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 ИЗМЕНИ ЗАКОНА О ЗДРАВСТВЕНОМ ОСИГУРАЊ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У Закону о здравственом осигурању ("Службени гласник РС", бр. 18/92, 26/93, 53/93, 67/93, 48/94, 25/96, 46/98, 54/99, 29/01, 18/02, 80/02 и 84/04), члан 27. 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"Члан 2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игураном лицу може се изузетно одобрити лечење у иностранству, за лечење обољења, стања или повреда које се не могу успешно лечити у Републици Србији, а у земљи у коју се осигурано лице упућује постоји могућност за успешно лечење тог обољења, стања или по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лиже услове, начин и поступак, као и врсте обољења, стања или повреда за које се може одобрити лечење у иностранству, прописује Завод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наредног дана од дана објављивања у "Службеном гласнику Републике Србиј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</w:t>
      </w:r>
      <w:r>
        <w:rPr>
          <w:lang w:val="sr-CS"/>
        </w:rPr>
        <w:t xml:space="preserve"> 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тавни основ за доношење овог закона садржан је у одредби члана 72. став 1. тачка 6. Устава Републике Србије према којем Република Србија уређује и обезбеђује систем у области здрав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I РАЗЛОЗИ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лог за доношење Закона о измени Закона о здравственом осигурању је потреба да се створи правни основ у изједначавању права осигураних лица, без обзира на године живота, у могућем упућивању на лечење у иностранство за обољења, стања или повреде које се не могу успешно лечити у Републици Србији а у земљи у коју се осигурано лице упућује постоји могућност успешног лечења тог обољења, стања или повре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вај начин онемогућава се дискриминација у основном људском праву на обезбеђивање здравствене заштите без обзира на године живо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ожена измена створиће услове за већи обухват обавезно осигураних лица која се могу упутити у иностранство на лечење, под условима које ће прописати Републички завод за здравствено осигурање, с обзиром да је постојећа одредба Закона о здравственом осигурању онемогућавала упућивање обавезно осигураних лица на лечење у иностранство после навршених 15 година живота. На тај начин, велики број деце, школске деце, студената, као и других лица оболелих од тешких обољења која се не могу успешно лечити у земљи, био је онемогућен да оствари право на упућивање на лечење у иностран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II  ОБЈАШЊЕЊЕ </w:t>
      </w:r>
      <w:r>
        <w:rPr>
          <w:lang w:val="sr-CS"/>
        </w:rPr>
        <w:t>ОДРЕДБЕ ЗАКОНА КОЈА СЕ М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1. Предлога закона  предложено је укидање старосне границе од 15 година живота до које се изузетно може одобрити лечење у иностранство на терет средстава Републичког завода за здравствено осигурање. Наиме, предложеном изменом створиће се правни основ да се изузетно обавезно осигураном лицу може одобрити лечење у иностранство за обољење, стање или повреду која се не може успешно лечити у земљи, али постоји могућност за успешно лечење осигураног лица у земљу у коју се то лице упућу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тога, наведеним чланом је предложено да ће Републички завод за здравствено осигурање прописати ближе услове, начин и поступак, као и врсте обољења, стања или повреда за које се може одобрити лечење у иностранству. На тај начин омогућиће се рестриктивни приступ у врсти обољења, стања или повреда за која се може одобрити лечење у иностранству, а имајући у виду могућности здравствене службе Републике Србије, као и финансијске могућности Републичког завода за здравствено осигур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2. Предлога закона предложено је да закон ступи на снагу наредног  дана од дана објављивања у "Службеном гласнику Републике Србиј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V  </w:t>
      </w:r>
      <w:r>
        <w:rPr>
          <w:lang w:val="sr-CS"/>
        </w:rPr>
        <w:t xml:space="preserve">СРЕДСТВА ЗА СПРОВОЂЕЊЕ ЗАКО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ог закона, у 2005. години, није потребно обезбедити додатна средства, с обзиром да су Финансијским планом Републичког завода за здравствено осигурање за 2005. годину, обезбеђена средства за трошкове здравствене заштите за обавезно осигурана лица која се упућују на лечење у иностранство, у износу од 57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V СТУПАЊЕ НА СНАГУ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спречавања могућег наступања штетних последица по живот и здравље људи постоји потреба да се у што краћем року упуте на лечење у иностранство лица обухваћена овим законом. Из наведеног разлога у члану 2. Предлога закона предложено је да Закон ступи на снагу наредног дана од дана објављивања у "Службеном гласнику Републике Србије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 ОДРЕДБИ КОЈЕ СЕ МЕЊАЈУ У ЗАКОНУ О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ДРАВСТВЕНОМ ОСИГУР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Закону о здравственом осигурању ("Службени гласник РС", бр. 18/92, 26/93, 53/93, 67/93, 48/94, 25/96, 46/98, 54/99, 29/01, 18/02, 80/02 и 84/04), члан 27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Осигураном лицу до 15 година живота изузетно се може одобрити лечење у иностранству, под условима утврђеним општим актом Завода, ако је у питању обољење и стање које се не може лечити у Југославији, а у земљи у коју се осигураник упућује постоји могућност за успешно лечење тог обољењ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ИГУРАНОМ ЛИЦУ МОЖЕ СЕ ИЗУЗЕТНО ОДОБРИТИ ЛЕЧЕЊЕ У ИНОСТРАНСТВУ, ЗА ЛЕЧЕЊЕ ОБОЉЕЊА, СТАЊА ИЛИ ПОВРЕДА КОЈЕ СЕ НЕ МОГУ УСПЕШНО ЛЕЧИТИ У РЕПУБЛИЦИ СРБИЈИ, А У ЗЕМЉИ У КОЈУ СЕ ОСИГУРАНО ЛИЦЕ УПУЋУЈЕ ПОСТОЈИ МОГУЋНОСТ ЗА УСПЕШНО ЛЕЧЕЊЕ ТОГ ОБОЉЕЊА, СТАЊА ИЛИ ПОВРЕ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ЛИЖЕ УСЛОВЕ, НАЧИН И ПОСТУПАК КАО И ВРСТЕ ОБОЉЕЊА, СТАЊА ИЛИ ПОВРЕДА ЗА КОЈЕ СЕ МОЖЕ ОДОБРИТИ ЛЕЧЕЊЕ У ИНОСТРАНСТВУ ПРОПИСУЈЕ ЗАВ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38:00Z</dcterms:created>
  <dc:creator>Ruža</dc:creator>
  <dc:description/>
  <cp:keywords/>
  <dc:language>en-US</dc:language>
  <cp:lastModifiedBy>WebMaster</cp:lastModifiedBy>
  <cp:lastPrinted>2005-03-04T10:25:00Z</cp:lastPrinted>
  <dcterms:modified xsi:type="dcterms:W3CDTF">2005-03-08T14:38:00Z</dcterms:modified>
  <cp:revision>2</cp:revision>
  <dc:subject/>
  <dc:title>ПРЕДЛОГ ЗАКОНА О ИЗМЕНИ </dc:title>
</cp:coreProperties>
</file>