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члана 35. став 2. Закона о планирању и изградњи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р. 72/09, 81/09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64/10 – УС, 24/11, 121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0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8/13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32/14, 145/14, 83/18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31/19 и 37/19 - др. закон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равка, 101/07, 65/08, 16/11, 6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12 – 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72/12, 7/14 – УС, 44/14 и 30/18 - др. зако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ТВРЂИВАЊ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ОГ ПЛАНА ПОДРУЧЈА ПОСЕБНЕ НАМЕН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НАСТИРА СТУДЕ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манастира Студеница (у даљем тексту: Просторни план), који је одштампан уз ову уредбу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ни њен саставни део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утврђује се плански основ за: заштиту, уређење и одрживо коришћење подручја Просторног плана; одрживи развој обухваћених локалних заједница на деловима територија града Краљева и општине Ивањица; развој посебних намена комплементарних основној посебној намени и директно спровођење у складу са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се састоји из текстуалног дел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и су рефералне карте и карта детаљне разраде, и то: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) 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ферална карта 1 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ена у размери 1:5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0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 Реферална карта 2 - „Мрежа насеља и инфраструктурни систе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израђена у размери 1:5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000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 Реферална карта 3 - „Природни ресурси, заштита животне средине, природних и културних добара”, израђена у размери 1:50 0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) Реферална карта 4 - „Карта спровођења”, израђена у размери 1:50 000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 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рта детаљне разрад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1 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Заштићена околина манастира Студеница”, израђена у размери 1:2500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то: карта 1.1. „Постојећа намена површина ”, карта 1.2. „Планирана намена површина”, карта 1.3. „План регулације, нивелације и грађевинских линија, с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обраћајним решењ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 и карта 1.4. „Синхрон план инфраструктуре”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е приказе из става 3. овог члана, израђене у дев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својим потписом оверава овлашћено лице органа надлежног за послове просторног планир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сторни план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е се спроводити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) директно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1) на простору који је одр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ђ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вим просторним планом за посебне намене, кроз издавање информације о локацији и локацијских услова за делове територије Просторног план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ји нису обухваћени разрадом урбанистичким плановима/пројектима, као и на основу детаљне разраде (заштићена околина манастира Студеница) која је саставни део Просторног плана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) индиректно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1) применом усаглашених планских решења других просторних планова подручја посебне намене, чији се обухват преклапа са подручјем Просторног плана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2) применом просторних планова јединица локалне самоуправе, ван подручја посебне намене дефинисане Просторним планом, уз могућност корекције и детаљнијег одређивања основне намене на том подручју, кроз израду уређајних основа за сеоска насеља, као и измене и допуне, односно усклађивање просторних планова јединица локалне самоуправе (општине Ивањица и града Краљева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3) применом донетих урбанистичких планова (плановa генералне и детаљне регулације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начин утврђ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вим просторним планом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4) разрадом планских решења Просторног плана, израдом урбанистичких план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овa генералне и детаљне регулације) и урбанистичких пројеката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а начин утврђ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вим просторним планом. 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културе и информисања (један комплет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Републичком заводу за заштиту споменика култур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 (два комплета), манастиру Студеница (један комплет), граду Краљево (један комплет) и општини Ивањица (један комплет)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окументациона осно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ог пл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је доступан заинтересованим лицима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:110-13250/2019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ецембра 2019. године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СЕДНИК 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1">
    <w:name w:val="WW8Num19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33:00Z</dcterms:created>
  <dc:creator>Jelena Ivanović</dc:creator>
  <dc:description/>
  <cp:keywords/>
  <dc:language>en-US</dc:language>
  <cp:lastModifiedBy>Strahinja Vujicic</cp:lastModifiedBy>
  <cp:lastPrinted>2019-11-29T10:46:00Z</cp:lastPrinted>
  <dcterms:modified xsi:type="dcterms:W3CDTF">2019-12-30T11:10:00Z</dcterms:modified>
  <cp:revision>7</cp:revision>
  <dc:subject/>
  <dc:title/>
</cp:coreProperties>
</file>