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 44/14 и 30/18 – др. закон)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ОБНОВЕ ИНФРАСТРУКТУРЕ ОШТЕЋЕНЕ ИЛИ ПОРУШЕНЕ УСЛЕД ДЕЈСТВА ПОПЛАВА И ГРАДА У ЈУНУ 2019. ГОДИНЕ, КОЈА ЈЕ У НАДЛЕЖНОСТИ ЈЕДИНИЦЕ ЛОКАЛНЕ САМОУПРАВ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утврђује се Државни програм обнове инфраструктуре оштећене или порушене услед дејства поплава и града у јуну 2019. године, која је у надлежности јединице локалне самоуправе.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обнове инфраструктуре оштећене или порушене услед дејства поплава и града у јуну 2019. године, која је у надлежности јединице локалне самоуправе одштампан је уз ову уредбу и чини њен саставни де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12521/2019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sr-RS"/>
        </w:rPr>
        <w:t>децембра 2019. године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Ана Брнабић, с.р.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РЖАВНИ ПРОГРАМ ОБНОВЕ ИНФРАСТРУКТУРЕ ОШТЕЋЕНЕ ИЛИ ПОРУШЕНЕ УСЛЕД ДЕЈСТВА ПОПЛАВА И ГРАДА У ЈУНУ 2019. ГОДИНЕ, КОЈА ЈЕ У НАДЛЕЖНОСТИ ЈЕДИНИЦЕ ЛОКАЛНЕ САМОУПРАВ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 програм обнове инфраструктуре оштећене или порушене услед дејства поплава и града у јуну 2019. године, која је у надлежности јединице локалне самоуправе (у даљем тексту: Државни програм обнове) односи се на обнову комуналне инфраструктуре (системи за водоснабдевање и канализациона мрежа), обнову оштећених или порушених мостова, санацију водотокова II реда и санацију клизишта и других оштећења на путним правцима, насталих услед дејства поплава и града у јуну 2019. године, а у складу са чланом 3. Закона о обнови након елементарне и друге непогоде („Службени гласник РС”, број  112/15 – у даљем тексту: Закон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утврђене овим програмом спроводе се на делу територије Републике Србије у јединицама локалне самоуправе које су обухваћене Одлуком о проглашењу елементарне непогоде („Службени гласник РС”, број 40/19)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сагледавање могућих даљих штетних последица поплава и града, односно дејства клизиш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добијених од надлежних органа јединица локалних самоуправа и провере на терену утврђена су, након поплава и града које су задесиле поједине јединице локалне самоуправе у јуну месецу 2019. године, оштећења комуналне инфраструктуре и водотокова који су у надлежности јединица локалне самоуправе. Установљено је да су поплавни талас и град нанели озбиљна оштећења на објектима за водоснабдевање и канализационој мр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плавамa и градом у јуну 2019. године уништени су или оштећени мостови, покренута су клизишта и појавила су се и друга оштећења на путним правцима која су у надлежности јединица локалне самоуправе, што је проузроковало поремећај или прекид саобраћај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циљу нормалног функционисања свакодневног живота становништва у областима које су биле угрожене поплавама и градом у јуну 2019. године неопходно је извршити обнову комуналне инфраструктуре (систем за водоснабдевање и канализациону мрежу), обнову мостова, санацију клизишта и других оштећења, као и водотокова другог ре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које треба предузети ради обнове инфраструктуре дефинисане овим државним програмом су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тходни и припремни радови и активности на изради техничке документације (предмери, предрачуни и пројекти и пријава радова надлежним општинским или другим органима и др. активности), за радове на обнови ових објеката, у складу са Законом о планирању и изградњи („Службени гласник РС”, бр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132/14 и 145/14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de-DE"/>
        </w:rPr>
        <w:t xml:space="preserve">83/18, 31/19 и 37/1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val="sr-CS" w:eastAsia="de-DE"/>
        </w:rPr>
        <w:t xml:space="preserve">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бијање локацијске и грађевинске дозволе за изградњу објеката из овог државног програма, а у случају санације објеката решење о одобрењу за извођење радова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Јединица локалне самоуправе подноси Канцеларији за управљање јавним улагањима (у даљем тексту: Канцеларија) захтев за обнову објеката комуналне инфраструктуре, мостова, санирање клизишта и водотокова другог ре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з захтев је потребно доставити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писник о процени штете на објектима инфраструктуре који су предмет овог државног програма обнове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града/општине да је штета на овим објектима настала као последица поплава и града у јуну 2019. године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у </w:t>
      </w:r>
      <w:bookmarkStart w:id="0" w:name="_Hlk485109255"/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радоначелника/председника града/општине </w:t>
      </w:r>
      <w:bookmarkEnd w:id="0"/>
      <w:r>
        <w:rPr>
          <w:rFonts w:cs="Times New Roman" w:ascii="Times New Roman" w:hAnsi="Times New Roman"/>
          <w:sz w:val="24"/>
          <w:szCs w:val="24"/>
          <w:lang w:val="sr-CS" w:eastAsia="en-US"/>
        </w:rPr>
        <w:t>да су ови објекти из надлежности јединице локалне самоуправе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зјаву градоначелника/председника града/општине да нису обезбеђена средства за санацију ових објеката из других извора финансира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добијању обавештења о прихватању пројекта обнове од стране Канцелар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креће и спроводи поступак јавне набавке и закључује уговор са извођачем радова и пружаоцем услуге стручног надзора. Јединица локалне самоуправе дужна је да редовно о свим фазама реализације пројекта обнове објеката инфраструктуре извештава Канцеларију, у складу са уговором којим се уређују права и обавезе у реализацији пројекта, закљученим између Канцеларије и јединицe локалне самоуправ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 стручног надз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целарија врши плаћање извођачу радова по претходно испостављеним и одобреним ситуацијама, а у складу са наведеним условима из овог одељка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може вршити плаћање на рачун јединице локалне самоуправе која, у складу са уговором о јавној набавци врши плаћање извођачу радова односно добављачу, односно пружаоцу услуге, а у складу са навeденим условима из овог одељка. Канцеларија врши плаћање извођачу радова или јединици локалне самоуправе у зависности од природе и предмета јавне набав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оритет и обим извођења радова на отклањању последица поплава и града на објектима комуналне инфраструктуре, мостова, санирању клизишта и водотокова другог реда биће дефинисан у односу на  степен оштећења ових објекта, са циљем што бржег успостављања комуналне инфраструктуре и мостова у функ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Рокови за спровођење м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к за спровођење мера и активности на обнови и изградњи комуналне инфраструктуре и мостова је 31. децембар 2020. године. У случају да поједини радови на обнови и изградњи комуналне инфраструктуре, мостова, санирању клизишта и водотокова другог реда не буду завршени у горе наведеном року, због недостатка финансијских средстава или неких других објективних и оправданих разлога, исти се могу реализовати, уз сагласност Канцеларије, и после овог 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Органи државне управе надлежни за координацију, односно носиоци спровођења појединих мера и актив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је надлежна за координацију активности на реализацији овог државног програма об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осилац спровођења мера и активности из овог државног програма обнове је јединица локалне самоуправе, на начин описан у Одељку 4. овог државног програм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 Процена потребних финансијских средстава и извор финансирања</w:t>
      </w:r>
    </w:p>
    <w:p>
      <w:pPr>
        <w:pStyle w:val="Normal"/>
        <w:spacing w:before="6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e уредбе у износу од 1.200.000.000 динара обезбедиће се повећањем извора финансирања 11 – Примања од иностраних задуживања, преносом средстава из Зајма за развојне политике у области управљања ризицима од елементарних непогода са опцијом одложеног повлачења средстава (ДРМ ЦАТ-ДОО), Међународне банке за обнову и развој/Светска банка (IBRD/WB), закљученог 12. маја 2017. године.</w:t>
      </w:r>
    </w:p>
    <w:p>
      <w:pPr>
        <w:pStyle w:val="Normal"/>
        <w:spacing w:before="60" w:after="1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одељка распоредиће се на Раздео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 у износу од 1.200.000.000 динара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набрајање"/>
    <w:basedOn w:val="Normal"/>
    <w:qFormat/>
    <w:pPr>
      <w:numPr>
        <w:ilvl w:val="0"/>
        <w:numId w:val="3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Arial"/>
      <w:sz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56:00Z</dcterms:created>
  <dc:creator>Biljana S</dc:creator>
  <dc:description/>
  <cp:keywords/>
  <dc:language>en-US</dc:language>
  <cp:lastModifiedBy>Bojan Grgic</cp:lastModifiedBy>
  <cp:lastPrinted>2019-12-12T12:58:00Z</cp:lastPrinted>
  <dcterms:modified xsi:type="dcterms:W3CDTF">2019-12-12T14:56:00Z</dcterms:modified>
  <cp:revision>2</cp:revision>
  <dc:subject/>
  <dc:title/>
</cp:coreProperties>
</file>