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24" w:type="dxa"/>
        <w:jc w:val="left"/>
        <w:tblInd w:w="-120" w:type="dxa"/>
        <w:tblLayout w:type="fixed"/>
        <w:tblCellMar>
          <w:top w:w="0" w:type="dxa"/>
          <w:left w:w="108" w:type="dxa"/>
          <w:bottom w:w="0" w:type="dxa"/>
          <w:right w:w="108" w:type="dxa"/>
        </w:tblCellMar>
      </w:tblPr>
      <w:tblGrid>
        <w:gridCol w:w="648"/>
        <w:gridCol w:w="3239"/>
        <w:gridCol w:w="899"/>
        <w:gridCol w:w="3592"/>
        <w:gridCol w:w="675"/>
        <w:gridCol w:w="412"/>
        <w:gridCol w:w="2880"/>
        <w:gridCol w:w="1668"/>
        <w:gridCol w:w="11"/>
      </w:tblGrid>
      <w:tr>
        <w:trPr/>
        <w:tc>
          <w:tcPr>
            <w:tcW w:w="9053" w:type="dxa"/>
            <w:gridSpan w:val="5"/>
            <w:tcBorders>
              <w:top w:val="single" w:sz="4" w:space="0" w:color="000000"/>
              <w:left w:val="single" w:sz="4" w:space="0" w:color="000000"/>
              <w:bottom w:val="single" w:sz="4" w:space="0" w:color="000000"/>
            </w:tcBorders>
            <w:shd w:fill="E6E6E6" w:val="clear"/>
          </w:tcPr>
          <w:p>
            <w:pPr>
              <w:pStyle w:val="Normal"/>
              <w:snapToGrid w:val="false"/>
              <w:spacing w:before="120" w:after="120"/>
              <w:jc w:val="both"/>
              <w:rPr/>
            </w:pPr>
            <w:r>
              <w:rPr>
                <w:sz w:val="18"/>
                <w:szCs w:val="18"/>
                <w:lang w:val="sr-CS"/>
              </w:rPr>
              <w:t xml:space="preserve">1. </w:t>
            </w:r>
            <w:r>
              <w:rPr>
                <w:sz w:val="18"/>
                <w:szCs w:val="18"/>
                <w:lang w:val="sr-RS"/>
              </w:rPr>
              <w:t>Назив</w:t>
            </w:r>
            <w:r>
              <w:rPr>
                <w:sz w:val="18"/>
                <w:szCs w:val="18"/>
              </w:rPr>
              <w:t xml:space="preserve"> EU </w:t>
            </w:r>
            <w:r>
              <w:rPr>
                <w:sz w:val="18"/>
                <w:szCs w:val="18"/>
                <w:lang w:val="sr-RS"/>
              </w:rPr>
              <w:t>прописа</w:t>
            </w:r>
            <w:r>
              <w:rPr>
                <w:sz w:val="18"/>
                <w:szCs w:val="18"/>
              </w:rPr>
              <w:t xml:space="preserve">: </w:t>
            </w:r>
          </w:p>
          <w:p>
            <w:pPr>
              <w:pStyle w:val="Normal1"/>
              <w:spacing w:before="280" w:after="0"/>
              <w:rPr/>
            </w:pPr>
            <w:r>
              <w:rPr>
                <w:rFonts w:cs="Times New Roman" w:ascii="Times New Roman" w:hAnsi="Times New Roman"/>
                <w:bCs/>
                <w:sz w:val="18"/>
                <w:szCs w:val="18"/>
                <w:lang w:val="sr-RS"/>
              </w:rPr>
              <w:t>Директива</w:t>
            </w:r>
            <w:r>
              <w:rPr>
                <w:rFonts w:cs="Times New Roman" w:ascii="Times New Roman" w:hAnsi="Times New Roman"/>
                <w:bCs/>
                <w:sz w:val="18"/>
                <w:szCs w:val="18"/>
              </w:rPr>
              <w:t xml:space="preserve"> (EU) 2015/2436 </w:t>
            </w:r>
            <w:r>
              <w:rPr>
                <w:rFonts w:cs="Times New Roman" w:ascii="Times New Roman" w:hAnsi="Times New Roman"/>
                <w:bCs/>
                <w:sz w:val="18"/>
                <w:szCs w:val="18"/>
                <w:lang w:val="sr-RS"/>
              </w:rPr>
              <w:t xml:space="preserve">Европског Парламента и Савета од 16.12.2015. године о усклађивању закона држава чланица у вези жигова </w:t>
            </w:r>
            <w:r>
              <w:rPr>
                <w:rFonts w:cs="Times New Roman" w:ascii="Times New Roman" w:hAnsi="Times New Roman"/>
                <w:bCs/>
                <w:sz w:val="18"/>
                <w:szCs w:val="18"/>
              </w:rPr>
              <w:t xml:space="preserve"> </w:t>
            </w:r>
            <w:r>
              <w:rPr>
                <w:rStyle w:val="Emphasis"/>
                <w:rFonts w:cs="Times New Roman" w:ascii="Times New Roman" w:hAnsi="Times New Roman"/>
                <w:sz w:val="18"/>
                <w:szCs w:val="18"/>
              </w:rPr>
              <w:t>( </w:t>
            </w:r>
            <w:r>
              <w:rPr>
                <w:rStyle w:val="Emphasis"/>
                <w:rFonts w:cs="Times New Roman" w:ascii="Times New Roman" w:hAnsi="Times New Roman"/>
                <w:i w:val="false"/>
                <w:sz w:val="18"/>
                <w:szCs w:val="18"/>
              </w:rPr>
              <w:t>OJ L 336/1, 23.12.2015)</w:t>
            </w:r>
          </w:p>
        </w:tc>
        <w:tc>
          <w:tcPr>
            <w:tcW w:w="49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1"/>
              <w:snapToGrid w:val="false"/>
              <w:spacing w:before="0" w:after="280"/>
              <w:rPr>
                <w:rFonts w:ascii="Times New Roman" w:hAnsi="Times New Roman" w:cs="Times New Roman"/>
                <w:sz w:val="18"/>
                <w:szCs w:val="18"/>
                <w:lang w:val="sr-RS"/>
              </w:rPr>
            </w:pPr>
            <w:r>
              <w:rPr>
                <w:rFonts w:cs="Times New Roman" w:ascii="Times New Roman" w:hAnsi="Times New Roman"/>
                <w:sz w:val="18"/>
                <w:szCs w:val="18"/>
                <w:lang w:val="sr-Latn-CS"/>
              </w:rPr>
              <w:t>2. "</w:t>
            </w:r>
            <w:r>
              <w:rPr>
                <w:rFonts w:cs="Times New Roman" w:ascii="Times New Roman" w:hAnsi="Times New Roman"/>
                <w:i/>
                <w:iCs/>
                <w:sz w:val="18"/>
                <w:szCs w:val="18"/>
                <w:lang w:val="sr-Latn-CS"/>
              </w:rPr>
              <w:t>CELEX</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Број</w:t>
            </w:r>
          </w:p>
          <w:p>
            <w:pPr>
              <w:pStyle w:val="Normal1"/>
              <w:rPr>
                <w:rFonts w:ascii="Times New Roman" w:hAnsi="Times New Roman" w:cs="Times New Roman"/>
                <w:sz w:val="18"/>
                <w:szCs w:val="18"/>
              </w:rPr>
            </w:pPr>
            <w:r>
              <w:rPr>
                <w:rFonts w:cs="Times New Roman" w:ascii="Times New Roman" w:hAnsi="Times New Roman"/>
                <w:sz w:val="18"/>
                <w:szCs w:val="18"/>
              </w:rPr>
              <w:t xml:space="preserve">Celex No. </w:t>
            </w:r>
            <w:r>
              <w:rPr>
                <w:rFonts w:cs="Times New Roman" w:ascii="Times New Roman" w:hAnsi="Times New Roman"/>
                <w:sz w:val="18"/>
                <w:szCs w:val="18"/>
                <w:lang w:val="en"/>
              </w:rPr>
              <w:t>32015L2436</w:t>
            </w:r>
          </w:p>
          <w:p>
            <w:pPr>
              <w:pStyle w:val="Normal1"/>
              <w:spacing w:before="28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c>
          <w:tcPr>
            <w:tcW w:w="9053" w:type="dxa"/>
            <w:gridSpan w:val="5"/>
            <w:tcBorders>
              <w:top w:val="single" w:sz="4" w:space="0" w:color="000000"/>
              <w:left w:val="single" w:sz="4" w:space="0" w:color="000000"/>
              <w:bottom w:val="single" w:sz="4" w:space="0" w:color="000000"/>
            </w:tcBorders>
          </w:tcPr>
          <w:p>
            <w:pPr>
              <w:pStyle w:val="Normal"/>
              <w:snapToGrid w:val="false"/>
              <w:rPr>
                <w:sz w:val="18"/>
                <w:szCs w:val="18"/>
                <w:lang w:val="sr-RS"/>
              </w:rPr>
            </w:pPr>
            <w:r>
              <w:rPr>
                <w:sz w:val="18"/>
                <w:szCs w:val="18"/>
                <w:lang w:val="sr-Latn-CS"/>
              </w:rPr>
              <w:t xml:space="preserve">3. </w:t>
            </w:r>
            <w:r>
              <w:rPr>
                <w:sz w:val="18"/>
                <w:szCs w:val="18"/>
                <w:lang w:val="sr-RS"/>
              </w:rPr>
              <w:t>Овлашћени предлагач прописа</w:t>
            </w:r>
            <w:r>
              <w:rPr>
                <w:sz w:val="18"/>
                <w:szCs w:val="18"/>
              </w:rPr>
              <w:t xml:space="preserve">: </w:t>
            </w:r>
            <w:r>
              <w:rPr>
                <w:sz w:val="18"/>
                <w:szCs w:val="18"/>
                <w:lang w:val="sr-RS"/>
              </w:rPr>
              <w:t xml:space="preserve"> Влада</w:t>
            </w:r>
          </w:p>
          <w:p>
            <w:pPr>
              <w:pStyle w:val="Normal"/>
              <w:rPr>
                <w:sz w:val="18"/>
                <w:szCs w:val="18"/>
                <w:lang w:val="sr-RS"/>
              </w:rPr>
            </w:pPr>
            <w:r>
              <w:rPr>
                <w:sz w:val="18"/>
                <w:szCs w:val="18"/>
                <w:lang w:val="sr-RS"/>
              </w:rPr>
              <w:t>Обрађивач:</w:t>
            </w:r>
          </w:p>
          <w:p>
            <w:pPr>
              <w:pStyle w:val="Normal"/>
              <w:rPr>
                <w:sz w:val="18"/>
                <w:szCs w:val="18"/>
                <w:lang w:val="sr-RS"/>
              </w:rPr>
            </w:pPr>
            <w:r>
              <w:rPr>
                <w:sz w:val="18"/>
                <w:szCs w:val="18"/>
                <w:lang w:val="sr-RS"/>
              </w:rPr>
              <w:t>Министарство просвете, науке и технолошког развој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            </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before="0" w:after="280"/>
              <w:rPr/>
            </w:pPr>
            <w:r>
              <w:rPr>
                <w:rFonts w:cs="Times New Roman" w:ascii="Times New Roman" w:hAnsi="Times New Roman"/>
                <w:sz w:val="18"/>
                <w:szCs w:val="18"/>
              </w:rPr>
              <w:t xml:space="preserve">4. </w:t>
            </w:r>
            <w:r>
              <w:rPr>
                <w:rFonts w:cs="Times New Roman" w:ascii="Times New Roman" w:hAnsi="Times New Roman"/>
                <w:iCs/>
                <w:sz w:val="18"/>
                <w:szCs w:val="18"/>
                <w:lang w:val="sr-RS"/>
              </w:rPr>
              <w:t>Датум израде табеле</w:t>
            </w:r>
            <w:r>
              <w:rPr>
                <w:rFonts w:cs="Times New Roman" w:ascii="Times New Roman" w:hAnsi="Times New Roman"/>
                <w:iCs/>
                <w:sz w:val="18"/>
                <w:szCs w:val="18"/>
              </w:rPr>
              <w:t>:</w:t>
            </w:r>
          </w:p>
          <w:p>
            <w:pPr>
              <w:pStyle w:val="Normal1"/>
              <w:spacing w:before="280" w:after="0"/>
              <w:rPr>
                <w:rFonts w:ascii="Times New Roman" w:hAnsi="Times New Roman" w:cs="Times New Roman"/>
                <w:iCs/>
                <w:sz w:val="18"/>
                <w:szCs w:val="18"/>
                <w:lang w:val="sr-RS"/>
              </w:rPr>
            </w:pPr>
            <w:r>
              <w:rPr>
                <w:rFonts w:cs="Times New Roman" w:ascii="Times New Roman" w:hAnsi="Times New Roman"/>
                <w:iCs/>
                <w:sz w:val="18"/>
                <w:szCs w:val="18"/>
              </w:rPr>
              <w:t xml:space="preserve"> </w:t>
            </w:r>
            <w:r>
              <w:rPr>
                <w:rFonts w:cs="Times New Roman" w:ascii="Times New Roman" w:hAnsi="Times New Roman"/>
                <w:iCs/>
                <w:sz w:val="18"/>
                <w:szCs w:val="18"/>
              </w:rPr>
              <w:t>30.10.2019</w:t>
            </w:r>
            <w:r>
              <w:rPr>
                <w:rFonts w:cs="Times New Roman" w:ascii="Times New Roman" w:hAnsi="Times New Roman"/>
                <w:iCs/>
                <w:sz w:val="18"/>
                <w:szCs w:val="18"/>
                <w:lang w:val="sr-RS"/>
              </w:rPr>
              <w:t>.</w:t>
            </w:r>
          </w:p>
        </w:tc>
      </w:tr>
      <w:tr>
        <w:trPr/>
        <w:tc>
          <w:tcPr>
            <w:tcW w:w="9053" w:type="dxa"/>
            <w:gridSpan w:val="5"/>
            <w:tcBorders>
              <w:top w:val="single" w:sz="4" w:space="0" w:color="000000"/>
              <w:left w:val="single" w:sz="4" w:space="0" w:color="000000"/>
              <w:bottom w:val="single" w:sz="4" w:space="0" w:color="000000"/>
            </w:tcBorders>
          </w:tcPr>
          <w:p>
            <w:pPr>
              <w:pStyle w:val="Normal"/>
              <w:snapToGrid w:val="false"/>
              <w:rPr/>
            </w:pPr>
            <w:r>
              <w:rPr>
                <w:sz w:val="18"/>
                <w:szCs w:val="18"/>
              </w:rPr>
              <w:t xml:space="preserve">5. </w:t>
            </w:r>
            <w:r>
              <w:rPr>
                <w:sz w:val="18"/>
                <w:szCs w:val="18"/>
                <w:lang w:val="sr-RS"/>
              </w:rPr>
              <w:t>Пропис који је предмет анализе усаглашености са ЕУ легислативом</w:t>
            </w:r>
            <w:r>
              <w:rPr>
                <w:rStyle w:val="Hps"/>
                <w:sz w:val="18"/>
                <w:szCs w:val="18"/>
              </w:rPr>
              <w:t>:</w:t>
            </w:r>
          </w:p>
          <w:p>
            <w:pPr>
              <w:pStyle w:val="Normal"/>
              <w:rPr>
                <w:rStyle w:val="Hps"/>
                <w:sz w:val="18"/>
                <w:szCs w:val="18"/>
              </w:rPr>
            </w:pPr>
            <w:r>
              <w:rPr/>
            </w:r>
          </w:p>
          <w:p>
            <w:pPr>
              <w:pStyle w:val="Normal"/>
              <w:spacing w:before="0" w:after="120"/>
              <w:rPr>
                <w:sz w:val="18"/>
                <w:szCs w:val="18"/>
                <w:lang w:val="sr-RS"/>
              </w:rPr>
            </w:pPr>
            <w:r>
              <w:rPr>
                <w:sz w:val="18"/>
                <w:szCs w:val="18"/>
                <w:lang w:val="sr-RS"/>
              </w:rPr>
              <w:t xml:space="preserve">    </w:t>
            </w:r>
            <w:r>
              <w:rPr>
                <w:sz w:val="18"/>
                <w:szCs w:val="18"/>
                <w:lang w:val="sr-RS"/>
              </w:rPr>
              <w:t>Предлог закона о жиговима</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rPr>
                <w:iCs/>
                <w:sz w:val="18"/>
                <w:szCs w:val="18"/>
                <w:lang w:val="sr-RS"/>
              </w:rPr>
            </w:pPr>
            <w:r>
              <w:rPr>
                <w:sz w:val="18"/>
                <w:szCs w:val="18"/>
                <w:lang w:val="sr-CS"/>
              </w:rPr>
              <w:t xml:space="preserve">6. </w:t>
            </w:r>
            <w:r>
              <w:rPr>
                <w:iCs/>
                <w:sz w:val="18"/>
                <w:szCs w:val="18"/>
                <w:lang w:val="sr-Latn-RS"/>
              </w:rPr>
              <w:t xml:space="preserve">NPAA </w:t>
            </w:r>
            <w:r>
              <w:rPr>
                <w:sz w:val="18"/>
                <w:szCs w:val="18"/>
                <w:lang w:val="sr-RS"/>
              </w:rPr>
              <w:t>код</w:t>
            </w:r>
            <w:r>
              <w:rPr>
                <w:iCs/>
                <w:sz w:val="18"/>
                <w:szCs w:val="18"/>
                <w:lang w:val="ru-RU"/>
              </w:rPr>
              <w:t>:</w:t>
            </w:r>
            <w:r>
              <w:rPr>
                <w:iCs/>
                <w:sz w:val="18"/>
                <w:szCs w:val="18"/>
              </w:rPr>
              <w:t xml:space="preserve"> </w:t>
            </w:r>
          </w:p>
          <w:p>
            <w:pPr>
              <w:pStyle w:val="Normal"/>
              <w:rPr>
                <w:iCs/>
                <w:sz w:val="18"/>
                <w:szCs w:val="18"/>
                <w:lang w:val="sr-RS"/>
              </w:rPr>
            </w:pPr>
            <w:r>
              <w:rPr>
                <w:iCs/>
                <w:sz w:val="18"/>
                <w:szCs w:val="18"/>
                <w:lang w:val="sr-RS"/>
              </w:rPr>
            </w:r>
          </w:p>
          <w:p>
            <w:pPr>
              <w:pStyle w:val="Normal"/>
              <w:rPr>
                <w:iCs/>
                <w:sz w:val="18"/>
                <w:szCs w:val="18"/>
              </w:rPr>
            </w:pPr>
            <w:r>
              <w:rPr>
                <w:iCs/>
                <w:sz w:val="18"/>
                <w:szCs w:val="18"/>
              </w:rPr>
              <w:t>2016-474</w:t>
            </w:r>
          </w:p>
          <w:p>
            <w:pPr>
              <w:pStyle w:val="Normal"/>
              <w:rPr>
                <w:sz w:val="18"/>
                <w:szCs w:val="18"/>
              </w:rPr>
            </w:pPr>
            <w:r>
              <w:rPr>
                <w:sz w:val="18"/>
                <w:szCs w:val="18"/>
              </w:rPr>
            </w:r>
          </w:p>
        </w:tc>
      </w:tr>
      <w:tr>
        <w:trPr/>
        <w:tc>
          <w:tcPr>
            <w:tcW w:w="14013" w:type="dxa"/>
            <w:gridSpan w:val="8"/>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 xml:space="preserve">7. </w:t>
            </w:r>
            <w:r>
              <w:rPr>
                <w:rFonts w:cs="Times New Roman" w:ascii="Times New Roman" w:hAnsi="Times New Roman"/>
                <w:sz w:val="18"/>
                <w:szCs w:val="18"/>
                <w:lang w:val="sr-RS"/>
              </w:rPr>
              <w:t>Усклађевање са</w:t>
            </w:r>
            <w:r>
              <w:rPr>
                <w:rFonts w:cs="Times New Roman" w:ascii="Times New Roman" w:hAnsi="Times New Roman"/>
                <w:sz w:val="18"/>
                <w:szCs w:val="18"/>
              </w:rPr>
              <w:t xml:space="preserve"> EU </w:t>
            </w:r>
            <w:r>
              <w:rPr>
                <w:rFonts w:cs="Times New Roman" w:ascii="Times New Roman" w:hAnsi="Times New Roman"/>
                <w:sz w:val="18"/>
                <w:szCs w:val="18"/>
                <w:lang w:val="sr-RS"/>
              </w:rPr>
              <w:t>прописима</w:t>
            </w:r>
            <w:r>
              <w:rPr>
                <w:rFonts w:cs="Times New Roman" w:ascii="Times New Roman" w:hAnsi="Times New Roman"/>
                <w:sz w:val="18"/>
                <w:szCs w:val="18"/>
              </w:rPr>
              <w:t>:</w:t>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rFonts w:ascii="Times New Roman" w:hAnsi="Times New Roman" w:cs="Times New Roman"/>
                <w:sz w:val="18"/>
                <w:szCs w:val="18"/>
                <w:lang w:val="fr-FR"/>
              </w:rPr>
            </w:pPr>
            <w:r>
              <w:rPr>
                <w:rFonts w:cs="Times New Roman"/>
                <w:sz w:val="18"/>
                <w:szCs w:val="18"/>
                <w:lang w:val="fr-FR"/>
              </w:rPr>
            </w:r>
          </w:p>
          <w:p>
            <w:pPr>
              <w:pStyle w:val="Normal"/>
              <w:spacing w:before="120" w:after="120"/>
              <w:jc w:val="center"/>
              <w:rPr>
                <w:sz w:val="18"/>
                <w:szCs w:val="18"/>
                <w:lang w:val="fr-FR"/>
              </w:rPr>
            </w:pPr>
            <w:r>
              <w:rPr>
                <w:sz w:val="16"/>
                <w:szCs w:val="16"/>
                <w:lang w:val="fr-FR"/>
              </w:rPr>
              <w:t xml:space="preserve">EU </w:t>
            </w:r>
            <w:r>
              <w:rPr>
                <w:sz w:val="16"/>
                <w:szCs w:val="16"/>
                <w:lang w:val="sr-RS"/>
              </w:rPr>
              <w:t>одредба</w:t>
            </w:r>
            <w:r>
              <w:rPr>
                <w:rStyle w:val="Caractresdenotedebasdepage"/>
                <w:rStyle w:val="FootnoteAnchor"/>
                <w:sz w:val="16"/>
                <w:szCs w:val="16"/>
                <w:lang w:val="fr-FR"/>
              </w:rPr>
              <w:footnoteReference w:id="2"/>
            </w:r>
          </w:p>
          <w:p>
            <w:pPr>
              <w:pStyle w:val="Normal"/>
              <w:spacing w:before="120" w:after="120"/>
              <w:ind w:firstLine="5"/>
              <w:jc w:val="center"/>
              <w:rPr>
                <w:sz w:val="18"/>
                <w:szCs w:val="18"/>
                <w:lang w:val="fr-FR"/>
              </w:rPr>
            </w:pPr>
            <w:r>
              <w:rPr>
                <w:sz w:val="18"/>
                <w:szCs w:val="18"/>
                <w:lang w:val="fr-FR"/>
              </w:rPr>
            </w:r>
          </w:p>
        </w:tc>
        <w:tc>
          <w:tcPr>
            <w:tcW w:w="3239" w:type="dxa"/>
            <w:tcBorders>
              <w:top w:val="single" w:sz="4" w:space="0" w:color="000000"/>
              <w:left w:val="single" w:sz="4" w:space="0" w:color="000000"/>
              <w:bottom w:val="single" w:sz="4" w:space="0" w:color="000000"/>
            </w:tcBorders>
            <w:shd w:fill="E6E6E6" w:val="clear"/>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r>
          </w:p>
          <w:p>
            <w:pPr>
              <w:pStyle w:val="Normal"/>
              <w:jc w:val="center"/>
              <w:rPr>
                <w:sz w:val="18"/>
                <w:szCs w:val="18"/>
                <w:lang w:val="sr-RS"/>
              </w:rPr>
            </w:pPr>
            <w:r>
              <w:rPr>
                <w:sz w:val="18"/>
                <w:szCs w:val="18"/>
                <w:lang w:val="sr-RS"/>
              </w:rPr>
              <w:t>Текст</w:t>
            </w:r>
          </w:p>
        </w:tc>
        <w:tc>
          <w:tcPr>
            <w:tcW w:w="899" w:type="dxa"/>
            <w:tcBorders>
              <w:top w:val="single" w:sz="4" w:space="0" w:color="000000"/>
              <w:left w:val="single" w:sz="4" w:space="0" w:color="000000"/>
              <w:bottom w:val="single" w:sz="4" w:space="0" w:color="000000"/>
            </w:tcBorders>
            <w:shd w:fill="F3F3F3" w:val="clear"/>
          </w:tcPr>
          <w:p>
            <w:pPr>
              <w:pStyle w:val="Normal"/>
              <w:snapToGrid w:val="false"/>
              <w:rPr>
                <w:bCs/>
                <w:sz w:val="18"/>
                <w:szCs w:val="18"/>
                <w:lang w:val="sr-RS"/>
              </w:rPr>
            </w:pPr>
            <w:r>
              <w:rPr>
                <w:bCs/>
                <w:sz w:val="18"/>
                <w:szCs w:val="18"/>
                <w:lang w:val="sr-RS"/>
              </w:rPr>
            </w:r>
          </w:p>
          <w:p>
            <w:pPr>
              <w:pStyle w:val="Normal"/>
              <w:rPr>
                <w:sz w:val="18"/>
                <w:szCs w:val="18"/>
                <w:lang w:val="fr-FR"/>
              </w:rPr>
            </w:pPr>
            <w:r>
              <w:rPr>
                <w:bCs/>
                <w:sz w:val="16"/>
                <w:szCs w:val="16"/>
                <w:lang w:val="sr-RS"/>
              </w:rPr>
              <w:t xml:space="preserve">Одредба </w:t>
            </w:r>
            <w:r>
              <w:rPr>
                <w:bCs/>
                <w:sz w:val="16"/>
                <w:szCs w:val="16"/>
              </w:rPr>
              <w:t xml:space="preserve">RS </w:t>
            </w:r>
            <w:r>
              <w:rPr>
                <w:bCs/>
                <w:sz w:val="16"/>
                <w:szCs w:val="16"/>
                <w:lang w:val="sr-RS"/>
              </w:rPr>
              <w:t>прописа</w:t>
            </w:r>
            <w:r>
              <w:rPr>
                <w:rStyle w:val="Caractresdenotedebasdepage"/>
                <w:rStyle w:val="FootnoteAnchor"/>
                <w:bCs/>
                <w:sz w:val="16"/>
                <w:szCs w:val="16"/>
              </w:rPr>
              <w:footnoteReference w:id="3"/>
            </w:r>
          </w:p>
          <w:p>
            <w:pPr>
              <w:pStyle w:val="Normal"/>
              <w:spacing w:before="120" w:after="120"/>
              <w:jc w:val="center"/>
              <w:rPr>
                <w:sz w:val="18"/>
                <w:szCs w:val="18"/>
                <w:lang w:val="fr-FR"/>
              </w:rPr>
            </w:pPr>
            <w:r>
              <w:rPr>
                <w:sz w:val="18"/>
                <w:szCs w:val="18"/>
                <w:lang w:val="fr-FR"/>
              </w:rPr>
            </w:r>
          </w:p>
        </w:tc>
        <w:tc>
          <w:tcPr>
            <w:tcW w:w="3592" w:type="dxa"/>
            <w:tcBorders>
              <w:top w:val="single" w:sz="4" w:space="0" w:color="000000"/>
              <w:left w:val="single" w:sz="4" w:space="0" w:color="000000"/>
              <w:bottom w:val="single" w:sz="4" w:space="0" w:color="000000"/>
            </w:tcBorders>
            <w:shd w:fill="F3F3F3" w:val="clear"/>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r>
          </w:p>
          <w:p>
            <w:pPr>
              <w:pStyle w:val="Normal"/>
              <w:jc w:val="center"/>
              <w:rPr>
                <w:sz w:val="18"/>
                <w:szCs w:val="18"/>
                <w:lang w:val="sr-RS"/>
              </w:rPr>
            </w:pPr>
            <w:r>
              <w:rPr>
                <w:sz w:val="18"/>
                <w:szCs w:val="18"/>
                <w:lang w:val="sr-RS"/>
              </w:rPr>
              <w:t>Садржај</w:t>
            </w:r>
          </w:p>
        </w:tc>
        <w:tc>
          <w:tcPr>
            <w:tcW w:w="1087" w:type="dxa"/>
            <w:gridSpan w:val="2"/>
            <w:tcBorders>
              <w:top w:val="single" w:sz="4" w:space="0" w:color="000000"/>
              <w:left w:val="single" w:sz="4" w:space="0" w:color="000000"/>
              <w:bottom w:val="single" w:sz="4" w:space="0" w:color="000000"/>
            </w:tcBorders>
            <w:shd w:fill="F3F3F3" w:val="clear"/>
          </w:tcPr>
          <w:p>
            <w:pPr>
              <w:pStyle w:val="Normal"/>
              <w:snapToGrid w:val="false"/>
              <w:spacing w:before="120" w:after="120"/>
              <w:jc w:val="center"/>
              <w:rPr>
                <w:sz w:val="18"/>
                <w:szCs w:val="18"/>
                <w:lang w:val="sr-RS"/>
              </w:rPr>
            </w:pPr>
            <w:r>
              <w:rPr>
                <w:sz w:val="18"/>
                <w:szCs w:val="18"/>
                <w:lang w:val="sr-RS"/>
              </w:rPr>
            </w:r>
          </w:p>
          <w:p>
            <w:pPr>
              <w:pStyle w:val="Normal"/>
              <w:spacing w:before="120" w:after="120"/>
              <w:rPr>
                <w:sz w:val="18"/>
                <w:szCs w:val="18"/>
              </w:rPr>
            </w:pPr>
            <w:r>
              <w:rPr>
                <w:sz w:val="16"/>
                <w:szCs w:val="16"/>
                <w:lang w:val="sr-RS"/>
              </w:rPr>
              <w:t>Усаглашеност</w:t>
            </w:r>
            <w:r>
              <w:rPr>
                <w:rStyle w:val="Caractresdenotedebasdepage"/>
                <w:rStyle w:val="FootnoteAnchor"/>
                <w:sz w:val="16"/>
                <w:szCs w:val="16"/>
              </w:rPr>
              <w:footnoteReference w:id="4"/>
            </w:r>
          </w:p>
        </w:tc>
        <w:tc>
          <w:tcPr>
            <w:tcW w:w="2880" w:type="dxa"/>
            <w:tcBorders>
              <w:top w:val="single" w:sz="4" w:space="0" w:color="000000"/>
              <w:left w:val="single" w:sz="4" w:space="0" w:color="000000"/>
              <w:bottom w:val="single" w:sz="4" w:space="0" w:color="000000"/>
            </w:tcBorders>
            <w:shd w:fill="F3F3F3" w:val="clear"/>
          </w:tcPr>
          <w:p>
            <w:pPr>
              <w:pStyle w:val="Normal"/>
              <w:snapToGrid w:val="false"/>
              <w:spacing w:before="120" w:after="120"/>
              <w:ind w:firstLine="21"/>
              <w:jc w:val="center"/>
              <w:rPr/>
            </w:pPr>
            <w:r>
              <w:rPr>
                <w:sz w:val="18"/>
                <w:szCs w:val="18"/>
                <w:lang w:val="sr-RS"/>
              </w:rPr>
              <w:t>Разлози за делимичну усаглашеност или недостатак усаглешености, или неприменљивост</w:t>
            </w:r>
            <w:r>
              <w:rPr>
                <w:sz w:val="18"/>
                <w:szCs w:val="18"/>
              </w:rPr>
              <w:t xml:space="preserve"> </w:t>
            </w:r>
          </w:p>
          <w:p>
            <w:pPr>
              <w:pStyle w:val="Normal"/>
              <w:spacing w:before="120" w:after="120"/>
              <w:ind w:firstLine="21"/>
              <w:jc w:val="center"/>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rPr>
                <w:sz w:val="18"/>
                <w:szCs w:val="18"/>
              </w:rPr>
            </w:pPr>
            <w:r>
              <w:rPr>
                <w:sz w:val="18"/>
                <w:szCs w:val="18"/>
              </w:rPr>
              <w:t xml:space="preserve"> </w:t>
            </w:r>
          </w:p>
          <w:p>
            <w:pPr>
              <w:pStyle w:val="Normal"/>
              <w:spacing w:before="120" w:after="120"/>
              <w:jc w:val="center"/>
              <w:rPr>
                <w:sz w:val="18"/>
                <w:szCs w:val="18"/>
                <w:lang w:val="sr-RS"/>
              </w:rPr>
            </w:pPr>
            <w:r>
              <w:rPr>
                <w:sz w:val="18"/>
                <w:szCs w:val="18"/>
                <w:lang w:val="sr-RS"/>
              </w:rPr>
              <w:t>Примедбе</w:t>
            </w:r>
          </w:p>
        </w:tc>
      </w:tr>
      <w:tr>
        <w:trPr>
          <w:trHeight w:val="3288" w:hRule="atLeast"/>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CS"/>
              </w:rPr>
            </w:pPr>
            <w:r>
              <w:rPr>
                <w:sz w:val="18"/>
                <w:szCs w:val="18"/>
                <w:lang w:val="sr-CS"/>
              </w:rPr>
              <w:t>1</w:t>
            </w:r>
          </w:p>
          <w:p>
            <w:pPr>
              <w:pStyle w:val="Normal"/>
              <w:spacing w:before="120" w:after="120"/>
              <w:rPr>
                <w:sz w:val="18"/>
                <w:szCs w:val="18"/>
                <w:lang w:val="fr-FR"/>
              </w:rPr>
            </w:pPr>
            <w:r>
              <w:rPr>
                <w:sz w:val="18"/>
                <w:szCs w:val="18"/>
                <w:lang w:val="fr-FR"/>
              </w:rPr>
            </w:r>
          </w:p>
        </w:tc>
        <w:tc>
          <w:tcPr>
            <w:tcW w:w="3239" w:type="dxa"/>
            <w:tcBorders>
              <w:top w:val="single" w:sz="4" w:space="0" w:color="000000"/>
              <w:left w:val="single" w:sz="4" w:space="0" w:color="000000"/>
              <w:bottom w:val="single" w:sz="4" w:space="0" w:color="000000"/>
            </w:tcBorders>
            <w:shd w:fill="E6E6E6" w:val="clear"/>
          </w:tcPr>
          <w:p>
            <w:pPr>
              <w:pStyle w:val="Normal"/>
              <w:autoSpaceDE w:val="false"/>
              <w:jc w:val="both"/>
              <w:rPr>
                <w:sz w:val="20"/>
                <w:szCs w:val="20"/>
              </w:rPr>
            </w:pPr>
            <w:r>
              <w:rPr>
                <w:sz w:val="20"/>
                <w:szCs w:val="20"/>
                <w:lang w:val="en"/>
              </w:rPr>
              <w:t>This Directive applies to every trade mark in respect of goods or services which is the subject of registration or of an application for registration in a Member State as an individual trade mark, a guarantee or certification mark or a collective mark, or which is the subject of a registration or an application for registration in the Benelux Office for Intellectual Property or of an international registration having effect in a Member State.</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RS"/>
              </w:rPr>
            </w:pPr>
            <w:r>
              <w:rPr>
                <w:sz w:val="18"/>
                <w:szCs w:val="18"/>
              </w:rPr>
              <w:t>1</w:t>
            </w:r>
            <w:r>
              <w:rPr>
                <w:sz w:val="18"/>
                <w:szCs w:val="18"/>
                <w:lang w:val="sr-RS"/>
              </w:rPr>
              <w:t>.1.</w:t>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t>2.1.</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pl-PL"/>
              </w:rPr>
            </w:pPr>
            <w:r>
              <w:rPr>
                <w:sz w:val="18"/>
                <w:szCs w:val="18"/>
                <w:lang w:val="pl-PL"/>
              </w:rPr>
              <w:t xml:space="preserve">Овим законом уређују се начин стицања и заштита права на знак у промету робе, односно услуга. </w:t>
            </w:r>
          </w:p>
          <w:p>
            <w:pPr>
              <w:pStyle w:val="Normal"/>
              <w:autoSpaceDE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sr-RS"/>
              </w:rPr>
            </w:pPr>
            <w:r>
              <w:rPr>
                <w:sz w:val="18"/>
                <w:szCs w:val="18"/>
              </w:rPr>
              <w:t xml:space="preserve">Жиг може бити индивидуални, колективни или жиг гаранције.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Делимично усклађено, одредба није у потпуности применљива пошто се делом односи само на државе чланице</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CS"/>
              </w:rPr>
            </w:pPr>
            <w:r>
              <w:rPr>
                <w:sz w:val="18"/>
                <w:szCs w:val="18"/>
                <w:lang w:val="sr-CS"/>
              </w:rPr>
              <w:t xml:space="preserve"> </w:t>
            </w:r>
            <w:r>
              <w:rPr>
                <w:sz w:val="18"/>
                <w:szCs w:val="18"/>
                <w:lang w:val="sr-CS"/>
              </w:rPr>
              <w:t>2</w:t>
            </w:r>
          </w:p>
          <w:p>
            <w:pPr>
              <w:pStyle w:val="Normal"/>
              <w:spacing w:before="120" w:after="120"/>
              <w:ind w:firstLine="5"/>
              <w:rPr>
                <w:sz w:val="18"/>
                <w:szCs w:val="18"/>
                <w:lang w:val="sr-CS"/>
              </w:rPr>
            </w:pPr>
            <w:r>
              <w:rPr>
                <w:sz w:val="18"/>
                <w:szCs w:val="18"/>
                <w:lang w:val="sr-CS"/>
              </w:rPr>
            </w:r>
          </w:p>
        </w:tc>
        <w:tc>
          <w:tcPr>
            <w:tcW w:w="3239" w:type="dxa"/>
            <w:tcBorders>
              <w:top w:val="single" w:sz="4" w:space="0" w:color="000000"/>
              <w:left w:val="single" w:sz="4" w:space="0" w:color="000000"/>
              <w:bottom w:val="single" w:sz="4" w:space="0" w:color="000000"/>
            </w:tcBorders>
            <w:shd w:fill="E6E6E6" w:val="clear"/>
          </w:tcPr>
          <w:p>
            <w:pPr>
              <w:pStyle w:val="Normal"/>
              <w:autoSpaceDE w:val="false"/>
              <w:jc w:val="both"/>
              <w:rPr>
                <w:sz w:val="22"/>
                <w:szCs w:val="22"/>
                <w:lang w:val="en"/>
              </w:rPr>
            </w:pPr>
            <w:r>
              <w:rPr>
                <w:sz w:val="22"/>
                <w:szCs w:val="22"/>
                <w:lang w:val="en"/>
              </w:rPr>
              <w:t xml:space="preserve">For the purpose of this Directive, the following definitions apply: </w:t>
            </w:r>
          </w:p>
          <w:p>
            <w:pPr>
              <w:pStyle w:val="Normal"/>
              <w:autoSpaceDE w:val="false"/>
              <w:jc w:val="both"/>
              <w:rPr/>
            </w:pPr>
            <w:r>
              <w:rPr>
                <w:sz w:val="22"/>
                <w:szCs w:val="22"/>
              </w:rPr>
              <w:t>(a) ‘office’ means the central industrial property office of the Member State or the Benelux Office for Intellectual Property, entrusted with the registration of trade marks; (b) ‘register’ means the register of trade marks kept by an offic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3.1.</w:t>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tc>
        <w:tc>
          <w:tcPr>
            <w:tcW w:w="3239" w:type="dxa"/>
            <w:tcBorders>
              <w:top w:val="single" w:sz="4" w:space="0" w:color="000000"/>
              <w:left w:val="single" w:sz="4" w:space="0" w:color="000000"/>
              <w:bottom w:val="single" w:sz="4" w:space="0" w:color="000000"/>
            </w:tcBorders>
            <w:shd w:fill="E6E6E6" w:val="clear"/>
          </w:tcPr>
          <w:p>
            <w:pPr>
              <w:pStyle w:val="Normal"/>
              <w:rPr/>
            </w:pPr>
            <w:r>
              <w:rPr>
                <w:sz w:val="22"/>
                <w:szCs w:val="22"/>
              </w:rPr>
              <w:t>A trade mark may consist of any signs, in particular words, including personal names, or designs, letters, numerals, colours, the shape of goods or of the packaging of goods, or sounds, provided that such signs are capable of:</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4.1.</w:t>
            </w:r>
          </w:p>
        </w:tc>
        <w:tc>
          <w:tcPr>
            <w:tcW w:w="3592" w:type="dxa"/>
            <w:tcBorders>
              <w:top w:val="single" w:sz="4" w:space="0" w:color="000000"/>
              <w:left w:val="single" w:sz="4" w:space="0" w:color="000000"/>
              <w:bottom w:val="single" w:sz="4" w:space="0" w:color="000000"/>
            </w:tcBorders>
          </w:tcPr>
          <w:p>
            <w:pPr>
              <w:pStyle w:val="Normal"/>
              <w:autoSpaceDE w:val="false"/>
              <w:jc w:val="both"/>
              <w:rPr/>
            </w:pPr>
            <w:r>
              <w:rPr>
                <w:bCs/>
                <w:sz w:val="18"/>
                <w:szCs w:val="18"/>
              </w:rPr>
              <w:t>Знак који се штити жигом</w:t>
            </w:r>
            <w:r>
              <w:rPr>
                <w:b/>
                <w:sz w:val="18"/>
                <w:szCs w:val="18"/>
              </w:rPr>
              <w:t xml:space="preserve"> </w:t>
            </w:r>
            <w:r>
              <w:rPr>
                <w:sz w:val="18"/>
                <w:szCs w:val="18"/>
                <w:lang w:val="sr-RS"/>
              </w:rPr>
              <w:t xml:space="preserve">може се састојати од било каквих знакова, посебно од </w:t>
            </w:r>
            <w:r>
              <w:rPr>
                <w:sz w:val="18"/>
                <w:szCs w:val="18"/>
                <w:lang w:val="pl-PL"/>
              </w:rPr>
              <w:t xml:space="preserve">речи, </w:t>
            </w:r>
            <w:r>
              <w:rPr>
                <w:sz w:val="18"/>
                <w:szCs w:val="18"/>
                <w:lang w:val="sr-RS"/>
              </w:rPr>
              <w:t xml:space="preserve">укључујући лична имена, или од цртежа, </w:t>
            </w:r>
            <w:r>
              <w:rPr>
                <w:sz w:val="18"/>
                <w:szCs w:val="18"/>
                <w:lang w:val="pl-PL"/>
              </w:rPr>
              <w:t xml:space="preserve">слова, бројева, боја, тродимензионалних облика, </w:t>
            </w:r>
            <w:r>
              <w:rPr>
                <w:sz w:val="18"/>
                <w:szCs w:val="18"/>
                <w:lang w:val="sr-RS"/>
              </w:rPr>
              <w:t xml:space="preserve">облика робе или њеног паковања, </w:t>
            </w:r>
            <w:r>
              <w:rPr>
                <w:sz w:val="18"/>
                <w:szCs w:val="18"/>
                <w:lang w:val="pl-PL"/>
              </w:rPr>
              <w:t xml:space="preserve">комбинација тих знакова, </w:t>
            </w:r>
            <w:r>
              <w:rPr>
                <w:sz w:val="18"/>
                <w:szCs w:val="18"/>
                <w:lang w:val="sr-RS"/>
              </w:rPr>
              <w:t>или звукова, под условом:</w:t>
            </w:r>
          </w:p>
          <w:p>
            <w:pPr>
              <w:pStyle w:val="Normal"/>
              <w:autoSpaceDE w:val="false"/>
              <w:jc w:val="both"/>
              <w:rPr>
                <w:sz w:val="18"/>
                <w:szCs w:val="18"/>
                <w:lang w:val="sr-RS"/>
              </w:rPr>
            </w:pPr>
            <w:r>
              <w:rPr>
                <w:sz w:val="18"/>
                <w:szCs w:val="18"/>
                <w:lang w:val="sr-RS"/>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bCs/>
                <w:sz w:val="18"/>
                <w:szCs w:val="18"/>
              </w:rPr>
            </w:pPr>
            <w:r>
              <w:rPr>
                <w:bCs/>
                <w:sz w:val="18"/>
                <w:szCs w:val="18"/>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sz w:val="18"/>
                <w:szCs w:val="18"/>
              </w:rPr>
            </w:pPr>
            <w:r>
              <w:rPr>
                <w:bCs/>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r>
          </w:p>
          <w:p>
            <w:pPr>
              <w:pStyle w:val="Normal"/>
              <w:spacing w:before="120" w:after="120"/>
              <w:rPr/>
            </w:pPr>
            <w:r>
              <w:rPr>
                <w:sz w:val="18"/>
                <w:szCs w:val="18"/>
                <w:lang w:val="sr-CS"/>
              </w:rPr>
              <w:t>3</w:t>
            </w:r>
            <w:r>
              <w:rPr>
                <w:sz w:val="18"/>
                <w:szCs w:val="18"/>
                <w:lang w:val="sr-Latn-CS"/>
              </w:rPr>
              <w:t>.</w:t>
            </w:r>
            <w:r>
              <w:rPr>
                <w:sz w:val="18"/>
                <w:szCs w:val="18"/>
                <w:lang w:val="sr-CS"/>
              </w:rPr>
              <w:t>1</w:t>
            </w:r>
            <w:r>
              <w:rPr>
                <w:sz w:val="18"/>
                <w:szCs w:val="18"/>
                <w:lang w:val="sr-Latn-CS"/>
              </w:rPr>
              <w:t>.a.</w:t>
            </w:r>
            <w:r>
              <w:rPr>
                <w:sz w:val="18"/>
                <w:szCs w:val="18"/>
                <w:lang w:val="sr-CS"/>
              </w:rPr>
              <w:t xml:space="preserve"> </w:t>
            </w:r>
          </w:p>
        </w:tc>
        <w:tc>
          <w:tcPr>
            <w:tcW w:w="3239" w:type="dxa"/>
            <w:tcBorders>
              <w:top w:val="single" w:sz="4" w:space="0" w:color="000000"/>
              <w:left w:val="single" w:sz="4" w:space="0" w:color="000000"/>
              <w:bottom w:val="single" w:sz="4" w:space="0" w:color="000000"/>
            </w:tcBorders>
            <w:shd w:fill="E6E6E6" w:val="clear"/>
          </w:tcPr>
          <w:p>
            <w:pPr>
              <w:pStyle w:val="Normal"/>
              <w:rPr/>
            </w:pPr>
            <w:r>
              <w:rPr>
                <w:sz w:val="22"/>
                <w:szCs w:val="22"/>
              </w:rPr>
              <w:t>(a) distinguishing the goods or services of one undertaking from those of other undertakings; and</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4.1.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1)</w:t>
              <w:tab/>
              <w:t xml:space="preserve">да је подобан за разликовање у промету робе, односно услуга једног физичког или правног лица од робе, односно услуга другог физичког или правног лица и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bCs/>
                <w:sz w:val="18"/>
                <w:szCs w:val="18"/>
              </w:rPr>
            </w:pPr>
            <w:r>
              <w:rPr>
                <w:bCs/>
                <w:sz w:val="18"/>
                <w:szCs w:val="18"/>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18"/>
                <w:szCs w:val="18"/>
                <w:lang w:val="sr-Latn-CS"/>
              </w:rPr>
            </w:pPr>
            <w:r>
              <w:rPr>
                <w:bCs/>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sz w:val="18"/>
                <w:szCs w:val="18"/>
                <w:lang w:val="sr-CS"/>
              </w:rPr>
              <w:t>3</w:t>
            </w:r>
            <w:r>
              <w:rPr>
                <w:sz w:val="18"/>
                <w:szCs w:val="18"/>
                <w:lang w:val="sr-Latn-CS"/>
              </w:rPr>
              <w:t>.</w:t>
            </w:r>
            <w:r>
              <w:rPr>
                <w:sz w:val="18"/>
                <w:szCs w:val="18"/>
                <w:lang w:val="sr-CS"/>
              </w:rPr>
              <w:t>1</w:t>
            </w:r>
            <w:r>
              <w:rPr>
                <w:sz w:val="18"/>
                <w:szCs w:val="18"/>
                <w:lang w:val="sr-Latn-CS"/>
              </w:rPr>
              <w:t>.b.</w:t>
            </w:r>
            <w:r>
              <w:rPr>
                <w:sz w:val="18"/>
                <w:szCs w:val="18"/>
                <w:lang w:val="sr-CS"/>
              </w:rPr>
              <w:t xml:space="preserve"> </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pPr>
            <w:r>
              <w:rPr>
                <w:sz w:val="20"/>
                <w:szCs w:val="20"/>
              </w:rPr>
              <w:t>(b) being represented on the register in a manner which enables the competent authorities and the public to determine the clear and precise subject matter of the protection afforded to its proprietor.</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4.1.2.</w:t>
            </w:r>
          </w:p>
        </w:tc>
        <w:tc>
          <w:tcPr>
            <w:tcW w:w="3592" w:type="dxa"/>
            <w:tcBorders>
              <w:top w:val="single" w:sz="4" w:space="0" w:color="000000"/>
              <w:left w:val="single" w:sz="4" w:space="0" w:color="000000"/>
              <w:bottom w:val="single" w:sz="4" w:space="0" w:color="000000"/>
            </w:tcBorders>
          </w:tcPr>
          <w:p>
            <w:pPr>
              <w:pStyle w:val="Normal"/>
              <w:autoSpaceDE w:val="false"/>
              <w:jc w:val="both"/>
              <w:rPr>
                <w:b/>
                <w:b/>
                <w:sz w:val="18"/>
                <w:szCs w:val="18"/>
              </w:rPr>
            </w:pPr>
            <w:r>
              <w:rPr>
                <w:rFonts w:eastAsia="Calibri"/>
                <w:sz w:val="18"/>
                <w:szCs w:val="18"/>
                <w:lang w:eastAsia="en-US"/>
              </w:rPr>
              <w:t>2)</w:t>
              <w:tab/>
              <w:t>да може бити приказан у Регистру жигова на начин који омогућава надлежним органима и јавности јасно и прецизно утврђивање предмета заштит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4.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 xml:space="preserve">1.The following shall not be registered or, if registered, shall be liable to be declared invalid: </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  </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t>5.1.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RS"/>
              </w:rPr>
            </w:pPr>
            <w:r>
              <w:rPr>
                <w:sz w:val="18"/>
                <w:szCs w:val="18"/>
                <w:lang w:val="sr-RS"/>
              </w:rPr>
            </w:r>
          </w:p>
          <w:p>
            <w:pPr>
              <w:pStyle w:val="Normal"/>
              <w:jc w:val="both"/>
              <w:rPr>
                <w:sz w:val="18"/>
                <w:szCs w:val="18"/>
                <w:lang w:val="sr-Latn-CS"/>
              </w:rPr>
            </w:pPr>
            <w:r>
              <w:rPr>
                <w:sz w:val="18"/>
                <w:szCs w:val="18"/>
              </w:rPr>
              <w:t xml:space="preserve">Жигом се не може заштитити знак: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4.1.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pPr>
            <w:r>
              <w:rPr>
                <w:sz w:val="18"/>
                <w:szCs w:val="18"/>
              </w:rPr>
              <w:t>(a) signs which cannot constitute a trade mark;</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rPr>
            </w:pPr>
            <w:r>
              <w:rPr>
                <w:sz w:val="18"/>
                <w:szCs w:val="18"/>
              </w:rPr>
              <w:t>5.1.1.</w:t>
            </w:r>
          </w:p>
        </w:tc>
        <w:tc>
          <w:tcPr>
            <w:tcW w:w="3592" w:type="dxa"/>
            <w:tcBorders>
              <w:top w:val="single" w:sz="4" w:space="0" w:color="000000"/>
              <w:left w:val="single" w:sz="4" w:space="0" w:color="000000"/>
              <w:bottom w:val="single" w:sz="4" w:space="0" w:color="000000"/>
            </w:tcBorders>
          </w:tcPr>
          <w:p>
            <w:pPr>
              <w:pStyle w:val="ListParagraph"/>
              <w:ind w:left="0" w:hanging="0"/>
              <w:jc w:val="both"/>
              <w:rPr/>
            </w:pPr>
            <w:r>
              <w:rPr>
                <w:rFonts w:cs="Times New Roman" w:ascii="Times New Roman" w:hAnsi="Times New Roman"/>
                <w:sz w:val="18"/>
                <w:szCs w:val="18"/>
              </w:rPr>
              <w:t>који не испуњава услов из члана 4. овог закона;</w:t>
            </w:r>
          </w:p>
          <w:p>
            <w:pPr>
              <w:pStyle w:val="Normal"/>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Latn-CS"/>
              </w:rPr>
            </w:pPr>
            <w:r>
              <w:rPr>
                <w:sz w:val="18"/>
                <w:szCs w:val="18"/>
                <w:lang w:val="sr-Latn-CS"/>
              </w:rPr>
              <w:t>4.1.b.</w:t>
            </w:r>
          </w:p>
        </w:tc>
        <w:tc>
          <w:tcPr>
            <w:tcW w:w="3239" w:type="dxa"/>
            <w:tcBorders>
              <w:top w:val="single" w:sz="4" w:space="0" w:color="000000"/>
              <w:left w:val="single" w:sz="4" w:space="0" w:color="000000"/>
              <w:bottom w:val="single" w:sz="4" w:space="0" w:color="000000"/>
            </w:tcBorders>
            <w:shd w:fill="E6E6E6" w:val="clear"/>
          </w:tcPr>
          <w:p>
            <w:pPr>
              <w:pStyle w:val="Normal"/>
              <w:spacing w:before="0" w:after="120"/>
              <w:rPr>
                <w:sz w:val="18"/>
                <w:szCs w:val="18"/>
              </w:rPr>
            </w:pPr>
            <w:r>
              <w:rPr>
                <w:sz w:val="18"/>
                <w:szCs w:val="18"/>
              </w:rPr>
              <w:t>(b) trade marks which are devoid of any distinctive character;</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5.1.3.</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 xml:space="preserve">који по свом укупном изгледу није подобан за разликовање робе, односно услуга у промету;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ind w:firstLine="5"/>
              <w:rPr>
                <w:sz w:val="18"/>
                <w:szCs w:val="18"/>
              </w:rPr>
            </w:pPr>
            <w:r>
              <w:rPr>
                <w:sz w:val="18"/>
                <w:szCs w:val="18"/>
              </w:rPr>
              <w:t>4.1.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pPr>
            <w:r>
              <w:rPr>
                <w:sz w:val="18"/>
                <w:szCs w:val="18"/>
              </w:rPr>
              <w:t>(c) trade marks which consist exclusively of signs or indications which may serve, in trade, to designate the kind, quality, quantity, intended purpose, value, geographical origin, or the time of production of the goods or of rendering of the service, or other characteristics of the goods or services;</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5.1.5.</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који се састоји искључиво од ознака или података који у промету могу служити за означавање врсте, квалитета, количине, намене, вредности, географског порекла, времена производње робе или пружања услуга, или других карактеристика робе, односно услу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ind w:firstLine="5"/>
              <w:rPr>
                <w:sz w:val="18"/>
                <w:szCs w:val="18"/>
              </w:rPr>
            </w:pPr>
            <w:r>
              <w:rPr>
                <w:sz w:val="18"/>
                <w:szCs w:val="18"/>
              </w:rPr>
              <w:t>4.1.d.</w:t>
            </w:r>
          </w:p>
        </w:tc>
        <w:tc>
          <w:tcPr>
            <w:tcW w:w="3239" w:type="dxa"/>
            <w:tcBorders>
              <w:top w:val="single" w:sz="4" w:space="0" w:color="000000"/>
              <w:left w:val="single" w:sz="4" w:space="0" w:color="000000"/>
              <w:bottom w:val="single" w:sz="4" w:space="0" w:color="000000"/>
            </w:tcBorders>
            <w:shd w:fill="E6E6E6" w:val="clear"/>
          </w:tcPr>
          <w:p>
            <w:pPr>
              <w:pStyle w:val="Normal"/>
              <w:rPr/>
            </w:pPr>
            <w:r>
              <w:rPr>
                <w:sz w:val="18"/>
                <w:szCs w:val="18"/>
              </w:rPr>
              <w:t>(d) trade marks which consist exclusively of signs or indications which have become customary in the current language or in the bona fide and established practices of the trade;</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5.1.6.</w:t>
            </w:r>
          </w:p>
        </w:tc>
        <w:tc>
          <w:tcPr>
            <w:tcW w:w="3592" w:type="dxa"/>
            <w:tcBorders>
              <w:top w:val="single" w:sz="4" w:space="0" w:color="000000"/>
              <w:left w:val="single" w:sz="4" w:space="0" w:color="000000"/>
              <w:bottom w:val="single" w:sz="4" w:space="0" w:color="000000"/>
            </w:tcBorders>
            <w:shd w:fill="FFFFFF" w:val="clear"/>
          </w:tcPr>
          <w:p>
            <w:pPr>
              <w:pStyle w:val="Normal"/>
              <w:jc w:val="both"/>
              <w:rPr>
                <w:sz w:val="18"/>
                <w:szCs w:val="18"/>
              </w:rPr>
            </w:pPr>
            <w:r>
              <w:rPr>
                <w:rFonts w:eastAsia="Calibri"/>
                <w:sz w:val="18"/>
                <w:szCs w:val="18"/>
                <w:lang w:eastAsia="en-US"/>
              </w:rPr>
              <w:t xml:space="preserve">који се састоји искључиво од ознака или података који су постали уобичајени у свакодневном говору или у добрим трговинским обичајима за означавање одређене врсте робе односно услу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ind w:firstLine="5"/>
              <w:rPr>
                <w:sz w:val="18"/>
                <w:szCs w:val="18"/>
                <w:lang w:val="sr-Latn-CS"/>
              </w:rPr>
            </w:pPr>
            <w:r>
              <w:rPr>
                <w:sz w:val="18"/>
                <w:szCs w:val="18"/>
                <w:lang w:val="sr-Latn-CS"/>
              </w:rPr>
              <w:t>4.1.e.</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e) signs which consist exclusively of: (i) the shape, or another characteristic, which results from the nature of the goods themselves; (ii) the shape, or another characteristic, of goods which is necessary to obtain a technical result; (iii) the shape, or another characteristic, which gives substantial value to the goods;</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5.1.4.</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који се састоји искључиво од облика или другог обележја одређеног природом робе или облика или другог обележја робе неопходног за добијање одређеног техничког резултата или од облика или другог обележја који даје битну вредност роб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pPr>
            <w:r>
              <w:rPr>
                <w:sz w:val="18"/>
                <w:szCs w:val="18"/>
                <w:lang w:val="sr-Latn-CS"/>
              </w:rPr>
              <w:t>4.1.f.</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 xml:space="preserve">   </w:t>
            </w:r>
            <w:r>
              <w:rPr>
                <w:sz w:val="18"/>
                <w:szCs w:val="18"/>
              </w:rPr>
              <w:t>(f) trade marks which are contrary to public policy or to accepted principles of morality;</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t>5.1.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који је противан јавном поретку или прихваћеним моралним принципим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rPr>
            </w:pPr>
            <w:r>
              <w:rPr>
                <w:sz w:val="18"/>
                <w:szCs w:val="18"/>
              </w:rPr>
              <w:t>4.1.g.</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pPr>
            <w:r>
              <w:rPr>
                <w:sz w:val="18"/>
                <w:szCs w:val="18"/>
              </w:rPr>
              <w:t>(g) trade marks which are of such a nature as to deceive the public, for instance, as to the nature, quality or geographical origin of the goods or servic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t>5.1.7.</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који својим изгледом или садржајем може да доведе у заблуду учеснике у промету у погледу нпр. врсте, квалитета или географског порекла робе или других својстава робе, односно услу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Latn-CS"/>
              </w:rPr>
            </w:pPr>
            <w:r>
              <w:rPr>
                <w:sz w:val="18"/>
                <w:szCs w:val="18"/>
                <w:lang w:val="sr-Latn-CS"/>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rPr>
            </w:pPr>
            <w:r>
              <w:rPr>
                <w:sz w:val="18"/>
                <w:szCs w:val="18"/>
              </w:rPr>
              <w:t>4.1.h.</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h) trade marks which have not been authorised by the competent authorities and are to be refused or invalidated pursuant to Article 6ter of the Paris Convention;</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5.1.9.</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који не испуњава услове за заштиту применом члана 6тер Париске конвенције за заштиту индустријске својине, осим уз одобрење</w:t>
            </w:r>
            <w:r>
              <w:rPr>
                <w:sz w:val="18"/>
                <w:szCs w:val="18"/>
                <w:lang w:val="sr-RS"/>
              </w:rPr>
              <w:t xml:space="preserve"> надлежног орга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rHeight w:val="1701" w:hRule="atLeast"/>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rPr>
            </w:pPr>
            <w:r>
              <w:rPr>
                <w:sz w:val="18"/>
                <w:szCs w:val="18"/>
              </w:rPr>
              <w:t>4.1.i.</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 trade marks which are excluded from registration pursuant to Union legislation or the national law of the Member State concerned, or to international agreements to which the Union or the Member State concerned is party, providing for protection of designations of origin and geographical indications;</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5.1.12.</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који садржи или се састоји из ознаке географског порекла која важи на територији Републике Србије и који се односи на исту врсту робе или услу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spacing w:before="120" w:after="120"/>
              <w:rPr>
                <w:sz w:val="18"/>
                <w:szCs w:val="18"/>
                <w:lang w:val="sr-Latn-CS"/>
              </w:rPr>
            </w:pPr>
            <w:r>
              <w:rPr>
                <w:sz w:val="18"/>
                <w:szCs w:val="18"/>
                <w:lang w:val="sr-Latn-CS"/>
              </w:rPr>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1.j.</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pPr>
            <w:r>
              <w:rPr>
                <w:sz w:val="18"/>
                <w:szCs w:val="18"/>
              </w:rPr>
              <w:t>(j) trade marks which are excluded from registration pursuant to Union legislation or international agreements to which the Union is party, providing for protection of traditional terms for win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t xml:space="preserve"> </w:t>
            </w:r>
          </w:p>
          <w:p>
            <w:pPr>
              <w:pStyle w:val="Normal"/>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1.k.</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pPr>
            <w:r>
              <w:rPr>
                <w:sz w:val="18"/>
                <w:szCs w:val="18"/>
              </w:rPr>
              <w:t>(k) trade marks which are excluded from registration pursuant to Union legislation or international agreements to which the Union is party, providing for protection of traditional specialities guaranteed;</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1.l.</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l) trade marks which consist of, or reproduce in their essential elements, an earlier plant variety denomination registered in accordance with Union legislation or the national law of the Member State concerned, or international agreements to which the Union or the Member State concerned is party, providing protection for plant variety rights, and which are in respect of plant varieties of the same or closely related species.</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5.1.13.</w:t>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rPr>
            </w:pPr>
            <w:r>
              <w:rPr>
                <w:sz w:val="18"/>
                <w:szCs w:val="18"/>
              </w:rPr>
              <w:t>који се састоји од раније заштићеног имена биљне сорте или га репродукује у његовим битним елементима, и који се односи на биљну сорту исте или сличне биљне врсте.</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rPr>
            </w:pPr>
            <w:r>
              <w:rPr>
                <w:sz w:val="18"/>
                <w:szCs w:val="18"/>
              </w:rPr>
              <w:t>4.2.</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 trade mark shall be liable to be declared invalid where the application for registration of the trade mark was made in bad faith by the applicant. Any Member State may also provide that such a trade mark is not to be registered.</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RS"/>
              </w:rPr>
            </w:pPr>
            <w:r>
              <w:rPr>
                <w:sz w:val="18"/>
                <w:szCs w:val="18"/>
                <w:lang w:val="sr-Latn-CS"/>
              </w:rPr>
              <w:t>104</w:t>
            </w:r>
            <w:r>
              <w:rPr>
                <w:sz w:val="18"/>
                <w:szCs w:val="18"/>
                <w:lang w:val="sr-RS"/>
              </w:rPr>
              <w:t>.</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Ако је пријава поднета противно начелу савесности и поштења или је знак регистрован на основу такве пријаве, односно на основу пријаве којом је повређена законска или уговорна обавеза, лице чији је правни интерес тиме повређен може тужбом тражити да га суд огласи за подносиоца пријаве, односно носиоца пра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4.3.</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ny Member State may provide that a trade mark is not to be registered or, if registered, is liable to be declared invalid where and to the extent that:</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5.1.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ом се не може заштитити знак: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4.3.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 the use of that trade mark may be prohibited pursuant to provisions of law other than trade mark law of the Member State concerned or of the Un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Latn-CS"/>
              </w:rPr>
            </w:pPr>
            <w:r>
              <w:rPr>
                <w:sz w:val="18"/>
                <w:szCs w:val="18"/>
                <w:lang w:val="sr-Latn-CS"/>
              </w:rPr>
              <w:t>4.3.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b) the trade mark includes a sign of high symbolic value, in particular a religious symbol;</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5.1.1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ји представља или подражава национални или религијски симбол;</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Latn-CS"/>
              </w:rPr>
            </w:pPr>
            <w:r>
              <w:rPr>
                <w:sz w:val="18"/>
                <w:szCs w:val="18"/>
                <w:lang w:val="sr-Latn-CS"/>
              </w:rPr>
              <w:t>4.3.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c) the trade mark includes badges, emblems and escutcheons other than those covered by Article 6ter of the Paris Convention and which are of public interest, unless the consent of the competent authority to their registration has been given in conformity with the law of the Member Stat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t>5.1.10.</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ји садржи или подражава назив, скраћеницу назива, државни грб, заставу или други службени знак Републике Србије, осим уз одобрење надлежног орга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4.4.</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 trade mark shall not be refused registration in accordance with paragraph 1(b), (c) or (d) if, before the date of application for registration, following the use which has been made of it, it has acquired a distinctive character. A trade mark shall not be declared invalid for the same reasons if, before the date of application for a declaration of invalidity, following the use which has been made of it, it has acquired a distinctive character.</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5.2.</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color w:val="000000"/>
                <w:sz w:val="18"/>
                <w:szCs w:val="18"/>
                <w:lang w:eastAsia="en-US"/>
              </w:rPr>
              <w:t xml:space="preserve">Знак из става 1. тач. 3), 5) и 6) овог члана може се заштитити жигом ако подносилац пријаве докаже да је озбиљним коришћењем знак постао подобан за разликовање у промету робе, односно услуга на које се односи.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4.5.</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pacing w:before="0" w:after="120"/>
              <w:rPr>
                <w:sz w:val="18"/>
                <w:szCs w:val="18"/>
              </w:rPr>
            </w:pPr>
            <w:r>
              <w:rPr>
                <w:sz w:val="18"/>
                <w:szCs w:val="18"/>
              </w:rPr>
              <w:t>Any Member State may provide that paragraph 4 is also to apply where the distinctive character was acquired after the date of application for registration but before the date of registrat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sz w:val="18"/>
                <w:szCs w:val="18"/>
                <w:lang w:val="sr-Latn-CS"/>
              </w:rPr>
              <w:t>5.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 xml:space="preserve">1.A trade mark shall not be registered or, if registered, shall be liable to be declared invalid where: </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74.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1.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pPr>
            <w:r>
              <w:rPr>
                <w:sz w:val="18"/>
                <w:szCs w:val="18"/>
              </w:rPr>
              <w:t>(a) it is identical with an earlier trade mark, and the goods or services for which the trade mark is applied for or is registered are identical with the goods or services for which the earlier trade mark is protected;</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74.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ind w:firstLine="5"/>
              <w:rPr>
                <w:sz w:val="18"/>
                <w:szCs w:val="18"/>
                <w:lang w:val="sr-Latn-CS"/>
              </w:rPr>
            </w:pPr>
            <w:r>
              <w:rPr>
                <w:sz w:val="18"/>
                <w:szCs w:val="18"/>
                <w:lang w:val="sr-Latn-CS"/>
              </w:rPr>
              <w:t>5.1.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b) because of its identity with, or similarity to, the earlier trade mark and the identity or similarity of the goods or services covered by the trade marks, there exists a likelihood of confusion on the part of the public; the likelihood of confusion includes the likelihood of association with the earlier trade mark.</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74.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FF0000"/>
                <w:sz w:val="18"/>
                <w:szCs w:val="18"/>
                <w:shd w:fill="FFFF00" w:val="clear"/>
              </w:rPr>
            </w:pPr>
            <w:r>
              <w:rPr>
                <w:b/>
                <w:color w:val="FF0000"/>
                <w:sz w:val="18"/>
                <w:szCs w:val="18"/>
                <w:shd w:fill="FFFF00" w:val="clear"/>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2.</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 xml:space="preserve">2.‘Earlier trade marks’ within the meaning of paragraph 1 means: </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pPr>
            <w:r>
              <w:rPr>
                <w:sz w:val="18"/>
                <w:szCs w:val="18"/>
                <w:lang w:val="sr-RS"/>
              </w:rPr>
              <w:t>6</w:t>
            </w:r>
            <w:r>
              <w:rPr>
                <w:sz w:val="18"/>
                <w:szCs w:val="18"/>
                <w:lang w:val="sr-Latn-CS"/>
              </w:rPr>
              <w:t>.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Заштићеним знаком из става 1. тач. 1), 2) и 4) овог члана сматра се знак који је заштићен жигом за територију Републике Србије, а заштићеним знаком из става 1. тач. 1) и 2) овог члана сматра се и знак који је предмет пријаве за признање жига за територију Републике србије, под условом да жиг по тој пријави буде признат.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2.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pPr>
            <w:r>
              <w:rPr>
                <w:sz w:val="18"/>
                <w:szCs w:val="18"/>
              </w:rPr>
              <w:t>(a) trade marks of the following kinds with a date of application for registration which is earlier than the date of application for registration of the trade mark, taking account, where appropriate, of the priorities claimed in respect of those trade marks: (i) EU trade marks; (ii) trade marks registered in the Member State concerned or, in the case of Belgium, Luxembourg or the Netherlands, at the Benelux Office for Intellectual Property; (iii) trade marks registered under international arrangements which have effect in the Member State concerned;</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pPr>
            <w:r>
              <w:rPr>
                <w:sz w:val="18"/>
                <w:szCs w:val="18"/>
                <w:lang w:val="sr-RS"/>
              </w:rPr>
              <w:t>6</w:t>
            </w:r>
            <w:r>
              <w:rPr>
                <w:sz w:val="18"/>
                <w:szCs w:val="18"/>
                <w:lang w:val="sr-Latn-CS"/>
              </w:rPr>
              <w:t>.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Заштићеним знаком из става 1. тач. 1), 2) и 4) овог члана сматра се знак који је заштићен жигом за територију Републике Србије, а заштићеним знаком из става 1. тач. 1) и 2) овог члана сматра се и знак који је предмет пријаве за признање жига за територију Републике србије, под условом да жиг по тој пријави буде признат.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2.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EU trade marks which validly claim seniority, in accordance with Regulation (EC) No 207/2009, of a trade mark referred to in points (a)(ii) and (iii), even when the latter trade mark has been surrendered or allowed to laps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2.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c) applications for the trade marks referred to in points (a) and (b), subject to their registrat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RS"/>
              </w:rPr>
              <w:t>6</w:t>
            </w:r>
            <w:r>
              <w:rPr>
                <w:sz w:val="18"/>
                <w:szCs w:val="18"/>
                <w:lang w:val="sr-Latn-CS"/>
              </w:rPr>
              <w:t>.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Заштићеним знаком из става 1. тач. 1), 2) и 4) овог члана сматра се знак који је заштићен жигом за територију Републике Србије, а заштићеним знаком из става 1. тач. 1) и 2) овог члана сматра се и знак који је предмет пријаве за признање жига за територију Републике србије, под условом да жиг по тој пријави буде признат.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Latn-CS"/>
              </w:rPr>
            </w:pPr>
            <w:r>
              <w:rPr>
                <w:sz w:val="18"/>
                <w:szCs w:val="18"/>
                <w:lang w:val="sr-Latn-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Latn-CS"/>
              </w:rPr>
            </w:pPr>
            <w:r>
              <w:rPr>
                <w:sz w:val="18"/>
                <w:szCs w:val="18"/>
                <w:lang w:val="sr-Latn-CS"/>
              </w:rPr>
              <w:t>5.2.d.</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d) trade marks which, on the date of application for registration of the trade mark, or, where appropriate, of the priority claimed in respect of the application for registration of the trade mark, are well known in the Member State concerned, in the sense in which the words ‘well-known’ are used in Article 6bis of the Paris Convent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Latn-CS"/>
              </w:rPr>
            </w:pPr>
            <w:r>
              <w:rPr>
                <w:sz w:val="18"/>
                <w:szCs w:val="18"/>
                <w:lang w:val="sr-Latn-CS"/>
              </w:rPr>
              <w:t>5.3.</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 xml:space="preserve">3.Furthermore, a trade mark shall not be registered or, if registered, shall be liable to be declared invalid where: </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6.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Жигом се не може заштитити ни знак:</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ind w:firstLine="5"/>
              <w:rPr>
                <w:sz w:val="18"/>
                <w:szCs w:val="18"/>
                <w:lang w:val="sr-Latn-CS"/>
              </w:rPr>
            </w:pPr>
            <w:r>
              <w:rPr>
                <w:sz w:val="18"/>
                <w:szCs w:val="18"/>
                <w:lang w:val="sr-Latn-CS"/>
              </w:rPr>
              <w:t>5.3.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pPr>
            <w:r>
              <w:rPr>
                <w:sz w:val="18"/>
                <w:szCs w:val="18"/>
              </w:rPr>
              <w:t>(a) it is identical with, or similar to, an earlier trade mark irrespective of whether the goods or services for which it is applied or registered are identical with, similar to or not similar to those for which the earlier trade mark is registered, where the earlier trade mark has a reputation in the Member State in respect of which registration is applied for or in which the trade mark is registered or, in the case of an EU trade mark, has a reputation in the Union and the use of the later trade mark without due cause would take unfair advantage of, or be detrimental to, the distinctive character or the repute of the earlier trade mark;</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pPr>
            <w:r>
              <w:rPr>
                <w:sz w:val="18"/>
                <w:szCs w:val="18"/>
                <w:lang w:val="sr-Latn-CS"/>
              </w:rPr>
              <w:t>6.1.</w:t>
            </w:r>
            <w:r>
              <w:rPr>
                <w:sz w:val="18"/>
                <w:szCs w:val="18"/>
                <w:lang w:val="sr-RS"/>
              </w:rPr>
              <w:t>4</w:t>
            </w:r>
            <w:r>
              <w:rPr>
                <w:sz w:val="18"/>
                <w:szCs w:val="18"/>
                <w:lang w:val="sr-Latn-CS"/>
              </w:rPr>
              <w:t>.</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ји је, без обзира на робу, односно услуге на које се односи, истоветан или сличан раније заштићеном знаку другог лица, који је код учесника у промету у Републици Србији 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3.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b) an agent or representative of the proprietor of the trade mark applies for registration thereof in his own name without the proprietor's authorisation, unless the agent or representative justifies his act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t>7.2.</w:t>
            </w:r>
          </w:p>
        </w:tc>
        <w:tc>
          <w:tcPr>
            <w:tcW w:w="3592" w:type="dxa"/>
            <w:tcBorders>
              <w:top w:val="single" w:sz="4" w:space="0" w:color="000000"/>
              <w:left w:val="single" w:sz="4" w:space="0" w:color="000000"/>
              <w:bottom w:val="single" w:sz="4" w:space="0" w:color="000000"/>
            </w:tcBorders>
          </w:tcPr>
          <w:p>
            <w:pPr>
              <w:pStyle w:val="Normal"/>
              <w:snapToGrid w:val="false"/>
              <w:jc w:val="both"/>
              <w:rPr>
                <w:color w:val="FF0000"/>
                <w:sz w:val="18"/>
                <w:szCs w:val="18"/>
              </w:rPr>
            </w:pPr>
            <w:r>
              <w:rPr>
                <w:sz w:val="18"/>
                <w:szCs w:val="18"/>
              </w:rPr>
              <w:t>По основу приговора носиоца права жигом се не може заштитити знак за који је поднео пријаву трговачки заступник или пуномоћник подносиоца на своје  лично име, без његовог одобрења, осим ако не оправда свој поступак.</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3.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c) and to the extent that, pursuant to Union legislation or the law of the Member State concerned providing for protection of designations of origin and geographical indications: (i) an application for a designation of origin or a geographical indication had already been submitted in accordance with Union legislation or the law of the Member State concerned prior to the date of application for registration of the trade mark or the date of the priority claimed for the application, subject to its subsequent registration; (ii) that designation of origin or geographical indication confers on the person authorised under the relevant law to exercise the rights arising therefrom the right to prohibit the use of a subsequent trade mark.</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5.1.12.</w:t>
            </w:r>
          </w:p>
        </w:tc>
        <w:tc>
          <w:tcPr>
            <w:tcW w:w="3592" w:type="dxa"/>
            <w:tcBorders>
              <w:top w:val="single" w:sz="4" w:space="0" w:color="000000"/>
              <w:left w:val="single" w:sz="4" w:space="0" w:color="000000"/>
              <w:bottom w:val="single" w:sz="4" w:space="0" w:color="000000"/>
            </w:tcBorders>
          </w:tcPr>
          <w:p>
            <w:pPr>
              <w:pStyle w:val="Normal"/>
              <w:snapToGrid w:val="false"/>
              <w:jc w:val="both"/>
              <w:rPr>
                <w:color w:val="FF0000"/>
                <w:sz w:val="18"/>
                <w:szCs w:val="18"/>
              </w:rPr>
            </w:pPr>
            <w:r>
              <w:rPr>
                <w:sz w:val="18"/>
                <w:szCs w:val="18"/>
              </w:rPr>
              <w:t xml:space="preserve">који садржи или се састоји из ознаке географског порекла која важи на територији Републике Србије и који се односи на исту врсту робе или услу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4.</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ny Member State may provide that a trade mark is not to be registered or, if registered, is liable to be declared invalid where, and to the extent that:</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6.1.</w:t>
            </w:r>
          </w:p>
        </w:tc>
        <w:tc>
          <w:tcPr>
            <w:tcW w:w="3592" w:type="dxa"/>
            <w:tcBorders>
              <w:top w:val="single" w:sz="4" w:space="0" w:color="000000"/>
              <w:left w:val="single" w:sz="4" w:space="0" w:color="000000"/>
              <w:bottom w:val="single" w:sz="4" w:space="0" w:color="000000"/>
            </w:tcBorders>
          </w:tcPr>
          <w:p>
            <w:pPr>
              <w:pStyle w:val="Normal"/>
              <w:snapToGrid w:val="false"/>
              <w:jc w:val="both"/>
              <w:rPr>
                <w:color w:val="FF0000"/>
                <w:sz w:val="18"/>
                <w:szCs w:val="18"/>
              </w:rPr>
            </w:pPr>
            <w:r>
              <w:rPr>
                <w:sz w:val="18"/>
                <w:szCs w:val="18"/>
              </w:rPr>
              <w:t>Жигом се не може заштитити ни знак:</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4.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 rights to a non-registered trade mark or to another sign used in the course of trade were acquired prior to the date of application for registration of the subsequent trade mark, or the date of the priority claimed for the application for registration of the subsequent trade mark, and that non-registered trade mark or other sign confers on its proprietor the right to prohibit the use of a subsequent trade mark;</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color w:val="FF0000"/>
                <w:sz w:val="18"/>
                <w:szCs w:val="18"/>
                <w:lang w:val="sr-Latn-CS"/>
              </w:rPr>
            </w:pPr>
            <w:r>
              <w:rPr>
                <w:color w:val="FF0000"/>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4.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b) the use of the trade mark may be prohibited by virtue of an earlier right, other than the rights referred to in paragraph 2 and point (a) of this paragraph, and in particular: (i) a right to a name; (ii) a right of personal portrayal; (iii) a copyright; (iv) an industrial property right;</w:t>
            </w:r>
          </w:p>
        </w:tc>
        <w:tc>
          <w:tcPr>
            <w:tcW w:w="899" w:type="dxa"/>
            <w:tcBorders>
              <w:top w:val="single" w:sz="4" w:space="0" w:color="000000"/>
              <w:left w:val="single" w:sz="4" w:space="0" w:color="000000"/>
              <w:bottom w:val="single" w:sz="4" w:space="0" w:color="000000"/>
            </w:tcBorders>
          </w:tcPr>
          <w:p>
            <w:pPr>
              <w:pStyle w:val="CommentText"/>
              <w:rPr>
                <w:sz w:val="18"/>
                <w:szCs w:val="18"/>
              </w:rPr>
            </w:pPr>
            <w:r>
              <w:rPr>
                <w:sz w:val="18"/>
                <w:szCs w:val="18"/>
              </w:rPr>
              <w:t>6.2.</w:t>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t>6.3.</w:t>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t>6.4.</w:t>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rPr>
            </w:pPr>
            <w:r>
              <w:rPr>
                <w:sz w:val="18"/>
                <w:szCs w:val="18"/>
              </w:rPr>
            </w:r>
          </w:p>
          <w:p>
            <w:pPr>
              <w:pStyle w:val="CommentText"/>
              <w:rPr>
                <w:sz w:val="18"/>
                <w:szCs w:val="18"/>
                <w:lang w:val="sr-RS"/>
              </w:rPr>
            </w:pPr>
            <w:r>
              <w:rPr>
                <w:sz w:val="18"/>
                <w:szCs w:val="18"/>
                <w:lang w:val="sr-RS"/>
              </w:rPr>
            </w:r>
          </w:p>
        </w:tc>
        <w:tc>
          <w:tcPr>
            <w:tcW w:w="3592" w:type="dxa"/>
            <w:tcBorders>
              <w:top w:val="single" w:sz="4" w:space="0" w:color="000000"/>
              <w:left w:val="single" w:sz="4" w:space="0" w:color="000000"/>
              <w:bottom w:val="single" w:sz="4" w:space="0" w:color="000000"/>
            </w:tcBorders>
          </w:tcPr>
          <w:p>
            <w:pPr>
              <w:pStyle w:val="STANDARDTEXT"/>
              <w:ind w:hanging="0"/>
              <w:rPr>
                <w:sz w:val="18"/>
                <w:szCs w:val="18"/>
              </w:rPr>
            </w:pPr>
            <w:r>
              <w:rPr>
                <w:sz w:val="18"/>
                <w:szCs w:val="18"/>
              </w:rPr>
              <w:t>Знак који садржи лик или лично име лица може се заштитити само по писменој сагласности тог лица.</w:t>
            </w:r>
          </w:p>
          <w:p>
            <w:pPr>
              <w:pStyle w:val="STANDARDTEXT"/>
              <w:ind w:hanging="0"/>
              <w:rPr>
                <w:sz w:val="18"/>
                <w:szCs w:val="18"/>
                <w:lang w:val="sr-RS"/>
              </w:rPr>
            </w:pPr>
            <w:r>
              <w:rPr>
                <w:sz w:val="18"/>
                <w:szCs w:val="18"/>
              </w:rPr>
              <w:t>Знак који садржи лик или лично име умрлог лица може се заштитити само по писменој сагласности родитеља, супружника и деце умрлог.</w:t>
            </w:r>
          </w:p>
          <w:p>
            <w:pPr>
              <w:pStyle w:val="STANDARDTEXT"/>
              <w:ind w:hanging="0"/>
              <w:rPr>
                <w:sz w:val="18"/>
                <w:szCs w:val="18"/>
                <w:lang w:val="sr-RS"/>
              </w:rPr>
            </w:pPr>
            <w:r>
              <w:rPr>
                <w:sz w:val="18"/>
                <w:szCs w:val="18"/>
                <w:lang w:val="sr-RS"/>
              </w:rPr>
            </w:r>
          </w:p>
          <w:p>
            <w:pPr>
              <w:pStyle w:val="STANDARDTEXT"/>
              <w:ind w:hanging="0"/>
              <w:rPr>
                <w:sz w:val="18"/>
                <w:szCs w:val="18"/>
                <w:lang w:val="sr-RS"/>
              </w:rPr>
            </w:pPr>
            <w:r>
              <w:rPr>
                <w:sz w:val="18"/>
                <w:szCs w:val="18"/>
                <w:lang w:val="sr-RS"/>
              </w:rPr>
            </w:r>
          </w:p>
          <w:p>
            <w:pPr>
              <w:pStyle w:val="STANDARDTEXT"/>
              <w:ind w:hanging="0"/>
              <w:rPr>
                <w:sz w:val="18"/>
                <w:szCs w:val="18"/>
              </w:rPr>
            </w:pPr>
            <w:r>
              <w:rPr>
                <w:sz w:val="18"/>
                <w:szCs w:val="18"/>
              </w:rPr>
              <w:t>Знак који садржи лик или лично име историјске или друге умрле знамените личности може се заштитити уз дозволу надлежног органа и писмену сагласност супружника и сродника до трећег степена сродства.</w:t>
            </w:r>
          </w:p>
          <w:p>
            <w:pPr>
              <w:pStyle w:val="Normal"/>
              <w:snapToGrid w:val="false"/>
              <w:jc w:val="both"/>
              <w:rPr>
                <w:color w:val="FF0000"/>
                <w:sz w:val="18"/>
                <w:szCs w:val="18"/>
              </w:rPr>
            </w:pPr>
            <w:r>
              <w:rPr>
                <w:color w:val="FF0000"/>
                <w:sz w:val="18"/>
                <w:szCs w:val="18"/>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4.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c) the trade mark is liable to be confused with an earlier trade mark protected abroad, provided that, at the date of the application, the applicant was acting in bad faith.</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ind w:firstLine="5"/>
              <w:rPr>
                <w:sz w:val="18"/>
                <w:szCs w:val="18"/>
                <w:lang w:val="sr-Latn-CS"/>
              </w:rPr>
            </w:pPr>
            <w:r>
              <w:rPr>
                <w:sz w:val="18"/>
                <w:szCs w:val="18"/>
                <w:lang w:val="sr-Latn-CS"/>
              </w:rPr>
              <w:t>5.5.</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The Member States shall ensure that in appropriate circumstances there is no obligation to refuse registration or to declare a trade mark invalid where the proprietor of the earlier trade mark or other earlier right consents to the registration of the later trade mark.</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Latn-CS"/>
              </w:rPr>
            </w:pPr>
            <w:r>
              <w:rPr>
                <w:sz w:val="18"/>
                <w:szCs w:val="18"/>
                <w:lang w:val="sr-Latn-CS"/>
              </w:rPr>
              <w:t>6.6.</w:t>
            </w:r>
          </w:p>
          <w:p>
            <w:pPr>
              <w:pStyle w:val="Normal"/>
              <w:spacing w:before="120" w:after="120"/>
              <w:ind w:firstLine="5"/>
              <w:rPr>
                <w:sz w:val="18"/>
                <w:szCs w:val="18"/>
                <w:lang w:val="sr-Latn-CS"/>
              </w:rPr>
            </w:pPr>
            <w:r>
              <w:rPr>
                <w:sz w:val="18"/>
                <w:szCs w:val="18"/>
                <w:lang w:val="sr-Latn-CS"/>
              </w:rPr>
            </w:r>
          </w:p>
          <w:p>
            <w:pPr>
              <w:pStyle w:val="Normal"/>
              <w:spacing w:before="120" w:after="120"/>
              <w:ind w:firstLine="5"/>
              <w:rPr>
                <w:sz w:val="18"/>
                <w:szCs w:val="18"/>
                <w:lang w:val="sr-Latn-CS"/>
              </w:rPr>
            </w:pPr>
            <w:r>
              <w:rPr>
                <w:sz w:val="18"/>
                <w:szCs w:val="18"/>
                <w:lang w:val="sr-Latn-CS"/>
              </w:rPr>
            </w:r>
          </w:p>
          <w:p>
            <w:pPr>
              <w:pStyle w:val="Normal"/>
              <w:spacing w:before="120" w:after="120"/>
              <w:ind w:firstLine="5"/>
              <w:rPr>
                <w:sz w:val="18"/>
                <w:szCs w:val="18"/>
                <w:lang w:val="sr-Latn-CS"/>
              </w:rPr>
            </w:pPr>
            <w:r>
              <w:rPr>
                <w:sz w:val="18"/>
                <w:szCs w:val="18"/>
                <w:lang w:val="sr-Latn-CS"/>
              </w:rPr>
            </w:r>
          </w:p>
          <w:p>
            <w:pPr>
              <w:pStyle w:val="Normal"/>
              <w:spacing w:before="120" w:after="120"/>
              <w:ind w:firstLine="5"/>
              <w:rPr>
                <w:sz w:val="18"/>
                <w:szCs w:val="18"/>
                <w:lang w:val="sr-Latn-CS"/>
              </w:rPr>
            </w:pPr>
            <w:r>
              <w:rPr>
                <w:sz w:val="18"/>
                <w:szCs w:val="18"/>
                <w:lang w:val="sr-Latn-CS"/>
              </w:rPr>
            </w:r>
          </w:p>
          <w:p>
            <w:pPr>
              <w:pStyle w:val="Normal"/>
              <w:spacing w:before="120" w:after="120"/>
              <w:ind w:firstLine="5"/>
              <w:rPr>
                <w:sz w:val="18"/>
                <w:szCs w:val="18"/>
                <w:lang w:val="sr-Latn-CS"/>
              </w:rPr>
            </w:pPr>
            <w:r>
              <w:rPr>
                <w:sz w:val="18"/>
                <w:szCs w:val="18"/>
                <w:lang w:val="sr-Latn-CS"/>
              </w:rPr>
              <w:t>76.2.</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У случајeвима из става 1. тач. 2-5) и ст. 2-4. овог члана знак се може заштитити жигом уз изричиту писану сагласност носиоца ранијег права. </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rPr>
            </w:pPr>
            <w:r>
              <w:rPr>
                <w:sz w:val="18"/>
                <w:szCs w:val="18"/>
              </w:rPr>
              <w:t xml:space="preserve">Жиг неће бити оглашен ништавим иако је регистрован супротно одредбама чл. 6. и 7. овог закона, ако се носилац ранијег права изричито сагласио са његовом регистрацијом. </w:t>
            </w:r>
          </w:p>
        </w:tc>
        <w:tc>
          <w:tcPr>
            <w:tcW w:w="108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5.6.</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Any Member State may provide that, by way of derogation from paragraphs 1 to 5, the grounds for refusal of registration or invalidity in force in that Member State prior to the date of the entry into force of the provisions necessary to comply with Directive 89/104/EEC are to apply to trade marks for which an application has been made prior to that date.</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6.</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Where the seniority of a national trade mark or of a trade mark registered under international arrangements having effect in the Member State, which has been surrendered or allowed to lapse, is claimed for an EU trade mark, the invalidity or revocation of the trade mark providing the basis for the seniority claim may be established a posteriori, provided that the invalidity or revocation could have been declared at the time the mark was surrendered or allowed to lapse. In such a case, the seniority shall cease to produce its effects.</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7.</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Where grounds for refusal of registration or for invalidity of a trade mark exist in respect of only some of the goods or services for which that trade mark has been applied or registered, refusal of registration or invalidity shall cover those goods or services only.</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74.1.</w:t>
            </w:r>
          </w:p>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31.5.</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 </w:t>
            </w:r>
          </w:p>
          <w:p>
            <w:pPr>
              <w:pStyle w:val="Normal"/>
              <w:jc w:val="both"/>
              <w:rPr>
                <w:sz w:val="18"/>
                <w:szCs w:val="18"/>
              </w:rPr>
            </w:pPr>
            <w:r>
              <w:rPr>
                <w:sz w:val="18"/>
                <w:szCs w:val="18"/>
              </w:rPr>
            </w:r>
          </w:p>
          <w:p>
            <w:pPr>
              <w:pStyle w:val="Normal"/>
              <w:jc w:val="both"/>
              <w:rPr>
                <w:sz w:val="18"/>
                <w:szCs w:val="18"/>
              </w:rPr>
            </w:pPr>
            <w:r>
              <w:rPr>
                <w:sz w:val="18"/>
                <w:szCs w:val="18"/>
              </w:rPr>
              <w:t xml:space="preserve">Надлежни орган ће решењем одбити пријаву за признање жига у целости или за поједине робе, односно услуге, ако подносилац пријаве не поступи по захтеву надлежног органа из ст. 1-3. овог члана или поступи али надлежни орган и даље сматра да се жиг не може признати у целости или за поједине робе, односно услуге. </w:t>
            </w:r>
          </w:p>
        </w:tc>
        <w:tc>
          <w:tcPr>
            <w:tcW w:w="1087"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Latn-CS"/>
              </w:rPr>
            </w:pPr>
            <w:r>
              <w:rPr>
                <w:sz w:val="18"/>
                <w:szCs w:val="18"/>
                <w:lang w:val="sr-Latn-CS"/>
              </w:rPr>
              <w:t>8.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n application for a declaration of invalidity on the basis of an earlier trade mark shall not succeed at the date of application for invalidation if it would not have been successful at the filing date or the priority date of the later trade mark for any of the following reasons:</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78.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редлог за оглашавање жига ништавим по основу ранијег жига неће бити усвојен на датум подношења предлога за оглашавање ништавим ако не би био усвојен на датум подношења пријаве или на датум права првенства каснијег жига из неког од следећих разло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8.1.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a) the earlier trade mark, liable to be declared invalid pursuant to Article 4(1)(b), (c) or (d), had not yet acquired a distinctive character as referred to in Article 4(4);</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78.1.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1)</w:t>
              <w:tab/>
              <w:t>ранији жиг који се може огласити ништавим из разлога предвиђених чланом 5. став 1. тач. 3-5) овог закона још није стекао дистинктивни карактер у складу са значењем члана 5. став 2. овог зако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8.1.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b) the application for a declaration of invalidity is based on Article 5(1)(b) and the earlier trade mark had not yet become sufficiently distinctive to support a finding of likelihood of confusion within the meaning of Article 5(1)(b);</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78.1.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2)</w:t>
              <w:tab/>
              <w:t xml:space="preserve">предлог за оглашавање ништавим се заснива на члану 6. став 1. тачка 2) овог закона, а ранији жиг није постао дистинктиван у мери да би оправдао постојање вероватноће настанка забуне у релевантном делу јавности, која обухвата и вероватноћу довођења у везу тог знака са раније заштићеним знаком, у складу са значењем члана 6. став 1. тачка 2) овог закон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del w:id="1" w:author="Borodine Gauczak" w:date="2012-10-01T18:06:00Z"/>
              </w:rPr>
            </w:pPr>
            <w:del w:id="0" w:author="Borodine Gauczak" w:date="2012-10-01T18:06:00Z">
              <w:r>
                <w:rPr>
                  <w:sz w:val="18"/>
                  <w:szCs w:val="18"/>
                </w:rPr>
              </w:r>
            </w:del>
          </w:p>
          <w:p>
            <w:pPr>
              <w:pStyle w:val="Normal"/>
              <w:spacing w:before="120" w:after="120"/>
              <w:rPr>
                <w:sz w:val="18"/>
                <w:szCs w:val="18"/>
              </w:rPr>
            </w:pPr>
            <w:r>
              <w:rPr>
                <w:sz w:val="18"/>
                <w:szCs w:val="18"/>
              </w:rPr>
            </w:r>
          </w:p>
          <w:p>
            <w:pPr>
              <w:pStyle w:val="Normal"/>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Latn-CS"/>
              </w:rPr>
            </w:pPr>
            <w:r>
              <w:rPr>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8.1.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c) the application for a declaration of invalidity is based on Article 5(3)(a) and the earlier trade mark had not yet acquired a reputation within the meaning of Article 5(3)(a).</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78.1.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3)предлог за оглашавање ништавим  се заснива на члану 6. став 1. тачка 4) овог закона, а ранији жиг још није стекао репутацију у складу са значењем члана 6. став 1. тачка 4) овог зако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ind w:firstLine="5"/>
              <w:rPr>
                <w:sz w:val="18"/>
                <w:szCs w:val="18"/>
                <w:lang w:val="sr-Latn-CS"/>
              </w:rPr>
            </w:pPr>
            <w:r>
              <w:rPr>
                <w:sz w:val="18"/>
                <w:szCs w:val="18"/>
                <w:lang w:val="sr-Latn-CS"/>
              </w:rPr>
              <w:t>9.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Where, in a Member State, the proprietor of an earlier trade mark as referred to in Article 5(2) or Article 5(3)(a) has acquiesced, for a period of five successive years, in the use of a later trade mark registered in that Member State while being aware of such use, that proprietor shall no longer be entitled on the basis of the earlier trade mark to apply for a declaration that the later trade mark is invalid in respect of the goods or services for which the later trade mark has been used, unless registration of the later trade mark was applied for in bad faith.</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ind w:firstLine="5"/>
              <w:rPr>
                <w:sz w:val="18"/>
                <w:szCs w:val="18"/>
                <w:lang w:val="sr-Latn-CS"/>
              </w:rPr>
            </w:pPr>
            <w:r>
              <w:rPr>
                <w:sz w:val="18"/>
                <w:szCs w:val="18"/>
                <w:lang w:val="sr-Latn-CS"/>
              </w:rPr>
              <w:t>75.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ада је носилац ранијег жига  трпео коришћење каснијег жига и знао за то коришћење током пет узастопних година, нема право да на основу тог ранијег права поднесе предлог за оглашавање ништавим каснијег жига или да се успротиви коришћењу тог каснијег жига у односу на робу или услуге за које је каснији жиг коришћен, осим ако је носилац каснијег жига приликом подношења пријаве био несавестан.</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color w:val="FF0000"/>
                <w:sz w:val="18"/>
                <w:szCs w:val="18"/>
              </w:rPr>
            </w:pPr>
            <w:r>
              <w:rPr>
                <w:color w:val="FF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8"/>
                <w:szCs w:val="18"/>
              </w:rPr>
            </w:pPr>
            <w:r>
              <w:rPr>
                <w:color w:val="FF0000"/>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9.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may provide that paragraph 1 of this Article is to apply to the proprietor of any other earlier right referred to in Article 5(4)(a) or (b).</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color w:val="FF0000"/>
                <w:sz w:val="18"/>
                <w:szCs w:val="18"/>
              </w:rPr>
            </w:pPr>
            <w:r>
              <w:rPr>
                <w:color w:val="FF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8"/>
                <w:szCs w:val="18"/>
                <w:lang w:val="sr-CS"/>
              </w:rPr>
            </w:pPr>
            <w:r>
              <w:rPr>
                <w:color w:val="FF0000"/>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rPr>
                <w:sz w:val="18"/>
                <w:szCs w:val="18"/>
                <w:lang w:val="sr-Latn-CS"/>
              </w:rPr>
            </w:pPr>
            <w:r>
              <w:rPr>
                <w:sz w:val="18"/>
                <w:szCs w:val="18"/>
                <w:lang w:val="sr-Latn-CS"/>
              </w:rPr>
              <w:t>9.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the cases referred to in paragraphs 1 and 2, the proprietor of a later registered trade mark shall not be entitled to oppose the use of the earlier right, even though that right may no longer be invoked against the later trade mark.</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75.4.</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 случају из става 3. овог члана, носилац каснијег жига нема право да се успротиви коришћењу ранијег пра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rPr>
            </w:pPr>
            <w:r>
              <w:rPr>
                <w:rFonts w:cs="Times New Roman"/>
                <w:sz w:val="18"/>
                <w:szCs w:val="18"/>
                <w:lang w:val="sr-Latn-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0.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registration of a trade mark shall confer on the proprietor exclusive rights therein.</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49.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rFonts w:eastAsia="Calibri"/>
                <w:sz w:val="18"/>
                <w:szCs w:val="18"/>
                <w:lang w:eastAsia="en-US"/>
              </w:rPr>
              <w:t xml:space="preserve">Носилац жига има искључиво право да знак заштићен жигом користи за обележавање робе, односно услуга на које се тај знак односи.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10.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ithout prejudice to the rights of proprietors acquired before the filing date or the priority date of the registered trade mark, the proprietor of that registered trade mark shall be entitled to prevent all third parties not having his consent from using in the course of trade, in relation to goods or services, any sign where:</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rPr>
            </w:pPr>
            <w:r>
              <w:rPr>
                <w:sz w:val="18"/>
                <w:szCs w:val="18"/>
              </w:rPr>
              <w:t>49.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Носилац жига има право да другим лицима забрани да неовлашћено корист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rPr>
            </w:pPr>
            <w:r>
              <w:rPr>
                <w:sz w:val="18"/>
                <w:szCs w:val="18"/>
              </w:rPr>
              <w:t>10.2.a.</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a) the sign is identical with the trade mark and is used in relation to goods or services which are identical with those for which the trade mark is registered;</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49.2.1.</w:t>
            </w:r>
          </w:p>
        </w:tc>
        <w:tc>
          <w:tcPr>
            <w:tcW w:w="3592" w:type="dxa"/>
            <w:tcBorders>
              <w:top w:val="single" w:sz="4" w:space="0" w:color="000000"/>
              <w:left w:val="single" w:sz="4" w:space="0" w:color="000000"/>
              <w:bottom w:val="single" w:sz="4" w:space="0" w:color="000000"/>
            </w:tcBorders>
          </w:tcPr>
          <w:p>
            <w:pPr>
              <w:pStyle w:val="TEKSTBULLETNUMBER"/>
              <w:numPr>
                <w:ilvl w:val="0"/>
                <w:numId w:val="0"/>
              </w:numPr>
              <w:spacing w:before="0" w:after="60"/>
              <w:ind w:left="0" w:hanging="0"/>
              <w:contextualSpacing/>
              <w:rPr>
                <w:rFonts w:ascii="Times New Roman" w:hAnsi="Times New Roman" w:cs="Times New Roman"/>
                <w:sz w:val="18"/>
                <w:szCs w:val="18"/>
                <w:lang w:val="sr-RS"/>
              </w:rPr>
            </w:pPr>
            <w:r>
              <w:rPr>
                <w:rFonts w:cs="Times New Roman" w:ascii="Times New Roman" w:hAnsi="Times New Roman"/>
                <w:sz w:val="18"/>
                <w:szCs w:val="18"/>
              </w:rPr>
              <w:t>знак који је истоветан са његовим раније заштићеним знаком у односу на робе, односно услуге које су истоветне роби, односно услугама за које је тај жиг регистрован;</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2.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b) the sign is identical with, or similar to, the trade mark and is used in relation to goods or services which are identical with, or similar to, the goods or services for which the trade mark is registered, if there exists a likelihood of confusion on the part of the public; the likelihood of confusion includes the likelihood of association between the sign and the trade mark;</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49.2.2.</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нак који је истоветан његовом раније заштићеном знаку за сличну врсту робе, односно услуга или сличан његовом раније заштићеном знаку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његовим раније заштићеним знаком.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2.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c) the sign is identical with, or similar to, the trade mark irrespective of whether it is used in relation to goods or services which are identical with, similar to, or not similar to, those for which the trade mark is registered, where the latter has a reputation in the Member State and where use of that sign without due cause takes unfair advantage of, or is detrimental to, the distinctive character or the repute of the trade mark.</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56.</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Носилац жига не може забранити другом лицу да исти или сличан знак користи за обележавање робе, односно услуга друге врсте, осим ако је у питању чувени жиг. </w:t>
            </w:r>
          </w:p>
          <w:p>
            <w:pPr>
              <w:pStyle w:val="Normal"/>
              <w:jc w:val="both"/>
              <w:rPr>
                <w:sz w:val="18"/>
                <w:szCs w:val="18"/>
              </w:rPr>
            </w:pPr>
            <w:r>
              <w:rPr>
                <w:sz w:val="18"/>
                <w:szCs w:val="18"/>
              </w:rPr>
              <w:t>Носилац чувеног жига из члана 6. став 1. тачка 4) овог закона има право да другим лицима забрани да без његове писане сагласности користе у промету исти или сличан знак за обележавање робе, односно услуга које нису сличне онима за које је жиг регистрован, ако би се неовлашћеним коришћењем таквог знака нелојално остваривала корист из стечене репутације чувеног жига или би се штетило његовом дистинктивном карактеру, односно репутациј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rPr>
            </w:pPr>
            <w:r>
              <w:rPr>
                <w:sz w:val="18"/>
                <w:szCs w:val="18"/>
              </w:rPr>
            </w:r>
          </w:p>
          <w:p>
            <w:pPr>
              <w:pStyle w:val="Normal"/>
              <w:spacing w:before="120" w:after="120"/>
              <w:ind w:firstLine="21"/>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3.</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pacing w:before="0" w:after="120"/>
              <w:rPr>
                <w:sz w:val="18"/>
                <w:szCs w:val="18"/>
              </w:rPr>
            </w:pPr>
            <w:r>
              <w:rPr>
                <w:sz w:val="18"/>
                <w:szCs w:val="18"/>
              </w:rPr>
              <w:t>The following, in particular, may be prohibited under paragraph 2:</w:t>
            </w:r>
          </w:p>
        </w:tc>
        <w:tc>
          <w:tcPr>
            <w:tcW w:w="899" w:type="dxa"/>
            <w:tcBorders>
              <w:top w:val="single" w:sz="4" w:space="0" w:color="000000"/>
              <w:left w:val="single" w:sz="4" w:space="0" w:color="000000"/>
              <w:bottom w:val="single" w:sz="4" w:space="0" w:color="000000"/>
            </w:tcBorders>
          </w:tcPr>
          <w:p>
            <w:pPr>
              <w:pStyle w:val="CommentText"/>
              <w:rPr>
                <w:sz w:val="18"/>
                <w:szCs w:val="18"/>
                <w:lang w:val="sr-Latn-CS"/>
              </w:rPr>
            </w:pPr>
            <w:r>
              <w:rPr>
                <w:sz w:val="18"/>
                <w:szCs w:val="18"/>
                <w:lang w:val="sr-Latn-CS"/>
              </w:rPr>
              <w:t>49.3.</w:t>
            </w:r>
          </w:p>
        </w:tc>
        <w:tc>
          <w:tcPr>
            <w:tcW w:w="3592" w:type="dxa"/>
            <w:tcBorders>
              <w:top w:val="single" w:sz="4" w:space="0" w:color="000000"/>
              <w:left w:val="single" w:sz="4" w:space="0" w:color="000000"/>
              <w:bottom w:val="single" w:sz="4" w:space="0" w:color="000000"/>
            </w:tcBorders>
          </w:tcPr>
          <w:p>
            <w:pPr>
              <w:pStyle w:val="Normal"/>
              <w:autoSpaceDE w:val="false"/>
              <w:jc w:val="both"/>
              <w:rPr>
                <w:sz w:val="18"/>
                <w:szCs w:val="18"/>
              </w:rPr>
            </w:pPr>
            <w:r>
              <w:rPr>
                <w:sz w:val="18"/>
                <w:szCs w:val="18"/>
              </w:rPr>
              <w:t xml:space="preserve">У смислу става 2. овог члана носилац жига има право да забрани и следећ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Latn-CS"/>
              </w:rPr>
            </w:pPr>
            <w:r>
              <w:rPr>
                <w:sz w:val="18"/>
                <w:szCs w:val="18"/>
                <w:lang w:val="sr-Latn-CS"/>
              </w:rPr>
            </w:r>
          </w:p>
          <w:p>
            <w:pPr>
              <w:pStyle w:val="Normal"/>
              <w:spacing w:before="120" w:after="120"/>
              <w:ind w:firstLine="21"/>
              <w:rPr>
                <w:sz w:val="18"/>
                <w:szCs w:val="18"/>
                <w:lang w:val="sr-Latn-CS"/>
              </w:rPr>
            </w:pPr>
            <w:r>
              <w:rPr>
                <w:sz w:val="18"/>
                <w:szCs w:val="18"/>
                <w:lang w:val="sr-Latn-CS"/>
              </w:rPr>
            </w:r>
          </w:p>
          <w:p>
            <w:pPr>
              <w:pStyle w:val="Normal"/>
              <w:spacing w:before="120" w:after="120"/>
              <w:ind w:firstLine="21"/>
              <w:rPr>
                <w:sz w:val="18"/>
                <w:szCs w:val="18"/>
                <w:lang w:val="sr-Latn-CS"/>
              </w:rPr>
            </w:pPr>
            <w:r>
              <w:rPr>
                <w:sz w:val="18"/>
                <w:szCs w:val="18"/>
                <w:lang w:val="sr-Latn-CS"/>
              </w:rPr>
            </w:r>
          </w:p>
          <w:p>
            <w:pPr>
              <w:pStyle w:val="Normal"/>
              <w:spacing w:before="120" w:after="120"/>
              <w:ind w:firstLine="21"/>
              <w:rPr>
                <w:sz w:val="18"/>
                <w:szCs w:val="18"/>
                <w:lang w:val="sr-Latn-CS"/>
              </w:rPr>
            </w:pPr>
            <w:r>
              <w:rPr>
                <w:sz w:val="18"/>
                <w:szCs w:val="18"/>
                <w:lang w:val="sr-Latn-CS"/>
              </w:rPr>
            </w:r>
          </w:p>
          <w:p>
            <w:pPr>
              <w:pStyle w:val="Normal"/>
              <w:spacing w:before="120" w:after="120"/>
              <w:ind w:firstLine="21"/>
              <w:rPr>
                <w:sz w:val="18"/>
                <w:szCs w:val="18"/>
                <w:lang w:val="sr-Latn-CS"/>
              </w:rPr>
            </w:pPr>
            <w:r>
              <w:rPr>
                <w:sz w:val="18"/>
                <w:szCs w:val="18"/>
                <w:lang w:val="sr-Latn-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3.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affixing the sign to the goods or to the packaging thereof;</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49.3.1.</w:t>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rPr>
            </w:pPr>
            <w:r>
              <w:rPr>
                <w:sz w:val="18"/>
                <w:szCs w:val="18"/>
              </w:rPr>
              <w:t>стављање заштићеног знака на робу, њено паковање или средства за обележавање робе (етикете, налепнице, затварачи за флаше и сл.);</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3.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offering the goods or putting them on the market, or stocking them for those purposes, under the sign, or offering or supplying services thereunder;</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rPr>
            </w:pPr>
            <w:r>
              <w:rPr>
                <w:sz w:val="18"/>
                <w:szCs w:val="18"/>
              </w:rPr>
              <w:t>49.3.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уђење робе, њено стављање у промет или њено складиштење у те сврхе, или нуђење или обављање услуга под заштићеним знаком;</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3.c.</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c) importing or exporting the goods under the sign;</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rPr>
            </w:pPr>
            <w:r>
              <w:rPr>
                <w:sz w:val="18"/>
                <w:szCs w:val="18"/>
              </w:rPr>
              <w:t>49.3.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воз, извоз, претовар, складиштење или транзит робе под заштићеним знаком, без обзира на то да ли је роба намењена домаћем тржишт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en-GB"/>
              </w:rPr>
            </w:pPr>
            <w:r>
              <w:rPr>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6"/>
                <w:szCs w:val="16"/>
              </w:rPr>
            </w:pPr>
            <w:r>
              <w:rPr>
                <w:sz w:val="16"/>
                <w:szCs w:val="16"/>
              </w:rPr>
              <w:t>10.3.d.</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pacing w:before="120" w:after="120"/>
              <w:rPr>
                <w:sz w:val="18"/>
                <w:szCs w:val="18"/>
              </w:rPr>
            </w:pPr>
            <w:r>
              <w:rPr>
                <w:sz w:val="18"/>
                <w:szCs w:val="18"/>
              </w:rPr>
              <w:t>(d) using the sign as a trade or company name or part of a trade or company nam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Latn-CS"/>
              </w:rPr>
            </w:pPr>
            <w:r>
              <w:rPr>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Latn-CS"/>
              </w:rPr>
            </w:pPr>
            <w:r>
              <w:rPr>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3.e.</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e) using the sign on business papers and in advertising;</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rPr>
            </w:pPr>
            <w:r>
              <w:rPr>
                <w:sz w:val="18"/>
                <w:szCs w:val="18"/>
              </w:rPr>
              <w:t>49.3.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ришћење заштићеног знака у пословној документацији или у реклам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sr-CS"/>
              </w:rPr>
            </w:pPr>
            <w:r>
              <w:rPr>
                <w:sz w:val="16"/>
                <w:szCs w:val="16"/>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pacing w:before="120" w:after="120"/>
              <w:rPr>
                <w:sz w:val="16"/>
                <w:szCs w:val="16"/>
              </w:rPr>
            </w:pPr>
            <w:r>
              <w:rPr>
                <w:sz w:val="16"/>
                <w:szCs w:val="16"/>
              </w:rPr>
              <w:t>10.3.f.</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pacing w:before="0" w:after="120"/>
              <w:rPr>
                <w:sz w:val="18"/>
                <w:szCs w:val="18"/>
              </w:rPr>
            </w:pPr>
            <w:r>
              <w:rPr>
                <w:sz w:val="18"/>
                <w:szCs w:val="18"/>
              </w:rPr>
              <w:t>(f) using the sign in comparative advertising in a manner that is contrary to Directive 2006/114/EC.</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49.3.5.</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оришћење заштићеног знака у пословној документацији или у реклам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4.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rPr>
            </w:pPr>
            <w:r>
              <w:rPr>
                <w:sz w:val="18"/>
                <w:szCs w:val="18"/>
              </w:rPr>
              <w:t>Without prejudice to the rights of proprietors acquired before the filing date or the priority date of the registered trade mark, the proprietor of that registered trade mark shall also be entitled to prevent all third parties from bringing goods, in the course of trade, into the Member State where the trade mark is registered, without being released for free circulation there, where such goods, including the packaging thereof, come from third countries and bear without authorisation a trade mark which is identical with the trade mark registered in respect of such goods, or which cannot be distinguished in its essential aspects from that trade mark.</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rPr>
            </w:pPr>
            <w:r>
              <w:rPr>
                <w:sz w:val="18"/>
                <w:szCs w:val="18"/>
              </w:rPr>
            </w:r>
          </w:p>
        </w:tc>
        <w:tc>
          <w:tcPr>
            <w:tcW w:w="3592" w:type="dxa"/>
            <w:tcBorders>
              <w:top w:val="single" w:sz="4" w:space="0" w:color="000000"/>
              <w:left w:val="single" w:sz="4" w:space="0" w:color="000000"/>
              <w:bottom w:val="single" w:sz="4" w:space="0" w:color="000000"/>
            </w:tcBorders>
          </w:tcPr>
          <w:p>
            <w:pPr>
              <w:pStyle w:val="Normal"/>
              <w:snapToGrid w:val="false"/>
              <w:jc w:val="both"/>
              <w:rPr>
                <w:color w:val="FF0000"/>
                <w:sz w:val="18"/>
                <w:szCs w:val="18"/>
              </w:rPr>
            </w:pPr>
            <w:r>
              <w:rPr>
                <w:color w:val="FF0000"/>
                <w:sz w:val="18"/>
                <w:szCs w:val="18"/>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ru-RU"/>
              </w:rPr>
            </w:pPr>
            <w:r>
              <w:rPr>
                <w:sz w:val="18"/>
                <w:szCs w:val="18"/>
                <w:lang w:val="ru-RU"/>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0.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entitlement of the trade mark proprietor pursuant to the first subparagraph shall lapse if, during the proceedings to determine whether the registered trade mark has been infringed, initiated in accordance with Regulation (EU) No 608/2013, evidence is provided by the declarant or the holder of the goods that the proprietor of the registered trade mark is not entitled to prohibit the placing of the goods on the market in the country of final destination.</w:t>
            </w:r>
          </w:p>
        </w:tc>
        <w:tc>
          <w:tcPr>
            <w:tcW w:w="899" w:type="dxa"/>
            <w:tcBorders>
              <w:top w:val="single" w:sz="4" w:space="0" w:color="000000"/>
              <w:left w:val="single" w:sz="4" w:space="0" w:color="000000"/>
              <w:bottom w:val="single" w:sz="4" w:space="0" w:color="000000"/>
            </w:tcBorders>
          </w:tcPr>
          <w:p>
            <w:pPr>
              <w:pStyle w:val="CommentText"/>
              <w:snapToGrid w:val="false"/>
              <w:rPr>
                <w:sz w:val="18"/>
                <w:szCs w:val="18"/>
              </w:rPr>
            </w:pPr>
            <w:r>
              <w:rPr>
                <w:sz w:val="18"/>
                <w:szCs w:val="18"/>
              </w:rPr>
            </w:r>
          </w:p>
        </w:tc>
        <w:tc>
          <w:tcPr>
            <w:tcW w:w="3592" w:type="dxa"/>
            <w:tcBorders>
              <w:top w:val="single" w:sz="4" w:space="0" w:color="000000"/>
              <w:left w:val="single" w:sz="4" w:space="0" w:color="000000"/>
              <w:bottom w:val="single" w:sz="4" w:space="0" w:color="000000"/>
            </w:tcBorders>
          </w:tcPr>
          <w:p>
            <w:pPr>
              <w:pStyle w:val="Normal"/>
              <w:snapToGrid w:val="false"/>
              <w:jc w:val="both"/>
              <w:rPr>
                <w:color w:val="FF0000"/>
                <w:sz w:val="18"/>
                <w:szCs w:val="18"/>
              </w:rPr>
            </w:pPr>
            <w:r>
              <w:rPr>
                <w:color w:val="FF0000"/>
                <w:sz w:val="18"/>
                <w:szCs w:val="18"/>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en-GB"/>
              </w:rPr>
            </w:pPr>
            <w:r>
              <w:rPr>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10.5.</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Where, under the law of a Member State, the use of a sign under the conditions referred to in paragraph 2 (b) or (c) could not be prohibited before the date of entry into force of the provisions necessary to comply with Directive 89/104/EEC in the Member State concerned, the rights conferred by the trade mark may not be relied on to prevent the continued use of the sig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trike/>
                <w:sz w:val="18"/>
                <w:szCs w:val="18"/>
                <w:lang w:val="sr-CS"/>
              </w:rPr>
            </w:pPr>
            <w:r>
              <w:rPr>
                <w:rFonts w:cs="Times New Roman" w:ascii="Times New Roman" w:hAnsi="Times New Roman"/>
                <w:strike/>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trike/>
                <w:sz w:val="18"/>
                <w:szCs w:val="18"/>
                <w:lang w:val="sr-CS"/>
              </w:rPr>
            </w:pPr>
            <w:r>
              <w:rPr>
                <w:rFonts w:cs="Times New Roman"/>
                <w:strike/>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en-GB"/>
              </w:rPr>
            </w:pPr>
            <w:r>
              <w:rPr>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18"/>
                <w:szCs w:val="18"/>
                <w:lang w:val="sr-RS"/>
              </w:rPr>
            </w:pPr>
            <w:r>
              <w:rPr>
                <w:sz w:val="18"/>
                <w:szCs w:val="18"/>
                <w:lang w:val="sr-RS"/>
              </w:rPr>
            </w:r>
          </w:p>
          <w:p>
            <w:pPr>
              <w:pStyle w:val="Normal"/>
              <w:snapToGrid w:val="false"/>
              <w:spacing w:before="120" w:after="120"/>
              <w:ind w:firstLine="21"/>
              <w:rPr>
                <w:sz w:val="18"/>
                <w:szCs w:val="18"/>
                <w:lang w:val="sr-RS"/>
              </w:rPr>
            </w:pPr>
            <w:r>
              <w:rPr>
                <w:sz w:val="18"/>
                <w:szCs w:val="18"/>
                <w:lang w:val="sr-RS"/>
              </w:rPr>
            </w:r>
          </w:p>
          <w:p>
            <w:pPr>
              <w:pStyle w:val="Normal"/>
              <w:snapToGrid w:val="false"/>
              <w:spacing w:before="120" w:after="120"/>
              <w:ind w:firstLine="21"/>
              <w:rPr>
                <w:sz w:val="18"/>
                <w:szCs w:val="18"/>
                <w:lang w:val="sr-RS"/>
              </w:rPr>
            </w:pPr>
            <w:r>
              <w:rPr>
                <w:sz w:val="18"/>
                <w:szCs w:val="18"/>
                <w:lang w:val="sr-RS"/>
              </w:rPr>
            </w:r>
          </w:p>
          <w:p>
            <w:pPr>
              <w:pStyle w:val="Normal"/>
              <w:snapToGrid w:val="false"/>
              <w:spacing w:before="120" w:after="120"/>
              <w:ind w:firstLine="21"/>
              <w:rPr>
                <w:sz w:val="16"/>
                <w:szCs w:val="16"/>
                <w:lang w:val="sr-RS"/>
              </w:rPr>
            </w:pPr>
            <w:r>
              <w:rPr>
                <w:sz w:val="16"/>
                <w:szCs w:val="16"/>
                <w:lang w:val="sr-RS"/>
              </w:rPr>
            </w:r>
          </w:p>
        </w:tc>
      </w:tr>
      <w:tr>
        <w:trPr/>
        <w:tc>
          <w:tcPr>
            <w:tcW w:w="648" w:type="dxa"/>
            <w:tcBorders>
              <w:top w:val="single" w:sz="4" w:space="0" w:color="000000"/>
              <w:left w:val="single" w:sz="4" w:space="0" w:color="000000"/>
              <w:bottom w:val="single" w:sz="4" w:space="0" w:color="000000"/>
            </w:tcBorders>
            <w:shd w:fill="E6E6E6" w:val="clear"/>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10.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agraphs 1, 2, 3 and 5 shall not affect provisions in any Member State relating to the protection against the use of a sign other than use for the purposes of distinguishing goods or services, where use of that sign without due cause takes unfair advantage of, or is detrimental to, the distinctive character or the repute of the trade mark.</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ru-RU"/>
              </w:rPr>
            </w:pPr>
            <w:r>
              <w:rPr>
                <w:sz w:val="18"/>
                <w:szCs w:val="18"/>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11.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Where the risk exists that the packaging, labels, tags, security or authenticity features or devices, or any other means to which the trade mark is affixed, could be used in relation to goods or services and that use would constitute an infringement of the rights of the proprietor of a trade mark under Article 10(2) and (3), the proprietor of that trade mark shall have the right to prohibit the following acts if carried out in the course of trade:</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50.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Ако постоји ризик да би се паковање, налепнице, етикете, сигурносна обележја или ознаке или обележја или ознаке аутентичности, или било која друга средства на којима је жиг истакнут, могли употребљавати у вези са робом и да би се таквом употребом повредило право носиоца жига у складу са чланом 49. овог закона носилац жига има право да забрани и следеће радње предузете током пословања у промет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1.1.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affixing a sign identical with, or similar to, the trade mark on packaging, labels, tags, security or authenticity features or devices, or any other means to which the mark may be affix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50.1.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стицање знака истоветног или сличног жигу на паковању, налепницама, етикетама, сигурносним обележјима или ознакама или обележјима или ознакама аутентичности или на било којим другим средствима на којима жиг може бити истакнут;</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1"/>
              <w:spacing w:before="280" w:after="0"/>
              <w:rPr>
                <w:rFonts w:ascii="Times New Roman" w:hAnsi="Times New Roman" w:cs="Times New Roman"/>
                <w:sz w:val="18"/>
                <w:szCs w:val="18"/>
                <w:lang w:val="sr-Latn-CS"/>
              </w:rPr>
            </w:pPr>
            <w:r>
              <w:rPr>
                <w:rFonts w:cs="Times New Roman" w:ascii="Times New Roman" w:hAnsi="Times New Roman"/>
                <w:sz w:val="18"/>
                <w:szCs w:val="18"/>
                <w:lang w:val="sr-Latn-CS"/>
              </w:rPr>
              <w:t>11.1.b.</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b) offering or placing on the market, or stocking for those purposes, or importing or exporting, packaging, labels, tags, security or authenticity features or devices, or any other means to which the mark is affixed.</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Latn-CS"/>
              </w:rPr>
            </w:pPr>
            <w:r>
              <w:rPr>
                <w:sz w:val="18"/>
                <w:szCs w:val="18"/>
                <w:lang w:val="sr-Latn-CS"/>
              </w:rPr>
              <w:t>50.1.2.</w:t>
            </w:r>
          </w:p>
        </w:tc>
        <w:tc>
          <w:tcPr>
            <w:tcW w:w="3592" w:type="dxa"/>
            <w:tcBorders>
              <w:top w:val="single" w:sz="4" w:space="0" w:color="000000"/>
              <w:left w:val="single" w:sz="4" w:space="0" w:color="000000"/>
              <w:bottom w:val="single" w:sz="4" w:space="0" w:color="000000"/>
            </w:tcBorders>
          </w:tcPr>
          <w:p>
            <w:pPr>
              <w:pStyle w:val="ListParagraph"/>
              <w:spacing w:before="0" w:after="160"/>
              <w:ind w:left="0" w:hanging="0"/>
              <w:contextualSpacing/>
              <w:jc w:val="both"/>
              <w:rPr>
                <w:rFonts w:ascii="Times New Roman" w:hAnsi="Times New Roman" w:cs="Times New Roman"/>
                <w:sz w:val="18"/>
                <w:szCs w:val="18"/>
              </w:rPr>
            </w:pPr>
            <w:r>
              <w:rPr>
                <w:rFonts w:cs="Times New Roman" w:ascii="Times New Roman" w:hAnsi="Times New Roman"/>
                <w:sz w:val="18"/>
                <w:szCs w:val="18"/>
              </w:rPr>
              <w:t>нуђење или стављање у промет, или складиштење у те сврхе, или увоз или извоз, паковања, налепница, етикета, сигурносних обележја или ознака или обележја или ознака аутентичности или било којих других средстава на којима је жиг истакнут.</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Latn-CS"/>
              </w:rPr>
            </w:pPr>
            <w:r>
              <w:rPr>
                <w:sz w:val="18"/>
                <w:szCs w:val="18"/>
                <w:lang w:val="sr-Latn-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2.</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If the reproduction of a trade mark in a dictionary, encyclopaedia or similar reference work, in print or electronic form, gives the impression that it constitutes the generic name of the goods or services for which the trade mark is registered, the publisher of the work shall, at the request of the proprietor of the trade mark, ensure that the reproduction of the trade mark is, without delay, and in the case of works in printed form at the latest in the next edition of the publication, accompanied by an indication that it is a registered trade mark.</w:t>
            </w:r>
          </w:p>
        </w:tc>
        <w:tc>
          <w:tcPr>
            <w:tcW w:w="899" w:type="dxa"/>
            <w:tcBorders>
              <w:top w:val="single" w:sz="4" w:space="0" w:color="000000"/>
              <w:left w:val="single" w:sz="4" w:space="0" w:color="000000"/>
              <w:bottom w:val="single" w:sz="4" w:space="0" w:color="000000"/>
            </w:tcBorders>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51.</w:t>
            </w:r>
          </w:p>
        </w:tc>
        <w:tc>
          <w:tcPr>
            <w:tcW w:w="3592" w:type="dxa"/>
            <w:tcBorders>
              <w:top w:val="single" w:sz="4" w:space="0" w:color="000000"/>
              <w:left w:val="single" w:sz="4" w:space="0" w:color="000000"/>
              <w:bottom w:val="single" w:sz="4" w:space="0" w:color="000000"/>
            </w:tcBorders>
          </w:tcPr>
          <w:p>
            <w:pPr>
              <w:pStyle w:val="ListParagraph"/>
              <w:ind w:left="0" w:hanging="0"/>
              <w:jc w:val="both"/>
              <w:rPr>
                <w:rFonts w:ascii="Times New Roman" w:hAnsi="Times New Roman" w:cs="Times New Roman"/>
                <w:sz w:val="18"/>
                <w:szCs w:val="18"/>
              </w:rPr>
            </w:pPr>
            <w:r>
              <w:rPr>
                <w:rFonts w:cs="Times New Roman" w:ascii="Times New Roman" w:hAnsi="Times New Roman"/>
                <w:sz w:val="18"/>
                <w:szCs w:val="18"/>
              </w:rPr>
              <w:t xml:space="preserve">Ако репродукција заштићеног знака у речнику, енциклопедији или сличном делу, у штампаном или електронском облику, ствара утисак да је знак генерична ознака робе или услуга за које је тај знак заштићен, носилац жига може да захтева од издавача дела да, без одлагања, а када су штампана дела у питању најкасније у следећем издању, репродукција тог знака буде праћена назнаком да је реч о заштићеном знаку (ознака ®). </w:t>
            </w:r>
          </w:p>
          <w:p>
            <w:pPr>
              <w:pStyle w:val="Normal"/>
              <w:jc w:val="both"/>
              <w:rPr>
                <w:sz w:val="18"/>
                <w:szCs w:val="18"/>
              </w:rPr>
            </w:pPr>
            <w:r>
              <w:rPr>
                <w:sz w:val="18"/>
                <w:szCs w:val="18"/>
              </w:rPr>
              <w:t xml:space="preserve">Одредба става 1. овог члана примењује се и на дело објављено у електронској форми.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3.1.</w:t>
            </w:r>
          </w:p>
        </w:tc>
        <w:tc>
          <w:tcPr>
            <w:tcW w:w="3239" w:type="dxa"/>
            <w:tcBorders>
              <w:top w:val="single" w:sz="4" w:space="0" w:color="000000"/>
              <w:left w:val="single" w:sz="4" w:space="0" w:color="000000"/>
              <w:bottom w:val="single" w:sz="4" w:space="0" w:color="000000"/>
            </w:tcBorders>
            <w:shd w:fill="E6E6E6" w:val="clear"/>
          </w:tcPr>
          <w:p>
            <w:pPr>
              <w:pStyle w:val="Normal"/>
              <w:autoSpaceDE w:val="false"/>
              <w:rPr>
                <w:sz w:val="18"/>
                <w:szCs w:val="18"/>
              </w:rPr>
            </w:pPr>
            <w:r>
              <w:rPr>
                <w:sz w:val="18"/>
                <w:szCs w:val="18"/>
              </w:rPr>
              <w:t>Where a trade mark is registered in the name of the agent or representative of a person who is the proprietor of that trade mark, without the proprietor's consent, the latter shall be entitled to do either or both of the following:</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52.1.</w:t>
            </w:r>
          </w:p>
        </w:tc>
        <w:tc>
          <w:tcPr>
            <w:tcW w:w="3592" w:type="dxa"/>
            <w:tcBorders>
              <w:top w:val="single" w:sz="4" w:space="0" w:color="000000"/>
              <w:left w:val="single" w:sz="4" w:space="0" w:color="000000"/>
              <w:bottom w:val="single" w:sz="4" w:space="0" w:color="000000"/>
            </w:tcBorders>
          </w:tcPr>
          <w:p>
            <w:pPr>
              <w:pStyle w:val="ListParagraph"/>
              <w:spacing w:before="0" w:after="160"/>
              <w:ind w:left="0" w:hanging="0"/>
              <w:contextualSpacing/>
              <w:jc w:val="both"/>
              <w:rPr>
                <w:rFonts w:ascii="Times New Roman" w:hAnsi="Times New Roman" w:cs="Times New Roman"/>
                <w:sz w:val="18"/>
                <w:szCs w:val="18"/>
              </w:rPr>
            </w:pPr>
            <w:r>
              <w:rPr>
                <w:rFonts w:cs="Times New Roman" w:ascii="Times New Roman" w:hAnsi="Times New Roman"/>
                <w:sz w:val="18"/>
                <w:szCs w:val="18"/>
              </w:rPr>
              <w:t>Ако је жиг регистрован на име трговачког заступника или пуномоћника лица које је носилац тог жига без одобрења носиоца жига, носилац жига има право на једно или оба од следећег:</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lang w:val="sr-Latn-CS"/>
              </w:rPr>
            </w:pPr>
            <w:r>
              <w:rPr>
                <w:sz w:val="18"/>
                <w:szCs w:val="18"/>
                <w:lang w:val="sr-Latn-CS"/>
              </w:rPr>
              <w:t>13.1.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oppose the use of the trade mark by his agent or representativ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52.1.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w:t>
              <w:tab/>
              <w:t>да се супротстави употреби жига од стране трговачког заступника или пуномоћник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18"/>
                <w:szCs w:val="18"/>
              </w:rPr>
            </w:pPr>
            <w:r>
              <w:rPr>
                <w:sz w:val="18"/>
                <w:szCs w:val="18"/>
              </w:rPr>
              <w:t>13.1.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demand the assignment of the trade mark in his favou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rPr>
            </w:pPr>
            <w:r>
              <w:rPr>
                <w:rFonts w:cs="Times New Roman" w:ascii="Times New Roman" w:hAnsi="Times New Roman"/>
                <w:sz w:val="18"/>
                <w:szCs w:val="18"/>
              </w:rPr>
              <w:t>52.1.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w:t>
              <w:tab/>
              <w:t>да захтева да се жиг пренесе на ње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3.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agraph 1 shall not apply where the agent or representative justifies his ac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Одредбе става 1. овог члана се неће применити, ако трговачки заступник или пуномоћник оправда свој поступак.</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4.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shall not entitle the proprietor to prohibit a third party from using, in the course of trad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4.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Носилац жига не може да забрани другом лицу да у складу са добрим пословним обичајима користи у привредном промету: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4.1.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he name or address of the third party, where that third party is a natural pers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4.2.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своје име или адрес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4.1.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signs or indications which are not distinctive or which concern the kind, quality, quantity, intended purpose, value, geographical origin, the time of production of goods or of rendering of the service, or other characteristics of goods or servic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4.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азначење врсте, квалитета, количине, намене, вредности, географског порекла, времена производње или другог својства робе, односно услу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4.1.c.</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c) the trade mark for the purpose of identifying or referring to goods or services as those of the proprietor of that trade mark, in particular, where the use of the trade mark is necessary to indicate the intended purpose of a product or service, in particular as accessories or spare part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4.2.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жигом заштићени знак, кад је његово коришћење неопходно ради назначења намене робе, односно услуге, посебно кад је реч о резервним деловима или прибор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agraph 1 shall only apply where the use made by the third party is in accordance with honest practices in industrial or commercial matter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4.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shall not entitle the proprietor to prohibit a third party from using, in the course of trade, an earlier right which only applies in a particular locality, if that right is recognised by the law of the Member State in question and the use of that right is within the limits of the territory in which it is recognis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4.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не може да забрани другом лицу да у промету користи раније право које се односи само на одређени локалитет, ако је то право признато правним прописима Републике Србије и ако се оно врши у границама подручја на коме је признато.</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5.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shall not entitle the proprietor to prohibit its use in relation to goods which have been put on the market in the Union under that trade mark by the proprietor or with the proprietor's consen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3.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12.4.</w:t>
            </w:r>
          </w:p>
        </w:tc>
        <w:tc>
          <w:tcPr>
            <w:tcW w:w="3592" w:type="dxa"/>
            <w:tcBorders>
              <w:top w:val="single" w:sz="4" w:space="0" w:color="000000"/>
              <w:left w:val="single" w:sz="4" w:space="0" w:color="000000"/>
              <w:bottom w:val="single" w:sz="4" w:space="0" w:color="000000"/>
            </w:tcBorders>
          </w:tcPr>
          <w:p>
            <w:pPr>
              <w:pStyle w:val="STANDARDTEXT"/>
              <w:rPr>
                <w:sz w:val="18"/>
                <w:szCs w:val="18"/>
                <w:lang w:val="sr-RS"/>
              </w:rPr>
            </w:pPr>
            <w:r>
              <w:rPr>
                <w:sz w:val="18"/>
                <w:szCs w:val="18"/>
                <w:lang w:val="sr-Latn-RS"/>
              </w:rPr>
              <w:t>Носилац жига нема право да забрани коришћење жигом заштићеног знака у вези са робом која је њиме обележена, а коју је било где у свету ставио у промет носилац жига или лице које је он овластио.</w:t>
            </w:r>
          </w:p>
          <w:p>
            <w:pPr>
              <w:pStyle w:val="Normal"/>
              <w:snapToGrid w:val="false"/>
              <w:jc w:val="both"/>
              <w:rPr>
                <w:sz w:val="18"/>
                <w:szCs w:val="18"/>
              </w:rPr>
            </w:pPr>
            <w:r>
              <w:rPr>
                <w:rFonts w:eastAsia="Calibri"/>
                <w:sz w:val="18"/>
                <w:szCs w:val="18"/>
                <w:lang w:eastAsia="en-US"/>
              </w:rPr>
              <w:t>Од дана приступања Републике Србије Европској унији, одредба члана 53. став 1. овог закона о исцрпљењу права примењиваће се у случају да је носилац жига, односно лице које је он овластио ставио у промет робу означену жигом на територији Европске уније или Европског економског простор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5.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agraph 1 shall not apply where there exist legitimate reasons for the proprietor to oppose further commercialisation of the goods, especially where the condition of the goods is changed or impaired after they have been put on the marke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53.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Одредба става 1. овог члана неће се применити у случају постојања оправданог разлога носиоца жига да се супротстави даљем стављању у промет жигом означене робе, посебно ако је дошло до квара или друге битне промене стања робе после њеног првог стављања у промет.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pPr>
            <w:r>
              <w:rPr>
                <w:sz w:val="18"/>
                <w:szCs w:val="18"/>
                <w:lang w:val="sr-Latn-CS"/>
              </w:rPr>
              <w:t>16.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f, within a period of five years following the date of the completion of the registration procedure, the proprietor has not put the trade mark to genuine use in the Member State in connection with the goods or services in respect of which it is registered, or if such use has been suspended during a continuous five-year period, the trade mark shall be subject to the limits and sanctions provided for in Article 17, Article 19(1), Article 44(1) and (2), and Article 46(3) and (4), unless there are proper reasons for non-us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6.2.</w:t>
            </w:r>
          </w:p>
          <w:p>
            <w:pPr>
              <w:pStyle w:val="CommentText"/>
              <w:snapToGrid w:val="false"/>
              <w:rPr>
                <w:sz w:val="18"/>
                <w:szCs w:val="18"/>
                <w:lang w:val="sr-Latn-CS"/>
              </w:rPr>
            </w:pPr>
            <w:r>
              <w:rPr>
                <w:sz w:val="18"/>
                <w:szCs w:val="18"/>
                <w:lang w:val="sr-Latn-CS"/>
              </w:rPr>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here a Member State provides for opposition proceedings following registration, the five-year period referred to in paragraph 1 shall be calculated from the date when the mark can no longer be opposed or, in the event that an opposition has been lodged, from the date when a decision terminating the opposition proceedings became final or the opposition was withdraw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6.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ith regard to trade marks registered under international arrangements and having effect in the Member State, the five-year period referred to in paragraph 1 shall be calculated from the date when the mark can no longer be rejected or opposed. Where an opposition has been lodged or when an objection on absolute or relative grounds has been notified, the period shall be calculated from the date when a decision terminating the opposition proceedings or a ruling on absolute or relative grounds for refusal became final or the opposition was withdraw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48.</w:t>
            </w:r>
          </w:p>
        </w:tc>
        <w:tc>
          <w:tcPr>
            <w:tcW w:w="3592" w:type="dxa"/>
            <w:tcBorders>
              <w:top w:val="single" w:sz="4" w:space="0" w:color="000000"/>
              <w:left w:val="single" w:sz="4" w:space="0" w:color="000000"/>
              <w:bottom w:val="single" w:sz="4" w:space="0" w:color="000000"/>
            </w:tcBorders>
          </w:tcPr>
          <w:p>
            <w:pPr>
              <w:pStyle w:val="STANDARDTEXT"/>
              <w:rPr>
                <w:sz w:val="18"/>
                <w:szCs w:val="18"/>
              </w:rPr>
            </w:pPr>
            <w:r>
              <w:rPr>
                <w:sz w:val="18"/>
                <w:szCs w:val="18"/>
              </w:rPr>
              <w:t>За потребе доказивања коришћења међународно регистрованог жига у поступку оглашавања жига ништавим, поступку престанка жига због некоришћења, поступку по приговору и у поступку по тужби због повреде права, као датум међународне регистрације сматраће се датум на који је истекао једногодишњи рок који почиње да тече од датума обавештења (нотификације) Међународног бироа Светске организације за интелектуалну својину о захтеву за проширење заштите међународно регистрованог жига на територији Републике Србије, у складу са Законом о потврђивању Протокола који се односи на Мадридски Аранжман  о међународном регистровању жигова („Службени лист СРЈ – међународни уговори”, број 2/97).</w:t>
            </w:r>
          </w:p>
          <w:p>
            <w:pPr>
              <w:pStyle w:val="Normal"/>
              <w:snapToGrid w:val="false"/>
              <w:jc w:val="both"/>
              <w:rPr>
                <w:sz w:val="18"/>
                <w:szCs w:val="18"/>
              </w:rPr>
            </w:pPr>
            <w:r>
              <w:rPr>
                <w:sz w:val="18"/>
                <w:szCs w:val="18"/>
              </w:rPr>
              <w:tab/>
              <w:t>Ако истеком једногодишњег рока из става 1. овог члана поступак поводом захтева за заштиту међународно регистрованог жига на територији Републике Србије није окончан, као датум међународне регистрације сматраће се датум доношења коначне одлуке надлежног органа Републике Србије о делимичном или потпуном одобравању заштите која је упућена Међународном бироу.</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6.4.</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date of commencement of the five-year period, as referred to in paragraphs 1 and 2, shall be entered in the registe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pPr>
            <w:r>
              <w:rPr>
                <w:rFonts w:cs="Times New Roman" w:ascii="Times New Roman" w:hAnsi="Times New Roman"/>
                <w:sz w:val="18"/>
                <w:szCs w:val="18"/>
                <w:lang w:val="sr-Latn-CS"/>
              </w:rPr>
              <w:t>3</w:t>
            </w:r>
            <w:r>
              <w:rPr>
                <w:rFonts w:cs="Times New Roman" w:ascii="Times New Roman" w:hAnsi="Times New Roman"/>
                <w:sz w:val="18"/>
                <w:szCs w:val="18"/>
                <w:lang w:val="sr-RS"/>
              </w:rPr>
              <w:t>9</w:t>
            </w:r>
            <w:r>
              <w:rPr>
                <w:rFonts w:cs="Times New Roman" w:ascii="Times New Roman" w:hAnsi="Times New Roman"/>
                <w:sz w:val="18"/>
                <w:szCs w:val="18"/>
                <w:lang w:val="sr-Latn-CS"/>
              </w:rPr>
              <w:t>.1.</w:t>
            </w:r>
          </w:p>
        </w:tc>
        <w:tc>
          <w:tcPr>
            <w:tcW w:w="3592" w:type="dxa"/>
            <w:tcBorders>
              <w:top w:val="single" w:sz="4" w:space="0" w:color="000000"/>
              <w:left w:val="single" w:sz="4" w:space="0" w:color="000000"/>
              <w:bottom w:val="single" w:sz="4" w:space="0" w:color="000000"/>
            </w:tcBorders>
          </w:tcPr>
          <w:p>
            <w:pPr>
              <w:pStyle w:val="STANDARDTEXT"/>
              <w:spacing w:before="0" w:after="60"/>
              <w:ind w:hanging="0"/>
              <w:contextualSpacing/>
              <w:rPr>
                <w:sz w:val="18"/>
                <w:szCs w:val="18"/>
              </w:rPr>
            </w:pPr>
            <w:r>
              <w:rPr>
                <w:sz w:val="18"/>
                <w:szCs w:val="18"/>
              </w:rPr>
              <w:t>Кад подносилац пријаве достави доказе о извршеним уплатама из члана 38. став 1. овог закона надлежни орган признато право с прописаним подацима уписује у Регистар жигова, а носиоцу права издаје исправу о жиг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6.5.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following shall also constitute use within the meaning of paragraph 1: (a) use of the trade mark in a form differing in elements which do not alter the distinctive character of the mark in the form in which it was registered, regardless of whether or not the trade mark in the form as used is also registered in the name of the proprieto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Коришћењем жига, у смислу става 1. овог члана и члана 77. овог закона сматра се и коришћење знака заштићеног жигом у облику који се разликује у елементима који не мењају дистинктивни карактер знака, као и коришћење заштићеног знака на роби или паковању робе намењеним искључиво извозу.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6.5.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affixing of the trade mark to goods or to the packaging thereof in the Member State concerned solely for export purpos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Коришћењем жига, у смислу става 1. овог члана и члана 77. овог закона сматра се и коришћење знака заштићеног жигом у облику који се разликује у елементима који не мењају дистинктивни карактер знака, као и коришћење заштићеног знака на роби или паковању робе намењеним искључиво извозу.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6.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Use of the trade mark with the consent of the proprietor shall be deemed to constitute use by the proprieto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ришћење жига уз сагласност носиоца жига или коришћење жига од стране лица овлашћеног да користи колективни жиг или жиг гаранције сматра се коришћењем од стране носиоца жи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7.</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proprietor of a trade mark shall be entitled to prohibit the use of a sign only to the extent that the proprietor's rights are not liable to be revoked pursuant to Article 19 at the time the infringement action is brought. If the defendant so requests, the proprietor of the trade mark shall furnish proof that, during the five-year period preceding the date of bringing the action, the trade mark has been put to genuine use as provided in Article 16 in connection with the goods or services in respect of which it is registered and which are cited as justification for the action, or that there are proper reasons for non-use, provided that the registration procedure of the trade mark has at the date of bringing the action been completed for not less than five year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5.</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6.</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7.</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Носилац жига на захтев туженог мора да докаже да је у периоду од пет година пре датума подношења тужбе жиг озбиљно коришћен у смислу члана 82. овог закона у вези са робом односно услугама за које је регистрован и који се наводе као разлог за тужбу или да докаже да су постојали оправдани разлози за некоришћење, под условом да је поступак регистрације жига био завршен најмање пет година пре датума подношења тужбе. </w:t>
            </w:r>
          </w:p>
          <w:p>
            <w:pPr>
              <w:pStyle w:val="Normal"/>
              <w:jc w:val="both"/>
              <w:rPr>
                <w:sz w:val="18"/>
                <w:szCs w:val="18"/>
                <w:lang w:val="sr-RS"/>
              </w:rPr>
            </w:pPr>
            <w:r>
              <w:rPr>
                <w:sz w:val="18"/>
                <w:szCs w:val="18"/>
                <w:lang w:val="sr-RS"/>
              </w:rPr>
            </w:r>
          </w:p>
          <w:p>
            <w:pPr>
              <w:pStyle w:val="Normal"/>
              <w:jc w:val="both"/>
              <w:rPr>
                <w:sz w:val="18"/>
                <w:szCs w:val="18"/>
              </w:rPr>
            </w:pPr>
            <w:r>
              <w:rPr>
                <w:sz w:val="18"/>
                <w:szCs w:val="18"/>
              </w:rPr>
              <w:t xml:space="preserve">Суд ће, по тужби из става 1. овог члана одбити тужбени захтев уколико, по приговору туженог, утврди да жиг тужиоца није коришћен у смислу члана 82. овог закона. </w:t>
            </w:r>
          </w:p>
          <w:p>
            <w:pPr>
              <w:pStyle w:val="Normal"/>
              <w:jc w:val="both"/>
              <w:rPr>
                <w:sz w:val="18"/>
                <w:szCs w:val="18"/>
              </w:rPr>
            </w:pPr>
            <w:r>
              <w:rPr>
                <w:sz w:val="18"/>
                <w:szCs w:val="18"/>
              </w:rPr>
              <w:t>Уколико се утврди да је жиг тужиоца коришћен само за део робе, односно услуга за које је регистрован, суд ће приликом одлучивања узети у обзир само ону робу, односно услуге за које је тужилац доказао коришћењ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8.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infringement proceedings, the proprietor of a trade mark shall not be entitled to prohibit the use of a later registered mark where that later trade mark would not be declared invalid pursuant to Article 8, Article 9(1) or (2) or Article 46(3).</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3.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Ако је пред надлежним органом, односно судом покренут поступак из чл. 74, 82, 84, 104. и 105. овог закона, суд који поступа по тужби из чл. 91. и 92. овог закона дужан је да прекине поступак до коначне одлуке надлежног органа, односно правноснажне одлуке суда.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8.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infringement proceedings, the proprietor of a trade mark shall not be entitled to prohibit the use of a later registered EU trade mark where that later trade mark would not be declared invalid pursuant to Article 53(1), (3) or (4), 54(1) or (2) or 57(2) of Regulation (EC) No 207/2009.</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8.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here the proprietor of a trade mark is not entitled to prohibit the use of a later registered trade mark pursuant to paragraph 1 or 2, the proprietor of that later registered trade mark shall not be entitled to prohibit the use of the earlier trade mark in infringement proceedings, even though that earlier right may no longer be invoked against the later trade mark.</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5.3.</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5.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ада је носилац ранијег жига  трпео коришћење каснијег жига и знао за то коришћење током пет узастопних година, нема право да на основу тог ранијег права поднесе предлог за оглашавање ништавим каснијег жига или да се успротиви коришћењу тог каснијег жига у односу на робу или услуге за које је каснији жиг коришћен, осим ако је носилац каснијег жига приликом подношења пријаве био несавестан.</w:t>
            </w:r>
          </w:p>
          <w:p>
            <w:pPr>
              <w:pStyle w:val="Normal"/>
              <w:snapToGrid w:val="false"/>
              <w:jc w:val="both"/>
              <w:rPr>
                <w:sz w:val="18"/>
                <w:szCs w:val="18"/>
              </w:rPr>
            </w:pPr>
            <w:r>
              <w:rPr>
                <w:sz w:val="18"/>
                <w:szCs w:val="18"/>
              </w:rPr>
              <w:t>У случају из става 3. овог члана, носилац каснијег жига нема право да се успротиви коришћењу ранијег пра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9.1.</w:t>
            </w:r>
          </w:p>
        </w:tc>
        <w:tc>
          <w:tcPr>
            <w:tcW w:w="3239" w:type="dxa"/>
            <w:tcBorders>
              <w:top w:val="single" w:sz="4" w:space="0" w:color="000000"/>
              <w:left w:val="single" w:sz="4" w:space="0" w:color="000000"/>
              <w:bottom w:val="single" w:sz="4" w:space="0" w:color="000000"/>
            </w:tcBorders>
            <w:shd w:fill="E6E6E6" w:val="clear"/>
          </w:tcPr>
          <w:p>
            <w:pPr>
              <w:pStyle w:val="Normal"/>
              <w:rPr/>
            </w:pPr>
            <w:r>
              <w:rPr>
                <w:sz w:val="18"/>
                <w:szCs w:val="18"/>
              </w:rPr>
              <w:t>A trade mark shall be liable to revocation if, within a continuous five-year period, it has not been put to genuine use in the Member State in connection with the goods or services in respect of which it is registered, and there are no proper reasons for non-us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9.2.</w:t>
            </w:r>
          </w:p>
        </w:tc>
        <w:tc>
          <w:tcPr>
            <w:tcW w:w="3239" w:type="dxa"/>
            <w:tcBorders>
              <w:top w:val="single" w:sz="4" w:space="0" w:color="000000"/>
              <w:left w:val="single" w:sz="4" w:space="0" w:color="000000"/>
              <w:bottom w:val="single" w:sz="4" w:space="0" w:color="000000"/>
            </w:tcBorders>
            <w:shd w:fill="E6E6E6" w:val="clear"/>
          </w:tcPr>
          <w:p>
            <w:pPr>
              <w:pStyle w:val="Normal"/>
              <w:rPr/>
            </w:pPr>
            <w:r>
              <w:rPr>
                <w:sz w:val="18"/>
                <w:szCs w:val="18"/>
              </w:rPr>
              <w:t>No person may claim that the proprietor's rights in a trade mark should be revoked where, during the interval between expiry of the five-year period and filing of the application for revocation, genuine use of the trade mark has been started or resum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7.</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еће се донети решење о престанку жига због некоришћења ако је коришћење жига започело или је настављено после истека непрекидног временског периода од пет година у коме жиг није коришћен, а пре подношења захтева за престанак жига због некоришћења, осим ако је до започињања или настављања коришћења жига дошло након што је носилац права сазнао да ће бити поднет захтев за престанак његовог жига и ако је коришћење започето или настављено у периоду од три месеца пре подношења захтева за престанак жи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19.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commencement or resumption of use within the three-month period preceding the filing of the application for revocation which began at the earliest on expiry of the continuous five-year period of non-use shall be disregarded where preparations for the commencement or resumption occur only after the proprietor becomes aware that the application for revocation may be filed.</w:t>
            </w:r>
          </w:p>
          <w:p>
            <w:pPr>
              <w:pStyle w:val="Normal"/>
              <w:rPr>
                <w:sz w:val="18"/>
                <w:szCs w:val="18"/>
              </w:rPr>
            </w:pPr>
            <w:r>
              <w:rPr>
                <w:sz w:val="18"/>
                <w:szCs w:val="18"/>
              </w:rPr>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7.</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Неће се донети решење о престанку жига због некоришћења ако је коришћење жига започело или је настављено после истека непрекидног временског периода од пет година у коме жиг није коришћен, а пре подношења захтева за престанак жига због некоришћења, осим ако је до започињања или настављања коришћења жига дошло након што је носилац права сазнао да ће бити поднет захтев за престанак његовог жига и ако је коришћење започето или настављено у периоду од три месеца пре подношења захтева за престанак жи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0.1.a.</w:t>
            </w:r>
          </w:p>
          <w:p>
            <w:pPr>
              <w:pStyle w:val="CommentText"/>
              <w:snapToGrid w:val="false"/>
              <w:rPr>
                <w:sz w:val="18"/>
                <w:szCs w:val="18"/>
                <w:lang w:val="sr-Latn-CS"/>
              </w:rPr>
            </w:pPr>
            <w:r>
              <w:rPr>
                <w:sz w:val="18"/>
                <w:szCs w:val="18"/>
                <w:lang w:val="sr-Latn-CS"/>
              </w:rPr>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shall be liable to revocation if, after the date on which it was registered: (a) as a result of acts or inactivity of the proprietor, it has become the common name in the trade for a product or service in respect of which it is register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4.1.1.</w:t>
            </w:r>
          </w:p>
        </w:tc>
        <w:tc>
          <w:tcPr>
            <w:tcW w:w="3592" w:type="dxa"/>
            <w:tcBorders>
              <w:top w:val="single" w:sz="4" w:space="0" w:color="000000"/>
              <w:left w:val="single" w:sz="4" w:space="0" w:color="000000"/>
              <w:bottom w:val="single" w:sz="4" w:space="0" w:color="000000"/>
            </w:tcBorders>
          </w:tcPr>
          <w:p>
            <w:pPr>
              <w:pStyle w:val="STANDARDTEXT"/>
              <w:rPr>
                <w:sz w:val="18"/>
                <w:szCs w:val="18"/>
              </w:rPr>
            </w:pPr>
            <w:r>
              <w:rPr>
                <w:sz w:val="18"/>
                <w:szCs w:val="18"/>
              </w:rPr>
              <w:t xml:space="preserve">Надлежни орган може на захтев заинтересованог лица донети решење о престанку жига, у целини или само за неке робе, односно услуге и у следећим случајевима: </w:t>
            </w:r>
          </w:p>
          <w:p>
            <w:pPr>
              <w:pStyle w:val="Normal"/>
              <w:snapToGrid w:val="false"/>
              <w:jc w:val="both"/>
              <w:rPr>
                <w:i/>
                <w:i/>
                <w:sz w:val="18"/>
                <w:szCs w:val="18"/>
              </w:rPr>
            </w:pPr>
            <w:r>
              <w:rPr>
                <w:sz w:val="18"/>
                <w:szCs w:val="18"/>
              </w:rPr>
              <w:t xml:space="preserve">1) ако је знак заштићен жигом, због чињења или нечињења носиоца жига или његовог правног следбеника, постао у промету уобичајени назив робе, односно услуге за коју је регистрован;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0.1.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as a result of the use made of it by the proprietor of the trade mark or with the proprietor's consent in respect of the goods or services for which it is registered, it is liable to mislead the public, particularly as to the nature, quality or geographical origin of those goods or servic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4.1.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ако знак заштићен жигом, због начина на који га носилац жига, његов правни следбеник или лице уз сагласност носиоца жига користи, може у промету да изазове забуну о географском пореклу, врсти, квалитету или другим својствима робе, односно услуг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here grounds for revocation of a trade mark exist in respect of only some of the goods or services for which that trade mark has been registered, revocation shall cover those goods or services onl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8.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После спроведеног поступка по захтеву за престанак жига, надлежни орган ће донети решење о престанку жига, у целини или само за неке робе, односно услуге или решење о одбијању захтев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2.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may be transferred, separately from any transfer of the undertaking, in respect of some or all of the goods or services for which it is register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4.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а сва питања која се односе на уговор о преносу права, а која нису регулисана овим законом, примењују се прописи којима се уређују облигациони однос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2.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nsfer of the whole of the undertaking shall include the transfer of the trade mark except where there is agreement to the contrary or circumstances clearly dictate otherwise. This provision shall apply to the contractual obligation to transfer the undertaking.</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2.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 xml:space="preserve">Member States shall have procedures in place to allow for the recordal of transfers in their registers. </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3.3.</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3.4.</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3.5.</w:t>
            </w:r>
          </w:p>
        </w:tc>
        <w:tc>
          <w:tcPr>
            <w:tcW w:w="3592" w:type="dxa"/>
            <w:tcBorders>
              <w:top w:val="single" w:sz="4" w:space="0" w:color="000000"/>
              <w:left w:val="single" w:sz="4" w:space="0" w:color="000000"/>
              <w:bottom w:val="single" w:sz="4" w:space="0" w:color="000000"/>
            </w:tcBorders>
          </w:tcPr>
          <w:p>
            <w:pPr>
              <w:pStyle w:val="STANDARDTEXT"/>
              <w:rPr>
                <w:sz w:val="18"/>
                <w:szCs w:val="18"/>
              </w:rPr>
            </w:pPr>
            <w:r>
              <w:rPr>
                <w:sz w:val="18"/>
                <w:szCs w:val="18"/>
              </w:rPr>
              <w:t xml:space="preserve">Упис преноса права из става 2. овог члана у Регистар жигова, производи правно дејство према трећим лицима. </w:t>
            </w:r>
          </w:p>
          <w:p>
            <w:pPr>
              <w:pStyle w:val="Normal"/>
              <w:snapToGrid w:val="false"/>
              <w:jc w:val="both"/>
              <w:rPr>
                <w:sz w:val="18"/>
                <w:szCs w:val="18"/>
              </w:rPr>
            </w:pPr>
            <w:r>
              <w:rPr>
                <w:sz w:val="18"/>
                <w:szCs w:val="18"/>
              </w:rPr>
              <w:t xml:space="preserve">О упису преноса права из става 2. овог члана у Регистар жигова, доноси се посебно решењ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3.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1.A trade mark may, independently of the undertaking, be given as security or be the subject of rights in rem.</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7.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Жиг, односно право из пријаве може бити предмет залоге и то на основу уговора о залози, одлуке суда и другог државног органа и сл., и то за сву или само за неке робу или услуг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3.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2.Member States shall have procedures in place to allow for the recordal of rights in rem in their register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pPr>
            <w:r>
              <w:rPr>
                <w:rFonts w:cs="Times New Roman" w:ascii="Times New Roman" w:hAnsi="Times New Roman"/>
                <w:sz w:val="18"/>
                <w:szCs w:val="18"/>
                <w:lang w:val="sr-Latn-CS"/>
              </w:rPr>
              <w:t>6</w:t>
            </w:r>
            <w:r>
              <w:rPr>
                <w:rFonts w:cs="Times New Roman" w:ascii="Times New Roman" w:hAnsi="Times New Roman"/>
                <w:sz w:val="18"/>
                <w:szCs w:val="18"/>
                <w:lang w:val="sr-RS"/>
              </w:rPr>
              <w:t>7</w:t>
            </w:r>
            <w:r>
              <w:rPr>
                <w:rFonts w:cs="Times New Roman" w:ascii="Times New Roman" w:hAnsi="Times New Roman"/>
                <w:sz w:val="18"/>
                <w:szCs w:val="18"/>
                <w:lang w:val="sr-Latn-CS"/>
              </w:rPr>
              <w:t>.3.</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7.4.</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7.5.</w:t>
            </w:r>
          </w:p>
        </w:tc>
        <w:tc>
          <w:tcPr>
            <w:tcW w:w="3592" w:type="dxa"/>
            <w:tcBorders>
              <w:top w:val="single" w:sz="4" w:space="0" w:color="000000"/>
              <w:left w:val="single" w:sz="4" w:space="0" w:color="000000"/>
              <w:bottom w:val="single" w:sz="4" w:space="0" w:color="000000"/>
            </w:tcBorders>
          </w:tcPr>
          <w:p>
            <w:pPr>
              <w:pStyle w:val="STANDARDTEXT"/>
              <w:rPr>
                <w:sz w:val="18"/>
                <w:szCs w:val="18"/>
                <w:lang w:val="sr-RS"/>
              </w:rPr>
            </w:pPr>
            <w:r>
              <w:rPr>
                <w:sz w:val="18"/>
                <w:szCs w:val="18"/>
              </w:rPr>
              <w:t xml:space="preserve">Залога из става 1. овог члана уписује се у Регистар жигова на захтев носиоца жига, односно подносиоца пријаве или заложног повериоца. </w:t>
            </w:r>
          </w:p>
          <w:p>
            <w:pPr>
              <w:pStyle w:val="STANDARDTEXT"/>
              <w:rPr>
                <w:sz w:val="18"/>
                <w:szCs w:val="18"/>
              </w:rPr>
            </w:pPr>
            <w:r>
              <w:rPr>
                <w:sz w:val="18"/>
                <w:szCs w:val="18"/>
              </w:rPr>
              <w:t xml:space="preserve">О упису залоге из става 1. овог члана у Регистар жигова доноси се посебно решење. </w:t>
            </w:r>
          </w:p>
          <w:p>
            <w:pPr>
              <w:pStyle w:val="Normal"/>
              <w:snapToGrid w:val="false"/>
              <w:jc w:val="both"/>
              <w:rPr>
                <w:sz w:val="18"/>
                <w:szCs w:val="18"/>
              </w:rPr>
            </w:pPr>
            <w:r>
              <w:rPr>
                <w:sz w:val="18"/>
                <w:szCs w:val="18"/>
              </w:rPr>
              <w:t xml:space="preserve">Поверилац стиче заложно право уписом у Регистар жигова. </w:t>
              <w:tab/>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4.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may be levied in execu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1.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1.2.</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Жиг може бити предмет извршења.</w:t>
              <w:tab/>
            </w:r>
          </w:p>
          <w:p>
            <w:pPr>
              <w:pStyle w:val="Normal"/>
              <w:jc w:val="both"/>
              <w:rPr>
                <w:sz w:val="18"/>
                <w:szCs w:val="18"/>
                <w:lang w:val="sr-RS"/>
              </w:rPr>
            </w:pPr>
            <w:r>
              <w:rPr>
                <w:sz w:val="18"/>
                <w:szCs w:val="18"/>
                <w:lang w:val="sr-RS"/>
              </w:rPr>
            </w:r>
          </w:p>
          <w:p>
            <w:pPr>
              <w:pStyle w:val="Normal"/>
              <w:snapToGrid w:val="false"/>
              <w:jc w:val="both"/>
              <w:rPr>
                <w:sz w:val="18"/>
                <w:szCs w:val="18"/>
              </w:rPr>
            </w:pPr>
            <w:r>
              <w:rPr>
                <w:sz w:val="18"/>
                <w:szCs w:val="18"/>
              </w:rPr>
              <w:t>На поступак извршења, сходно се примењују одговарајуће одредбе закона којим се уређује поступак извршења и обезбеђењ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shall have procedures in place to allow for the recordal of levy of execution in their register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1.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пис у регистар из става 3. овог члана, брише се или мења на захтев једне од странака, јавног извршитеља или надлежног органа који спроводи поступак извршењ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trade mark may be licensed for some or all of the goods or services for which it is registered and for the whole or part of the Member State concerned. A licence may be exclusive or non-exclusiv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5.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5.8.</w:t>
            </w:r>
          </w:p>
        </w:tc>
        <w:tc>
          <w:tcPr>
            <w:tcW w:w="3592" w:type="dxa"/>
            <w:tcBorders>
              <w:top w:val="single" w:sz="4" w:space="0" w:color="000000"/>
              <w:left w:val="single" w:sz="4" w:space="0" w:color="000000"/>
              <w:bottom w:val="single" w:sz="4" w:space="0" w:color="000000"/>
            </w:tcBorders>
          </w:tcPr>
          <w:p>
            <w:pPr>
              <w:pStyle w:val="STANDARDTEXT"/>
              <w:ind w:hanging="0"/>
              <w:rPr>
                <w:sz w:val="18"/>
                <w:szCs w:val="18"/>
                <w:lang w:val="sr-RS"/>
              </w:rPr>
            </w:pPr>
            <w:r>
              <w:rPr>
                <w:sz w:val="18"/>
                <w:szCs w:val="18"/>
              </w:rPr>
              <w:t xml:space="preserve">Носилац жига, односно подносилац пријаве може уговором о лиценци уступити право коришћења жига, односно права из пријаве, и то за сву или само за неку робу, односно услуге. </w:t>
            </w:r>
          </w:p>
          <w:p>
            <w:pPr>
              <w:pStyle w:val="Normal"/>
              <w:snapToGrid w:val="false"/>
              <w:jc w:val="both"/>
              <w:rPr>
                <w:sz w:val="18"/>
                <w:szCs w:val="18"/>
              </w:rPr>
            </w:pPr>
            <w:r>
              <w:rPr>
                <w:rFonts w:eastAsia="Calibri"/>
                <w:sz w:val="18"/>
                <w:szCs w:val="18"/>
                <w:lang w:eastAsia="en-US"/>
              </w:rPr>
              <w:t>На сва питања која се односе на уступање права коришћења жига, односно права из пријаве, а која нису регулисана овим законом примењују се прописи којима се уређују облигациони однос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2.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proprietor of a trade mark may invoke the rights conferred by that trade mark against a licensee who contravenes any provision in his licensing contract with regard to: (a) its dura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који је и давалац лиценце тог жига може се позвати на права која произлазе из жига, а против стицаоца лиценце који врши повреду одредаба из уговора о лиценци које се односе на трајање лиценце, облик обухваћен регистрацијом у коме се жиг може користити, обим робе односно услуга за које је дата лиценца, подручје на коме се жиг може истицати или квалитет произведене робе односно услуга пружених од стране стицаоца лиценц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2.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the form covered by the registration in which the trade mark may be us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који је и давалац лиценце тог жига може се позвати на права која произлазе из жига, а против стицаоца лиценце који врши повреду одредаба из уговора о лиценци које се односе на трајање лиценце, облик обухваћен регистрацијом у коме се жиг може користити, обим робе односно услуга за које је дата лиценца, подручје на коме се жиг може истицати или квалитет произведене робе односно услуга пружених од стране стицаоца лиценц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2.c.</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c) the scope of the goods or services for which the licence is grant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који је и давалац лиценце тог жига може се позвати на права која произлазе из жига, а против стицаоца лиценце који врши повреду одредаба из уговора о лиценци које се односе на трајање лиценце, облик обухваћен регистрацијом у коме се жиг може користити, обим робе односно услуга за које је дата лиценца, подручје на коме се жиг може истицати или квалитет произведене робе односно услуга пружених од стране стицаоца лиценц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2.d.</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d) the territory in which the trade mark may be affixed; o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који је и давалац лиценце тог жига може се позвати на права која произлазе из жига, а против стицаоца лиценце који врши повреду одредаба из уговора о лиценци које се односе на трајање лиценце, облик обухваћен регистрацијом у коме се жиг може користити, обим робе односно услуга за које је дата лиценца, подручје на коме се жиг може истицати или квалитет произведене робе односно услуга пружених од стране стицаоца лиценц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2.e.</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e) the quality of the goods manufactured or of the services provided by the license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који је и давалац лиценце тог жига може се позвати на права која произлазе из жига, а против стицаоца лиценце који врши повреду одредаба из уговора о лиценци које се односе на трајање лиценце, облик обухваћен регистрацијом у коме се жиг може користити, обим робе односно услуга за које је дата лиценца, подручје на коме се жиг може истицати или квалитет произведене робе односно услуга пружених од стране стицаоца лиценц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ithout prejudice to the provisions of the licensing contract, the licensee may bring proceedings for infringement of a trade mark only if its proprietor consents thereto. However, the holder of an exclusive licence may bring such proceedings if the proprietor of the trade mark, after formal notice, does not himself bring infringement proceedings within an appropriate perio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2.</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3.</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Тужбу због повреде права може поднети носилац жига, подносилац пријаве, стицалац лиценце, корисник колективног жига уз сагласност носиоца колективног жига и корисник жига гаранције уз сагласност носиоца жига гаранције. </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rPr>
              <w:t>Стицалац лиценце, осим ако је другачије предвиђено уговором о лиценци, може поднети тужбу због повреде права само уз сагласност носиоца права.</w:t>
            </w:r>
          </w:p>
          <w:p>
            <w:pPr>
              <w:pStyle w:val="Normal"/>
              <w:snapToGrid w:val="false"/>
              <w:jc w:val="both"/>
              <w:rPr>
                <w:sz w:val="18"/>
                <w:szCs w:val="18"/>
              </w:rPr>
            </w:pPr>
            <w:r>
              <w:rPr>
                <w:sz w:val="18"/>
                <w:szCs w:val="18"/>
              </w:rPr>
              <w:t>Стицалац искључиве лиценце који је формално обавестио носиоца жига о повреди жига односно права из пријаве, може поднети тужбу због повреде права, ако носилац жига односно подносилац пријаве, сам то не учини у року од тридесет дана од дана пријема обавештења.</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4.</w:t>
            </w:r>
          </w:p>
          <w:p>
            <w:pPr>
              <w:pStyle w:val="CommentText"/>
              <w:snapToGrid w:val="false"/>
              <w:rPr>
                <w:sz w:val="18"/>
                <w:szCs w:val="18"/>
                <w:lang w:val="sr-Latn-CS"/>
              </w:rPr>
            </w:pPr>
            <w:r>
              <w:rPr>
                <w:sz w:val="18"/>
                <w:szCs w:val="18"/>
                <w:lang w:val="sr-Latn-CS"/>
              </w:rPr>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licensee shall, for the purpose of obtaining compensation for damage suffered by him, be entitled to intervene in infringement proceedings brought by the proprietor of the trade mark.</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91.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Стицалац лиценце или корисник колективног жига односно жига гаранције у циљу накнаде штете коју је претрпео, има право да приступи тужби због повреде права који је покренуо носилац жига односно подносилац пријав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5.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shall have procedures in place to allow for the recordal of licences in their register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5.4.</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5.5.</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5.6.</w:t>
            </w:r>
          </w:p>
        </w:tc>
        <w:tc>
          <w:tcPr>
            <w:tcW w:w="3592" w:type="dxa"/>
            <w:tcBorders>
              <w:top w:val="single" w:sz="4" w:space="0" w:color="000000"/>
              <w:left w:val="single" w:sz="4" w:space="0" w:color="000000"/>
              <w:bottom w:val="single" w:sz="4" w:space="0" w:color="000000"/>
            </w:tcBorders>
          </w:tcPr>
          <w:p>
            <w:pPr>
              <w:pStyle w:val="STANDARDTEXT"/>
              <w:rPr>
                <w:sz w:val="18"/>
                <w:szCs w:val="18"/>
              </w:rPr>
            </w:pPr>
            <w:r>
              <w:rPr>
                <w:sz w:val="18"/>
                <w:szCs w:val="18"/>
              </w:rPr>
              <w:t xml:space="preserve">Уговор о лиценци из става 1. овог члана уписује се у Регистар жигова на захтев носиоца жига, односно подносиоца пријаве или стицаоца права. </w:t>
            </w:r>
          </w:p>
          <w:p>
            <w:pPr>
              <w:pStyle w:val="STANDARDTEXT"/>
              <w:rPr>
                <w:sz w:val="18"/>
                <w:szCs w:val="18"/>
              </w:rPr>
            </w:pPr>
            <w:r>
              <w:rPr>
                <w:sz w:val="18"/>
                <w:szCs w:val="18"/>
              </w:rPr>
              <w:t xml:space="preserve">Упис уговора о лиценци из става 1. овог члана у Регистар жигова производи правно дејство према трећим лицима. </w:t>
            </w:r>
          </w:p>
          <w:p>
            <w:pPr>
              <w:pStyle w:val="Normal"/>
              <w:snapToGrid w:val="false"/>
              <w:jc w:val="both"/>
              <w:rPr>
                <w:sz w:val="18"/>
                <w:szCs w:val="18"/>
              </w:rPr>
            </w:pPr>
            <w:r>
              <w:rPr>
                <w:sz w:val="18"/>
                <w:szCs w:val="18"/>
              </w:rPr>
              <w:t xml:space="preserve">О упису уговора о лиценци из става 1. овог члана у Регистар жигова, доноси се посебно решењ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rticles 22 to 25 shall apply to applications for trade mark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65.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осилац жига, односно подносилац пријаве може уговором о лиценци уступити право коришћења жига, односно права из пријаве, и то за сву или само за неку робу, односно услуг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7.1.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For the purposes of this Directive, the following definitions apply: (a) ‘guarantee or certification mark’ means a trade mark which is described as such when the mark is applied for and is capable of distinguishing goods or services which are certified by the proprietor of the mark in respect of material, mode of manufacture of goods or performance of services, quality, accuracy or other characteristics, from goods and services which are not so certifi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5.</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6.</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 гаранције означен као такав у пријави жига служи разликовању робе односно услуга које је сертификовао носилац жига, од исте или сличне робе односно услуга другог физичког или правног лица који нису сертификовани. </w:t>
            </w:r>
          </w:p>
          <w:p>
            <w:pPr>
              <w:pStyle w:val="Normal"/>
              <w:snapToGrid w:val="false"/>
              <w:jc w:val="both"/>
              <w:rPr>
                <w:sz w:val="18"/>
                <w:szCs w:val="18"/>
              </w:rPr>
            </w:pPr>
            <w:r>
              <w:rPr>
                <w:sz w:val="18"/>
                <w:szCs w:val="18"/>
              </w:rPr>
              <w:t xml:space="preserve">Жиг гаранције који користи више лица под надзором носиоца жига, служи као гаранција квалитета, материјала, начина производње робе или пружања услуга, исправности или других заједничких карактеристика робе или услуга заштићених тим жигом.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7.1.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collective mark’ means a trade mark which is described as such when the mark is applied for and is capable of distinguishing the goods or services of the members of an association which is the proprietor of the mark from the goods or services of other undertaking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2.</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3.</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Колективни жиг означен као такав у пријави жига је жиг правног лица које представља одређени облик удруживања произвођача, односно давалаца услуга, који имају право да користе субјекти који су чланови тог удружења, под условима прописаним овим законом. </w:t>
            </w:r>
          </w:p>
          <w:p>
            <w:pPr>
              <w:pStyle w:val="Normal"/>
              <w:snapToGrid w:val="false"/>
              <w:jc w:val="both"/>
              <w:rPr>
                <w:sz w:val="18"/>
                <w:szCs w:val="18"/>
              </w:rPr>
            </w:pPr>
            <w:r>
              <w:rPr>
                <w:sz w:val="18"/>
                <w:szCs w:val="18"/>
              </w:rPr>
              <w:t xml:space="preserve">Колективни жиг служи разликовању робе односно услуга чланова правног лица које је носилац колективног жига од исте или сличне робе, односно услуга другог физичког или правног лиц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8.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may provide for the registration of guarantee or certification mark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Жиг може бити индивидуални, колективни или жиг гаранције. </w:t>
              <w:tab/>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8.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y natural or legal person, including institutions, authorities and bodies governed by public law, may apply for guarantee or certification marks provided that such person does not carry on a business involving the supply of goods or services of the kind certified. Member States may provide that a guarantee or certification mark is not to be registered unless the applicant is competent to certify the goods or services for which the mark is to be register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8.</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Свако физичко или правно лице, може поднети пријаву за признање жига гаранције, под условом да не обавља делатност која укључује набављање робе или услуга оне врсте коју одобрава као носилац жига гаранциј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8.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may provide that guarantee or certification marks are not to be registered, or are to be revoked or declared invalid, on grounds other than those specified in Articles 4, 19 and 20, where the function of those marks so requir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2.4.</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72.3.</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74.2.</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84.2.</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Ако је општи акт о колективном жигу, односно жигу гаранције у супротности са јавним поретком или прихваћеним моралним принципима, сходно ће се применити одредбе члана 31. овог закона. Колективни жиг и жиг гаранције престају да важе и ако надлежни орган приликом испитивања измена општег акта о колективном жигу, односно о жигу гаранције, утврди да нису испуњени услови предвиђени чланом 32. став 1. овог закона. Колективни жиг и жиг гаранције могу се огласити ништавим и ако се утврди да општи акт о колективном жигу и општи акт о жигу гаранције, односно њихове измене, нису испуњавале, односно не испуњавају услове из члана 32. ст. 1. и 2. овог закона.</w:t>
            </w:r>
          </w:p>
          <w:p>
            <w:pPr>
              <w:pStyle w:val="Normal"/>
              <w:jc w:val="both"/>
              <w:rPr>
                <w:sz w:val="18"/>
                <w:szCs w:val="18"/>
                <w:lang w:val="sr-RS"/>
              </w:rPr>
            </w:pPr>
            <w:r>
              <w:rPr>
                <w:sz w:val="18"/>
                <w:szCs w:val="18"/>
              </w:rPr>
              <w:t>Колективни жиг и жиг гаранције могу престати и ако се употребљавају противно општем акту о колективном жигу, односно о жигу гаранциј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8.4.</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y way of derogation from Article 4(1)(c), Member States may provide that signs or indications which may serve, in trade, to designate the geographical origin of the goods or services may constitute guarantee or certification marks. Such a guarantee or certification mark shall not entitle the proprietor to prohibit a third party from using in the course of trade such signs or indications, provided that third party uses them in accordance with honest practices in industrial or commercial matters. In particular, such a mark may not be invoked against a third party who is entitled to use a geographical nam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Ако је предмет заштите колективног жига, односно жига гаранције знак који указује на одређени географски локалитет са кога потиче роба, односно услуга означена њиме, корисник колективног жига, односно жига гаранције не може забранити другоме да тај знак користи у складу са добрим пословним обичајима, нити може забранити његово коришћење овлашћеном кориснику исте или сличне регистроване ознаке географског порекла за исту или сличну врсту робе, односно услу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8.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requirements laid down in Article 16 shall be satisfied where genuine use of a guarantee or certification mark in accordance with Article 16 is made by any person who has the authority to use i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82.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ришћење жига уз сагласност носиоца жига или коришћење жига од стране лица овлашћеног да користи колективни жиг или жиг гаранције сматра се коришћењем од стране носиоца жи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9.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shall provide for the registration of collective mark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Жиг може бити индивидуални, колективни или жиг гаранциј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9.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ssociations of manufacturers, producers, suppliers of services or traders, which, under the terms of the law governing them, have the capacity in their own name to have rights and obligations, to make contracts or accomplish other legal acts, and to sue and be sued, as well as legal persons governed by public law, may apply for collective mark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Колективни жиг означен као такав у пријави жига је жиг правног лица које представља одређени облик удруживања произвођача, односно давалаца услуга, који имају право да користе субјекти који су чланови тог удружења, под условима прописаним овим законом.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29.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y way of derogation from Article 4(1)(c), Member States may provide that signs or indications which may serve, in trade, to designate the geographical origin of the goods or services may constitute collective marks. Such a collective mark shall not entitle the proprietor to prohibit a third party from using, in the course of trade, such signs or indications, provided that third party uses them in accordance with honest practices in industrial or commercial matters. In particular, such a mark may not be invoked against a third party who is entitled to use a geographical nam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Ако је предмет заштите колективног жига, односно жига гаранције знак који указује на одређени географски локалитет са кога потиче роба, односно услуга означена њиме, корисник колективног жига, односно жига гаранције не може забранити другоме да тај знак користи у складу са добрим пословним обичајима, нити може забранити његово коришћење овлашћеном кориснику исте или сличне регистроване ознаке географског порекла за исту или сличну врсту робе, односно услу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0.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 applicant for a collective mark shall submit the regulations governing its use to the offic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6.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ред делова пријаве из члана 14. овог закона уз пријаву за признање колективног жига прилаже се општи акт о колективном жигу, а уз пријаву за признање жига гаранције општи акт о жигу гаранције.</w:t>
            </w:r>
          </w:p>
          <w:p>
            <w:pPr>
              <w:pStyle w:val="Normal"/>
              <w:snapToGrid w:val="false"/>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0.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regulations governing use shall specify at least the persons authorised to use the mark, the conditions of membership of the association and the conditions of use of the mark, including sanctions. The regulations governing use of a mark referred to in Article 29(3) shall authorise any person whose goods or services originate in the geographical area concerned to become a member of the association which is the proprietor of the mark, provided that the person fulfils all the other conditions of the regulation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6.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Општи акт о колективном жигу садржи: податке о подносиоцу пријаве, односно лицу овлашћеном да га представља; одредбе о изгледу знака и роби, односно услугама на које се знак односи; одредбе о томе ко има право на коришћење колективног жига и под којим условима; одредбе о правима и обавезама корисника колективног жига у случају повреде жига и одредбе о мерама и последицама у случају непридржавања одредаба општег акт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1.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addition to the grounds for refusal of a trade mark application provided for in Article 4, where appropriate with the exception of Article 4(1)(c) concerning signs or indications which may serve, in trade, to designate the geographical origin of the goods or services, and Article 5,and without prejudice to the right of an office not to undertake examination ex officio of relative grounds, an application for a collective mark shall be refused where the provisions of point (b) of Article 27, Article 29 or Article 30 are not satisfied, or where the regulations governing use of that collective mark are contrary to public policy or to accepted principles of moralit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риликом испитивања услова за признање колективног жига и жига гаранције надлежни орган ће посебно испитати да ли је општи акт о колективном жигу, односно жигу гаранције у складу са јавним поретком или прихваћеним моралним принципима.</w:t>
            </w:r>
          </w:p>
          <w:p>
            <w:pPr>
              <w:pStyle w:val="Normal"/>
              <w:jc w:val="both"/>
              <w:rPr>
                <w:sz w:val="18"/>
                <w:szCs w:val="18"/>
              </w:rPr>
            </w:pPr>
            <w:r>
              <w:rPr>
                <w:sz w:val="18"/>
                <w:szCs w:val="18"/>
              </w:rPr>
              <w:t xml:space="preserve">Приликом испитивања услова за признање колективног жига надлежни орган ће посебно испитати и да ли постоји вероватноћа довођења у заблуду учесника у промету у погледу карактера или значења знака, посебно ако постоји вероватноћа да буде схваћен као индивидуални жиг или жиг гаранције, а не као колективни жиг. </w:t>
            </w:r>
          </w:p>
          <w:p>
            <w:pPr>
              <w:pStyle w:val="Normal"/>
              <w:jc w:val="both"/>
              <w:rPr>
                <w:sz w:val="18"/>
                <w:szCs w:val="18"/>
              </w:rPr>
            </w:pPr>
            <w:r>
              <w:rPr>
                <w:sz w:val="18"/>
                <w:szCs w:val="18"/>
              </w:rPr>
              <w:t>Пријава за признање колективног жига и жига гаранције се неће одбити ако подносилац пријаве изменом општег акта о колективном жигу, односно о жигу гаранције, отклони сметње из ст. 1 и 2. овог члана.</w:t>
            </w:r>
          </w:p>
          <w:p>
            <w:pPr>
              <w:pStyle w:val="Normal"/>
              <w:jc w:val="both"/>
              <w:rPr>
                <w:sz w:val="18"/>
                <w:szCs w:val="18"/>
              </w:rPr>
            </w:pPr>
            <w:r>
              <w:rPr>
                <w:sz w:val="18"/>
                <w:szCs w:val="18"/>
              </w:rPr>
              <w:t xml:space="preserve">Ако је општи акт о колективном жигу, односно жигу гаранције у супротности са јавним поретком или прихваћеним моралним принципима, сходно ће се применити одредбе члана 31. овог закона. </w:t>
            </w:r>
          </w:p>
          <w:p>
            <w:pPr>
              <w:pStyle w:val="ListParagraph"/>
              <w:spacing w:before="0" w:after="16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Одредбе овог члана примењују се и на све измене општег акта о колективном жигу, односно жигу гаранциј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1.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 application for a collective mark shall also be refused if the public is liable to be misled as regards the character or the significance of the mark, in particular if it is likely to be taken to be something other than a collective mark.</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Приликом испитивања услова за признање колективног жига надлежни орган ће посебно испитати и да ли постоји вероватноћа довођења у заблуду учесника у промету у погледу карактера или значења знака, посебно ако постоји вероватноћа да буде схваћен као индивидуални жиг или жиг гаранције, а не као колективни жиг.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1.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 application shall not be refused if the applicant, as a result of amendment of the regulations governing use of the collective mark, meets the requirements referred to in paragraphs 1 and 2.</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2.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ријава за признање колективног жига и жига гаранције се неће одбити ако подносилац пријаве изменом општег акта о колективном жигу, односно о жигу гаранције, отклони сметње из ст. 1 и 2. овог чла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requirements of Article 16 shall be satisfied where genuine use of a collective mark in accordance with that Article is made by any person who has authority to use i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82.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оришћење жига уз сагласност носиоца жига или коришћење жига од стране лица овлашћеног да користи колективни жиг или жиг гаранције сматра се коришћењем од стране носиоца жи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3.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proprietor of a collective mark shall submit to the office any amended regulations governing us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7.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дносилац пријаве, односно носилац колективног жига, односно жига гаранције, дужан је да надлежном органу достави сваку измену општег акта о колективном жигу, односно о жигу гаранциј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3.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mendments to the regulations governing use shall be mentioned in the register unless the amended regulations do not satisfy the requirements of Article 30 or involve one of the grounds for refusal referred to in Article 31.</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7.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змене општег акта о колективном жигу односно жигу гаранције производе дејство од датума уписа података о тим изменама у Регистар жиго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3.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For the purposes of this Directive, amendments to the regulations governing use shall take effect only from the date of entry of the mention of those amendments in the registe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7.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Измене општег акта о колективном жигу односно жигу гаранције производе дејство од датума уписа података о тим изменама у Регистар жиго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4.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rticle 25(3) and (4) shall apply to every person who has the authority to use a collective mark.</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91.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Тужбу због повреде права може поднети носилац жига, подносилац пријаве, стицалац лиценце, корисник колективног жига уз сагласност носиоца колективног жига и корисник жига гаранције уз сагласност носиоца жига гаранциј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proprietor of a collective mark shall be entitled to claim compensation on behalf of persons who have authority to use the mark where those persons have sustained damage as a result of unauthorised use of the mark.</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91.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Стицалац лиценце или корисник колективног жига односно жига гаранције у циљу накнаде штете коју је претрпео, има право да приступи тужби због повреде права који је покренуо носилац жига односно подносилац пријав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5.1.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addition to the grounds for revocation provided for in Articles 19 and 20, the rights of the proprietor of a collective mark shall be revoked on the following grounds: (a) the proprietor does not take reasonable steps to prevent the mark being used in a manner that is incompatible with the conditions of use laid down in the regulations governing use, including any amendments thereto mentioned in the registe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85.1.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олективни жиг престаје да важи и у следећим случајевима:</w:t>
            </w:r>
          </w:p>
          <w:p>
            <w:pPr>
              <w:pStyle w:val="Normal"/>
              <w:jc w:val="both"/>
              <w:rPr/>
            </w:pPr>
            <w:r>
              <w:rPr>
                <w:sz w:val="18"/>
                <w:szCs w:val="18"/>
                <w:lang w:val="sr-RS"/>
              </w:rPr>
              <w:t>1)</w:t>
            </w:r>
            <w:r>
              <w:rPr>
                <w:sz w:val="18"/>
                <w:szCs w:val="18"/>
              </w:rPr>
              <w:t>ако носилац не предузме разумне мере да спречи употребу жига на начин који није усклађен са условима употребе из општег акта о колективном жигу укључујући све измене општег акта уписане у Регистар жигова;</w:t>
            </w:r>
          </w:p>
          <w:p>
            <w:pPr>
              <w:pStyle w:val="ListParagraph"/>
              <w:spacing w:lineRule="auto" w:line="252" w:before="0" w:after="16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5.1.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the manner in which the mark has been used by authorised persons has caused it to become liable to mislead the public in the manner referred to in Article 31(2);</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5.1.2.</w:t>
            </w:r>
          </w:p>
        </w:tc>
        <w:tc>
          <w:tcPr>
            <w:tcW w:w="3592" w:type="dxa"/>
            <w:tcBorders>
              <w:top w:val="single" w:sz="4" w:space="0" w:color="000000"/>
              <w:left w:val="single" w:sz="4" w:space="0" w:color="000000"/>
              <w:bottom w:val="single" w:sz="4" w:space="0" w:color="000000"/>
            </w:tcBorders>
          </w:tcPr>
          <w:p>
            <w:pPr>
              <w:pStyle w:val="ListParagraph"/>
              <w:spacing w:lineRule="auto" w:line="252" w:before="0" w:after="160"/>
              <w:ind w:left="0" w:hanging="0"/>
              <w:contextualSpacing/>
              <w:jc w:val="both"/>
              <w:rPr/>
            </w:pPr>
            <w:r>
              <w:rPr>
                <w:rFonts w:cs="Times New Roman" w:ascii="Times New Roman" w:hAnsi="Times New Roman"/>
                <w:sz w:val="18"/>
                <w:szCs w:val="18"/>
              </w:rPr>
              <w:t>2)ако начин на који овлашћени корисник користи колективни жиг доводи до заблуде учеснике у промету на начин утврђен у члану 32. став 2. овог зако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5.1.c.</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c) an amendment to the regulations governing use of the mark has been mentioned in the register in breach of Article 33(2), unless the proprietor of the mark, by further amending the regulations governing use, complies with the requirements of that Articl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5.1.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3) </w:t>
            </w:r>
            <w:r>
              <w:rPr>
                <w:rFonts w:eastAsia="Calibri"/>
                <w:sz w:val="18"/>
                <w:szCs w:val="18"/>
                <w:lang w:eastAsia="en-US"/>
              </w:rPr>
              <w:t>ако измена општег акта о колективном жигу не садржи елементе из члана 16. овог закона, осим ако је носилац жига накнадним изменама не усклади са тим чланом.</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addition to the grounds for invalidity provided for in Article 4, where appropriate with the exception of Article 4(1)(c) concerning signs or indications which may serve, in trade, to designate the geographical origin of the goods or services, and Article 5, a collective mark which is registered in breach of Article 31 shall be declared invalid unless the proprietor of the mark, by amending the regulations governing use, complies with the requirements of Article 31.</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74.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Колективни жиг и жиг гаранције могу се огласити ништавим и ако се утврди да општи акт о колективном жигу и општи акт о жигу гаранције, односно њихове измене, нису испуњавале, односно не испуњавају услове из члана 32. ст. 1. и 2. овог закон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7.1.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 application for registration of a trade mark shall contain at least all of the following: (a) a request for registra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4.1.</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4.2.1.</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Поступак за признање жига покреће се пријавом за признање жига (у даљем тексту: пријава). </w:t>
            </w:r>
          </w:p>
          <w:p>
            <w:pPr>
              <w:pStyle w:val="Normal"/>
              <w:jc w:val="both"/>
              <w:rPr>
                <w:sz w:val="18"/>
                <w:szCs w:val="18"/>
                <w:lang w:val="sr-RS"/>
              </w:rPr>
            </w:pPr>
            <w:r>
              <w:rPr>
                <w:sz w:val="18"/>
                <w:szCs w:val="18"/>
                <w:lang w:val="sr-RS"/>
              </w:rPr>
            </w:r>
          </w:p>
          <w:p>
            <w:pPr>
              <w:pStyle w:val="ListParagraph"/>
              <w:ind w:left="0" w:hanging="0"/>
              <w:jc w:val="both"/>
              <w:rPr>
                <w:rFonts w:ascii="Times New Roman" w:hAnsi="Times New Roman" w:cs="Times New Roman"/>
                <w:sz w:val="18"/>
                <w:szCs w:val="18"/>
              </w:rPr>
            </w:pPr>
            <w:r>
              <w:rPr>
                <w:rFonts w:cs="Times New Roman" w:ascii="Times New Roman" w:hAnsi="Times New Roman"/>
                <w:sz w:val="18"/>
                <w:szCs w:val="18"/>
              </w:rPr>
              <w:t xml:space="preserve">Битни делови пријаве су: </w:t>
            </w:r>
          </w:p>
          <w:p>
            <w:pPr>
              <w:pStyle w:val="ListParagraph"/>
              <w:ind w:left="0" w:hanging="0"/>
              <w:jc w:val="both"/>
              <w:rPr>
                <w:rFonts w:ascii="Times New Roman" w:hAnsi="Times New Roman" w:cs="Times New Roman"/>
                <w:sz w:val="18"/>
                <w:szCs w:val="18"/>
              </w:rPr>
            </w:pPr>
            <w:r>
              <w:rPr>
                <w:rFonts w:cs="Times New Roman" w:ascii="Times New Roman" w:hAnsi="Times New Roman"/>
                <w:sz w:val="18"/>
                <w:szCs w:val="18"/>
              </w:rPr>
              <w:t xml:space="preserve">1) захтев за признање жига; </w:t>
            </w:r>
          </w:p>
          <w:p>
            <w:pPr>
              <w:pStyle w:val="ListParagraph"/>
              <w:spacing w:before="0" w:after="16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7.1.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information identifying the applican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4.2.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lang w:val="sr-RS"/>
              </w:rPr>
              <w:t>4) подаци о подносиоцу пријав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7.1.c.</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c) a list of the goods or services in respect of which the registration is request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4.2.3.</w:t>
            </w:r>
          </w:p>
        </w:tc>
        <w:tc>
          <w:tcPr>
            <w:tcW w:w="3592" w:type="dxa"/>
            <w:tcBorders>
              <w:top w:val="single" w:sz="4" w:space="0" w:color="000000"/>
              <w:left w:val="single" w:sz="4" w:space="0" w:color="000000"/>
              <w:bottom w:val="single" w:sz="4" w:space="0" w:color="000000"/>
            </w:tcBorders>
          </w:tcPr>
          <w:p>
            <w:pPr>
              <w:pStyle w:val="ListParagraph"/>
              <w:spacing w:before="0" w:after="160"/>
              <w:ind w:left="0" w:hanging="0"/>
              <w:contextualSpacing/>
              <w:jc w:val="both"/>
              <w:rPr>
                <w:rFonts w:ascii="Times New Roman" w:hAnsi="Times New Roman" w:cs="Times New Roman"/>
                <w:sz w:val="18"/>
                <w:szCs w:val="18"/>
                <w:lang w:val="sr-RS"/>
              </w:rPr>
            </w:pPr>
            <w:r>
              <w:rPr>
                <w:rFonts w:cs="Times New Roman" w:ascii="Times New Roman" w:hAnsi="Times New Roman"/>
                <w:sz w:val="18"/>
                <w:szCs w:val="18"/>
              </w:rPr>
              <w:t>3) списак робе, односно услуга на које се знак однос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7.1.d.</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d) a representation of the trade mark, which satisfies the requirements set out in point (b) of Article 3.</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4.2.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rFonts w:eastAsia="Calibri"/>
                <w:sz w:val="18"/>
                <w:szCs w:val="18"/>
                <w:lang w:eastAsia="en-US"/>
              </w:rPr>
              <w:t xml:space="preserve">2) знак који се жели заштитити жигом;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7.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application for a trade mark shall be subject to the payment of a fee determined by the Member State concern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У управном поступку пред надлежним органом у складу са овим законом плаћају се таксе, сагласно посебним прописима којима се уређују административне такс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8.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date of filing of a trade mark application shall be the date on which the documents containing the information specified in Article 37(1) are filed with the office by the applican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9.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 признање датума подношења пријаве потребно је да пријава поднета надлежном органу на тај датум садржи: </w:t>
            </w:r>
          </w:p>
          <w:p>
            <w:pPr>
              <w:pStyle w:val="Normal"/>
              <w:jc w:val="both"/>
              <w:rPr>
                <w:sz w:val="18"/>
                <w:szCs w:val="18"/>
              </w:rPr>
            </w:pPr>
            <w:r>
              <w:rPr>
                <w:sz w:val="18"/>
                <w:szCs w:val="18"/>
              </w:rPr>
              <w:t xml:space="preserve">1) назначење да се тражи признање жига; </w:t>
            </w:r>
          </w:p>
          <w:p>
            <w:pPr>
              <w:pStyle w:val="Normal"/>
              <w:jc w:val="both"/>
              <w:rPr>
                <w:sz w:val="18"/>
                <w:szCs w:val="18"/>
              </w:rPr>
            </w:pPr>
            <w:r>
              <w:rPr>
                <w:sz w:val="18"/>
                <w:szCs w:val="18"/>
              </w:rPr>
              <w:t xml:space="preserve">2) име и презиме, односно пословно име и адресу подносиоца пријаве; </w:t>
            </w:r>
          </w:p>
          <w:p>
            <w:pPr>
              <w:pStyle w:val="Normal"/>
              <w:jc w:val="both"/>
              <w:rPr>
                <w:sz w:val="18"/>
                <w:szCs w:val="18"/>
              </w:rPr>
            </w:pPr>
            <w:r>
              <w:rPr>
                <w:sz w:val="18"/>
                <w:szCs w:val="18"/>
              </w:rPr>
              <w:t xml:space="preserve">3) знак који се жели заштитити; </w:t>
            </w:r>
          </w:p>
          <w:p>
            <w:pPr>
              <w:pStyle w:val="Normal"/>
              <w:snapToGrid w:val="false"/>
              <w:jc w:val="both"/>
              <w:rPr>
                <w:sz w:val="18"/>
                <w:szCs w:val="18"/>
              </w:rPr>
            </w:pPr>
            <w:r>
              <w:rPr>
                <w:sz w:val="18"/>
                <w:szCs w:val="18"/>
              </w:rPr>
              <w:t xml:space="preserve">4) списак роба, односно услуга на које се знак односи.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8.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may, in addition, provide that the accordance of the date of filing is to be subject to the payment of a fee as referred to in Article 37(2).</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RS"/>
              </w:rPr>
            </w:pPr>
            <w:r>
              <w:rPr>
                <w:sz w:val="18"/>
                <w:szCs w:val="18"/>
                <w:lang w:val="sr-RS"/>
              </w:rPr>
              <w:t>Усклађивање није обавез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goods and services in respect of which trade mark registration is applied for shall be classified in conformity with the system of classification established by the Nice Agreement Concerning the International Classification of Goods and Services for the Purposes of the Registration of Marks of 15 June 1957 (‘the Nice Classifica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1.</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Роба и услуге за које је поднета пријава жига морају бити означене и сврстане у класе у складу са системом класификације који важи у тренутку подношења пријаве, установљеним Ничанским споразумом о међународној класификацији роба и услуга ради регистровања жигова (у даљем тексту: Ничанска класификациј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goods and services for which protection is sought shall be identified by the applicant with sufficient clarity and precision to enable the competent authorities and economic operators, on that sole basis, to determine the extent of the protection sough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односилац пријаве мора јасно и прецизно именовати робу и услуге за које је поднета пријава жига у мери која омогућава одређење обима заштит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For the purposes of paragraph 2, the general indications included in the class headings of the Nice Classification or other general terms may be used, provided that they comply with the requisite standards of clarity and precision set out in this Articl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азиви робе и услуга који су укључени у наслове класа Ничанске класификације или други општи називи могу се употребити под условом да су довољно јасно и прецизно одређен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4.</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office shall reject an application in respect of indications or terms which are unclear or imprecise, where the applicant does not suggest an acceptable wording within a period set by the office to that effec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7.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27.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lang w:val="sr-RS"/>
              </w:rPr>
            </w:pPr>
            <w:r>
              <w:rPr>
                <w:sz w:val="18"/>
                <w:szCs w:val="18"/>
              </w:rPr>
              <w:t xml:space="preserve">Пријава је уредна ако садржи делове из чл. 14. и 15. овог закона и податке из члана 16. овог закона као и друге прописане податке и доказ о уплати прописане таксе за пријаву. </w:t>
            </w:r>
          </w:p>
          <w:p>
            <w:pPr>
              <w:pStyle w:val="Normal"/>
              <w:snapToGrid w:val="false"/>
              <w:jc w:val="both"/>
              <w:rPr>
                <w:sz w:val="18"/>
                <w:szCs w:val="18"/>
              </w:rPr>
            </w:pPr>
            <w:r>
              <w:rPr>
                <w:sz w:val="18"/>
                <w:szCs w:val="18"/>
              </w:rPr>
              <w:t>Ако подносилац пријаве у остављеном року не уреди пријаву или не плати таксу за њено уређивање, надлежни орган ће решењем одбацити пријав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use of general terms, including the general indications of the class headings of the Nice Classification, shall be interpreted as including all the goods or services clearly covered by the literal meaning of the indication or term. The use of such terms or indications shall not be interpreted as comprising a claim to goods or services which cannot be so understoo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4.</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5.</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Сматраће се да општи називи робе односно услуга, укључујући оне који су наведени у насловима класа Ничанске класификације, укључују само ону робу односно услуге који су јасно обухваћени њиховим дословним значењем. </w:t>
            </w:r>
          </w:p>
          <w:p>
            <w:pPr>
              <w:pStyle w:val="Normal"/>
              <w:snapToGrid w:val="false"/>
              <w:jc w:val="both"/>
              <w:rPr>
                <w:sz w:val="18"/>
                <w:szCs w:val="18"/>
              </w:rPr>
            </w:pPr>
            <w:r>
              <w:rPr>
                <w:sz w:val="18"/>
                <w:szCs w:val="18"/>
              </w:rPr>
              <w:t>Роба и услуге који нису јасно обухваћени дословним значењем општег назива или назива укљученог у наслове класа Ничанске класификације не сматрају се обухваћеним пријавом за признање жиг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here the applicant requests registration for more than one class, the applicant shall group the goods and services according to the classes of the Nice Classification, each group being preceded by the number of the class to which that group of goods or services belongs, and shall present them in the order of the class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Када се пријава жига односи на више од једне класе, подносилац пријаве ће груписати робу односно услуге према класама Ничанске класификације, на тај начин што ће свакој групи претходити број класе којој та група роба односно услуга припада, представљених према редоследу клас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39.7.</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Goods and services shall not be regarded as being similar to each other on the ground that they appear in the same class under the Nice Classification. Goods and services shall not be regarded as being dissimilar from each other on the ground that they appear in different classes under the Nice Classifica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7.</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15.8.</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оба и услуге се не сматрају међусобно сличнима само због тога што припадају истој класи Ничанске класификације. </w:t>
            </w:r>
          </w:p>
          <w:p>
            <w:pPr>
              <w:pStyle w:val="Normal"/>
              <w:snapToGrid w:val="false"/>
              <w:jc w:val="both"/>
              <w:rPr>
                <w:sz w:val="18"/>
                <w:szCs w:val="18"/>
              </w:rPr>
            </w:pPr>
            <w:r>
              <w:rPr>
                <w:sz w:val="18"/>
                <w:szCs w:val="18"/>
              </w:rPr>
              <w:t>Роба и услуге се не сматрају међусобно различитим само због тога што припадају различитим класама Ничанске класификациј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0.1.</w:t>
            </w:r>
          </w:p>
          <w:p>
            <w:pPr>
              <w:pStyle w:val="CommentText"/>
              <w:snapToGrid w:val="false"/>
              <w:rPr>
                <w:sz w:val="18"/>
                <w:szCs w:val="18"/>
                <w:lang w:val="sr-Latn-CS"/>
              </w:rPr>
            </w:pPr>
            <w:r>
              <w:rPr>
                <w:sz w:val="18"/>
                <w:szCs w:val="18"/>
                <w:lang w:val="sr-Latn-CS"/>
              </w:rPr>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may provide that prior to registration of a trade mark, any natural or legal person and any group or body representing manufacturers, producers, suppliers of services, traders or consumers may submit to the office written observations, explaining on which grounds the trade mark should not be registered ex officio. Persons and groups or bodies, as referred to in the first subparagraph, shall not be parties to the proceedings before the offic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0.3.</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0.4.</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 току поступка испитивања испуњености услова за признање жига из става 1. овог члана, свако заинтересовано лице може да поднесе писмено мишљење у коме се образлажу разлози из чл. 4-6. овог закона због којих пријављени знак не испуњава услове за заштиту жигом.</w:t>
            </w:r>
          </w:p>
          <w:p>
            <w:pPr>
              <w:pStyle w:val="Normal"/>
              <w:snapToGrid w:val="false"/>
              <w:jc w:val="both"/>
              <w:rPr>
                <w:sz w:val="18"/>
                <w:szCs w:val="18"/>
              </w:rPr>
            </w:pPr>
            <w:r>
              <w:rPr>
                <w:sz w:val="18"/>
                <w:szCs w:val="18"/>
              </w:rPr>
              <w:t>Лице из става 3. овог члана неће се сматрати странком у поступку.</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0.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addition to the grounds referred to in paragraph 1 of this Article, any natural or legal person and any group or body representing manufacturers, producers, suppliers of services, traders or consumers may submit to the office written observations based on the particular grounds on which the application for a collective mark should be refused under Article 31(1) and (2). This provision may be extended to cover certification and guarantee marks where regulated in Member Stat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0.3.</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30.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 току поступка испитивања испуњености услова за признање жига из става 1. овог члана, свако заинтересовано лице може да поднесе писмено мишљење у коме се образлажу разлози из чл. 4-6. овог закона због којих пријављени знак не испуњава услове за заштиту жигом.</w:t>
            </w:r>
          </w:p>
          <w:p>
            <w:pPr>
              <w:pStyle w:val="Normal"/>
              <w:snapToGrid w:val="false"/>
              <w:jc w:val="both"/>
              <w:rPr>
                <w:sz w:val="18"/>
                <w:szCs w:val="18"/>
              </w:rPr>
            </w:pPr>
            <w:r>
              <w:rPr>
                <w:sz w:val="18"/>
                <w:szCs w:val="18"/>
              </w:rPr>
              <w:t>Лице из става 3. овог члана неће се сматрати странком у поступку.</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applicant or proprietor may divide a national trade mark application or registration into two or more separate applications or registrations by sending a declaration to the office and indicating for each divisional application or registration the goods or services covered by the original application or registration which are to be covered by the divisional applications or registration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60.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Жиг који је регистрован за више врста робе, односно услуга (у даљем тексту: првобитна регистрација), може се на захтев носиоца жига, у свако доба раздвојити на две или више регистрација тако што ће се раздвојити списак робе, односно услу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may provide that the application and renewal of a trade mark is to be subject to an additional fee for each class of goods and services beyond the first clas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 управном поступку пред надлежним органом у складу са овим законом плаћају се таксе, сагласно посебним прописима којима се уређују административне такс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3.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shall provide for an efficient and expeditious administrative procedure before their offices for opposing the registration of a trade mark application on the grounds provided for in Article 5.</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4.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Приговор се може заснивати само на разлозима за одбијање пријаве за признање жига из чл. 6. и 7. овог закона, у односу на део или на сву робу или услуге из пријаве и може га поднети носилац ранијег права надлежном органу у року од три месеца од датума објаве пријав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3.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administrative procedure referred to in paragraph 1 of this Article shall at least provide that the proprietor of an earlier trade mark as referred to in Article 5(2) and Article 5(3)(a), and the person authorised under the relevant law to exercise the rights arising from a protected designation of origin or geographical indication as referred to in Article 5(3)(c) shall be entitled to file a notice of opposition. A notice of opposition may be filed on the basis of one or more earlier rights, provided that they all belong to the same proprietor, and on the basis of part or the totality of the goods or services in respect of which the earlier right is protected or applied for, and may be directed against part or the totality of the goods or services in respect of which the contested mark is applied fo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4.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4.4.</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4.5.</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Приговор се може заснивати само на разлозима за одбијање пријаве за признање жига из чл. 6. и 7. овог закона, у односу на део или на сву робу или услуге из пријаве и може га поднети носилац ранијег права надлежном органу у року од три месеца од датума објаве пријаве. </w:t>
            </w:r>
          </w:p>
          <w:p>
            <w:pPr>
              <w:pStyle w:val="Normal"/>
              <w:jc w:val="both"/>
              <w:rPr>
                <w:sz w:val="18"/>
                <w:szCs w:val="18"/>
              </w:rPr>
            </w:pPr>
            <w:r>
              <w:rPr>
                <w:sz w:val="18"/>
                <w:szCs w:val="18"/>
              </w:rPr>
              <w:t>Приговор се може поднети по основу једног или више ранијих права под условом да сва припадају истом носиоцу.</w:t>
            </w:r>
          </w:p>
          <w:p>
            <w:pPr>
              <w:pStyle w:val="Normal"/>
              <w:jc w:val="both"/>
              <w:rPr>
                <w:sz w:val="18"/>
                <w:szCs w:val="18"/>
              </w:rPr>
            </w:pPr>
            <w:r>
              <w:rPr>
                <w:sz w:val="18"/>
                <w:szCs w:val="18"/>
              </w:rPr>
              <w:t>Приговор садржи нарочито: лично име и адресу, односно пословно име и седиште подносиоца приговора; број пријаве жига за који се подноси приговор; разлоге због којих се подноси приговор; назначење да ли се приговор односи на пријаву жига у целини или само за неку робу, односно услуге.</w:t>
            </w:r>
          </w:p>
          <w:p>
            <w:pPr>
              <w:pStyle w:val="Normal"/>
              <w:snapToGrid w:val="false"/>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3.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parties shall be granted, at their joint request, a minimum of two months in the opposition proceedings in order to allow for the possibility of a friendly settlement between the opposing party and the applican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7.1.</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дносилац пријаве за признање жига и подносилац приговора могу захтевом који су заједнички потписали и поднели током поступка испитивања приговора затражити да надлежни орган застане са поступком најдуже 24 месеца, у сврху покушаја мирног решења спора.</w:t>
            </w:r>
          </w:p>
          <w:p>
            <w:pPr>
              <w:pStyle w:val="Normal"/>
              <w:snapToGrid w:val="false"/>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4.1.</w:t>
            </w:r>
          </w:p>
          <w:p>
            <w:pPr>
              <w:pStyle w:val="CommentText"/>
              <w:snapToGrid w:val="false"/>
              <w:rPr>
                <w:sz w:val="18"/>
                <w:szCs w:val="18"/>
                <w:lang w:val="sr-Latn-CS"/>
              </w:rPr>
            </w:pPr>
            <w:r>
              <w:rPr>
                <w:sz w:val="18"/>
                <w:szCs w:val="18"/>
                <w:lang w:val="sr-Latn-CS"/>
              </w:rPr>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opposition proceedings pursuant to Article 43, where at the filing date or date of priority of the later trade mark, the five-year period within which the earlier trade mark must have been put to genuine use as provided for in Article 16 had expired, at the request of the applicant, the proprietor of the earlier trade mark who has given notice of opposition shall furnish proof that the earlier trade mark has been put to genuine use as provided for in Article 16 during the five-year period preceding the filing date or date of priority of the later trade mark, or that proper reasons for non-use existed. In the absence of proof to this effect, the opposition shall be reject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6.2.</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6.3.</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6.4.</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Ако то затражи подносилац пријаве, носилац ранијег жига који је поднео приговор мора доказати да је у периоду од пет година, који претходи датуму подношења пријаве или датуму њеног права првенства, користио ранији жиг у Републици Србији у смислу члана 82. овог закона за обележавање робе односно услуга за које је регистрован и које наводи као разлог за приговор, или мора доказати да су постојали оправдани разлози за некоришћење, под условом да је ранији жиг на датум пријаве жига или датум њеног права првенства био регистрован најмање пет година.</w:t>
            </w:r>
          </w:p>
          <w:p>
            <w:pPr>
              <w:pStyle w:val="Normal"/>
              <w:jc w:val="both"/>
              <w:rPr>
                <w:sz w:val="18"/>
                <w:szCs w:val="18"/>
              </w:rPr>
            </w:pPr>
            <w:r>
              <w:rPr>
                <w:sz w:val="18"/>
                <w:szCs w:val="18"/>
              </w:rPr>
              <w:t>Надлежни орган ће носиоца ранијег жига позвати закључком да се изјасни на захтев из става 2. овог члана у року од 60 дана од дана пријема закључка.</w:t>
            </w:r>
          </w:p>
          <w:p>
            <w:pPr>
              <w:pStyle w:val="Normal"/>
              <w:jc w:val="both"/>
              <w:rPr>
                <w:sz w:val="18"/>
                <w:szCs w:val="18"/>
              </w:rPr>
            </w:pPr>
            <w:r>
              <w:rPr>
                <w:sz w:val="18"/>
                <w:szCs w:val="18"/>
              </w:rPr>
              <w:t>Ако се носилац ранијег жига не изјасни на захтев за доказивање коришћења или не докаже коришћење или не докаже постојање оправданих разлога за некоришћење, приговор се одбија решењем и поступак по пријави за признање жига се наставља након коначности тог решењ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f the earlier trade mark has been used in relation to only part of the goods or services for which it is registered, it shall, for the purpose of the examination of the opposition as provided for in paragraph 1, be deemed to be registered in respect of that part of the goods or services onl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36.7.</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Ако је ранији жиг коришћен само у односу на део робе односно услуга за које је регистрован, за потребе испитивања приговора сматраће се да је регистрован само за ту робу односно услуге.</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4.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agraphs 1 and 2 of this Article shall also apply where the earlier trade mark is an EU trade mark. In such a case, the genuine use of the EU trade mark shall be determined in accordance with Article 15 of Regulation (EC) No 207/2009.</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ithout prejudice to the right of the parties to appeal to the courts, Member States shall provide for an efficient and expeditious administrative procedure before their offices for the revocation or declaration of invalidity of a trade mark.</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4.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1.</w:t>
            </w:r>
          </w:p>
        </w:tc>
        <w:tc>
          <w:tcPr>
            <w:tcW w:w="3592" w:type="dxa"/>
            <w:tcBorders>
              <w:top w:val="single" w:sz="4" w:space="0" w:color="000000"/>
              <w:left w:val="single" w:sz="4" w:space="0" w:color="000000"/>
              <w:bottom w:val="single" w:sz="4" w:space="0" w:color="000000"/>
            </w:tcBorders>
          </w:tcPr>
          <w:p>
            <w:pPr>
              <w:pStyle w:val="STANDARDTEXT"/>
              <w:ind w:hanging="0"/>
              <w:rPr>
                <w:rFonts w:eastAsia="Times New Roman"/>
                <w:sz w:val="18"/>
                <w:szCs w:val="18"/>
                <w:lang w:val="sr-RS" w:eastAsia="ar-SA"/>
              </w:rPr>
            </w:pPr>
            <w:r>
              <w:rPr>
                <w:rFonts w:eastAsia="Times New Roman"/>
                <w:sz w:val="18"/>
                <w:szCs w:val="18"/>
                <w:lang w:eastAsia="ar-SA"/>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 </w:t>
            </w:r>
          </w:p>
          <w:p>
            <w:pPr>
              <w:pStyle w:val="STANDARDTEXT"/>
              <w:spacing w:before="0" w:after="60"/>
              <w:ind w:hanging="0"/>
              <w:contextualSpacing/>
              <w:rPr>
                <w:sz w:val="18"/>
                <w:szCs w:val="18"/>
              </w:rPr>
            </w:pPr>
            <w:r>
              <w:rPr>
                <w:sz w:val="18"/>
                <w:szCs w:val="18"/>
              </w:rPr>
              <w:t>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administrative procedure for revocation shall provide that the trade mark is to be revoked on the grounds provided for in Articles 19 and 20.</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2.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4.1.</w:t>
            </w:r>
          </w:p>
        </w:tc>
        <w:tc>
          <w:tcPr>
            <w:tcW w:w="3592" w:type="dxa"/>
            <w:tcBorders>
              <w:top w:val="single" w:sz="4" w:space="0" w:color="000000"/>
              <w:left w:val="single" w:sz="4" w:space="0" w:color="000000"/>
              <w:bottom w:val="single" w:sz="4" w:space="0" w:color="000000"/>
            </w:tcBorders>
          </w:tcPr>
          <w:p>
            <w:pPr>
              <w:pStyle w:val="STANDARDTEXT"/>
              <w:rPr>
                <w:sz w:val="18"/>
                <w:szCs w:val="18"/>
              </w:rPr>
            </w:pPr>
            <w:r>
              <w:rPr>
                <w:sz w:val="18"/>
                <w:szCs w:val="18"/>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Надлежни орган може на захтев заинтересованог лица донети решење о престанку жига, у целини или само за неке робе, односно услуге и у следећим случајевима: </w:t>
            </w:r>
          </w:p>
          <w:p>
            <w:pPr>
              <w:pStyle w:val="STANDARDTEXT"/>
              <w:rPr>
                <w:sz w:val="18"/>
                <w:szCs w:val="18"/>
              </w:rPr>
            </w:pPr>
            <w:r>
              <w:rPr>
                <w:sz w:val="18"/>
                <w:szCs w:val="18"/>
              </w:rPr>
              <w:t xml:space="preserve">1) ако је знак заштићен жигом, због чињења или нечињења носиоца жига или његовог правног следбеника, постао у промету уобичајени назив робе, односно услуге за коју је регистрован; </w:t>
            </w:r>
          </w:p>
          <w:p>
            <w:pPr>
              <w:pStyle w:val="STANDARDTEXT"/>
              <w:rPr>
                <w:sz w:val="18"/>
                <w:szCs w:val="18"/>
              </w:rPr>
            </w:pPr>
            <w:r>
              <w:rPr>
                <w:sz w:val="18"/>
                <w:szCs w:val="18"/>
              </w:rPr>
              <w:t xml:space="preserve">2) ако знак заштићен жигом, због начина на који га носилац жига, његов правни следбеник или лице уз сагласност носиоца жига користи, може у промету да изазове забуну о географском пореклу, врсти, квалитету или другим својствима робе, односно услуге; </w:t>
            </w:r>
          </w:p>
          <w:p>
            <w:pPr>
              <w:pStyle w:val="Normal"/>
              <w:snapToGrid w:val="false"/>
              <w:jc w:val="both"/>
              <w:rPr>
                <w:sz w:val="18"/>
                <w:szCs w:val="18"/>
              </w:rPr>
            </w:pPr>
            <w:r>
              <w:rPr>
                <w:sz w:val="18"/>
                <w:szCs w:val="18"/>
              </w:rPr>
              <w:t xml:space="preserve">3) ако је знак заштићен жигом постао противан јавном поретку или прихваћеним моралним принципим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3.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administrative procedure for invalidity shall provide that the trade mark is to be declared invalid at least on the following grounds: (a) the trade mark should not have been registered because it does not comply with the requirements provided for in Article 4;</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4.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3.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the trade mark should not have been registered because of the existence of an earlier right within the meaning of Article 5(1) to (3).</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4.1.</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из чл. 4-7. овог зако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4.a.</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administrative procedure shall provide that at least the following are to be entitled to file an application for revocation or for a declaration of invalidity: (a) in the case of paragraph 2 and paragraph 3(a), any natural or legal person and any group or body set up for the purpose of representing the interests of manufacturers, producers, suppliers of services, traders or consumers, and which, under the terms of the law governing it, has the capacity to sue in its own name and to be su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5.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5.2.</w:t>
            </w:r>
          </w:p>
        </w:tc>
        <w:tc>
          <w:tcPr>
            <w:tcW w:w="3592" w:type="dxa"/>
            <w:tcBorders>
              <w:top w:val="single" w:sz="4" w:space="0" w:color="000000"/>
              <w:left w:val="single" w:sz="4" w:space="0" w:color="000000"/>
              <w:bottom w:val="single" w:sz="4" w:space="0" w:color="000000"/>
            </w:tcBorders>
          </w:tcPr>
          <w:p>
            <w:pPr>
              <w:pStyle w:val="Normal"/>
              <w:jc w:val="both"/>
              <w:rPr>
                <w:sz w:val="18"/>
                <w:szCs w:val="18"/>
                <w:lang w:val="sr-RS"/>
              </w:rPr>
            </w:pPr>
            <w:r>
              <w:rPr>
                <w:sz w:val="18"/>
                <w:szCs w:val="18"/>
              </w:rPr>
              <w:t xml:space="preserve">Жиг се може огласити ништавим за све време трајања заштите, и то на предлог заинтересованог лица или на предлог јавног тужиоца. </w:t>
            </w:r>
          </w:p>
          <w:p>
            <w:pPr>
              <w:pStyle w:val="Normal"/>
              <w:jc w:val="both"/>
              <w:rPr/>
            </w:pPr>
            <w:r>
              <w:rPr>
                <w:sz w:val="18"/>
                <w:szCs w:val="18"/>
              </w:rPr>
              <w:t>Предлог за оглашавање ништавим жига на основу чл. 6. и 7. овог закона може поднети само носилац ранијег права или лице које он овласти.</w:t>
            </w:r>
          </w:p>
          <w:p>
            <w:pPr>
              <w:pStyle w:val="Normal"/>
              <w:snapToGrid w:val="false"/>
              <w:jc w:val="both"/>
              <w:rPr>
                <w:sz w:val="18"/>
                <w:szCs w:val="18"/>
              </w:rPr>
            </w:pPr>
            <w:r>
              <w:rPr>
                <w:sz w:val="18"/>
                <w:szCs w:val="18"/>
              </w:rPr>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4.b.</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b) in the case of paragraph 3(b) of this Article, the proprietor of an earlier trade mark as referred to in Article 5(2) and Article 5(3)(a), and the person authorised under the relevant law to exercise the rights arising from a protected designation of origin or geographical indication as referred to in Article 5(3)(c).</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5.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5.2.</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Жиг се може огласити ништавим за све време трајања заштите, и то на предлог заинтересованог лица или на предлог јавног тужиоца. </w:t>
            </w:r>
          </w:p>
          <w:p>
            <w:pPr>
              <w:pStyle w:val="Normal"/>
              <w:snapToGrid w:val="false"/>
              <w:jc w:val="both"/>
              <w:rPr>
                <w:sz w:val="18"/>
                <w:szCs w:val="18"/>
              </w:rPr>
            </w:pPr>
            <w:r>
              <w:rPr>
                <w:sz w:val="18"/>
                <w:szCs w:val="18"/>
              </w:rPr>
              <w:t>Предлог за оглашавање ништавим жига на основу чл. 6. и 7. овог закона може поднети само носилац ранијег права или лице које он овласти.</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 application for revocation or for a declaration of invalidity may be directed against a part or the totality of the goods or services in respect of which the contested mark is register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1.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После спроведеног поступка по предлогу за оглашавање жига ништавим, надлежни орган ће донети решење о оглашавању жига ништавим, у целини или само за неке робе, односно услуге, или решење о одбијању предлога.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5.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n application for a declaration of invalidity may be filed on the basis of one or more earlier rights, provided they all belong to the same proprieto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0.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Предлог за оглашавање ништавим може се поднети по основу једног или више ранијих пра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6.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proceedings for a declaration of invalidity based on a registered trade mark with an earlier filing date or priority date, if the proprietor of the later trade mark so requests, the proprietor of the earlier trade mark shall furnish proof that, during the five-year period preceding the date of the application for a declaration of invalidity, the earlier trade mark has been put to genuine use, as provided for in Article 16, in connection with the goods or services in respect of which it is registered and which are cited as justification for the application, or that there are proper reasons for non- use, provided that the registration process of the earlier trade mark has at the date of the application for a declaration of invalidity been completed for not less than five year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7.1.</w:t>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7.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Жиг се не може огласити ништавим на основу члана 6. став 1. тач. 1), 2), 4) овог закона ако ранији жиг без оправданог разлога није озбиљно коришћен у Републици Србији за обележавање робе, односно услуга за које је регистрован и који се наводе као разлог за подношење предлога, у периоду од пет година пре подношења предлога за оглашавање ништавим, изузев ако је подносилац пријаве каснијег жига био несавестан односно ако носилац ранијег жига докаже да су постојали оправдани разлози за некоришћење. У поступку по предлогу за оглашавање жига ништавим, носилац ранијег жига или његов правни следбеник дужан је да докаже да је жиг коришћен. Носилац ранијег жига доказује коришћење свог жига на захтев носиоца каснијег жига, под условом да је на датум подношења предлога за оглашавање ништавим ранији жиг регистрован најмање пет годин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6.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here, at the filing date or date of priority of the later trade mark, the five-year period within which the earlier trade mark was to have been put to genuine use, as provided for in Article 16, had expired, the proprietor of the earlier trade mark shall, in addition to the proof required under paragraph 1 of this Article, furnish proof that the trade mark was put to genuine use during the five-year period preceding the filing date or date of priority, or that proper reasons for non-use exist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7.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Када је на датум подношења пријаве или на датум права првенства каснијег жига петогодишњи период у коме је ранији жиг морао бити озбиљно коришћен истекао, носилац ранијег жига ће, поред доказа из ст. 1 и 2. овог члана доставити доказ да је ранији жиг озбиљно коришћен у петогодишњем периоду који је претходио датуму подношења пријаве или датуму права првенства каснијег жига, или да постоје оправдани разлози за некоришћењ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6.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n the absence of the proof referred to in paragraphs 1 and 2, an application for a declaration of invalidity on the basis of an earlier trade mark shall be reject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7.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Ако докази из ст. 1. и 2. овог члана не буду достављени, предлог за оглашавање жига ништавим биће одбијен.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6.4.</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If the earlier trade mark has been used in accordance with Article 16 in relation to only part of the goods or services for which it is registered, it shall, for the purpose of the examination of the application for a declaration of invalidity, be deemed to be registered in respect of that part of the goods or services onl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77.2.</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Ако је ранији жиг подносиоца предлога коришћен само за део робе, односно услуга за које је регистрован, сматраће се у циљу примене става 1. овог члана да је регистрован само за ту робу, односно услуге.</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6.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agraphs 1 to 4 of this Article shall also apply where the earlier trade mark is an EU trade mark. In such a case, genuine use of the EU trade mark shall be determined in accordance with Article 15 of Regulation (EC) No 207/2009.</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7.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registered trade mark shall be deemed not to have had, as from the date of the application for revocation, the effects specified in this Directive, to the extent that the rights of the proprietor have been revoked. An earlier date, on which one of the grounds for revocation occurred, may be fixed in the decision on the application for revocation, at the request of one of the parti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3.</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 случају из члана 82. овог закона жиг престаје да важи на датум подношења захтева за престанак жига због некоришћењ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7.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A registered trade mark shall be deemed not to have had, as from the outset, the effects specified in this Directive, to the extent that the trade mark has been declared invali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t>81.4.</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У случају да је жиг оглашен ништавим, сматраће се да није производио дејство од самог почетка, у обиму у ком је оглашен ништавим.</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8.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rade marks shall be registered for a period of 10 years from the date of filing of the applica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Жиг траје десет година, рачунајући од датума подношења пријаве, с тим што се његово важење, уз подношење захтева и плаћање одговарајуће прописане таксе, може продужавати неограничен број пут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8.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Registration may be renewed in accordance with Article 49 for further 10-year period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7.</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Жиг траје десет година, рачунајући од датума подношења пријаве, с тим што се његово важење, уз подношење захтева и плаћање одговарајуће прописане таксе, може продужавати неограничен број пут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9.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Registration of a trade mark shall be renewed at the request of the proprietor of the trade mark or any person authorised to do so by law or by contract, provided that the renewal fees have been paid. Member States may provide that receipt of payment of the renewal fees is to be deemed to constitute such a request.</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2.</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3.</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хтев за продужење важења жига може поднети носилац жига или лице овлашћено законом односно уговором. </w:t>
            </w:r>
          </w:p>
          <w:p>
            <w:pPr>
              <w:pStyle w:val="Normal"/>
              <w:snapToGrid w:val="false"/>
              <w:jc w:val="both"/>
              <w:rPr>
                <w:sz w:val="18"/>
                <w:szCs w:val="18"/>
              </w:rPr>
            </w:pPr>
            <w:r>
              <w:rPr>
                <w:sz w:val="18"/>
                <w:szCs w:val="18"/>
              </w:rPr>
              <w:t xml:space="preserve">Захтев за продужење важења жига подноси се уз уплату прописане таксе најраније шест месеци пре истека регистрације. </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9.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office shall inform the proprietor of the trade mark of the expiry of the registration at least six months before the said expiry. The office shall not be held liable if it fails to give such informat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5.</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Надлежни орган обавештава носиоца жига о истеку регистрације најраније у периоду од шест месеци пре истека регистрације, али није одговоран у случају пропуштањ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9.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request for renewal shall be submitted and the renewal fees shall be paid within a period of at least six months immediately preceding the expiry of the registration. Failing that, the request may be submitted within a further period of six months immediately following the expiry of the registration or of the subsequent renewal thereof. The renewal fees and an additional fee shall be paid within that further perio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3.</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4.</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хтев за продужење важења жига подноси се уз уплату прописане таксе најраније шест месеци пре истека регистрације. </w:t>
            </w:r>
          </w:p>
          <w:p>
            <w:pPr>
              <w:pStyle w:val="Normal"/>
              <w:snapToGrid w:val="false"/>
              <w:jc w:val="both"/>
              <w:rPr>
                <w:sz w:val="18"/>
                <w:szCs w:val="18"/>
              </w:rPr>
            </w:pPr>
            <w:r>
              <w:rPr>
                <w:sz w:val="18"/>
                <w:szCs w:val="18"/>
              </w:rPr>
              <w:t>Ако такса из става 1. овог члана не буде плаћена пре истека регистрације, захтев за продужење се може поднети и такса се може платити у накнадном року од шест месеци непосредно након датума истека регистрације, под условом да се плати прописана додатна такс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9.4.</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Where the request is submitted or the fees paid in respect of only some of the goods or services for which the trade mark is registered, registration shall be renewed for those goods or services onl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6.</w:t>
            </w:r>
          </w:p>
        </w:tc>
        <w:tc>
          <w:tcPr>
            <w:tcW w:w="35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ада је захтев за продужење важења жига поднет или када су таксе плаћене само за неку робу односно услуге за које је жиг регистрован, регистрација се продужава само за ту робу односно услуге.</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49.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Renewal shall take effect from the day following the date on which the existing registration expires. The renewal shall be recorded in the register.</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7.</w:t>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t>58.8.</w:t>
            </w:r>
          </w:p>
        </w:tc>
        <w:tc>
          <w:tcPr>
            <w:tcW w:w="35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Продужење регистрације жига производи дејство од дана који следи након датума на који постојећи период регистрације истиче. </w:t>
            </w:r>
          </w:p>
          <w:p>
            <w:pPr>
              <w:pStyle w:val="Normal"/>
              <w:snapToGrid w:val="false"/>
              <w:jc w:val="both"/>
              <w:rPr>
                <w:sz w:val="18"/>
                <w:szCs w:val="18"/>
              </w:rPr>
            </w:pPr>
            <w:r>
              <w:rPr>
                <w:sz w:val="18"/>
                <w:szCs w:val="18"/>
              </w:rPr>
              <w:t>Продужење регистрације жига се уписује у Регистар жигова.</w:t>
            </w:r>
          </w:p>
        </w:tc>
        <w:tc>
          <w:tcPr>
            <w:tcW w:w="1087" w:type="dxa"/>
            <w:gridSpan w:val="2"/>
            <w:tcBorders>
              <w:top w:val="single" w:sz="4" w:space="0" w:color="000000"/>
              <w:left w:val="single" w:sz="4" w:space="0" w:color="000000"/>
              <w:bottom w:val="single" w:sz="4" w:space="0" w:color="000000"/>
            </w:tcBorders>
          </w:tcPr>
          <w:p>
            <w:pPr>
              <w:pStyle w:val="Normal"/>
              <w:rPr>
                <w:sz w:val="15"/>
                <w:szCs w:val="15"/>
                <w:lang w:val="sr-RS"/>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0.</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Parties to the proceedings or, where appointed, their representatives, shall designate an official address for all official communication with the office. Member States shall have the right to require that such an official address be situated in the European Economic Area.</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RS"/>
              </w:rPr>
            </w:pPr>
            <w:r>
              <w:rPr>
                <w:rFonts w:cs="Times New Roman"/>
                <w:sz w:val="18"/>
                <w:szCs w:val="18"/>
                <w:lang w:val="sr-R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5"/>
                <w:szCs w:val="15"/>
                <w:lang w:val="sr-RS"/>
              </w:rPr>
              <w:t>Потпуно усклађено</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offices shall be free to cooperate effectively with each other and with the European Union Intellectual Property Office in order to promote convergence of practices and tools in relation to the examination and registration of trade mark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offices shall be free to cooperate effectively with each other and with the European Union Intellectual Property Office in all areas of their activities other than those referred to in Article 51 which are of relevance for the protection of trade marks in the Union.</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3.</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e processing of any personal data carried out in the Member States in the framework of this Directive shall be subject to national law implementing Directive 95/46/EC.</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4.1.</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shall bring into force the laws, regulations and administrative provisions necessary to comply with Articles 3 to 6, Articles 8 to 14, Articles 16, 17 and 18, Articles 22 to 39, Article 41, Articles 43 to 50 by 14 January 2019. Member States shall bring into force the laws, regulations and administrative provisions to comply with Article 45 by 14 January 2023. They shall immediately communicate the text of those measures to the Commission. When Member States adopt those measures, they shall contain a reference to this Directive or be accompanied by such a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4.2.</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Member States shall communicate to the Commission the text of the main provisions of national law which they adopt in the field covered by this Directiv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5.</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Directive 2008/95/EC is repealed with effect from 15 January 2019, without prejudice to the obligations of the Member States relating to the time limit for the transposition into national law of Directive 89/104/EEC set out in Part B of Annex I to Directive 2008/95/EC. References to the repealed Directive shall be construed as references to this Directive and shall be read in accordance with the correlation table in the Annex.</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6.</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is Directive shall enter into force on the twentieth day following that of its publication in the Official Journal of the European Union. Articles 1, 7, 15, 19, 20, 21 and 54 to 57 shall apply from 15 January 2019.</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648"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Latn-CS"/>
              </w:rPr>
            </w:pPr>
            <w:r>
              <w:rPr>
                <w:sz w:val="18"/>
                <w:szCs w:val="18"/>
                <w:lang w:val="sr-Latn-CS"/>
              </w:rPr>
              <w:t>57.</w:t>
            </w:r>
          </w:p>
        </w:tc>
        <w:tc>
          <w:tcPr>
            <w:tcW w:w="3239" w:type="dxa"/>
            <w:tcBorders>
              <w:top w:val="single" w:sz="4" w:space="0" w:color="000000"/>
              <w:left w:val="single" w:sz="4" w:space="0" w:color="000000"/>
              <w:bottom w:val="single" w:sz="4" w:space="0" w:color="000000"/>
            </w:tcBorders>
            <w:shd w:fill="E6E6E6" w:val="clear"/>
          </w:tcPr>
          <w:p>
            <w:pPr>
              <w:pStyle w:val="Normal"/>
              <w:rPr>
                <w:sz w:val="18"/>
                <w:szCs w:val="18"/>
              </w:rPr>
            </w:pPr>
            <w:r>
              <w:rPr>
                <w:sz w:val="18"/>
                <w:szCs w:val="18"/>
              </w:rPr>
              <w:t>This Directive is addressed to the Member States.</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Latn-CS"/>
              </w:rPr>
            </w:pPr>
            <w:r>
              <w:rPr>
                <w:rFonts w:cs="Times New Roman"/>
                <w:sz w:val="18"/>
                <w:szCs w:val="18"/>
                <w:lang w:val="sr-Latn-CS"/>
              </w:rPr>
            </w:r>
          </w:p>
        </w:tc>
        <w:tc>
          <w:tcPr>
            <w:tcW w:w="1087" w:type="dxa"/>
            <w:gridSpan w:val="2"/>
            <w:tcBorders>
              <w:top w:val="single" w:sz="4" w:space="0" w:color="000000"/>
              <w:left w:val="single" w:sz="4" w:space="0" w:color="000000"/>
              <w:bottom w:val="single" w:sz="4"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bl>
    <w:p>
      <w:pPr>
        <w:pStyle w:val="Normal"/>
        <w:rPr/>
      </w:pPr>
      <w:r>
        <w:rPr/>
      </w:r>
    </w:p>
    <w:sectPr>
      <w:headerReference w:type="default" r:id="rId2"/>
      <w:headerReference w:type="first" r:id="rId3"/>
      <w:footnotePr>
        <w:numFmt w:val="decimal"/>
      </w:footnotePr>
      <w:type w:val="nextPage"/>
      <w:pgSz w:orient="landscape" w:w="15840" w:h="12240"/>
      <w:pgMar w:left="1440" w:right="1440" w:gutter="0" w:header="720" w:top="1800"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Article, paragraph, subparagraph, item (for example: 1.3.2.a, where 1= Article, 3 = paragraph, 2 = subparagraph, a = item)</w:t>
      </w:r>
    </w:p>
  </w:footnote>
  <w:footnote w:id="3">
    <w:p>
      <w:pPr>
        <w:pStyle w:val="Footnote"/>
        <w:rPr/>
      </w:pPr>
      <w:r>
        <w:rPr>
          <w:rStyle w:val="FootnoteCharacters"/>
        </w:rPr>
        <w:footnoteRef/>
      </w:r>
      <w:r>
        <w:rPr>
          <w:rFonts w:cs="Times New Roman" w:ascii="Times New Roman" w:hAnsi="Times New Roman"/>
        </w:rPr>
        <w:tab/>
        <w:t xml:space="preserve"> Article, praragraph, item (for example: 3.3.1, where 3 = Article, 3 = paragraph, 1= item)</w:t>
      </w:r>
    </w:p>
  </w:footnote>
  <w:footnote w:id="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lang w:val="sr-Latn-CS"/>
        </w:rPr>
        <w:t>F = full conformity, P = partial conformity, N = not in conformity, NA =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3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70C0"/>
    </w:rPr>
  </w:style>
  <w:style w:type="character" w:styleId="WW8Num2z0">
    <w:name w:val="WW8Num2z0"/>
    <w:qFormat/>
    <w:rPr>
      <w:rFonts w:ascii="Times New Roman" w:hAnsi="Times New Roman" w:eastAsia="Calibri" w:cs="Times New Roman"/>
    </w:rPr>
  </w:style>
  <w:style w:type="character" w:styleId="WW8Num6z1">
    <w:name w:val="WW8Num6z1"/>
    <w:qFormat/>
    <w:rPr>
      <w:b/>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3z0">
    <w:name w:val="WW8Num13z0"/>
    <w:qFormat/>
    <w:rPr>
      <w:rFonts w:cs="Times New Roman"/>
    </w:rPr>
  </w:style>
  <w:style w:type="character" w:styleId="WW8Num16z0">
    <w:name w:val="WW8Num16z0"/>
    <w:qFormat/>
    <w:rPr/>
  </w:style>
  <w:style w:type="character" w:styleId="DefaultParagraphFont">
    <w:name w:val="Default Paragraph Font"/>
    <w:qFormat/>
    <w:rPr/>
  </w:style>
  <w:style w:type="character" w:styleId="WWDefaultParagraphFont">
    <w:name w:val="WW-Default Paragraph Font"/>
    <w:qFormat/>
    <w:rPr/>
  </w:style>
  <w:style w:type="character" w:styleId="Emphasis">
    <w:name w:val="Emphasis"/>
    <w:qFormat/>
    <w:rPr>
      <w:i/>
      <w:iCs/>
    </w:rPr>
  </w:style>
  <w:style w:type="character" w:styleId="StrongEmphasis">
    <w:name w:val="Strong"/>
    <w:qFormat/>
    <w:rPr>
      <w:b/>
      <w:bCs/>
    </w:rPr>
  </w:style>
  <w:style w:type="character" w:styleId="NormalChar">
    <w:name w:val="normal Char"/>
    <w:qFormat/>
    <w:rPr>
      <w:rFonts w:ascii="Arial" w:hAnsi="Arial" w:cs="Arial"/>
      <w:sz w:val="22"/>
      <w:szCs w:val="22"/>
      <w:lang w:val="en-US" w:bidi="ar-SA"/>
    </w:rPr>
  </w:style>
  <w:style w:type="character" w:styleId="CommentReference">
    <w:name w:val="Comment Reference"/>
    <w:qFormat/>
    <w:rPr>
      <w:sz w:val="16"/>
      <w:szCs w:val="16"/>
    </w:rPr>
  </w:style>
  <w:style w:type="character" w:styleId="Hps">
    <w:name w:val="hps"/>
    <w:basedOn w:val="WWDefaultParagraphFont"/>
    <w:qFormat/>
    <w:rPr/>
  </w:style>
  <w:style w:type="character" w:styleId="Hpsatn">
    <w:name w:val="hps atn"/>
    <w:basedOn w:val="WWDefaultParagraphFont"/>
    <w:qFormat/>
    <w:rPr/>
  </w:style>
  <w:style w:type="character" w:styleId="Hpsaltedited">
    <w:name w:val="hps alt-edited"/>
    <w:basedOn w:val="WWDefaultParagraphFont"/>
    <w:qFormat/>
    <w:rPr/>
  </w:style>
  <w:style w:type="character" w:styleId="FootnoteTextChar">
    <w:name w:val="Footnote Text Char"/>
    <w:qFormat/>
    <w:rPr>
      <w:rFonts w:ascii="Arial" w:hAnsi="Arial" w:eastAsia="Calibri" w:cs="Arial"/>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ommentTextChar">
    <w:name w:val="Comment Text Char"/>
    <w:qFormat/>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eastAsia="Calibri" w:cs="Arial"/>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STANDARDTEXT">
    <w:name w:val="STANDARDTEXT"/>
    <w:basedOn w:val="Normal"/>
    <w:qFormat/>
    <w:pPr>
      <w:suppressAutoHyphens w:val="false"/>
      <w:spacing w:before="0" w:after="60"/>
      <w:ind w:firstLine="567"/>
      <w:contextualSpacing/>
      <w:jc w:val="both"/>
    </w:pPr>
    <w:rPr>
      <w:rFonts w:eastAsia="Calibri"/>
      <w:sz w:val="22"/>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en-US" w:bidi="ar-SA" w:eastAsia="zh-CN"/>
    </w:rPr>
  </w:style>
  <w:style w:type="paragraph" w:styleId="TEKSTBULLETNUMBER">
    <w:name w:val="TEKSTBULLETNUMBER"/>
    <w:basedOn w:val="Normal"/>
    <w:next w:val="Normal"/>
    <w:qFormat/>
    <w:pPr>
      <w:widowControl w:val="false"/>
      <w:numPr>
        <w:ilvl w:val="0"/>
        <w:numId w:val="1"/>
      </w:numPr>
      <w:suppressAutoHyphens w:val="false"/>
      <w:autoSpaceDE w:val="false"/>
      <w:spacing w:lineRule="atLeast" w:line="253" w:before="0" w:after="60"/>
      <w:contextualSpacing/>
      <w:jc w:val="both"/>
    </w:pPr>
    <w:rPr>
      <w:rFonts w:ascii="Times-New-Roman;Times New Roman" w:hAnsi="Times-New-Roman;Times New Roman" w:cs="Times-New-Roman;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false"/>
      <w:jc w:val="both"/>
    </w:pPr>
    <w:rPr/>
  </w:style>
  <w:style w:type="paragraph" w:styleId="1tekst">
    <w:name w:val="1tekst"/>
    <w:basedOn w:val="Normal"/>
    <w:qFormat/>
    <w:pPr>
      <w:suppressAutoHyphens w:val="false"/>
      <w:spacing w:before="100" w:after="100"/>
      <w:ind w:firstLine="240"/>
      <w:jc w:val="both"/>
    </w:pPr>
    <w:rPr>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am07207</dc:creator>
  <dc:description/>
  <cp:keywords/>
  <dc:language>en-US</dc:language>
  <cp:lastModifiedBy>Daktilobiro08</cp:lastModifiedBy>
  <cp:lastPrinted>2019-12-02T13:26:00Z</cp:lastPrinted>
  <dcterms:modified xsi:type="dcterms:W3CDTF">2019-12-02T12:26:00Z</dcterms:modified>
  <cp:revision>38</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