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ЛОГ ЗАКОНА О ПОТВРЂИВАЊ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РАЗУМА ИЗМЕЂУ ВЛАДЕ РЕПУБЛИКЕ СРБИ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ВЛАДЕ РУСКЕ ФЕДЕРАЦИЈЕ </w:t>
      </w:r>
      <w:r>
        <w:rPr>
          <w:rFonts w:cs="Times New Roman" w:ascii="Times New Roman" w:hAnsi="Times New Roman"/>
          <w:sz w:val="24"/>
          <w:szCs w:val="24"/>
          <w:lang w:val="ru-RU"/>
        </w:rPr>
        <w:t>О ПРЕДАЈИ ПЕТЕРБУРШКОГ ЛИСТА МИРОСЛАВЉЕВОГ ЈЕВАНЂЕЉА РЕПУБЛИЦИ СРБИЈИ И СЛИКА НИКОЛАЈА КОНСТАНТИНОВИЧА РЕРИХА РУСКОЈ ФЕДЕРАЦИЈИ</w:t>
      </w:r>
    </w:p>
    <w:p>
      <w:pPr>
        <w:pStyle w:val="Normal"/>
        <w:spacing w:lineRule="auto" w:line="256" w:before="0" w:after="220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врђује 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разум између Владе Републике Срби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Владе Руске Федерације </w:t>
      </w:r>
      <w:r>
        <w:rPr>
          <w:rFonts w:cs="Times New Roman" w:ascii="Times New Roman" w:hAnsi="Times New Roman"/>
          <w:sz w:val="24"/>
          <w:szCs w:val="24"/>
          <w:lang w:val="ru-RU"/>
        </w:rPr>
        <w:t>о предаји Петербуршког листа Мирослављевог јеванђеља Републици Србији и слика Николаја Константиновича Рериха Руској Федера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оји је потписан у Београду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19. </w:t>
      </w:r>
      <w:r>
        <w:rPr>
          <w:rFonts w:cs="Times New Roman" w:ascii="Times New Roman" w:hAnsi="Times New Roman"/>
          <w:sz w:val="24"/>
          <w:szCs w:val="24"/>
          <w:lang w:val="sr-RS"/>
        </w:rPr>
        <w:t>октобра 2019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у оригиналу на српском и руском јези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екст </w:t>
      </w:r>
      <w:r>
        <w:rPr>
          <w:rFonts w:cs="Times New Roman" w:ascii="Times New Roman" w:hAnsi="Times New Roman"/>
          <w:sz w:val="24"/>
          <w:szCs w:val="24"/>
          <w:lang w:val="ru-RU"/>
        </w:rPr>
        <w:t>Споразум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међу Владе Републике Срби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Владе Руске Федерације </w:t>
      </w:r>
      <w:r>
        <w:rPr>
          <w:rFonts w:cs="Times New Roman" w:ascii="Times New Roman" w:hAnsi="Times New Roman"/>
          <w:sz w:val="24"/>
          <w:szCs w:val="24"/>
          <w:lang w:val="ru-RU"/>
        </w:rPr>
        <w:t>о предаји Петербуршког листа Мирослављевог јеванђеља Републици Србији и слика Николаја Константиновича Рериха Руској Федерацији, у оригиналу на српском јези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ласи:</w:t>
      </w:r>
      <w:r>
        <w:br w:type="page"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међу Владе  Републике Србиј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и Владе Руске Федерациј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 предај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тербуршког листа Мирослављевог јеванђељ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публици Србији и слика Николаја Константинович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риха Руској Федерациј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а Републике Србије и Влада Руске Федерације, у даљем тексту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ане,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ећи се тежњом да ојачају односе између две земље и да продубе међусобно разумевање међу њима, 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ајући у виду историјски допринос народа две земље заједничком културном наслеђу Европе, и схватајући да брига о културним вредностима и њихово очување представљају приоритетне задатке,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агласиле су се о следећем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потребе овог Споразума коришћени појмови имају следећа значењ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руска библиотекаˮ - федерална државна буџетска установа „Руска национална библиотека” (Санкт Петербург, Руска Федерација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рпски музејˮ - Народни музеј у Београду (Београд, Република Србиј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етербуршки лист Мирослављевог јеванђеља“ (у даљем тексту - лист Мирослављевог јеванђеља) - лист бр. 166 Мирослављевог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ru-RU"/>
        </w:rPr>
        <w:t>еванђеља који се чува у федералној државној буџетској установи „Руска национална библиотека” (које датира из периода између 1180. и 1200. године (1196?), 1 ° (41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7,5 см), пергамент, мастило, цинобер, боје, злато, инвентарски број: Ф.550. </w:t>
      </w:r>
      <w:r>
        <w:rPr>
          <w:rFonts w:cs="Times New Roman" w:ascii="Times New Roman" w:hAnsi="Times New Roman"/>
          <w:sz w:val="24"/>
          <w:szCs w:val="24"/>
        </w:rPr>
        <w:t>ОСРК. F.п.1.83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ике и скице Никола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нстантиновича Рерихаˮ (у даљем тексту - слике Николаја Рериха) -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лике Николаја Рериха </w:t>
      </w:r>
      <w:r>
        <w:rPr>
          <w:rFonts w:cs="Times New Roman" w:ascii="Times New Roman" w:hAnsi="Times New Roman"/>
          <w:sz w:val="24"/>
          <w:szCs w:val="24"/>
          <w:lang w:val="ru-RU"/>
        </w:rPr>
        <w:t>које се чувају у Народном музеју у Београду, и 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вети гости. (Добри посетиоци)ˮ. Платно, уље. Димензије: 103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74 см (са рамом); 81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52,5 см (без рама); 82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53,5 см (по сликарском оквиру за разапињање платна). Инвентарски број 849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рендеј. Село. (Насеље Берендејева)ˮ. 1919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латно, уље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имензије: 69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00 см (са рамом ); 61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91 см (без рама). Инвентарски број 853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воњење. (Зов звона)ˮ. 1918 (1919?). Шперплоча, уље. Димензије: 56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87 см (са рамом); 49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80см (по провидном оквиру); 48,5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78,5 см  (без рама). Инвентарски број 893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ургустан на Кавказуˮ (Бургустан. Кавказ)“ (из серије „Кавкаске студијеˮ). 1913 (?). Картон, уље. Димензије: 51,5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93 см (са рамом); 44,1 х 86,1 см (по провидном оквиру);        42,5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84 см (без рама). Инвентарски број 894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вети Сергије (преподобни Сергиј Радоњешки)ˮ. 1922. Платно, уље. Димензије: 53,2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79,5 см (са рамом); 50,5 х 76,5 см (без рама). Инвентарски број 919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Нацрт женског костима за „Сњегурочкуˮ. 1908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921. Картон, темпера, оловка, пастел (?). Димензије: 70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3,5 см (са рамом); 61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4,6 см (</w:t>
      </w:r>
      <w:r>
        <w:rPr>
          <w:rFonts w:cs="Times New Roman" w:ascii="Times New Roman" w:hAnsi="Times New Roman"/>
          <w:sz w:val="24"/>
          <w:szCs w:val="24"/>
          <w:lang w:val="sr-RS"/>
        </w:rPr>
        <w:t>без рама</w:t>
      </w:r>
      <w:r>
        <w:rPr>
          <w:rFonts w:cs="Times New Roman" w:ascii="Times New Roman" w:hAnsi="Times New Roman"/>
          <w:sz w:val="24"/>
          <w:szCs w:val="24"/>
          <w:lang w:val="ru-RU"/>
        </w:rPr>
        <w:t>). Инвентарски број 933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црт женског костима за оперу „Сњегурочкуˮ, </w:t>
      </w:r>
      <w:r>
        <w:rPr>
          <w:rFonts w:cs="Times New Roman" w:ascii="Times New Roman" w:hAnsi="Times New Roman"/>
          <w:sz w:val="24"/>
          <w:szCs w:val="24"/>
          <w:lang w:val="sr-RS"/>
        </w:rPr>
        <w:t>1908/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921. Картон, темпера, оловка, пастел (?). Димензије: 70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4 см (са рамом); 61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4,5 см (без рама). Инвентарски број 934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Руска Страна предаје српској Страни у Београду (Република Србија) лист Мирослављевог јеванђеља, а српска Страна предаје руској Страни у Москви (Руска Федерација) слике Никола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рих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редаја листа Мирослављевог јеванђеља и слика Никола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риха обавља се у року од месец дана од дана ступања овог Споразума на снагу, и мора да буде завршена у том року. Предаја се обавља на основу обостраних записника о примопредаји. Коначна предаја листа Мирослављевог јеванђеља и слика Никола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риха се обавља на основу посебног коначног записни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Записник о примопредаји листа Мирослављевог јеванђеља потписују овлашћени представници Министарства културе и информисања Републике Србије и Министарства културе Руске Федерације, руске библиоте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писник о примопредаји слика Никола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риха потписују овлашћени представници Министарства културе и информисања Републике Србије, српског музеја и Министарства културе Руске Федерациј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ачни записник о примопредаји листа Мирослављевог јеванђеља и слика Никола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риха потписују овлашћени представници Министарства културе и информисања Републике Србије и Министарства културе Руске Федерације после потписивања обостраних записника о примопредај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Руска Страна обавља осигурање листа Мирослављевог јеванђеља, његов превоз од руске библиотеке до места чувања на територији Републике Србије, уз предузимање неопходних и довољних мера заштите, и финансира све повезане трошкове до момента потписивања одговарајућег записника о примопредај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рпска Страна обавља осигурање слика Никола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риха, њихов превоз од српског музеја до места чувања на територији Руске Федерације, уз предузимање неопходних и довољних мера заштите, и финансира повезане трошкове д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мента потписивања одговарајућег записника о примопредај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Српска Страна сноси трошкове куповине материјала који се користе за паковање слика Никола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риха. Српска Страна бира референтну фирму са искуством у превозу културних вредности. Српска Страна сноси одговорност за квалитет материјала за паковање, за услуге превоза и за чување слика Никола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рих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Паковање листа Мирослављевог јеванђеља обављају радници руске библиотеке у присуству овлашћених представника Министарства културе и информисања Републике Србије и Министарства културе Руске Федерациј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ковање слика Никола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риха обављају радници српског музеја у присуству овлашћених представника Министарства културе и информисања Републике Србије и Министарства културе Руске Федерац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Од момента потписивања одговарајућег записника о примопредаји српска Страна сноси одговорност за предати лист Мирослављевог јеванђеља, као и све ризике везане за његову очуваност, укључујући ризик његове случајне проп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д момента потписивања одговарајућег записника о примопредаји руска Страна сноси одговорност за предате слике Никола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риха, као и све ризике везане за њихову очуваност, укључујући ризик њихове случајне проп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Од момента потписивања завршног записника српска Страна везано за лист Мирослављевог јеванђеља неће имати било какву врсту рекламација против Руске Федерације и њених физичких и правних лиц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 момента потписивања завршног записника руска Страна везано за слике Никола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риха неће имати било какву врсту рекламација против Републике Србије и њених физичких и правних лиц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ист Мирослављевог јеванђеља приликом извоза из Руске Федерације и увоза у Републику Србију у складу са овим Споразумом не подлеже плаћању царина, пореза и других дажбина. Руска Страна пре потписивања одговарајућег записника о примопредаји од стране Страна издаје неопходне дозволе за извоз листа Мирослављевог јеванђељ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ике Николаја Рериха приликом извоза из Републике Србије и увоза у Руску Федерацију у складу са овим Споразумом не подлежу плаћању царина, пореза и других дажбина. Српска Страна пре потписивања одговарајућег записника о примопредаји од стране Страна издаје неопходне дозволе за извоз слика Никола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рих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6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слагања у тумачењу или примени овог Споразума, која могу да настану између Страна, решаваће се дипломатским пут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7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ај Споразум подлеже потврђивању и ступа на снагу првог дана у месецу који следи после датума када Стране размене инструменте о потврђивањ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чињено у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ограду, </w:t>
      </w:r>
      <w:r>
        <w:rPr>
          <w:rFonts w:cs="Times New Roman" w:ascii="Times New Roman" w:hAnsi="Times New Roman"/>
          <w:sz w:val="24"/>
          <w:szCs w:val="24"/>
          <w:lang w:val="sr-Latn-RS"/>
        </w:rPr>
        <w:t>19.</w:t>
      </w:r>
      <w:r>
        <w:rPr>
          <w:rFonts w:cs="Times New Roman" w:ascii="Times New Roman" w:hAnsi="Times New Roman"/>
          <w:sz w:val="24"/>
          <w:szCs w:val="24"/>
          <w:lang w:val="sr-RS"/>
        </w:rPr>
        <w:t>10.2019. 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>, у два примерка, сваки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пск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руском језику, при чему су оба текста подједнако веродостојн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733"/>
      </w:tblGrid>
      <w:tr>
        <w:trPr/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 Влад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публике Србије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 Влад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уске Федера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320" w:right="1340" w:gutter="0" w:header="746" w:top="1220" w:footer="981" w:bottom="1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29" w:hanging="0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Times New Roman"/>
      <w:sz w:val="16"/>
      <w:szCs w:val="1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>
      <w:rFonts w:ascii="Arial" w:hAnsi="Arial" w:eastAsia="Times New Roman" w:cs="Times New Roman"/>
      <w:sz w:val="16"/>
      <w:szCs w:val="1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>
      <w:rFonts w:ascii="Arial" w:hAnsi="Arial" w:eastAsia="Times New Roman" w:cs="Times New Roman"/>
      <w:sz w:val="16"/>
      <w:szCs w:val="1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Arial" w:hAnsi="Arial" w:eastAsia="Times New Roman" w:cs="Times New Roman"/>
      <w:sz w:val="16"/>
      <w:szCs w:val="1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1">
    <w:name w:val="WW8Num6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7z0">
    <w:name w:val="WW8Num7z0"/>
    <w:qFormat/>
    <w:rPr>
      <w:rFonts w:ascii="Arial" w:hAnsi="Arial" w:eastAsia="Times New Roman" w:cs="Times New Roman"/>
      <w:sz w:val="16"/>
      <w:szCs w:val="1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1">
    <w:name w:val="WW8Num9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1">
    <w:name w:val="WW8Num10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3z1">
    <w:name w:val="WW8Num13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Times New Roman" w:cs="Times New Roman"/>
      <w:sz w:val="16"/>
      <w:szCs w:val="1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1">
    <w:name w:val="WW8Num22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3z1">
    <w:name w:val="WW8Num23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7z1">
    <w:name w:val="WW8Num27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8z1">
    <w:name w:val="WW8Num28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9z1">
    <w:name w:val="WW8Num29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1z1">
    <w:name w:val="WW8Num31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32z0">
    <w:name w:val="WW8Num3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33z0">
    <w:name w:val="WW8Num33z0"/>
    <w:qFormat/>
    <w:rPr>
      <w:rFonts w:ascii="Book Antiqua" w:hAnsi="Book Antiqua" w:eastAsia="Times New Roman" w:cs="Book Antiqu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4z1">
    <w:name w:val="WW8Num3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5z1">
    <w:name w:val="WW8Num35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Book Antiqua" w:hAnsi="Book Antiqua" w:eastAsia="Times New Roman" w:cs="Book Antiqua"/>
      <w:sz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8z1">
    <w:name w:val="WW8Num38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rs">
    <w:name w:val="trs"/>
    <w:qFormat/>
    <w:rPr>
      <w:rFonts w:cs="Times New Roman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9" w:hanging="425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Arial Unicode MS" w:hAnsi="Arial Unicode MS" w:cs="Arial Unicode MS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48:00Z</dcterms:created>
  <dc:creator>Conseil de l'Europe</dc:creator>
  <dc:description/>
  <cp:keywords/>
  <dc:language>en-US</dc:language>
  <cp:lastModifiedBy>Milica Djurkovic</cp:lastModifiedBy>
  <cp:lastPrinted>2018-01-03T12:22:00Z</cp:lastPrinted>
  <dcterms:modified xsi:type="dcterms:W3CDTF">2019-12-02T07:02:00Z</dcterms:modified>
  <cp:revision>22</cp:revision>
  <dc:subject/>
  <dc:title>Council of Europe Convention on Cinematographic Co-production (revise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3201-04-26T05:32:22Z</vt:filetime>
  </property>
  <property fmtid="{D5CDD505-2E9C-101B-9397-08002B2CF9AE}" pid="3" name="LastSaved">
    <vt:filetime>3201-04-26T04:32:22Z</vt:filetime>
  </property>
</Properties>
</file>