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БРАЗАЦ ИЗЈАВЕ О УСКЛАЂЕНОСТИ ПРОПИСА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Орган државне управе, односно други овлашћени предлагач прописа </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влашћени предлагач: Владa</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Обрађивач прописа: Министарство финансија  </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Назив пропис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длог закона о изменама и допунама Закона о Централном регистру обавезног социјалног осигурањ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 Одредба Споразума и Прелазног споразума која се односе на нормативну садржину прописа,</w:t>
      </w:r>
    </w:p>
    <w:p>
      <w:pPr>
        <w:pStyle w:val="Normal"/>
        <w:jc w:val="center"/>
        <w:rPr>
          <w:b/>
          <w:b/>
          <w:smallCaps/>
          <w:lang w:val="sr-CS"/>
        </w:rPr>
      </w:pPr>
      <w:r>
        <w:rPr>
          <w:rFonts w:eastAsia="Times New Roman" w:cs="Times New Roman" w:ascii="Times New Roman" w:hAnsi="Times New Roman"/>
          <w:b/>
          <w:sz w:val="24"/>
          <w:szCs w:val="24"/>
          <w:lang w:val="sr-CS"/>
        </w:rPr>
        <w:t>Не постоје релевантне одредбе Споразума и Прелазног споразу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Прелазни рок за усклађивање законодавства према одредбама Споразума и Прелазног споразум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Не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 Оцена испуњености обавезе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 Веза са Националним програмом за усвајање правних тековина Европске униј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 Навођење одредби прим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б) Навођење секунд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 Навођење осталих извора права Европске уније и усклађеност са њи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 Разлози за делимичну усклађеност, односно неусклађеност,</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 Рок у којем је предвиђено постизање потпуне усклађености прописа 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Не постоје прописи са којима је потребно обезбедити усклађеност</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Да ли су претходно наведени извори права Европске уније преведени на српски језик?</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Да ли је пропис преведен на неки службени језик Европске уни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Није преведен</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 Учешће консултаната у изради прописа и њихово мишљење о усклађености.</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pacing w:lineRule="auto" w:line="240" w:before="280" w:after="280"/>
    </w:pPr>
    <w:rPr>
      <w:rFonts w:ascii="Times New Roman" w:hAnsi="Times New Roman" w:eastAsia="Times New Roman" w:cs="Times New Roman"/>
      <w:sz w:val="24"/>
      <w:szCs w:val="24"/>
    </w:rPr>
  </w:style>
  <w:style w:type="paragraph" w:styleId="Odeljak">
    <w:name w:val="odelja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8podpodnas">
    <w:name w:val="stil_8podpodnas"/>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38:00Z</dcterms:created>
  <dc:creator>tatjana.milivojevic</dc:creator>
  <dc:description/>
  <cp:keywords/>
  <dc:language>en-US</dc:language>
  <cp:lastModifiedBy>Snezana Marinovic</cp:lastModifiedBy>
  <cp:lastPrinted>2019-11-28T15:34:00Z</cp:lastPrinted>
  <dcterms:modified xsi:type="dcterms:W3CDTF">2019-11-28T14:34:00Z</dcterms:modified>
  <cp:revision>5</cp:revision>
  <dc:subject/>
  <dc:title/>
</cp:coreProperties>
</file>