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Na osnovu ~lana 46. stav 2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РАДА, ЗАПОШЉАВ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СОЦИЈАЛНЕ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СЛАЂАНА МАРКОВИЋ за</w:t>
      </w:r>
      <w:r>
        <w:rPr/>
        <w:t xml:space="preserve">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/>
        <w:t xml:space="preserve">   </w:t>
      </w:r>
      <w:r>
        <w:rPr>
          <w:rFonts w:cs="Times New Roman" w:ascii="Times New Roman" w:hAnsi="Times New Roman"/>
        </w:rPr>
        <w:t>рада, запошљавања и социјалне политике – Сектор за заштиту особа са посебним потреб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1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6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др АЛЕКСАНДАР БЕЛ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/>
        <w:t xml:space="preserve"> </w:t>
      </w:r>
      <w:r>
        <w:rPr>
          <w:rFonts w:cs="Times New Roman" w:ascii="Times New Roman" w:hAnsi="Times New Roman"/>
        </w:rPr>
        <w:t>науке и заштите животне средине – Сектор за међународну сарадњ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6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проф. др АЛЕКСАНДАР СЕДМА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/>
        <w:t xml:space="preserve"> </w:t>
      </w:r>
      <w:r>
        <w:rPr>
          <w:rFonts w:cs="Times New Roman" w:ascii="Times New Roman" w:hAnsi="Times New Roman"/>
        </w:rPr>
        <w:t>науке и заштите животне средине – Сектор за технолошки развој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др ИВАНА СИМОВИЋ-ХИБЕР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/>
        <w:t xml:space="preserve"> </w:t>
      </w:r>
      <w:r>
        <w:rPr>
          <w:rFonts w:cs="Times New Roman" w:ascii="Times New Roman" w:hAnsi="Times New Roman"/>
        </w:rPr>
        <w:t>науке и заштите животне средине – Сектор за развој                           научних кад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др ДАНИЛО ГОЛИЈАНИН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за трансфер знања и развој технопредузетниш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СЛАВИША МИЈУШКОВ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за електронско пословањ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проф. др ТИБОР САБ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ужности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нау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5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АЛЕКСАНДАР БЕЛ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за међународну научну и технолошку сарадњ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проф. др АЛЕКСАНДАР СЕДМА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за технолошки развој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НЕНАД ЛЕМАЈ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 науке и заштите животне средине – Сектор за развој научно-истраживачких кад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ДРАГАН ПОВРЕНОВ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 науке и заштите животне средине – Сектор за трансфер технологија и иновациони сист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СЛАВИША МИЈУШКОВИЋ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за информатичко друш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НАУ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проф. др ТИБОР САБ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науке и заштите животне средине – Сектор за основна истраживањ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5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</w:t>
      </w:r>
      <w:r>
        <w:rPr>
          <w:rFonts w:cs="Times New Roman" w:ascii="Times New Roman" w:hAnsi="Times New Roman"/>
        </w:rPr>
        <w:t>7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УКЕ И ЗАШТИТЕ ЖИВОТНЕ СРЕ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БИЉАНА СПАСИЋ дужности секретара Министарства  науке и заштите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3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</w:t>
      </w:r>
      <w:r>
        <w:rPr>
          <w:rFonts w:cs="Times New Roman" w:ascii="Times New Roman" w:hAnsi="Times New Roman"/>
        </w:rPr>
        <w:t>7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УКЕ И ЗАШТИТЕ ЖИВОТНЕ СРЕ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БИЉАНА СПАСИЋ за секретара Министарства науке и заштите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13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Поставља се АЛЕКСАНДРА ПОПОВИЋ за 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>
          <w:rFonts w:cs="Times New Roman" w:ascii="Times New Roman" w:hAnsi="Times New Roman"/>
        </w:rPr>
        <w:t xml:space="preserve"> правде – Сектор за нормативне послове и међународну сарадњ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19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0"/>
        </w:rPr>
        <w:tab/>
        <w:t>Na osnovu ~l</w:t>
      </w:r>
      <w:r>
        <w:rPr>
          <w:rFonts w:cs="Times New Roman" w:ascii="Times New Roman" w:hAnsi="Times New Roman"/>
          <w:sz w:val="20"/>
        </w:rPr>
        <w:t>ан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9</w:t>
      </w:r>
      <w:r>
        <w:rPr>
          <w:sz w:val="20"/>
        </w:rPr>
        <w:t xml:space="preserve">. Zakona o </w:t>
      </w:r>
      <w:r>
        <w:rPr>
          <w:rFonts w:cs="Times New Roman" w:ascii="Times New Roman" w:hAnsi="Times New Roman"/>
          <w:sz w:val="20"/>
        </w:rPr>
        <w:t>Влади Републике Србије</w:t>
      </w:r>
      <w:r>
        <w:rPr>
          <w:sz w:val="20"/>
        </w:rPr>
        <w:t xml:space="preserve"> ("Slu`beni glasnik RS", br</w:t>
      </w:r>
      <w:r>
        <w:rPr>
          <w:rFonts w:cs="Times New Roman" w:ascii="Times New Roman" w:hAnsi="Times New Roman"/>
          <w:sz w:val="20"/>
        </w:rPr>
        <w:t>. 5/91 и 45/93) и тачке 3. Одлуке о образовању Комисије за координацију процеса преговора за приступање Светској трговинској организацији (</w:t>
      </w:r>
      <w:r>
        <w:rPr>
          <w:sz w:val="20"/>
        </w:rPr>
        <w:t>"Slu`beni glasnik RS", br</w:t>
      </w:r>
      <w:r>
        <w:rPr>
          <w:rFonts w:cs="Times New Roman" w:ascii="Times New Roman" w:hAnsi="Times New Roman"/>
          <w:sz w:val="20"/>
        </w:rPr>
        <w:t>ој 14/02)</w:t>
      </w:r>
      <w:r>
        <w:rPr>
          <w:sz w:val="20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0"/>
        </w:rPr>
      </w:pPr>
      <w:r>
        <w:rPr>
          <w:rFonts w:cs="CTimesBold" w:ascii="CTimesBold" w:hAnsi="CTimesBold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 КОМИСИЈЕ ЗА КООРДИНАЦИЈУ ПРОЦЕСА ПРЕГОВОРА ЗА ПРИСТУПАЊЕ СВЕТСКОЈ ТРГОВИНСКОЈ ОРГАНИЗАЦ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" w:hAnsi="TimesRomanBold" w:cs="TimesRomanBold"/>
          <w:sz w:val="20"/>
        </w:rPr>
      </w:pPr>
      <w:r>
        <w:rPr>
          <w:rFonts w:cs="TimesRomanBold" w:ascii="TimesRomanBold" w:hAnsi="TimesRomanBold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" w:hAnsi="TimesRomanBold" w:cs="TimesRomanBold"/>
          <w:sz w:val="20"/>
        </w:rPr>
      </w:pPr>
      <w:r>
        <w:rPr>
          <w:rFonts w:cs="TimesRomanBold" w:ascii="TimesRomanBold" w:hAnsi="TimesRomanBold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</w:rPr>
        <w:t>Разрешавају се дужности у Комисији за координацију процеса преговора за приступање Светској трговинској организацији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РАДМИЛА МИЛИВОЈЕ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ВЛАДИМИР КОСТ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ЗОРАН ЊЕГОВАН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ГОРАН СТОЈ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ЖАРКО МИХАИ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ДРАГАН МОРАЧА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др ДУШАН МЛАДЕ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. др ДАНИЛО ГОЛИЈАНИН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ПРЕДРАГ ДЕЈ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0. ЖЕЉКО ВЕСЕЛИ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 САША ГМИЈ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2. РАДОМИР БУБАЊА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 ЉИЉАНА СТОЈИЉ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4. др ДРАГАН ЈАЊ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МАРИЈА ПА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6. др ДЕЈАН ПОП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RomanBold" w:ascii="TimesRomanBold" w:hAnsi="TimesRomanBold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0"/>
        </w:rPr>
        <w:t xml:space="preserve">24 </w:t>
      </w:r>
      <w:r>
        <w:rPr>
          <w:sz w:val="20"/>
          <w:lang w:val="en-US"/>
        </w:rPr>
        <w:t>broj</w:t>
      </w:r>
      <w:r>
        <w:rPr>
          <w:sz w:val="20"/>
        </w:rPr>
        <w:t xml:space="preserve"> 119-</w:t>
      </w:r>
      <w:r>
        <w:rPr>
          <w:rFonts w:cs="Times New Roman" w:ascii="Times New Roman" w:hAnsi="Times New Roman"/>
          <w:sz w:val="20"/>
        </w:rPr>
        <w:t>3185</w:t>
      </w:r>
      <w:r>
        <w:rPr>
          <w:sz w:val="20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>U Beogradu,</w:t>
      </w:r>
      <w:r>
        <w:rPr>
          <w:rFonts w:cs="Times New Roman" w:ascii="Times New Roman" w:hAnsi="Times New Roman"/>
          <w:sz w:val="20"/>
        </w:rPr>
        <w:t xml:space="preserve"> 6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маја</w:t>
      </w:r>
      <w:r>
        <w:rPr>
          <w:sz w:val="20"/>
        </w:rPr>
        <w:t xml:space="preserve"> 200</w:t>
      </w:r>
      <w:r>
        <w:rPr>
          <w:rFonts w:cs="Times New Roman" w:ascii="Times New Roman" w:hAnsi="Times New Roman"/>
          <w:sz w:val="20"/>
        </w:rPr>
        <w:t>4</w:t>
      </w:r>
      <w:r>
        <w:rPr>
          <w:sz w:val="20"/>
        </w:rPr>
        <w:t xml:space="preserve">. </w:t>
      </w:r>
      <w:r>
        <w:rPr>
          <w:sz w:val="20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CTimesBold" w:ascii="CTimesBold" w:hAnsi="CTimesBold"/>
          <w:sz w:val="20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sz w:val="20"/>
          <w:lang w:val="en-US"/>
        </w:rPr>
        <w:fldChar w:fldCharType="begin"/>
      </w:r>
      <w:r>
        <w:rPr>
          <w:sz w:val="20"/>
          <w:lang w:val="en-US"/>
        </w:rPr>
        <w:instrText xml:space="preserve"> FILENAME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input.doc</w:t>
      </w:r>
      <w:r>
        <w:rPr>
          <w:sz w:val="20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ab/>
        <w:t>Na osnovu ~l</w:t>
      </w:r>
      <w:r>
        <w:rPr>
          <w:rFonts w:cs="Times New Roman" w:ascii="Times New Roman" w:hAnsi="Times New Roman"/>
          <w:sz w:val="18"/>
          <w:szCs w:val="18"/>
        </w:rPr>
        <w:t>ан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9</w:t>
      </w:r>
      <w:r>
        <w:rPr>
          <w:sz w:val="18"/>
          <w:szCs w:val="18"/>
        </w:rPr>
        <w:t xml:space="preserve">. Zakona o </w:t>
      </w:r>
      <w:r>
        <w:rPr>
          <w:rFonts w:cs="Times New Roman" w:ascii="Times New Roman" w:hAnsi="Times New Roman"/>
          <w:sz w:val="18"/>
          <w:szCs w:val="18"/>
        </w:rPr>
        <w:t>Влади Републике Србије</w:t>
      </w:r>
      <w:r>
        <w:rPr>
          <w:sz w:val="18"/>
          <w:szCs w:val="18"/>
        </w:rPr>
        <w:t xml:space="preserve"> ("Slu`beni glasnik RS", br</w:t>
      </w:r>
      <w:r>
        <w:rPr>
          <w:rFonts w:cs="Times New Roman" w:ascii="Times New Roman" w:hAnsi="Times New Roman"/>
          <w:sz w:val="18"/>
          <w:szCs w:val="18"/>
        </w:rPr>
        <w:t>. 5/91 и 45/93) и тачке 3. Одлуке о образовању Комисије за координацију процеса преговора за приступање Светској трговинској организацији (</w:t>
      </w:r>
      <w:r>
        <w:rPr>
          <w:sz w:val="18"/>
          <w:szCs w:val="18"/>
        </w:rPr>
        <w:t>"Slu`beni glasnik RS", br</w:t>
      </w:r>
      <w:r>
        <w:rPr>
          <w:rFonts w:cs="Times New Roman" w:ascii="Times New Roman" w:hAnsi="Times New Roman"/>
          <w:sz w:val="18"/>
          <w:szCs w:val="18"/>
        </w:rPr>
        <w:t>ој 14/02)</w:t>
      </w:r>
      <w:r>
        <w:rPr>
          <w:sz w:val="18"/>
          <w:szCs w:val="18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18"/>
          <w:szCs w:val="18"/>
        </w:rPr>
      </w:pPr>
      <w:r>
        <w:rPr>
          <w:rFonts w:cs="CTimesBold" w:ascii="CTimesBold" w:hAnsi="CTimesBold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ЕДНИКА И ЧЛАНОВА КОМИСИЈЕ ЗА КООРДИНАЦИЈУ ПРОЦЕСА ПРЕГОВОРА ЗА ПРИСТУПАЊЕ СВЕТСКОЈ ТРГОВИНСКОЈ ОРГАНИЗАЦ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" w:hAnsi="TimesRomanBold" w:cs="TimesRomanBold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" w:hAnsi="TimesRomanBold" w:cs="TimesRomanBold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У Комисију за координацију процеса преговора за приступање Светској трговинској организацији,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р ДУШКО ЛОПАНДИЋ, помоћник министра за економске односе са иностранством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мр ГОРАН АНЂЕЛИЋ, помоћник министра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ЛИВЕРА ЛАБУС, начелник одељења у Министарству финансија;</w:t>
        <w:br/>
        <w:t>3. АЛЕКСАНДАР МАРКОВИЋ, начелник одељења у Министарсту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ВЕСНА ХРЕЉАЦ-ИВАНОВИЋ, заменик директора Управе царин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мр ВУКОИЦА ШЋЕКИЋ, заменик министра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др АЛЕКСАНДАР БЕЛИЋ, помоћник министра науке и заштите животне среди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 мр МИЛАН ЈОСИПОВИЋ, помоћник министра 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ВЛАДИМИР ТОМЧИЋ, помоћник министра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9. мр ДЕЈАН РАЈАКОВИЋ, помоћник министра рударства и енерге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0. ЂОРЂЕ ЦВЕТИНЧАНИН, секретар Министарства за државну управу и локалну самоуправ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1. др ВАСИЛИЈЕ АНТИЋ, помоћник министра здрављ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2. ЈЕЛЕНА ПОПОВИЋ, шеф кабинета министра трговине, туризма и услуг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3. СРБИСЛАВ ЦВЕЈИЋ, помоћник министра прав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4. ПРЕДРАГ СЛАДОЈЕВИЋ, помоћник министра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5. РАДМИЛА МИЛИВОЈЕВИЋ, секретар Канцеларије за придруживање Европској униј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6. АЛЕКСАНДРА КИЛИБАРДА, генерални директор сектора у Народној банци Срб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7. др БРАНИМИР УЈДУР, помоћник министра за капиталне инвестиц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8. БРАТИСЛАВ БЛАГОЈЕВИЋ, помоћник министра за капиталне инвестиц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9. ДР ЛИДИЈА ЂОКИЋ, помоћник министра за капиталне инвестиц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0. ДОБРИЛА КНЕЖЕВИЋ, помоћник министра просвете и спорт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1. МИЛОРАД ТОДОРОВИЋ, саветник министра унутрашњих послова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RomanBold" w:ascii="TimesRomanBold" w:hAnsi="TimesRomanBold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18"/>
          <w:szCs w:val="18"/>
        </w:rPr>
        <w:t xml:space="preserve">24 </w:t>
      </w:r>
      <w:r>
        <w:rPr>
          <w:sz w:val="18"/>
          <w:szCs w:val="18"/>
          <w:lang w:val="en-US"/>
        </w:rPr>
        <w:t>broj</w:t>
      </w:r>
      <w:r>
        <w:rPr>
          <w:sz w:val="18"/>
          <w:szCs w:val="18"/>
        </w:rPr>
        <w:t xml:space="preserve"> 119-</w:t>
      </w:r>
      <w:r>
        <w:rPr>
          <w:rFonts w:cs="Times New Roman" w:ascii="Times New Roman" w:hAnsi="Times New Roman"/>
          <w:sz w:val="18"/>
          <w:szCs w:val="18"/>
        </w:rPr>
        <w:t>3185</w:t>
      </w:r>
      <w:r>
        <w:rPr>
          <w:sz w:val="18"/>
          <w:szCs w:val="18"/>
        </w:rPr>
        <w:t>/2004</w:t>
      </w:r>
      <w:r>
        <w:rPr>
          <w:rFonts w:cs="Times New Roman" w:ascii="Times New Roman" w:hAnsi="Times New Roman"/>
          <w:sz w:val="18"/>
          <w:szCs w:val="18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  <w:t>U Beogradu,</w:t>
      </w:r>
      <w:r>
        <w:rPr>
          <w:rFonts w:cs="Times New Roman" w:ascii="Times New Roman" w:hAnsi="Times New Roman"/>
          <w:sz w:val="18"/>
          <w:szCs w:val="18"/>
        </w:rPr>
        <w:t xml:space="preserve"> 6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маја</w:t>
      </w:r>
      <w:r>
        <w:rPr>
          <w:sz w:val="18"/>
          <w:szCs w:val="18"/>
        </w:rPr>
        <w:t xml:space="preserve"> 200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18"/>
          <w:szCs w:val="18"/>
        </w:rPr>
      </w:pPr>
      <w:r>
        <w:rPr>
          <w:rFonts w:cs="CTimesBold" w:ascii="CTimesBold" w:hAnsi="CTimesBold"/>
          <w:sz w:val="18"/>
          <w:szCs w:val="18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18/18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a osnovu ~lana </w:t>
      </w:r>
      <w:r>
        <w:rPr>
          <w:rFonts w:cs="Times New Roman" w:ascii="Times New Roman" w:hAnsi="Times New Roman"/>
        </w:rPr>
        <w:t>42</w:t>
      </w:r>
      <w:r>
        <w:rPr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lang w:val="en-US"/>
        </w:rPr>
        <w:t>. 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/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НАЧЕЛНИКА БРАНИЧЕВСКОГ ОКРУГА СА СЕДИШТЕМ У ПОЖАРЕВЦУ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АНКА ГОГИЋ-МИТИЋ дужности начелника Браничевског округа са седиштем у Пожаре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1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НАЧЕЛНИКА ПЧИЊС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ВРАЊ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ТОМИСЛАВ ЉОТИЋ дужности начелника Пчињског округа са седиштем у Врањ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1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0/20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НАЧЕЛНИКА СРЕМС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РЕМСКОЈ МИТРОВИЦ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НЕБОЈША ВИТОМИРОВИЋ дужности начелника Сремског округа са седиштем у Сремској Митровиц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1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-2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1/21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ОСТАВЉЕЊУ НАЧЕЛНИКА БРАНИЧЕВСКОГ ОКРУГА СА СЕДИШТЕМ У ПОЖАРЕВЦУ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ЖИВАДИН ЈОТИЋ за начелника Браничевског округа са седиштем у Пожарев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1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-3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2/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НАЧЕЛНИКА ПЧИЊС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ВРАЊ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ТИХОМИР МИЛОСАВЉЕВИЋ за начелника Пчињског округа са седиштем у Врањ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1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-4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0/20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2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lang w:val="en-US"/>
        </w:rPr>
        <w:t>Zakona o dr`avnoj upravi ("Slu`beni glasnik RS", br. 20/92, 6/93, 48/93, 53/93, 67/93, 48/94 i 49/9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НАЧЕЛНИКА СРЕМСКОГ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 СЕДИШТЕМ У СРЕМСКОЈ МИТРОВИЦ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АЛЕКСАНДАР ГРУБЈЕШИЋ за начелника Сремског округа са седиштем у Сремској Митровиц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24 broj  119-</w:t>
      </w:r>
      <w:r>
        <w:rPr>
          <w:rFonts w:cs="Times New Roman" w:ascii="Times New Roman" w:hAnsi="Times New Roman"/>
        </w:rPr>
        <w:t>3197</w:t>
      </w:r>
      <w:r>
        <w:rPr>
          <w:lang w:val="en-US"/>
        </w:rPr>
        <w:t>/200</w:t>
      </w:r>
      <w:r>
        <w:rPr>
          <w:rFonts w:cs="Times New Roman" w:ascii="Times New Roman" w:hAnsi="Times New Roman"/>
        </w:rPr>
        <w:t>4-5</w:t>
      </w:r>
    </w:p>
    <w:p>
      <w:pPr>
        <w:pStyle w:val="Normal"/>
        <w:rPr/>
      </w:pPr>
      <w:r>
        <w:rPr/>
        <w:t>U Beogradu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lang w:val="en-US"/>
        </w:rPr>
        <w:t>. god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6. став 1. Уредбе о Генералном секретаријату и другим службама Владе Републике Србије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</w:t>
      </w:r>
      <w:r>
        <w:rPr>
          <w:rFonts w:cs="Times New Roman" w:ascii="Times New Roman" w:hAnsi="Times New Roman"/>
        </w:rPr>
        <w:t>15/01, 16/01, 32/01, 64/01, 29/02, 54/02, 91/03, 95/03, 117/03, 130/03, 132/03, 23/04 и 25/04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ГЕНЕРАЛНОГ СЕКРЕТА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ЛАДЕ РЕПУБЛИКЕ СРБИЈЕ – ШЕФА ПРОТОКО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МОМЧИЛО ГАЈИЋ за помоћника генералног секретара Владе Републике Србије – шефа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219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>U Beogradu,</w:t>
      </w:r>
      <w:r>
        <w:rPr>
          <w:rFonts w:cs="Times New Roman" w:ascii="Times New Roman" w:hAnsi="Times New Roman"/>
        </w:rPr>
        <w:t xml:space="preserve"> 6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29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дним односима у државним органима 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</w:t>
      </w:r>
      <w:r>
        <w:rPr>
          <w:rFonts w:cs="Times New Roman" w:ascii="Times New Roman" w:hAnsi="Times New Roman"/>
        </w:rPr>
        <w:t>48/91, 66/91, 44/98, 49/99, 34/01 и 39/02</w:t>
      </w:r>
      <w:r>
        <w:rPr/>
        <w:t>)</w:t>
      </w:r>
      <w:r>
        <w:rPr>
          <w:rFonts w:cs="Times New Roman" w:ascii="Times New Roman" w:hAnsi="Times New Roman"/>
        </w:rPr>
        <w:t xml:space="preserve"> и члана 17. Уредбе о Генералном секретаријату и другим службама Владе Републике Србије</w:t>
      </w:r>
      <w:r>
        <w:rPr/>
        <w:t>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/>
        <w:t xml:space="preserve">. </w:t>
      </w:r>
      <w:r>
        <w:rPr>
          <w:rFonts w:cs="Times New Roman" w:ascii="Times New Roman" w:hAnsi="Times New Roman"/>
        </w:rPr>
        <w:t>15/01, 16/01, 32/01, 64/01, 29/02, 54/02, 91/03, 95/03, 117/03, 130/03, 132/03, 23/04 и 25/04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O POSTAVQEWU REPUBLI^KOG SAVETNIKA U GENERALNOM SEKRETARIJATU VLADE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cs="Times New Roman" w:ascii="Times New Roman" w:hAnsi="Times New Roman"/>
        </w:rPr>
        <w:t>Поставља</w:t>
      </w:r>
      <w:r>
        <w:rPr>
          <w:lang w:val="en-US"/>
        </w:rPr>
        <w:t xml:space="preserve"> se </w:t>
      </w:r>
      <w:r>
        <w:rPr>
          <w:rFonts w:cs="Times New Roman" w:ascii="Times New Roman" w:hAnsi="Times New Roman"/>
        </w:rPr>
        <w:t>МИРА ЂУРЕКОВИЋ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републичког саветника у Генералном секретаријату Владе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22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аја 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/>
      </w:pPr>
      <w:r>
        <w:rPr/>
        <w:tab/>
        <w:tab/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lang w:val="en-US"/>
        </w:rPr>
        <w:t>17</w:t>
      </w:r>
      <w:r>
        <w:rPr/>
        <w:t xml:space="preserve">. </w:t>
      </w:r>
      <w:r>
        <w:rPr>
          <w:lang w:val="en-US"/>
        </w:rPr>
        <w:t>Zakona o nacionalnim parkovima ("Slu`beni glasnik RS", br. 39/93, 44/93, 53/93, 67/93  i 48/94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</w:rPr>
        <w:t xml:space="preserve">O </w:t>
      </w:r>
      <w:r>
        <w:rPr>
          <w:rFonts w:cs="CTimesBold" w:ascii="CTimesBold" w:hAnsi="CTimesBold"/>
          <w:lang w:val="en-US"/>
        </w:rPr>
        <w:t xml:space="preserve">RAZRE[EWU DIREKTORA JAVNOG PREDUZE]A "NACIONALNI PARK </w:t>
      </w:r>
      <w:r>
        <w:rPr>
          <w:rFonts w:cs="Times New Roman" w:ascii="Times New Roman" w:hAnsi="Times New Roman"/>
          <w:b/>
        </w:rPr>
        <w:t>ШАР ПЛАНИНА</w:t>
      </w:r>
      <w:r>
        <w:rPr>
          <w:rFonts w:cs="CTimesBold" w:ascii="CTimesBold" w:hAnsi="CTimesBold"/>
          <w:lang w:val="en-US"/>
        </w:rPr>
        <w:t>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Roman;Times New Roman" w:ascii="TimesRoman;Times New Roman" w:hAnsi="TimesRoman;Times New Roman"/>
          <w:lang w:val="en-US"/>
        </w:rPr>
        <w:tab/>
      </w:r>
      <w:r>
        <w:rPr>
          <w:lang w:val="en-US"/>
        </w:rPr>
        <w:t xml:space="preserve">Razre{ava se </w:t>
      </w:r>
      <w:r>
        <w:rPr>
          <w:rFonts w:cs="Times New Roman" w:ascii="Times New Roman" w:hAnsi="Times New Roman"/>
        </w:rPr>
        <w:t>СОКОЛ ЂОРЂЕВИЋ</w:t>
      </w:r>
      <w:r>
        <w:rPr>
          <w:lang w:val="en-US"/>
        </w:rPr>
        <w:t xml:space="preserve"> du`nosti direktora Javnog preduze}a "Nacionalni park </w:t>
      </w:r>
      <w:r>
        <w:rPr>
          <w:rFonts w:cs="Times New Roman" w:ascii="Times New Roman" w:hAnsi="Times New Roman"/>
        </w:rPr>
        <w:t>Шар планина</w:t>
      </w:r>
      <w:r>
        <w:rPr>
          <w:lang w:val="en-US"/>
        </w:rPr>
        <w:t>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</w:rPr>
        <w:t>3224</w:t>
      </w:r>
      <w:r>
        <w:rPr/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27/27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/>
      </w:pPr>
      <w:r>
        <w:rPr/>
        <w:tab/>
        <w:tab/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lang w:val="en-US"/>
        </w:rPr>
        <w:t>17</w:t>
      </w:r>
      <w:r>
        <w:rPr/>
        <w:t xml:space="preserve">. </w:t>
      </w:r>
      <w:r>
        <w:rPr>
          <w:lang w:val="en-US"/>
        </w:rPr>
        <w:t>Zakona o nacionalnim parkovima ("Slu`beni glasnik RS", br. 39/93, 44/93, 53/93, 67/93  i 48/94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/>
      </w:pPr>
      <w:r>
        <w:rPr>
          <w:rFonts w:cs="CTimesBold" w:ascii="CTimesBold" w:hAnsi="CTimesBold"/>
        </w:rPr>
        <w:t xml:space="preserve">O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Bold" w:ascii="CTimesBold" w:hAnsi="CTimesBold"/>
        </w:rPr>
        <w:t xml:space="preserve"> </w:t>
      </w:r>
      <w:r>
        <w:rPr>
          <w:rFonts w:cs="CTimesBold" w:ascii="CTimesBold" w:hAnsi="CTimesBold"/>
          <w:lang w:val="en-US"/>
        </w:rPr>
        <w:t>DIREKTORA</w:t>
      </w:r>
      <w:r>
        <w:rPr>
          <w:rFonts w:cs="CTimesBold" w:ascii="CTimesBold" w:hAnsi="CTimesBold"/>
        </w:rPr>
        <w:t xml:space="preserve"> </w:t>
      </w:r>
      <w:r>
        <w:rPr>
          <w:rFonts w:cs="CTimesBold" w:ascii="CTimesBold" w:hAnsi="CTimesBold"/>
          <w:lang w:val="en-US"/>
        </w:rPr>
        <w:t>JAVNOG</w:t>
      </w:r>
      <w:r>
        <w:rPr>
          <w:rFonts w:cs="CTimesBold" w:ascii="CTimesBold" w:hAnsi="CTimesBold"/>
        </w:rPr>
        <w:t xml:space="preserve"> </w:t>
      </w:r>
      <w:r>
        <w:rPr>
          <w:rFonts w:cs="CTimesBold" w:ascii="CTimesBold" w:hAnsi="CTimesBold"/>
          <w:lang w:val="en-US"/>
        </w:rPr>
        <w:t>PREDUZE</w:t>
      </w:r>
      <w:r>
        <w:rPr>
          <w:rFonts w:cs="CTimesBold" w:ascii="CTimesBold" w:hAnsi="CTimesBold"/>
        </w:rPr>
        <w:t>]</w:t>
      </w:r>
      <w:r>
        <w:rPr>
          <w:rFonts w:cs="CTimesBold" w:ascii="CTimesBold" w:hAnsi="CTimesBold"/>
          <w:lang w:val="en-US"/>
        </w:rPr>
        <w:t>A</w:t>
      </w:r>
      <w:r>
        <w:rPr>
          <w:rFonts w:cs="CTimesBold" w:ascii="CTimesBold" w:hAnsi="CTimesBold"/>
        </w:rPr>
        <w:t xml:space="preserve"> "</w:t>
      </w:r>
      <w:r>
        <w:rPr>
          <w:rFonts w:cs="CTimesBold" w:ascii="CTimesBold" w:hAnsi="CTimesBold"/>
          <w:lang w:val="en-US"/>
        </w:rPr>
        <w:t>NACIONALNI</w:t>
      </w:r>
      <w:r>
        <w:rPr>
          <w:rFonts w:cs="CTimesBold" w:ascii="CTimesBold" w:hAnsi="CTimesBold"/>
        </w:rPr>
        <w:t xml:space="preserve"> </w:t>
      </w:r>
      <w:r>
        <w:rPr>
          <w:rFonts w:cs="CTimesBold" w:ascii="CTimesBold" w:hAnsi="CTimesBold"/>
          <w:lang w:val="en-US"/>
        </w:rPr>
        <w:t>PARK</w:t>
      </w:r>
      <w:r>
        <w:rPr>
          <w:rFonts w:cs="CTimesBold" w:ascii="CTimesBold" w:hAnsi="CTimesBold"/>
        </w:rPr>
        <w:t xml:space="preserve"> </w:t>
      </w:r>
      <w:r>
        <w:rPr>
          <w:rFonts w:cs="Times New Roman" w:ascii="Times New Roman" w:hAnsi="Times New Roman"/>
          <w:b/>
        </w:rPr>
        <w:t>ШАР ПЛАНИНА</w:t>
      </w:r>
      <w:r>
        <w:rPr>
          <w:rFonts w:cs="CTimesBold" w:ascii="CTimesBold" w:hAnsi="CTimesBold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Roman;Times New Roman" w:ascii="TimesRoman;Times New Roman" w:hAnsi="TimesRoman;Times New Roman"/>
        </w:rPr>
        <w:tab/>
      </w:r>
      <w:r>
        <w:rPr>
          <w:rFonts w:cs="Times New Roman" w:ascii="Times New Roman" w:hAnsi="Times New Roman"/>
        </w:rPr>
        <w:t>Именује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rFonts w:cs="Times New Roman" w:ascii="Times New Roman" w:hAnsi="Times New Roman"/>
        </w:rPr>
        <w:t>СОКОЛ ЂОРЂЕВИЋ</w:t>
      </w:r>
      <w:r>
        <w:rPr/>
        <w:t xml:space="preserve"> </w:t>
      </w:r>
      <w:r>
        <w:rPr>
          <w:rFonts w:cs="Times New Roman" w:ascii="Times New Roman" w:hAnsi="Times New Roman"/>
        </w:rPr>
        <w:t>за</w:t>
      </w:r>
      <w:r>
        <w:rPr/>
        <w:t xml:space="preserve"> </w:t>
      </w:r>
      <w:r>
        <w:rPr>
          <w:lang w:val="en-US"/>
        </w:rPr>
        <w:t>direktora</w:t>
      </w:r>
      <w:r>
        <w:rPr/>
        <w:t xml:space="preserve"> </w:t>
      </w:r>
      <w:r>
        <w:rPr>
          <w:lang w:val="en-US"/>
        </w:rPr>
        <w:t>Javnog</w:t>
      </w:r>
      <w:r>
        <w:rPr/>
        <w:t xml:space="preserve"> </w:t>
      </w:r>
      <w:r>
        <w:rPr>
          <w:lang w:val="en-US"/>
        </w:rPr>
        <w:t>preduze</w:t>
      </w:r>
      <w:r>
        <w:rPr/>
        <w:t>}</w:t>
      </w:r>
      <w:r>
        <w:rPr>
          <w:lang w:val="en-US"/>
        </w:rPr>
        <w:t>a</w:t>
      </w:r>
      <w:r>
        <w:rPr/>
        <w:t xml:space="preserve"> "</w:t>
      </w:r>
      <w:r>
        <w:rPr>
          <w:lang w:val="en-US"/>
        </w:rPr>
        <w:t>Nacionalni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 </w:t>
      </w:r>
      <w:r>
        <w:rPr>
          <w:rFonts w:cs="Times New Roman" w:ascii="Times New Roman" w:hAnsi="Times New Roman"/>
        </w:rPr>
        <w:t>Шар планина</w:t>
      </w:r>
      <w:r>
        <w:rPr/>
        <w:t>".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</w:rPr>
        <w:t>3224</w:t>
      </w:r>
      <w:r>
        <w:rPr/>
        <w:t>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/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8/28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/>
      </w:pPr>
      <w:r>
        <w:rPr/>
        <w:tab/>
        <w:tab/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ab/>
        <w:t xml:space="preserve">Na osnovu ~lana </w:t>
      </w:r>
      <w:r>
        <w:rPr>
          <w:lang w:val="en-US"/>
        </w:rPr>
        <w:t>17</w:t>
      </w:r>
      <w:r>
        <w:rPr/>
        <w:t xml:space="preserve">. </w:t>
      </w:r>
      <w:r>
        <w:rPr>
          <w:lang w:val="en-US"/>
        </w:rPr>
        <w:t>Zakona o nacionalnim parkovima ("Slu`beni glasnik RS", br. 39/93, 44/93, 53/93, 67/93  i 48/94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</w:rPr>
        <w:t xml:space="preserve">O </w:t>
      </w:r>
      <w:r>
        <w:rPr>
          <w:rFonts w:cs="CTimesBold" w:ascii="CTimesBold" w:hAnsi="CTimesBold"/>
          <w:lang w:val="en-US"/>
        </w:rPr>
        <w:t xml:space="preserve">RAZRE[EWU DIREKTORA JAVNOG PREDUZE]A "NACIONALNI PARK </w:t>
      </w:r>
      <w:r>
        <w:rPr>
          <w:rFonts w:cs="Times New Roman" w:ascii="Times New Roman" w:hAnsi="Times New Roman"/>
          <w:b/>
        </w:rPr>
        <w:t>КОПАОНИК</w:t>
      </w:r>
      <w:r>
        <w:rPr>
          <w:rFonts w:cs="CTimesBold" w:ascii="CTimesBold" w:hAnsi="CTimesBold"/>
          <w:lang w:val="en-US"/>
        </w:rPr>
        <w:t>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Roman;Times New Roman" w:ascii="TimesRoman;Times New Roman" w:hAnsi="TimesRoman;Times New Roman"/>
          <w:lang w:val="en-US"/>
        </w:rPr>
        <w:tab/>
      </w:r>
      <w:r>
        <w:rPr>
          <w:lang w:val="en-US"/>
        </w:rPr>
        <w:t xml:space="preserve">Razre{ava se </w:t>
      </w:r>
      <w:r>
        <w:rPr>
          <w:rFonts w:cs="Times New Roman" w:ascii="Times New Roman" w:hAnsi="Times New Roman"/>
        </w:rPr>
        <w:t>МИЛОСАВ ФИЛИПОВИЋ</w:t>
      </w:r>
      <w:r>
        <w:rPr>
          <w:lang w:val="en-US"/>
        </w:rPr>
        <w:t xml:space="preserve"> du`nosti direktora Javnog preduze}a "Nacionalni park </w:t>
      </w:r>
      <w:r>
        <w:rPr>
          <w:rFonts w:cs="Times New Roman" w:ascii="Times New Roman" w:hAnsi="Times New Roman"/>
        </w:rPr>
        <w:t>Копаоник</w:t>
      </w:r>
      <w:r>
        <w:rPr>
          <w:lang w:val="en-US"/>
        </w:rPr>
        <w:t>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</w:rPr>
        <w:t>3225</w:t>
      </w:r>
      <w:r>
        <w:rPr/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/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9/29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right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  <w:tab/>
        <w:t xml:space="preserve">Na osnovu ~lana 17. </w:t>
      </w:r>
      <w:r>
        <w:rPr>
          <w:lang w:val="en-US"/>
        </w:rPr>
        <w:t>Zakona o nacionalnim parkovima ("Slu`beni glasnik RS", br. 39/93, 44/93, 53/93, 67/93  i 48/94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R E [ E W E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</w:rPr>
        <w:t xml:space="preserve">O </w:t>
      </w:r>
      <w:r>
        <w:rPr>
          <w:rFonts w:cs="Times New Roman" w:ascii="Times New Roman" w:hAnsi="Times New Roman"/>
          <w:b/>
        </w:rPr>
        <w:t>ИМЕНОВАЊУ</w:t>
      </w:r>
      <w:r>
        <w:rPr>
          <w:rFonts w:cs="CTimesBold" w:ascii="CTimesBold" w:hAnsi="CTimesBold"/>
          <w:lang w:val="en-US"/>
        </w:rPr>
        <w:t xml:space="preserve"> DIREKTORA JAVNOG PREDUZE]A "NACIONALNI PARK </w:t>
      </w:r>
      <w:r>
        <w:rPr>
          <w:rFonts w:cs="Times New Roman" w:ascii="Times New Roman" w:hAnsi="Times New Roman"/>
          <w:b/>
        </w:rPr>
        <w:t>КОПАОНИК</w:t>
      </w:r>
      <w:r>
        <w:rPr>
          <w:rFonts w:cs="CTimesBold" w:ascii="CTimesBold" w:hAnsi="CTimesBold"/>
          <w:lang w:val="en-US"/>
        </w:rPr>
        <w:t>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Roman;Times New Roman" w:ascii="TimesRoman;Times New Roman" w:hAnsi="TimesRoman;Times New Roman"/>
          <w:lang w:val="en-US"/>
        </w:rPr>
        <w:tab/>
      </w:r>
      <w:r>
        <w:rPr>
          <w:rFonts w:cs="Times New Roman" w:ascii="Times New Roman" w:hAnsi="Times New Roman"/>
        </w:rPr>
        <w:t>Именује</w:t>
      </w:r>
      <w:r>
        <w:rPr>
          <w:lang w:val="en-US"/>
        </w:rPr>
        <w:t xml:space="preserve"> se </w:t>
      </w:r>
      <w:r>
        <w:rPr>
          <w:rFonts w:cs="Times New Roman" w:ascii="Times New Roman" w:hAnsi="Times New Roman"/>
        </w:rPr>
        <w:t>ДРАГАН КАРОВИЋ за</w:t>
      </w:r>
      <w:r>
        <w:rPr>
          <w:lang w:val="en-US"/>
        </w:rPr>
        <w:t xml:space="preserve"> direktora Javnog preduze}a "Nacionalni park </w:t>
      </w:r>
      <w:r>
        <w:rPr>
          <w:rFonts w:cs="Times New Roman" w:ascii="Times New Roman" w:hAnsi="Times New Roman"/>
        </w:rPr>
        <w:t>Копаоник</w:t>
      </w:r>
      <w:r>
        <w:rPr>
          <w:lang w:val="en-US"/>
        </w:rPr>
        <w:t>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/>
      </w:pPr>
      <w:r>
        <w:rPr/>
        <w:tab/>
        <w:t>Ovo re{ewe objaviti u "Slu`benom glasniku Republike Srbije"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 xml:space="preserve">24 </w:t>
      </w:r>
      <w:r>
        <w:rPr>
          <w:rFonts w:cs="Times New Roman" w:ascii="Times New Roman" w:hAnsi="Times New Roman"/>
        </w:rPr>
        <w:t>б</w:t>
      </w:r>
      <w:r>
        <w:rPr/>
        <w:t>roj 119-</w:t>
      </w:r>
      <w:r>
        <w:rPr>
          <w:rFonts w:cs="Times New Roman" w:ascii="Times New Roman" w:hAnsi="Times New Roman"/>
        </w:rPr>
        <w:t>3225</w:t>
      </w:r>
      <w:r>
        <w:rPr/>
        <w:t>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/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/>
        <w:t xml:space="preserve"> 200</w:t>
      </w:r>
      <w:r>
        <w:rPr>
          <w:rFonts w:cs="Times New Roman" w:ascii="Times New Roman" w:hAnsi="Times New Roman"/>
        </w:rPr>
        <w:t>4</w:t>
      </w:r>
      <w:r>
        <w:rPr/>
        <w:t>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0/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АГАН ЈАНКОВИЋ дужности помоћника директора Републичког хидрометеоролошког завода – Сектор хидролог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31/31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ЗОРАН НИКОЛИЋ дужности помоћника директора Републичког хидрометеоролошког завода – Сектор метеоролог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2/3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РОЉУБ ЗАРИЋ дужности помоћника директора Републичког хидрометеоролошког завода – Сектор за одбрану од 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ОДРАГ МАКСИМОВИЋ дужности помоћника директора Републичког хидрометеоролошког завода – Сектор за заједничке служ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4/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р СЛАВКО КОСТОСКИ дужности помоћника директора Републичког хидрометеоролошког завода – Сектор за контролу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5/3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ЂОРЂЕ КАРДУМ за помоћника директора Републичког хидрометеоролошког завода – Сектор за одбрану од г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5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мр ДРАГАН ЈАНКОВИЋ за помоћника директора Републичког хидрометеоролошког завода – Сектор за хидролог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6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7/3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АГАН ЈОВАНОВИЋ за помоћника директора Републичког хидрометеоролошког завода – Сектор за метеоролог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7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8/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мр МИКША ЈОВАНОВИЋ за помоћника директора Републичког хидрометеоролошког завода – Сектор за контролу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8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9/3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48</w:t>
      </w:r>
      <w:r>
        <w:rPr/>
        <w:t xml:space="preserve">.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ЈОВАН ПЛАВШИЋ за помоћника директора Републичког хидрометеоролошког завода – Сектор за заједничке служ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  <w:lang w:val="en-US"/>
        </w:rPr>
        <w:t>3223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9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0/4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Na osnovu ~lana 46. stav 2. 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TimesBold" w:hAnsi="CTimesBold" w:cs="CTimesBold"/>
          <w:lang w:val="en-US"/>
        </w:rPr>
      </w:pPr>
      <w:r>
        <w:rPr>
          <w:rFonts w:cs="CTimesBold" w:ascii="CTimesBold" w:hAnsi="CTimesBold"/>
          <w:lang w:val="en-US"/>
        </w:rPr>
        <w:t>R E [ E W 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ЉИЉАНА ВУЈОТИЋ за</w:t>
      </w:r>
      <w:r>
        <w:rPr/>
        <w:t xml:space="preserve"> </w:t>
      </w:r>
      <w:r>
        <w:rPr>
          <w:lang w:val="en-US"/>
        </w:rPr>
        <w:t>pomo</w:t>
      </w:r>
      <w:r>
        <w:rPr/>
        <w:t>}</w:t>
      </w:r>
      <w:r>
        <w:rPr>
          <w:lang w:val="en-US"/>
        </w:rPr>
        <w:t>nika</w:t>
      </w:r>
      <w:r>
        <w:rPr/>
        <w:t xml:space="preserve"> </w:t>
      </w:r>
      <w:r>
        <w:rPr>
          <w:lang w:val="en-US"/>
        </w:rPr>
        <w:t>ministra</w:t>
      </w:r>
      <w:r>
        <w:rPr/>
        <w:t xml:space="preserve">   </w:t>
      </w:r>
      <w:r>
        <w:rPr>
          <w:rFonts w:cs="Times New Roman" w:ascii="Times New Roman" w:hAnsi="Times New Roman"/>
        </w:rPr>
        <w:t>здравља – Сектор за квалитет здравствене зашт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245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2/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Закона о Влади ("Службени гласник РС", бр. 5/91 и 45/93) и члана 400а став 1. Закона о предузећима ("Службени лист СРЈ", бр. 29/96, 29/97, 59/98, 74/99, 9/01 и 36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ТАВНИКА ДРУШТВЕНОГ КАПИТАЛА У СКУПШТИНИ И УПРАВНОМ ОДБОРУ КОМПАН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ХИСАР", АД, ПРОКУПЉ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Скупштину Компаније "Хисар" АД, Прокупље, именују се представници друштвеног капитал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из предузећ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СТАНИША ПЕТРОВИЋ, референт нормирања послова и радних задатака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ВЕЗДАН МИЈАЈЛОВИЋ, самостални референт техничке припреме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ЉИЉАНА ШУБАРИЋ  , шеф ХТЗ службе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ЛИНКО ДРОБЊАКОВИЋ, архивар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ИРОЉУБ СТОЈЧИЋ, пословођа аутомеханичарске радионице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ПРЕДРАГ ЧЕЈОВИЋ, пословођа у производњи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МИОДРАГ СТАНКОВИЋ, пословођа у производњи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ЖИВОРАД ТАСИЋ, пословођа транспорта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ПЕТАР ДИНЧИЋ, пословођа у производњи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ЗОРИЦА ЂОРЂЕВИЋ, радник у производњи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СЛАВИША МАРКОВИЋ, пароинсталатер у Компанији "Хисар"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МИЛОСАВ ЈОВАНОВИЋ, машинбравар у Компанији "Хисар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Компаније "Хисар" АД, Прокупље именују се представници друштвеног капитал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едузећа</w:t>
      </w:r>
    </w:p>
    <w:p>
      <w:pPr>
        <w:pStyle w:val="Footer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НОСЛАВА РАЈИЧЕВИЋ, директор економског сектора у Компанији "Хисар" АД;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САВ РАДОЈИЧИЋ, самостални референт плана и анализе у Компанији "Хисар", АД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ан предузећ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ЛАЈКО СЕНИЋ, заменик министра трговине, туризма и услуга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РАТОМИР СИМОНОВИЋ, шеф експозитуре "Агробанке", Прокупље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ЉУБИША СУДИМАЦ, директор "Делта банке", Прокупље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ПРЕДРАГ ЈОВИЋЕВИЋ, директор ЈКП "Градска чистоћа", Прокупље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ЗВЕЗДАН МИЈАЈЛОВИЋ, самостални референт службе техничке припреме у Компанији "Хисар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244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4/44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Закона о Влади ("Службени гласник РС", бр. 5/91 и 45/93) и члана 400а став 1. Закона о предузећима ("Службени лист СРЈ", бр. 29/96, 29/97, 59/98, 74/99, 9/01 и 36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ТАВНИКА ДРУШТВЕНОГ КАПИТАЛА У СКУПШТИНИ И УПРАВНОМ ОДБОРУ КОМПАН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ХИСАР", АД, ПРОКУПЉ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Скупштини Компаније "Хисар" АД, Прокупље, представници друштвеног капитал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СРБИСЛАВ ЦВЕЈИЋ,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ЕДРАГ СА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ЂОРЂЕ ИЛ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МИЛАН АРС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ЈУГОСЛАВ СТОЈИЉК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АРИНА ЂЕЛ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РАДОСЛАВ МИЛЕНК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МИЛОМИР ХАЏ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МИОДРАГ ЂУР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МИЛОСАВА ОБРАД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МИЛОРАД ПЛАН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БРАТИСЛАВ ВЕСЕЛИН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РАТОМИР СИМОНОВИЋ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Компаније "Хисар" АД, Прокупље, представници друштвеног капитал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едузећа:</w:t>
      </w:r>
    </w:p>
    <w:p>
      <w:pPr>
        <w:pStyle w:val="Footer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ЛАВ МИЛЕНКОВИЋ,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ДРАГ ЂУРОВИЋ,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ИСЛАВ ВЕСЕЛИН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ан предузећа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СРБИСЛАВ ЦВЕЈ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ЂОРЂЕ ИЛ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ЛАН АРСОВИЋ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ПРЕДРАГ САВИЋ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244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5/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9. Закона о Влади ("Службени гласник РС", бр. 5/91 и 45/93) и члана 11. став 3. и члана 15. став 2. Закона о Гаранцијском фонду ("Службени гласник РС", бр. 55/03 и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У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НАДЗОРНОГ ОДБОРА 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Управном одбору Гаранцијског фонд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 БЛАГОЈЕ ПАУНОВИЋ, председник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ф. др МИЛИЦА БИС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р ГОРДАНА ЛАЗАРЕВ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др НЕНАД ПЕНЕЗ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мр ЕДВАРД ЈАКОПИН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мр ЗОРАН ДУНЂЕРСКИ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др РАДМИЛА ГРОЗДАН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РАДМИЛА БУКУМИРИЋ-КАТИЋ, члан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мр ВЕСНА МАТИЋ, члан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Гаранцијског фонда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БРАНКО РАДУЈКО, председник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др ДРАГАН ЈАЊИЋ, члан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325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7/4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На основу члана 29. Закона о Влади ("Службени гласник РС", бр. 5/91 и 45/93) и члана 11. став 3. и члана 15. став 2. Закона о Гаранцијском фонду ("Службени гласник РС", бр. 55/03 и 43/04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 И ЧЛАНОВА У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НАДЗОРНОГ ОДБОРА ГАРАНЦИЈСКОГ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Управни одбор Гаранцијског фонда, именују се: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а председника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мр ГОРАН АНЂЕЛИЋ, помоћник министра финансија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а чланове: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р ВЕСНА МАТИЋ, специјални саветник за монетарно-кредитну политику у Удружењу банака и других финансијских организација Србије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ДИЈАНА ВЛАХОВИЋ, саветник у Народној банци Србије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р СРЂАН СТОЈАНОВИЋ, начелник Одељења за генетичке ресурсе и ГМО у Министарству пољопривреде, шумарства и водопривреде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мр МИЛИЈА БУЛАТОВИЋ, Министарство привреде.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У Надзорни одбор Гаранцијског фонда, именују се: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а председника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ЈАСНА МАТИЋ, секретар Агенције за страна улагања и промоцију извоза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а чланове: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ГОРДАНА ПУЉА, начелник Одељења за управљање готовином, банкарске послове и плаћања у Сектору за трезор Министарства финансија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СРБИЈАНКА СТОЈИЋ, Министарство привреде.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24 broj 119-</w:t>
      </w:r>
      <w:r>
        <w:rPr>
          <w:rFonts w:cs="Times New Roman" w:ascii="Times New Roman" w:hAnsi="Times New Roman"/>
          <w:sz w:val="20"/>
        </w:rPr>
        <w:t>3250</w:t>
      </w:r>
      <w:r>
        <w:rPr>
          <w:sz w:val="20"/>
          <w:lang w:val="en-US"/>
        </w:rPr>
        <w:t>/2004</w:t>
      </w:r>
      <w:r>
        <w:rPr>
          <w:rFonts w:cs="Times New Roman" w:ascii="Times New Roman" w:hAnsi="Times New Roman"/>
          <w:sz w:val="20"/>
        </w:rPr>
        <w:t>-1</w:t>
      </w:r>
    </w:p>
    <w:p>
      <w:pPr>
        <w:pStyle w:val="Normal"/>
        <w:rPr/>
      </w:pPr>
      <w:r>
        <w:rPr>
          <w:sz w:val="20"/>
          <w:lang w:val="en-US"/>
        </w:rPr>
        <w:t xml:space="preserve">U Beogradu, </w:t>
      </w:r>
      <w:r>
        <w:rPr>
          <w:rFonts w:cs="Times New Roman" w:ascii="Times New Roman" w:hAnsi="Times New Roman"/>
          <w:sz w:val="20"/>
        </w:rPr>
        <w:t>6</w:t>
      </w:r>
      <w:r>
        <w:rPr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маја</w:t>
      </w:r>
      <w:r>
        <w:rPr>
          <w:sz w:val="20"/>
          <w:lang w:val="en-US"/>
        </w:rPr>
        <w:t xml:space="preserve"> 2004. godi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rFonts w:cs="CTimesBold" w:ascii="CTimesBold" w:hAnsi="CTimesBold"/>
          <w:sz w:val="20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48/48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TimesRomanBold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11:00Z</dcterms:created>
  <dc:creator>Zlata1</dc:creator>
  <dc:description/>
  <dc:language>en-US</dc:language>
  <cp:lastModifiedBy>Bojan</cp:lastModifiedBy>
  <dcterms:modified xsi:type="dcterms:W3CDTF">2004-05-19T12:11:00Z</dcterms:modified>
  <cp:revision>2</cp:revision>
  <dc:subject/>
  <dc:title>   </dc:title>
</cp:coreProperties>
</file>