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НАЛИЗА ЕФЕКАТА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ab/>
      </w:r>
      <w:r>
        <w:rPr>
          <w:lang w:val="sr-RS"/>
        </w:rPr>
        <w:t>Очекује са да се са предложеним изменама и допунама Закона о управљању миграцијама, а у складу са мерама популационе политике на републичком нивоу, утврди обавеза у јединицима локалне самоуправе, израде демографске слике на локалном нивоу преко Савета за миграције и популациону политику, што ће свакако бити од значаја за државу, како би се на основу тако израђених демографских слика у јединицама локалне самоуправе могле предвидети мере равномерног регионалног развоја на републичком нивоу</w:t>
      </w:r>
      <w:r>
        <w:rPr>
          <w:color w:val="000000"/>
          <w:lang w:val="sr-RS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/>
        <w:t>1)</w:t>
      </w:r>
      <w:r>
        <w:rPr>
          <w:lang w:val="sr-CS"/>
        </w:rPr>
        <w:t xml:space="preserve"> </w:t>
      </w:r>
      <w:r>
        <w:rPr/>
        <w:t xml:space="preserve">На кога ће и како ће највероватније утицати решења у </w:t>
      </w:r>
      <w:r>
        <w:rPr>
          <w:lang w:val="sr-CS"/>
        </w:rPr>
        <w:t>З</w:t>
      </w:r>
      <w:r>
        <w:rPr/>
        <w:t>акону?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40"/>
        <w:ind w:right="11" w:firstLine="680"/>
        <w:jc w:val="both"/>
        <w:rPr>
          <w:lang w:val="sr-CS"/>
        </w:rPr>
      </w:pPr>
      <w:r>
        <w:rPr/>
        <w:t xml:space="preserve"> </w:t>
      </w:r>
      <w:r>
        <w:rPr>
          <w:sz w:val="23"/>
          <w:szCs w:val="23"/>
        </w:rPr>
        <w:t xml:space="preserve">Решења из овог закона </w:t>
      </w:r>
      <w:r>
        <w:rPr>
          <w:lang w:val="ru-RU"/>
        </w:rPr>
        <w:t xml:space="preserve">утицаће на јединице локалне самоуправе, с обзиром да ће се поред послова који су већ утврђени Саветима за миграције, бити придодати и послови који су у вези са популационом политиком, те ће јединице локалне самоуправе поред већ утврђених обавеза имати и обавезу да; </w:t>
      </w:r>
      <w:r>
        <w:rPr>
          <w:lang w:val="sr-RS"/>
        </w:rPr>
        <w:t>израђују годишњи извештај о демографској слици на територији јединице локалне самоуправе; предлажу програме, мере и годишњи план активности у вези са популационом политиком, са потребним средствима за његово спровођење, а који ће надлежни орган на територији јединице локалне самоуправе усвајати истовремено са увајањем одлуке о буџету јединице локалне самоуправе којом се обезбеђују средства за његову реализацију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Решења ће утицати и на породице несталих и смртно страдалих лица у пре свега у смислу преузимања посмртних остатака чланова породице након идентификације како би исти били сахрањени по правилима и обичајима, као и у поступцима остваривања права која из тога произилазе.</w:t>
      </w:r>
      <w:r>
        <w:rPr>
          <w:lang w:val="sr-CS"/>
        </w:rPr>
        <w:t xml:space="preserve">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color w:val="000000"/>
          <w:sz w:val="23"/>
          <w:szCs w:val="23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2) Какве трошкове ће примена закона створити грађанима и привреди?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ind w:firstLine="72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Default"/>
        <w:ind w:firstLine="720"/>
        <w:jc w:val="both"/>
        <w:rPr/>
      </w:pPr>
      <w:r>
        <w:rPr/>
        <w:t xml:space="preserve">Примена </w:t>
      </w:r>
      <w:r>
        <w:rPr>
          <w:lang w:val="sr-CS"/>
        </w:rPr>
        <w:t>З</w:t>
      </w:r>
      <w:r>
        <w:rPr/>
        <w:t>акона неће створити трошкове ни грађанима ни привреди, с обзиром да се овим прописом не уређује никаква финансијска обавеза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RS"/>
        </w:rPr>
        <w:t>Предлогом закона о изменама и допунама Закона о управљању миграцијама, предвиђено је да јединице локалне самоуправе, уколико сматрају да су им за додатне надлежности предвиђене Саветима за миграције бити потребна додатна финансијска средства, да иста и искажу и предвиде у буџету јединице локалне самоуправ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) Да ли су позитивне последице доношења Закона такве да оправдавају трошкове које ће он створити?</w:t>
      </w:r>
    </w:p>
    <w:p>
      <w:pPr>
        <w:pStyle w:val="Default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зитивне последице које </w:t>
      </w:r>
      <w:r>
        <w:rPr>
          <w:lang w:val="sr-CS"/>
        </w:rPr>
        <w:t>оправдавају трошкове које ће Закон створити</w:t>
      </w:r>
      <w:r>
        <w:rPr>
          <w:lang w:val="ru-RU"/>
        </w:rPr>
        <w:t xml:space="preserve"> су вишеструке, из разлога што је један од приоритета државе интензиван и континуиран развој популационе политике усмерене ка управљању миграцијама, уз креирање механизама, мера и активности за њено спровођење и пружање подстицаја и стварања неопходног амбијента за долазак, повратак и останак демографског потенцијала у земљи, што ће на крају утицати и на равномернији регионални развој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озитивне последице, евентуалних буџетских трошкова на нивоу јединица локалне самоуправе, огледају се пре свега у чињеници да је стратегија популационе политике на Републичком нивоу један од приоритета Републике Србије, а на предложени начин прикупљени подаци и предложене мере на нивоу јединица локалне самоуправе, створиће могућност равномернијег регионалног развоја Републике Србије, који се огледа у смањењу миграција унутар Републике Србије ка већим градовима. Такође, предложеним изменама ствара се и могућност да се кроз мере подстицаја становништво задржи у руралним крајевима, како би се настојало спречити одумирање малих руралних средина у Републици Србији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4) Да ли се Законом подржава стварање нових привредних субјеката на тржишту и тржишна конкуренциј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 нема директног утицаја на стварање нових привредних субјеката и тржишну конкурен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а ли су све заинтересоване стране имале прилику да се изјасне о закон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 w:eastAsia="en-US"/>
        </w:rPr>
        <w:t xml:space="preserve">У пројектној групи за израду измена и допуна Закона учествовали су представници: Министарства државне управе и локалне самоуправе, Министарства за рад, запошљавање, борачка и социјална питања, Министарства унутрашњих послова, Министарства спољних послова, Министарства одбране, Кабинета за демографију и популациону политику и Комесаријата за избеглице и мигр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) Које ће се мере током примене закона предузети како би се остварило оно што се доношењем закона намерава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>Законом је предвиђено да се већ успостављеним Саветима за миграције дода и обавеза у области популационе политике, која има за циљ стварање демографске слике на локалном нивоу за сваку јединицу локалне самоуправе у Републици Србији, што ће бити предуслов за мере усмерене ка равномернијем регионалном развоја на републичком ниво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Законом је предвиђено да се прошири надлежност Комисије за нестала лица и да иста поред јединствених евиденција које води, буде надлежна и за смртно страдала лица и да води јединствену евиденцију смртно страдалих лиц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Законом је предвиђено да се за лица која обављају послове из области управљања миграцијама и послове у другим областима популационе политике, а на основу Програма обуке и оспособљавања који доноси Комесаријат, уз сагласност Владе, у центру за обуку који је у саставу Комесаријата и којим руководи руководилац Комесаријата, организују обуке и оспособљавање лица за обављање послова од значаја за управљање миграцијама и другим областима популационе политике.</w:t>
      </w:r>
      <w:r>
        <w:rPr>
          <w:bCs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Предлогом закона о изменама и допунама Закона о управљању миграцијама, предвиђено је да у већ успостављеним Саветима за миграције у оквиру истог буде и службеник у јединици локалне самоуправе задужен за демографију и популациону политику, који свакако може да буде и члан Одбора за становништво, породицу и децу, образованог у оквиру Стратегије о подстицају рађања („Службени гласник РС”, број 25/18). Највећи број већ успостављених Савета за миграције свакако има довољно капацитета и за обављање додатних послова у оквиру популационе политике, а они Савети који ту могућност немају, односно оне јединице локалне самоуправе који немају у оквиру јединице локалне самоуправе службеника задуженог за демографију и полулациону политику, свакако могу да предвиде могућност ангажовања лица из наведене области. </w:t>
      </w:r>
    </w:p>
    <w:p>
      <w:pPr>
        <w:pStyle w:val="Normal"/>
        <w:ind w:firstLine="720"/>
        <w:jc w:val="both"/>
        <w:rPr>
          <w:bCs/>
          <w:color w:val="FF0000"/>
          <w:lang w:val="sr-CS"/>
        </w:rPr>
      </w:pPr>
      <w:r>
        <w:rPr>
          <w:bCs/>
          <w:lang w:val="sr-CS"/>
        </w:rPr>
        <w:t>У вези са предложеним изменама и допунама Закона о управљању миграцијама, остварена је сарадња са:</w:t>
      </w:r>
      <w:r>
        <w:rPr>
          <w:lang w:val="sr-CS" w:eastAsia="en-US"/>
        </w:rPr>
        <w:t xml:space="preserve"> Министарством државне управе и локалне самоуправе, Министарством за рад, запошљавање, борачка и социјална питања, Министарством унутрашњих послова, Министарством спољних послова, Министарством одбране и Кабинетом за демографију и популациону политику</w:t>
      </w:r>
      <w:r>
        <w:rPr>
          <w:lang w:val="sr-CS"/>
        </w:rPr>
        <w:t xml:space="preserve">. Са невладиним сектором, нити са јединицама локалне самоуправе нису пре свега из разлога хитности усвајања наведеног предлога закона о изменама и допунама Закона о управљању миграцијама, те је у том смислу и од стране Одбора за правни систем и држване органе, прихваћен предлог Комесаријата да нема потребе за јавном расправом. </w:t>
      </w:r>
      <w:r>
        <w:rPr>
          <w:bCs/>
          <w:color w:val="FF0000"/>
          <w:lang w:val="sr-CS"/>
        </w:rPr>
        <w:t xml:space="preserve"> </w:t>
      </w:r>
    </w:p>
    <w:p>
      <w:pPr>
        <w:pStyle w:val="Normal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harCharChar2Char">
    <w:name w:val="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0:00Z</dcterms:created>
  <dc:creator>s.stisovic</dc:creator>
  <dc:description/>
  <cp:keywords/>
  <dc:language>en-US</dc:language>
  <cp:lastModifiedBy>Daktilobiro07</cp:lastModifiedBy>
  <cp:lastPrinted>2010-02-19T17:50:00Z</cp:lastPrinted>
  <dcterms:modified xsi:type="dcterms:W3CDTF">2019-11-25T11:05:00Z</dcterms:modified>
  <cp:revision>21</cp:revision>
  <dc:subject/>
  <dc:title>АНАЛИЗА ЕФЕКАТА ЗАКОНА</dc:title>
</cp:coreProperties>
</file>