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CS"/>
        </w:rPr>
        <w:t xml:space="preserve">ОБРАЗАЦ ПРИЈАВЕ 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ПРОГРАМ ПОДРШКЕ УНАПРЕЂЕЊУ ИНОВАЦИОНИХ КАПАЦИТЕТА Н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ТЕРИТОРИЈИ АУТОНОМНЕ ПОКРАЈИНЕ КОСОВО И МЕТОХИЈА</w:t>
      </w:r>
    </w:p>
    <w:p>
      <w:pPr>
        <w:pStyle w:val="Normal"/>
        <w:tabs>
          <w:tab w:val="clear" w:pos="720"/>
          <w:tab w:val="left" w:pos="8640" w:leader="none"/>
          <w:tab w:val="left" w:pos="9540" w:leader="none"/>
        </w:tabs>
        <w:spacing w:lineRule="auto" w:line="240" w:before="0" w:after="0"/>
        <w:ind w:right="-46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  <w:t>ЗА 2019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I ОПШТИ ПОДАЦИ </w:t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ЗА ЈЕДИНИЦУ ЛОКАЛНЕ САМОУПРАВ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Град или општ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јединица локалне самоуправ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штански број и мест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одговорног 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е, презиме и функција лица овлашћеног за подношење пријаве на конкурс и потписивање уговора о реализацији пројект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заводни број, датум и издавалац овлашћења, ако није у питању градоначелник или председник општине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такт телефон и и-меил адре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атични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рески идентификациони број ПИБ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 рачуна на који ће се вршити наменски трансфер средстава за реализацију Пројекта, модел и позив на број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kinsoku w:val="false"/>
        <w:overflowPunct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827"/>
        <w:gridCol w:w="4820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ОПШТИ ПОДАЦИ О ПРОЈЕК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азив прој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Програма на коју се пројекат однос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Јединица локалне самоуправе у којој ће се реализовати пројек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територија коју пројекат покрив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4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Циљна група прој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Учешће других извора финансирања у реализацији пројекта (навести износ, сврху, период и извор финансирањ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 xml:space="preserve">II НАМЕНА ПОДСТИЦАЈНИХ СРЕДСТАВА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61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1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Кратак опис пројекта – до 3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Сврха пројекта, допринос у развоју иновационих капацитета у јединици локалне самоуправе у којој се пројекат реализује, важност пројекта за локалну заједницу, Аутономну Покрајину Косово и Метохија и Републику Србију у целини)</w:t>
            </w:r>
          </w:p>
        </w:tc>
      </w:tr>
      <w:tr>
        <w:trPr>
          <w:trHeight w:val="837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1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9"/>
        <w:gridCol w:w="7901"/>
      </w:tblGrid>
      <w:tr>
        <w:trPr>
          <w:trHeight w:val="242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2.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Циљеви пројекта - до 2000 карактера</w:t>
            </w:r>
          </w:p>
          <w:p>
            <w:pPr>
              <w:pStyle w:val="Normal"/>
              <w:tabs>
                <w:tab w:val="clear" w:pos="720"/>
                <w:tab w:val="left" w:pos="381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циљ пројекта, ефекте који ће се остварити реализацијом пројекта, циљне групе којима је пројекат намењен. Циљ мора бити остварив помоћу пројекта користећи доступна пројектна средства, у року предвиђеном за реализацију пројекта.)</w:t>
            </w:r>
          </w:p>
        </w:tc>
      </w:tr>
      <w:tr>
        <w:trPr>
          <w:trHeight w:val="216" w:hRule="atLeast"/>
        </w:trPr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2</w:t>
            </w:r>
          </w:p>
        </w:tc>
        <w:tc>
          <w:tcPr>
            <w:tcW w:w="7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 3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Активнос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до 4000 каракте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Навести активности које ће бити предузете у оквиру пројекта. Називи активности треба да указују на предмет поверених задатака, нпр. адаптација простора, израда софтвера, набавка опреме, инсталација опреме и др. У опису активности треба навести, између осталог, оријентациони оквир радова/набавке/активности које ће бити предузете у циљу реализације сваке појединачне активности у фази реализације пројекта, временски ток активности (гантограм) и финансијски приказати трошкове за сваку од наведених активности).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ндикатор 3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ела  4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  <w:t>Табела ризика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CS"/>
              </w:rPr>
              <w:t>– до 15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>(Дефинисати/описати ризике и мере за превазилажење ризика.)</w:t>
            </w:r>
          </w:p>
        </w:tc>
      </w:tr>
      <w:tr>
        <w:trPr>
          <w:trHeight w:val="251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4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napToGrid w:val="false"/>
              <w:ind w:left="0" w:right="-46" w:hanging="0"/>
              <w:jc w:val="lef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7910"/>
      </w:tblGrid>
      <w:tr>
        <w:trPr>
          <w:trHeight w:val="242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Табела 5.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Излазни резултати пројекта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– до 2000 каракт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(Образложити у којој мери ће реализација пројекта утицати на развој иновационих капацитета јединице локалне самоуправе у којој ће пројекат бити спроведен, као и који ће бити број крајњих корисника пројекта) </w:t>
            </w:r>
          </w:p>
        </w:tc>
      </w:tr>
      <w:tr>
        <w:trPr>
          <w:trHeight w:val="216" w:hRule="atLeast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Индикатор 5</w:t>
            </w:r>
          </w:p>
        </w:tc>
        <w:tc>
          <w:tcPr>
            <w:tcW w:w="7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</w:t>
            </w:r>
          </w:p>
          <w:p>
            <w:pPr>
              <w:pStyle w:val="ColorfulListAccent1"/>
              <w:ind w:left="0" w:right="-46" w:hanging="0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8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60"/>
      </w:tblGrid>
      <w:tr>
        <w:trPr>
          <w:trHeight w:val="259" w:hRule="atLeast"/>
        </w:trPr>
        <w:tc>
          <w:tcPr>
            <w:tcW w:w="9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III  ИЗНОС ТРАЖЕНИХ СРЕДСТАВА</w:t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Нето тражени износ средстава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ПДВ: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</w:tr>
      <w:tr>
        <w:trPr>
          <w:trHeight w:val="259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Бруто тражени износ са ПДВ-ом</w:t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widowControl w:val="false"/>
              <w:kinsoku w:val="false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kinsoku w:val="fals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73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307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ИЗЈАВА </w:t>
            </w:r>
          </w:p>
        </w:tc>
      </w:tr>
      <w:tr>
        <w:trPr>
          <w:trHeight w:val="5658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 потврђујем под материјалном и кривичном одговорношћу следеће: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 су подаци у обрасцу пријаве и пратећа документација истинити и тачни,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 ћу овлашћеним лицима омогућити проверу тока реализације проје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војим потписом, такође дајем сагласност да се користе дати подаци током процеса провере, плаћања и трајања утврђених обавез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: ______________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.П.                 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дговорно или овлашћено лиц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града или општине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потпис)</w:t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ind w:left="567" w:firstLine="284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lorfulListAccent1">
    <w:name w:val="Colorful List - Accent 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Verdana" w:hAnsi="Verdana" w:eastAsia="Times New Roman" w:cs="Verdana"/>
      <w:sz w:val="24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07:00Z</dcterms:created>
  <dc:creator>Akos Varga</dc:creator>
  <dc:description/>
  <cp:keywords/>
  <dc:language>en-US</dc:language>
  <cp:lastModifiedBy>Daktilobiro01</cp:lastModifiedBy>
  <cp:lastPrinted>2018-04-24T15:28:00Z</cp:lastPrinted>
  <dcterms:modified xsi:type="dcterms:W3CDTF">2019-11-14T11:18:00Z</dcterms:modified>
  <cp:revision>4</cp:revision>
  <dc:subject/>
  <dc:title/>
</cp:coreProperties>
</file>