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СПРЕЧАВАЊЕ ПРАЊА НОВЦА-МИНИСТАРСТВО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Јулије Миладиновић за директора Управе за спречавање прања новца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30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МУЗЕЈА САВРЕМЕНЕ УМЕТНОСТИ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Музеја савремене уметности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Јерко Денегри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Љиљана Благо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Урош Ђу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агослав 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Борислава Крушка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ејан Срете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Светлана Јовановић, члан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06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МУЗЕЈА САВРЕМЕНЕ УМЕТНОСТИ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Музеја савремене уметности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Александра Дрецун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ладимир Ђе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рјана Покрајац, члан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07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3/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МУЗЕЈА САВРЕМЕНЕ УМЕТНОСТИ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Музеја савремене уметности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ф. Душан Оташевић, члан Српске академије наука и уметн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проф. др Слободан Мијушковић, професор Филозофског факул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вана Миленковић, дипл. инж. архитектуре, главни архитекта општине Нови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ејан Сретеновић, запослен у Музеју савремене уметности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Борут Вилд, запослен у Музеју савремене уметности у Београ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0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4/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МУЗЕЈА САВРЕМЕНЕ УМЕТНОСТИ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Музеја савремене уметности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лободан Миљковић, дипл. економиста, запослен у Јавном комуналном предузећу «Паркиг сервис»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Драгана Шушић, дипл. економиста, запослена у Војвођанској банци а.д.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Нада Бојић, запослена у Музеју савремене уметности у Београ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09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5/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«Службени гласник РС», бр. 78/04 и 1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ЈАВНОГ ПРЕДУЗЕЋА «ЖЕЛЕЗНИЦЕ СРБИЈЕ»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на Петковић дужности члана у Управном одбору Јавног предузећа «Железнице Србије»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рослав Вуковић за члана у Управном одбору Јавног предузећа «Железнице Србије»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6/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ru-RU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ru-RU"/>
        </w:rPr>
        <w:t xml:space="preserve">                            </w:t>
      </w:r>
      <w:r>
        <w:rPr>
          <w:lang w:val="sr-CS"/>
        </w:rPr>
        <w:t xml:space="preserve">  </w:t>
      </w:r>
      <w:r>
        <w:rPr>
          <w:lang w:val="ru-RU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 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ИМЕНОВАЊУ ДИРЕКТОРА  СТУДЕНТСКОГ ЦЕН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ru-RU"/>
        </w:rPr>
        <w:t>«</w:t>
      </w:r>
      <w:r>
        <w:rPr>
          <w:b/>
          <w:lang w:val="sr-CS"/>
        </w:rPr>
        <w:t>ПРИШТИН</w:t>
      </w:r>
      <w:r>
        <w:rPr>
          <w:b/>
        </w:rPr>
        <w:t>А</w:t>
      </w:r>
      <w:r>
        <w:rPr>
          <w:b/>
          <w:lang w:val="ru-RU"/>
        </w:rPr>
        <w:t>»</w:t>
      </w:r>
      <w:r>
        <w:rPr>
          <w:b/>
          <w:lang w:val="sr-CS"/>
        </w:rPr>
        <w:t xml:space="preserve"> СА СЕДИШТЕМ У КОСОВСКОЈ МИТРОВИЦИ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Вељко Јаковљевић за директора Студентског центра  </w:t>
      </w:r>
      <w:r>
        <w:rPr>
          <w:lang w:val="ru-RU"/>
        </w:rPr>
        <w:t>«</w:t>
      </w:r>
      <w:r>
        <w:rPr>
          <w:lang w:val="sr-CS"/>
        </w:rPr>
        <w:t>Приштин</w:t>
      </w:r>
      <w:r>
        <w:rPr/>
        <w:t>а</w:t>
      </w:r>
      <w:r>
        <w:rPr>
          <w:lang w:val="ru-RU"/>
        </w:rPr>
        <w:t>»</w:t>
      </w:r>
      <w:r>
        <w:rPr>
          <w:lang w:val="sr-CS"/>
        </w:rPr>
        <w:t xml:space="preserve"> са седиштем у Косовској Митров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03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7/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 xml:space="preserve">                            </w:t>
      </w:r>
      <w:r>
        <w:rPr>
          <w:lang w:val="sr-CS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 Закона о ученичком и студентском стандарду («Службени гласник РС», бр. 81/92, 49/93, 53/93-др. закон, 67/93-др. закон, 48/94- 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 ДИРЕКТОР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СТУДЕНТСКОГ ЦЕНТРА </w:t>
      </w:r>
      <w:r>
        <w:rPr>
          <w:b/>
          <w:lang w:val="ru-RU"/>
        </w:rPr>
        <w:t>«</w:t>
      </w:r>
      <w:r>
        <w:rPr>
          <w:b/>
          <w:lang w:val="sr-CS"/>
        </w:rPr>
        <w:t>ПРИШТИН</w:t>
      </w:r>
      <w:r>
        <w:rPr>
          <w:b/>
        </w:rPr>
        <w:t>А</w:t>
      </w:r>
      <w:r>
        <w:rPr>
          <w:b/>
          <w:lang w:val="ru-RU"/>
        </w:rPr>
        <w:t>»</w:t>
      </w:r>
      <w:r>
        <w:rPr>
          <w:b/>
          <w:lang w:val="sr-CS"/>
        </w:rPr>
        <w:t xml:space="preserve"> СА СЕДИШТЕМ У КОСОВСКОЈ МИТРОВИЦ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Иван Никчевић дужности директора Студентског  центра </w:t>
      </w:r>
      <w:r>
        <w:rPr>
          <w:lang w:val="ru-RU"/>
        </w:rPr>
        <w:t>«</w:t>
      </w:r>
      <w:r>
        <w:rPr>
          <w:lang w:val="sr-CS"/>
        </w:rPr>
        <w:t>Приштин</w:t>
      </w:r>
      <w:r>
        <w:rPr/>
        <w:t>а</w:t>
      </w:r>
      <w:r>
        <w:rPr>
          <w:lang w:val="ru-RU"/>
        </w:rPr>
        <w:t>»</w:t>
      </w:r>
      <w:r>
        <w:rPr>
          <w:lang w:val="sr-CS"/>
        </w:rPr>
        <w:t xml:space="preserve"> са седиштем у Косовској Митров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0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9/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 xml:space="preserve">                            </w:t>
      </w:r>
      <w:r>
        <w:rPr>
          <w:lang w:val="sr-CS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9. став 3. Закона о Фонду за развој Републике Србије («Службени гласник РС», бр. 20/92 и 107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РЕДСЕДНИК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ђује се др Предраг Бубало, министар привреде за председника Управног одбора Фонда за развој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07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14/1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ЧЛАНОВА УПРАВНОГ ОДБОРА ЈАВНОГ ПРЕДУЗЕЋА «НАЦИОНАЛНИ ПАРК ФРУШКА ГОРА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«Национални парк Фрушка Гора» чланови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Драгиша Са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 Миље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Жарко Алекс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054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/1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ЧЛАНОВА НАДЗОРНОГ ОДБОРА ЈАВНОГ ПРЕДУЗЕЋА «НАЦИОНАЛНИ ПАРК ФРУШКА ГОРА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Јавног предузећа «Национални парк Фрушка Гора» чланови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хаило Трифу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исон Меден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8054/2005</w:t>
      </w:r>
      <w:r>
        <w:rPr>
          <w:lang w:val="sr-Latn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>
          <w:lang w:val="sr-Latn-CS"/>
        </w:rPr>
        <w:t>16/1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ОВА УПРАВНОГ ОДБОРА ЈАВНОГ ПРЕДУЗЕЋА «НАЦИОНАЛНИ ПАРК ФРУШКА ГОРА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Јавног предузећа «Национални парк Фрушка Гора» именују се чланови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Драгиша Савић, дипл. биолог, Јавно предузеће «Национални парк Фрушка Гора»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ојислав Брњашевић, дипл. инж. шумарства, Јавно предузеће «Национални парк Фрушка Гора»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омир Кукавица, дипл. економиста, Јавно предузеће «Национални парк Фрушка Гор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054/2005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7/1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ОВА НАДЗОРНОГ ОДБОРА ЈАВНОГ ПРЕДУЗЕЋА «НАЦИОНАЛНИ ПАРК ФРУШКА ГОРА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«Национални парк Фрушка Гора» именују се чланови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ордана Мутлак, дипл. правник, Јавно предузеће «Национални парк Фрушка Гора»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едраг Миловановић, дипл. економиста, Јавно предузеће «Национални парк Фрушка Гор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054/2005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8/1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 број 76/05), а у вези са чланом 78. став 2. Закона о вишој школи, («Службени гласник РС», бр. 50/92, 39/93, 53/93-др. закон, 67/93-др. закон, 48/94-др. закон, 24/96 и 76/05-др. закон) и са чланом 17. став 3. Одлуке о статусној промени-подели Политехничке академије у Београду број 06-608/4 од 30. маја 2005. године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 ТУРИСТИЧКЕ ШКОЛ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Милан Скакун дужности директора Више турист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82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9/1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 број 76/05), а у вези са чланом 78. став 2. Закона о вишој школи, («Службени гласник РС», бр. 50/92, 39/93, 53/93-др. закон, 67/93-др. закон, 48/94-др. закон, 24/96 и 76/05-др. закон) и са чланом 17. став 3. Одлуке о статусној промени-подели Политехничке академије у Београду број 06-608/4 од 30. маја 2005. године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УРИСТ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Милан Скакун за вршиоца дужности директора Више турист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822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0/2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РЕДСЕДНИКА И ЧЛАНОВА УПРАВНОГ ОДБОРА ЈАВНОГ ПРЕДУЗЕЋА «НАЦИОНАЛНИ ПАРК ЂЕРДАП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«Национални парк Ђердап»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Владан Радов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Драгоман Рабре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ластимир Пау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Радомир Криш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Радомир Младе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иланко Максим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Златоје Новак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89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3/2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ЧЛАНОВА НАДЗОРНОГ ОДБОРА ЈАВНОГ ПРЕДУЗЕЋА «НАЦИОНАЛНИ ПАРК ЂЕРДАП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«Национални парк Ђердап»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аган Вук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Ђорђе Димов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агомир Бјелај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Зоран Милован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89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</w:t>
      </w:r>
      <w:r>
        <w:rPr>
          <w:lang w:val="sr-CS"/>
        </w:rPr>
        <w:t>4/2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ЈАВНОГ ПРЕДУЗЕЋА «НАЦИОНАЛНИ ПАРК ЂЕРДАП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«Национални парк Ђердап»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др Бранислав Михајловић, заменик директора РББ Бор за подземну експлоатациј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др Бобан Трифуновић, доктор опште медиц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лавиша Божиновић, дипл. економист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редраг Ђорђевић, машински техничар-конструкто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латоје Новаковић, шумарски техничар, Јавно предузеће «Национални парк Ђердап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Бранка Настасијевић, дипл. биолог, Јавно предузеће «Национални парк Ђердап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) Зоран Косић, дипл. инж. шумарства, Јавно предузеће «Национални парк Ђердап»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О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е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189/2005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децембр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/2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ЈАВНОГ ПРЕДУЗЕЋА «НАЦИОНАЛНИ ПАРК ЂЕРДАП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Јавног предузећа «Национални парк Ђердап»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Александар Атанацковић, дипл. правник, директор «Ђердап-Услуга», Кладо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Миодраг Миладиновић, лекар специјалиста медицине рада, начелник медицине рада у Медицинском центру у Мајданпе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Ратомир Мишић, Рудник бакра Мајданпе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одраг Џамбас, шумарски техничар, Јавно предузеће «Национални парк Ђердап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Дивна Манојловић, економски техничар, Јавно предузеће «Национални парк Ђердап»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О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е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189/2005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децембр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6/2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НАЦИОНАЛНИ ПАРК ЂЕРДАП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Ненад Радаковић дужности директора Јавног предузећа «Национални парк Ђердап»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89/2005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7/2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НАЦИОНАЛНИ ПАРК ЂЕРДАП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Саша Несторовић за директора Јавног предузећа «Национални парк Ђердап»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89/2005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8/2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Закона о јавним службама («Службени гласник РС», бр. 42/91, 71/94 и 79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ТЕРИНАРСКЕ СТАНИЦЕ «РЕКОВАЦ» СА СЕДИШТЕМ У РЕКО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омчило Тодоровић дужности директора Ветеринарске станице «Рековац» са седиштем у Реко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54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1/3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Закона о јавним службама («Службени гласник РС», бр. 42/91, 71/94 и 79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ТЕРИНАРСКЕ СТАНИЦЕ «РЕКОВАЦ» СА СЕДИШТЕМ У РЕКО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одраг Павловић за директора Ветеринарске станице «Рековац» са седиштем у Реко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154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2/32</w:t>
      </w:r>
    </w:p>
    <w:p>
      <w:pPr>
        <w:pStyle w:val="Normal"/>
        <w:widowControl w:val="false"/>
        <w:tabs>
          <w:tab w:val="left" w:pos="1440" w:leader="none"/>
          <w:tab w:val="left" w:pos="7905" w:leader="none"/>
          <w:tab w:val="left" w:pos="8820" w:leader="none"/>
          <w:tab w:val="left" w:pos="9360" w:leader="none"/>
        </w:tabs>
        <w:spacing w:lineRule="exact" w:line="200"/>
        <w:ind w:left="6975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</w:t>
      </w:r>
      <w:r>
        <w:rPr>
          <w:sz w:val="20"/>
          <w:szCs w:val="20"/>
          <w:lang w:val="sr-CS"/>
        </w:rPr>
        <w:t xml:space="preserve"> и 105/05</w:t>
      </w:r>
      <w:r>
        <w:rPr>
          <w:sz w:val="20"/>
          <w:szCs w:val="20"/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ind w:firstLine="12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 ИЗМЕНИ РЕШЕЊА О ПРЕДУЗИМАЊУ МЕРА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 ДРУШТВЕНОМ ПРЕДУЗЕЋУ «ПАЛИЋ» НА ПАЛИЋУ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Овим решењем мења се Решење о предузимању мера у Друштвеном предузећу «Палић» на Палићу («Службени гласник РС», бр. 49/02 и 118/04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Разрешава с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Петар Кунтић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дужности члана Одбора у Друштвеном предузећу «Палић» на Палићу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 xml:space="preserve">Именује се </w:t>
      </w:r>
      <w:r>
        <w:rPr>
          <w:sz w:val="20"/>
          <w:szCs w:val="20"/>
          <w:lang w:val="ru-RU"/>
        </w:rPr>
        <w:t xml:space="preserve">Бела Липозенчић, пољопривредни произвођач, за члана </w:t>
      </w:r>
      <w:r>
        <w:rPr>
          <w:sz w:val="20"/>
          <w:szCs w:val="20"/>
          <w:lang w:val="sr-CS"/>
        </w:rPr>
        <w:t>Одбора у Друштвеном предузећу «Палић» на Палићу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ab/>
        <w:t xml:space="preserve">Решење доставити лицима из тачке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и</w:t>
      </w:r>
      <w:r>
        <w:rPr>
          <w:sz w:val="20"/>
          <w:szCs w:val="20"/>
          <w:lang w:val="sr-Latn-CS"/>
        </w:rPr>
        <w:t xml:space="preserve"> IIИ</w:t>
      </w:r>
      <w:r>
        <w:rPr>
          <w:sz w:val="20"/>
          <w:szCs w:val="20"/>
          <w:lang w:val="ru-RU"/>
        </w:rPr>
        <w:t xml:space="preserve"> овог решења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 xml:space="preserve">Лице из тачке </w:t>
      </w:r>
      <w:r>
        <w:rPr>
          <w:sz w:val="20"/>
          <w:szCs w:val="20"/>
          <w:lang w:val="sr-Latn-CS"/>
        </w:rPr>
        <w:t>II разрешава се дужности, а лице из тачке IIИ преузим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  <w:lang w:val="sr-Latn-CS"/>
        </w:rPr>
        <w:t xml:space="preserve">ужност </w:t>
      </w:r>
      <w:r>
        <w:rPr>
          <w:sz w:val="20"/>
          <w:szCs w:val="20"/>
          <w:lang w:val="ru-RU"/>
        </w:rPr>
        <w:t>наредног дана од дана објављивања овог решења у «Службеном гласнику Републике Србије»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  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7201/2004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2. децембра 2005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r-CS"/>
        </w:rPr>
        <w:t>/35/35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6. став 2. Закона о Акцијском фонду («Службени гласник РС», бр. 38/01 и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АКЦИЈСКОГ ФОНДА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Јанко Веселиновић дужности члана Управног одбора Акцијског фонда Републике Србиј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1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8/38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>На основу члана 4</w:t>
      </w:r>
      <w:r>
        <w:rPr>
          <w:lang w:val="sr-CS"/>
        </w:rPr>
        <w:t>.</w:t>
      </w:r>
      <w:r>
        <w:rPr>
          <w:lang w:val="sl-SI"/>
        </w:rPr>
        <w:t xml:space="preserve"> став 2. </w:t>
      </w:r>
      <w:r>
        <w:rPr>
          <w:lang w:val="sr-CS"/>
        </w:rPr>
        <w:t>Уредбе о оснивању Службе Координационог центра Србије и Црне Горе и Републике Србије за Косово и Метохију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77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b/>
          <w:b/>
          <w:caps/>
          <w:lang w:val="sl-SI"/>
        </w:rPr>
      </w:pPr>
      <w:r>
        <w:rPr>
          <w:b/>
          <w:caps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 xml:space="preserve">ПОСТАВЉЕЊУ ПОМОЋНИКА ДИРЕКТОРА СЛУЖБ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КООРДИНАЦИОНОГ ЦЕНТРА СРБИЈЕ И ЦРНЕ ГОР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И РЕПУБЛИКЕ СРБИЈЕ ЗА КОСОВО И МЕТОХИЈ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Поставља се Мирјана Ћојбашић за помоћника директора Службе Координационог центра Србије и Црне Горе и Републике Србије за Косово и Метохију – Сектор за правне и опште послов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hr-HR"/>
        </w:rPr>
        <w:t xml:space="preserve">Ово решење објавити у </w:t>
      </w:r>
      <w:r>
        <w:rPr>
          <w:lang w:val="sr-CS"/>
        </w:rPr>
        <w:t>«</w:t>
      </w:r>
      <w:r>
        <w:rPr>
          <w:lang w:val="hr-HR"/>
        </w:rPr>
        <w:t>Службеном гласнику Републике Србије</w:t>
      </w:r>
      <w:r>
        <w:rPr>
          <w:lang w:val="sr-CS"/>
        </w:rPr>
        <w:t>»</w:t>
      </w:r>
      <w:r>
        <w:rPr>
          <w:lang w:val="hr-HR"/>
        </w:rPr>
        <w:t>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09</w:t>
      </w:r>
      <w:r>
        <w:rPr>
          <w:lang w:val="hr-HR"/>
        </w:rPr>
        <w:t>/200</w:t>
      </w:r>
      <w:r>
        <w:rPr>
          <w:lang w:val="sr-CS"/>
        </w:rPr>
        <w:t>5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22</w:t>
      </w:r>
      <w:r>
        <w:rPr>
          <w:lang w:val="sl-SI"/>
        </w:rPr>
        <w:t>. децембр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39/3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МУЗЕ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ИВНЕ УМЕТНОСТИ У ЈА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Нина Крстић за директора Музеја наивне уметности у Јагодин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4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40/4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МУЗЕЈА НАИВНЕ УМЕТНОСТИ У ЈА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Музеја наивне уметности у Јагодини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Јерко Денегри, историчар уметности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Душко Аничић, новинар из Ја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Биљан Глишић, дипл. правник из Ја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Љиљана Којић, запослена у Музеју наивне уметности у Јагодин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Марица Врачевић, запослена у Музеју наивне уметности у Ја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6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41/4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МУЗЕЈА НАИВНЕ УМЕТНОСТИ У ЈА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Музеја наивне уметности у Јагодини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Биљана Благојевић, дипл. правник из Ја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Елизабета Стојановић, дипл. инж. електротехнике из Ја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Ивана Јовановић, запослена у Музеју наивне уметности у Ја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42/4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 ТЕХНИЧКЕ ТЕКСТИ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ШКОЛЕ У ЛЕСКО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Станоје Станисављевић дужности директора Више техничке текстилне школе у Лесковцу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0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43/4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 ТЕХНИЧКЕ ТЕКСТИ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ШКОЛЕ У ЛЕСКО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Љубиша Миленковић за директора Више техничке текстилне школе у Лесковцу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10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44/4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7.  Закона о националним парковима («Службени гласник РС»,  бр. 39/93, 44/93-исправка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ЈАВНОГ ПРЕДУЗЕЋА «НАЦИОНАЛНИ ПАРК КОПАОНИК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Љубиша Јовашевић дужности члана Управног одбора Јавног предузећа «Национални парк Копаоник»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обривоје Балтић, шумарски техничар за члана Управног одбора Јавног предузећа «Национални парк Копаоник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682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48/48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ВРШЦУ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Мили Вејин престаје дужност судије Општинског органа за прекршаје у Вршцу са 25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«</w:t>
      </w:r>
      <w:r>
        <w:rPr>
          <w:lang w:val="ru-RU"/>
        </w:rPr>
        <w:t>Службеном гласнику Републике Србије»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-6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2</w:t>
      </w:r>
      <w:r>
        <w:rPr>
          <w:lang w:val="sr-CS"/>
        </w:rPr>
        <w:t>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НОВОМ САДУ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Љиљани Јоксимовић престаје дужност судије Општинског органа за прекршаје у Новом Саду са 25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ind w:left="6480" w:hanging="0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СУБОТИЦ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Златку Маросиуку престаје дужност судије Општинског органа за прекршаје у Суботици са 25. децембром 2005. године, због истека времена на које је именован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ind w:left="6480" w:hanging="0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ind w:left="64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ЧАЧКУ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Зорану Белчевићу престаје дужност судије Општинског органа за прекршаје у Чачку са 25. децембром 2005. године, због истека времена на које је именован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/>
      </w:pPr>
      <w:r>
        <w:rPr>
          <w:lang w:val="sr-Latn-CS"/>
        </w:rPr>
        <w:tab/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БАТОЧИН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Радиши Митровићу престаје дужност старешине Општинског органа за прекршаје у Баточини са 27. децембром 2005. године, због истека времена на које је именован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СУБОТИЦ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Љуби Симићу престаје дужност старешине Општинског органа за прекршаје у Суботици са 27. децембром 2005. године, због истека времена на које је именован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БЕЛОЈ ЦРКВ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Младену Стојимирову престаје дужност старешине Општинског органа за прекршаје у Белој Цркви са 27. децембром 2005. године, због истека времена на које је именован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ЈАГОДИН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Драгани Милетић престаје дужност старешине Општинског органа за прекршаје у Јагодини са 27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ПШТИНСКОГ ОРГАНА ЗА ПРЕКРШАЈ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У СМЕДЕРЕВСКОЈ ПАЛАНЦ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Весни Илић престаје дужност старешине Општинског органа за прекршаје у Смедеревској Паланци са 27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/>
      </w:pPr>
      <w:r>
        <w:rPr>
          <w:lang w:val="sr-Latn-CS"/>
        </w:rPr>
        <w:tab/>
        <w:tab/>
      </w:r>
      <w:r>
        <w:rPr>
          <w:lang w:val="sr-CS"/>
        </w:rPr>
        <w:t xml:space="preserve">                 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СОКОБАЊ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Ани Ристић престаје дужност старешине Општинског органа за прекршаје у Сокобањи са 27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УБУ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Добрили Живановић престаје дужност старешине Општинског органа за прекршаје у Убу са 27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4. ст. 1. и 6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ТАРЕШИНЕ 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БЛАЦУ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Зорици Јакшић престаје дужност старешине Општинског органа за прекршаје у Блацу са 27. децембром 2005. године, због истека времена на које је именована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члана 108. став 1.  и члана 109б став 1. Закона о прекршајима («Службени гласник СРС», број 44/89 и «Службени гласник РС», бр. 21/90, 11/92, 6/93-УС, 20/93, 53/93, 67/93-др. закон, 28/94, 16/97-др. закон, 37/97-УС, 36/98, 44/98, 65/01-СУС, 55/04 и 101/05-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УДИЈЕ ВЕЋА ЗА ПРЕКРША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БЕОГРАД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Томиславу Шошићу престаје дужност судије Већа за прекршаје у Београду са 31. децембром 2005. године, због одласка у пензиј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Latn-CS"/>
        </w:rPr>
        <w:t>«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»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  <w:tab w:val="left" w:pos="1496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8145</w:t>
      </w:r>
      <w:r>
        <w:rPr>
          <w:lang w:val="sr-CS"/>
        </w:rPr>
        <w:t>/2005</w:t>
      </w:r>
      <w:r>
        <w:rPr>
          <w:lang w:val="sr-Latn-CS"/>
        </w:rPr>
        <w:t>-</w:t>
      </w:r>
      <w:r>
        <w:rPr>
          <w:lang w:val="sr-CS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децембр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4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5:47:00Z</dcterms:created>
  <dc:creator>Zlata1</dc:creator>
  <dc:description/>
  <dc:language>en-US</dc:language>
  <cp:lastModifiedBy>Jovan</cp:lastModifiedBy>
  <dcterms:modified xsi:type="dcterms:W3CDTF">2005-12-26T16:34:00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3992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0. sednica 22.12.2005</vt:lpwstr>
  </property>
  <property fmtid="{D5CDD505-2E9C-101B-9397-08002B2CF9AE}" pid="6" name="_ReviewingToolsShownOnce">
    <vt:lpwstr/>
  </property>
</Properties>
</file>