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14, 73/2018 и 46/2019-одлука УС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28. октобра 2019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20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0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688"/>
        <w:gridCol w:w="2140"/>
      </w:tblGrid>
      <w:tr>
        <w:trPr>
          <w:trHeight w:val="85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мска класифика-ција</w:t>
            </w:r>
          </w:p>
        </w:tc>
        <w:tc>
          <w:tcPr>
            <w:tcW w:w="6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85.596.375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.66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53.2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18.4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8.6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4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који се не могу разврст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4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.787.37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46.49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2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540.50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2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НАЦИЈЕ, ПОМОЋИ И ТРАНСФЕР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7.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ОД ДРУГИХ НИВОА ВЛА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7.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33160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7.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Г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2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ПРОДАЈЕ ДОБАРА И УСЛУГ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2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45160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0000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71100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210.84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210.849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1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104.504</w:t>
            </w:r>
          </w:p>
        </w:tc>
      </w:tr>
      <w:tr>
        <w:trPr>
          <w:trHeight w:val="11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871.879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3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0.747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4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.400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1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14.496</w:t>
            </w:r>
          </w:p>
        </w:tc>
      </w:tr>
      <w:tr>
        <w:trPr>
          <w:trHeight w:val="199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4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890.823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156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156</w:t>
            </w:r>
          </w:p>
        </w:tc>
      </w:tr>
      <w:tr>
        <w:trPr>
          <w:trHeight w:val="14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81322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156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ОСНОВНИХ СРЕДСТА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30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111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.030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 - конверзиј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500</w:t>
            </w:r>
          </w:p>
        </w:tc>
        <w:tc>
          <w:tcPr>
            <w:tcW w:w="6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36.258</w:t>
            </w:r>
          </w:p>
        </w:tc>
      </w:tr>
      <w:tr>
        <w:trPr>
          <w:trHeight w:val="85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5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0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ЗАДУЖИВАЊА И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0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0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ПРОДАЈЕ ДОМАЋ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0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1660</w:t>
            </w:r>
          </w:p>
        </w:tc>
        <w:tc>
          <w:tcPr>
            <w:tcW w:w="66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6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6.898.633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0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25"/>
        <w:gridCol w:w="1219"/>
        <w:gridCol w:w="4364"/>
        <w:gridCol w:w="1960"/>
      </w:tblGrid>
      <w:tr>
        <w:trPr>
          <w:trHeight w:val="11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619.253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619.25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.031.2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3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37.8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4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1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664.9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3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6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84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1.5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174.269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374.269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672.6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71.1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3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0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21.500</w:t>
            </w:r>
          </w:p>
        </w:tc>
      </w:tr>
      <w:tr>
        <w:trPr>
          <w:trHeight w:val="58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20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Набавка финансијске имовин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7.041.78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041.784</w:t>
            </w:r>
          </w:p>
        </w:tc>
      </w:tr>
      <w:tr>
        <w:trPr>
          <w:trHeight w:val="8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.000</w:t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78.279.38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1.204.000</w:t>
            </w:r>
          </w:p>
        </w:tc>
      </w:tr>
      <w:tr>
        <w:trPr>
          <w:trHeight w:val="6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01.204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308.000</w:t>
            </w:r>
          </w:p>
        </w:tc>
      </w:tr>
      <w:tr>
        <w:trPr>
          <w:trHeight w:val="7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7.308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.723.000</w:t>
            </w:r>
          </w:p>
        </w:tc>
      </w:tr>
      <w:tr>
        <w:trPr>
          <w:trHeight w:val="7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2.723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.310.12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9.310.12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50.100</w:t>
            </w:r>
          </w:p>
        </w:tc>
      </w:tr>
      <w:tr>
        <w:trPr>
          <w:trHeight w:val="7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150.1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423.300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6.423.3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4.860</w:t>
            </w:r>
          </w:p>
        </w:tc>
      </w:tr>
      <w:tr>
        <w:trPr>
          <w:trHeight w:val="84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4.860</w:t>
            </w:r>
          </w:p>
        </w:tc>
      </w:tr>
      <w:tr>
        <w:trPr>
          <w:trHeight w:val="6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9.646.000</w:t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9.646.000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6.898.633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559"/>
        <w:gridCol w:w="1209"/>
        <w:gridCol w:w="4336"/>
        <w:gridCol w:w="2020"/>
      </w:tblGrid>
      <w:tr>
        <w:trPr>
          <w:trHeight w:val="11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ограмска активност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ПИС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ЗНОС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ДРШКА СПРОВОЂЕЊУ ПОСЛОВА ИЗ НАДЛЕЖНОСТИ ФОН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.619.253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АДМИНИСТРАЦИЈА И УПРАВЉ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619.253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10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Расходи за запосл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.031.2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лате, додаци и накнаде запослених (зарад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230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2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и доприноси на терет послодав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37.8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300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у натур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4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4000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оцијална давања запосленим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00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5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трошкова за запосл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11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16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граде запосленима и остали посебн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5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20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Коришћење услуга и роб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664.9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л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530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2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путо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5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3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по уговор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4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пецијализоване услуг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4.9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5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куће поправке и одржав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6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26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териј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84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44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тећи трошкови задужи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1.5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65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е дотације и трансфер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3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80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тал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2.174.269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2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ези, обавезне таксе, казне, пенали и камат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00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3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овчане казне и пенали по решењу судо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00.000</w:t>
            </w:r>
          </w:p>
        </w:tc>
      </w:tr>
      <w:tr>
        <w:trPr>
          <w:trHeight w:val="61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374.269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0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Основна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672.6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Зграде и грађевински објек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71.1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2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Маш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53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е некретн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7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5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материјална имови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21.5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620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Набавка финансијске имови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7.041.784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2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бавка домаће финансијске имови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7.041.784</w:t>
            </w:r>
          </w:p>
        </w:tc>
      </w:tr>
      <w:tr>
        <w:trPr>
          <w:trHeight w:val="73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.000</w:t>
            </w:r>
          </w:p>
        </w:tc>
      </w:tr>
      <w:tr>
        <w:trPr>
          <w:trHeight w:val="61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85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00.000</w:t>
            </w:r>
          </w:p>
        </w:tc>
      </w:tr>
      <w:tr>
        <w:trPr>
          <w:trHeight w:val="55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 09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АВА ИЗ СОЦИЈАЛНОГ ОСИГУР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78.279.38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СТАРОС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1.204.000</w:t>
            </w:r>
          </w:p>
        </w:tc>
      </w:tr>
      <w:tr>
        <w:trPr>
          <w:trHeight w:val="64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01.204.000</w:t>
            </w:r>
          </w:p>
        </w:tc>
      </w:tr>
      <w:tr>
        <w:trPr>
          <w:trHeight w:val="51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01.204.000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ПЕНЗИЈ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308.000</w:t>
            </w:r>
          </w:p>
        </w:tc>
      </w:tr>
      <w:tr>
        <w:trPr>
          <w:trHeight w:val="7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87.308.000</w:t>
            </w:r>
          </w:p>
        </w:tc>
      </w:tr>
      <w:tr>
        <w:trPr>
          <w:trHeight w:val="45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7.308.000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РОДИЧ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.723.00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92.723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1-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92.723.000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НЕГУ И ПОМОЋ И ТЕЛЕСНО ОШТЕЋЕ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9.310.120</w:t>
            </w:r>
          </w:p>
        </w:tc>
      </w:tr>
      <w:tr>
        <w:trPr>
          <w:trHeight w:val="64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9.310.12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4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7.533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25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елесно оштећење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041.4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5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телесно оштеће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52.52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7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ега и помоћ осигурани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83.200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ИНВАЛИДСКЕ НАКНАДЕ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150.10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.150.100</w:t>
            </w:r>
          </w:p>
        </w:tc>
      </w:tr>
      <w:tr>
        <w:trPr>
          <w:trHeight w:val="55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1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скраћено радно време за инвалиде 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3.000</w:t>
            </w:r>
          </w:p>
        </w:tc>
      </w:tr>
      <w:tr>
        <w:trPr>
          <w:trHeight w:val="94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4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898.1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36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Накнаде за инвалиде I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89.000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 И ОСТАЛА ПРА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6.423.30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16.423.3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греб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3.396.3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199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Остала права исплаћена непосредно домаћинстви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3.015.0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16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омагала и направ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2.000</w:t>
            </w:r>
          </w:p>
        </w:tc>
      </w:tr>
      <w:tr>
        <w:trPr>
          <w:trHeight w:val="48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ДРУШТВЕНИ СТАНДАРД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4.86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14.86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31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ошкови смештаја пензионера у домове за стар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1.200</w:t>
            </w:r>
          </w:p>
        </w:tc>
      </w:tr>
      <w:tr>
        <w:trPr>
          <w:trHeight w:val="40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292-9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слуге рехабилитације и рекреац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13.66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ПА 0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9.646.000</w:t>
            </w:r>
          </w:p>
        </w:tc>
      </w:tr>
      <w:tr>
        <w:trPr>
          <w:trHeight w:val="7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471000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r-RS" w:eastAsia="sr-RS"/>
              </w:rPr>
              <w:t>59.646.000</w:t>
            </w:r>
          </w:p>
        </w:tc>
      </w:tr>
      <w:tr>
        <w:trPr>
          <w:trHeight w:val="91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1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56.851.000</w:t>
            </w:r>
          </w:p>
        </w:tc>
      </w:tr>
      <w:tr>
        <w:trPr>
          <w:trHeight w:val="67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2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за здравствено осигурањe инвалида II и I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5.000</w:t>
            </w:r>
          </w:p>
        </w:tc>
      </w:tr>
      <w:tr>
        <w:trPr>
          <w:trHeight w:val="96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13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471961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2.550.000</w:t>
            </w:r>
          </w:p>
        </w:tc>
      </w:tr>
      <w:tr>
        <w:trPr>
          <w:trHeight w:val="58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УКУПН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 w:eastAsia="sr-R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sr-RS"/>
              </w:rPr>
              <w:t>696.898.633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08/2 </w:t>
      </w:r>
      <w:r>
        <w:rPr>
          <w:rFonts w:cs="Arial" w:ascii="Arial" w:hAnsi="Arial"/>
          <w:bCs/>
          <w:lang w:val="sr-CS"/>
        </w:rPr>
        <w:t>Број:</w:t>
      </w:r>
      <w:r>
        <w:rPr>
          <w:rFonts w:cs="Arial" w:ascii="Arial" w:hAnsi="Arial"/>
          <w:bCs/>
        </w:rPr>
        <w:t xml:space="preserve"> 022.1</w:t>
      </w: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Cs/>
        </w:rPr>
        <w:t>1/60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</w:t>
      </w:r>
      <w:r>
        <w:rPr>
          <w:rFonts w:cs="Arial" w:ascii="Arial" w:hAnsi="Arial"/>
          <w:bCs/>
          <w:lang w:val="sr-RS"/>
        </w:rPr>
        <w:t>28. октобра 2019</w:t>
      </w:r>
      <w:r>
        <w:rPr>
          <w:rFonts w:cs="Arial" w:ascii="Arial" w:hAnsi="Arial"/>
          <w:bCs/>
          <w:lang w:val="sr-CS"/>
        </w:rPr>
        <w:t xml:space="preserve">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56:00Z</dcterms:created>
  <dc:creator>Jasna Mimic</dc:creator>
  <dc:description>pre konslutacija sa direktorom</dc:description>
  <cp:keywords/>
  <dc:language>en-US</dc:language>
  <cp:lastModifiedBy>Aleksandra Marković</cp:lastModifiedBy>
  <cp:lastPrinted>2019-10-28T10:15:00Z</cp:lastPrinted>
  <dcterms:modified xsi:type="dcterms:W3CDTF">2019-10-28T13:15:00Z</dcterms:modified>
  <cp:revision>134</cp:revision>
  <dc:subject/>
  <dc:title>	Na osnovu ~lana 103</dc:title>
</cp:coreProperties>
</file>