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ПРЕГЛЕД ОДРЕДАБА КОЈЕ СЕ МЕЊАЈ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Basicparagraph"/>
        <w:shd w:fill="FFFFFF" w:val="clear"/>
        <w:spacing w:before="0" w:after="0"/>
        <w:ind w:firstLine="482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Утврђивање основице за 2020. годи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УТВРЂИВАЊЕ ОСНОВИЦЕ ЗА 2021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Изузетно, основица за обрачун и исплату плат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у утврдиће се одлуком органа управљања тако да се применом овог закона и закона којим се уређује систем плата запослених у јавном сектору трошкови за плате и друга примања запослених у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и крећу у оквиру расположиве масе средстава за плате утврђене донетим финансијским плановима тих правних лица и не може бити већа од јединствене основице утврђене законом о буџету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Планирање укупних средстава за плате запослених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у у финансијским плановима врши се на основу елемената на основу којих су планирана та средств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До доношења финансијских планов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у запослени задржава право на исплату затечене плате његовог радног места, а исплата плате у складу са овим законом врши се од наредног месеца од месеца у којем су донети финансијски плано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Ступање на снаг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Овај закон ступа на снагу осмог дана од дана објављивања у „Службеном гласнику Републике Србије”, а примењује се од 1. јануар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20. годи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1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3:00Z</dcterms:created>
  <dc:creator>Jelica Mašojević</dc:creator>
  <dc:description/>
  <cp:keywords/>
  <dc:language>en-US</dc:language>
  <cp:lastModifiedBy>Jelica Mašojević</cp:lastModifiedBy>
  <cp:lastPrinted>2018-11-22T09:17:00Z</cp:lastPrinted>
  <dcterms:modified xsi:type="dcterms:W3CDTF">2019-07-29T10:43:00Z</dcterms:modified>
  <cp:revision>2</cp:revision>
  <dc:subject/>
  <dc:title/>
</cp:coreProperties>
</file>