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 ЗАК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ИЗМЕНАМА ЗАКОНА О ЗАПОСЛЕНИМА У ЈАВНИМ СЛУЖБ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Закону о запосленима у јавним службама („Службени гласник РС”, бр. 113/17 и 95/18), у члану 155. број „2020” замењује се бројем „2021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члану 161. став 2. речи: „2020. годину” замењује се речима: „2021. годину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163. речи: „2020. године” замењују се речима: „2021. године”, а речи: „2021. године” замењују се речима: „2022. годин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57:00Z</dcterms:created>
  <dc:creator>Jelica Mašojević</dc:creator>
  <dc:description/>
  <cp:keywords/>
  <dc:language>en-US</dc:language>
  <cp:lastModifiedBy>Bojan Grgic</cp:lastModifiedBy>
  <cp:lastPrinted>2018-10-29T10:22:00Z</cp:lastPrinted>
  <dcterms:modified xsi:type="dcterms:W3CDTF">2019-11-04T12:57:00Z</dcterms:modified>
  <cp:revision>2</cp:revision>
  <dc:subject/>
  <dc:title/>
</cp:coreProperties>
</file>