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платама службеника и намештеника у органима аутономне покрајине и јединице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Разлог за доношење Закона о изменам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платама службеника и намештеника у органима аутономне покрајине и јединице локалне самоуправе </w:t>
      </w:r>
      <w:r>
        <w:rPr>
          <w:rFonts w:cs="Times New Roman" w:ascii="Times New Roman" w:hAnsi="Times New Roman"/>
          <w:sz w:val="24"/>
          <w:lang w:val="sr-RS"/>
        </w:rPr>
        <w:t xml:space="preserve">је потреба да се редефинишу рокови од којих почиње примена одредаба Закона о платама службеника и намештеника у органима аутономне покрајине и јединице локалне самоуправе (у даљем тексту: Закон о платама), у складу са предложеном изменом Закона о систему плата запослених у јавном сект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1. којим се мења члан 32. Закона о платама, уређује се начин одређивања основице приликом преласка на нов систем плата, односно за 2021. годин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2. мења члан 38. Закона о платама, односно прописује да се одредбе о награђивању службеника одређивањем већег коефицијента примењују почев од 2022. године, а на основу оцена остварених у 2020. и 2021. годин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3. мења се члан 42. Закона о платама редефинисањем рокова од којих почиње примена тог зак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4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19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8:00Z</dcterms:created>
  <dc:creator>Jelica Mašojević</dc:creator>
  <dc:description/>
  <cp:keywords/>
  <dc:language>en-US</dc:language>
  <cp:lastModifiedBy>Jelica Mašojević</cp:lastModifiedBy>
  <cp:lastPrinted>2018-10-29T10:22:00Z</cp:lastPrinted>
  <dcterms:modified xsi:type="dcterms:W3CDTF">2019-10-09T12:27:00Z</dcterms:modified>
  <cp:revision>5</cp:revision>
  <dc:subject/>
  <dc:title/>
</cp:coreProperties>
</file>