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ЛОЖЕ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spacing w:lineRule="auto" w:line="276" w:before="0" w:after="200"/>
        <w:ind w:firstLine="720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I. УСТАВНИ ОСН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ab/>
        <w:t>Уставни основ за доношење Закона о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изменама Закона о систему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плата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запослених у јавном сектору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садржан је у одредбама чл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97. тач. 8) и 17) Устава Републике Србије, према којима Република Србија уређује и обезбеђује систем у области радних односа и друге односе од интереса за Републику Србију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76" w:before="0" w:after="200"/>
        <w:ind w:firstLine="720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ar-SA"/>
        </w:rPr>
        <w:t>II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ar-SA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ar-SA"/>
        </w:rPr>
        <w:t>РАЗЛОЗИ ЗА ДОНОШЕЊЕ ЗАК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ab/>
      </w:r>
      <w:r>
        <w:rPr>
          <w:rFonts w:cs="Times New Roman" w:ascii="Times New Roman" w:hAnsi="Times New Roman"/>
          <w:sz w:val="24"/>
          <w:lang w:val="sr-RS"/>
        </w:rPr>
        <w:t>Разлог за доношење Закона о изменама Закона о систему плата запослених у јавном сектору је потреба да се редефинишу рокови од којих почиње примена системског и посебних закона о платама у појединачним деловима јавног сект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Због потребе да се у предстојећем периоду спроведе детаљнија процена фискалног утицаја укључивања свих запослених у јавном сектору у нови систем плата и омогући планирање и утврђивање трошкова рада запослених према новом систему плата, како би се спречило да учешће масе зарада опште државе у бруто домаћем производу порасте,</w:t>
      </w:r>
      <w:r>
        <w:rPr/>
        <w:t xml:space="preserve"> </w:t>
      </w:r>
      <w:r>
        <w:rPr>
          <w:rFonts w:cs="Times New Roman" w:ascii="Times New Roman" w:hAnsi="Times New Roman"/>
          <w:sz w:val="24"/>
          <w:lang w:val="sr-RS"/>
        </w:rPr>
        <w:t>приступило се измени Закона о систему плата запослених у јавном сектору на предложени начи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>I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 w:eastAsia="ar-SA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 xml:space="preserve"> ОБЈАШЊЕЊЕ ОСНОВНИХ ПРАВНИХ ИНСТИТУТА И ПОЈЕДИНАЧНИХ РЕШЕЊ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>Чланом 1. мења се члан 39. став 2. редефинисањем рока у којем ће се ускладити посебни закон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>Чланом 2. мења се члан 40. Закона о систему плата запослених у јавном сектору редефинисањем рока од којег почиње примена зако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ab/>
        <w:t>Чланом 3. уређује се ступање овог закона на снаг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val="en-US" w:eastAsia="ar-SA"/>
        </w:rPr>
        <w:t>ПРОЦЕНА ФИНАНСИЈСКИХ СРЕДСТАВА ПОТРЕБНИХ ЗА СПРОВОЂЕЊЕ ЗАК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en-US"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За спр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ar-SA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вођење овог закона није потребно обезбедити додатна финансијска средства у буџету Републике Србије за 2019. годину, као ни за две наредне буџетске годин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lang w:val="hu-H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12:00Z</dcterms:created>
  <dc:creator>Jelica Mašojević</dc:creator>
  <dc:description/>
  <cp:keywords/>
  <dc:language>en-US</dc:language>
  <cp:lastModifiedBy>Jelica Mašojević</cp:lastModifiedBy>
  <cp:lastPrinted>2018-10-29T10:22:00Z</cp:lastPrinted>
  <dcterms:modified xsi:type="dcterms:W3CDTF">2019-10-28T09:40:00Z</dcterms:modified>
  <cp:revision>3</cp:revision>
  <dc:subject/>
  <dc:title/>
</cp:coreProperties>
</file>