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233"/>
        <w:gridCol w:w="3112"/>
      </w:tblGrid>
      <w:tr>
        <w:trPr>
          <w:trHeight w:val="2438" w:hRule="atLeast"/>
        </w:trPr>
        <w:tc>
          <w:tcPr>
            <w:tcW w:w="7233" w:type="dxa"/>
            <w:tcBorders/>
          </w:tcPr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Министарство за рад, запошљавање, борачка и социјална питања</w:t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Немањина 22-26</w:t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11000 Београд</w:t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Србија</w:t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Канцеларија за управљање јавним улагањима</w:t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Немањина 11</w:t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Cs w:val="22"/>
              </w:rPr>
              <w:t>11000 Београд</w:t>
            </w:r>
          </w:p>
          <w:p>
            <w:pPr>
              <w:pStyle w:val="CentroSans811"/>
              <w:widowControl w:val="false"/>
              <w:ind w:right="2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2"/>
                <w:szCs w:val="22"/>
              </w:rPr>
              <w:t>Србија</w:t>
            </w:r>
          </w:p>
        </w:tc>
        <w:tc>
          <w:tcPr>
            <w:tcW w:w="3112" w:type="dxa"/>
            <w:tcBorders/>
          </w:tcPr>
          <w:p>
            <w:pPr>
              <w:pStyle w:val="CentroSans811"/>
              <w:widowControl w:val="false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br/>
              <w:br/>
              <w:br/>
              <w:t>KfW Development Bank</w:t>
            </w:r>
          </w:p>
          <w:p>
            <w:pPr>
              <w:pStyle w:val="CentroSans811"/>
              <w:widowControl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CentroSans811"/>
              <w:widowControl w:val="false"/>
              <w:rPr>
                <w:rFonts w:ascii="Arial" w:hAnsi="Arial" w:cs="Arial"/>
              </w:rPr>
            </w:pPr>
            <w:bookmarkStart w:id="0" w:name="Bearbeiter"/>
            <w:bookmarkEnd w:id="0"/>
            <w:r>
              <w:rPr>
                <w:rFonts w:ascii="Arial" w:hAnsi="Arial"/>
              </w:rPr>
              <w:t>Sabrina Behr</w:t>
              <w:br/>
              <w:t>Наша реф.:</w:t>
            </w:r>
            <w:bookmarkStart w:id="1" w:name="Zeichen"/>
            <w:bookmarkEnd w:id="1"/>
            <w:r>
              <w:rPr>
                <w:rFonts w:ascii="Arial" w:hAnsi="Arial"/>
              </w:rPr>
              <w:t xml:space="preserve"> БхСа</w:t>
              <w:br/>
              <w:t xml:space="preserve">tel:+49 </w:t>
            </w:r>
            <w:bookmarkStart w:id="2" w:name="Vorwahl"/>
            <w:r>
              <w:rPr>
                <w:rFonts w:ascii="Arial" w:hAnsi="Arial"/>
              </w:rPr>
              <w:t>69 7431</w:t>
            </w:r>
            <w:bookmarkEnd w:id="2"/>
            <w:r>
              <w:rPr>
                <w:rFonts w:ascii="Arial" w:hAnsi="Arial"/>
              </w:rPr>
              <w:t>-</w:t>
            </w:r>
            <w:bookmarkStart w:id="3" w:name="Durchwahl"/>
            <w:bookmarkEnd w:id="3"/>
            <w:r>
              <w:rPr>
                <w:rFonts w:ascii="Arial" w:hAnsi="Arial"/>
              </w:rPr>
              <w:t>1241</w:t>
              <w:br/>
              <w:t xml:space="preserve">Факс:+49 </w:t>
            </w:r>
            <w:bookmarkStart w:id="4" w:name="Vorwahl2"/>
            <w:r>
              <w:rPr>
                <w:rFonts w:ascii="Arial" w:hAnsi="Arial"/>
              </w:rPr>
              <w:t>69 7431</w:t>
            </w:r>
            <w:bookmarkEnd w:id="4"/>
            <w:r>
              <w:rPr>
                <w:rFonts w:ascii="Arial" w:hAnsi="Arial"/>
              </w:rPr>
              <w:t>-</w:t>
            </w:r>
            <w:bookmarkStart w:id="5" w:name="Fax"/>
            <w:bookmarkEnd w:id="5"/>
            <w:r>
              <w:rPr>
                <w:rFonts w:ascii="Arial" w:hAnsi="Arial"/>
              </w:rPr>
              <w:t>2547</w:t>
              <w:br/>
              <w:t>sabrina.behr@кfw.dе</w:t>
              <w:br/>
            </w:r>
          </w:p>
          <w:p>
            <w:pPr>
              <w:pStyle w:val="CentroSans811"/>
              <w:widowControl w:val="false"/>
              <w:rPr>
                <w:rFonts w:ascii="Arial" w:hAnsi="Arial" w:cs="Arial"/>
              </w:rPr>
            </w:pPr>
            <w:r>
              <w:rPr>
                <w:rFonts w:ascii="Arial" w:hAnsi="Arial"/>
              </w:rPr>
              <w:t>__.__.2019</w:t>
            </w:r>
          </w:p>
          <w:p>
            <w:pPr>
              <w:pStyle w:val="CentroSans811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CentroSans811"/>
        <w:spacing w:lineRule="exact" w:line="280"/>
        <w:ind w:left="227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690880</wp:posOffset>
            </wp:positionH>
            <wp:positionV relativeFrom="paragraph">
              <wp:posOffset>241300</wp:posOffset>
            </wp:positionV>
            <wp:extent cx="97155" cy="63500"/>
            <wp:effectExtent l="0" t="0" r="0" b="0"/>
            <wp:wrapNone/>
            <wp:docPr id="1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b/>
          <w:b/>
          <w:bCs/>
          <w:sz w:val="22"/>
          <w:szCs w:val="22"/>
        </w:rPr>
      </w:pPr>
      <w:bookmarkStart w:id="6" w:name="Betreff"/>
      <w:bookmarkEnd w:id="6"/>
      <w:r>
        <w:rPr>
          <w:rFonts w:ascii="Arial" w:hAnsi="Arial"/>
          <w:b/>
          <w:bCs/>
          <w:sz w:val="22"/>
          <w:szCs w:val="22"/>
        </w:rPr>
        <w:t>Немачка финансијска сарадња са Републиком Србијом</w:t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Јачање социјалне инфраструктуре у општинама погођеним избегличком кризом</w:t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vanish/>
          <w:sz w:val="22"/>
          <w:szCs w:val="22"/>
          <w:u w:val="double"/>
        </w:rPr>
        <w:t>Phase 1: EUR</w:t>
      </w:r>
      <w:r>
        <w:rPr>
          <w:rFonts w:ascii="Arial" w:hAnsi="Arial"/>
          <w:b/>
          <w:bCs/>
          <w:sz w:val="22"/>
          <w:szCs w:val="22"/>
        </w:rPr>
        <w:t xml:space="preserve">Фаза 1: 5.431.634,97 (БМЗ Но. 201569029, Део 1) </w:t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Фаза 2: 6.500.000,00 (БМЗ Но. 201768043, Део 2)</w:t>
      </w:r>
      <w:r>
        <w:rPr>
          <w:rFonts w:ascii="Arial" w:hAnsi="Arial"/>
          <w:b/>
          <w:bCs/>
          <w:vanish/>
          <w:sz w:val="22"/>
          <w:szCs w:val="22"/>
          <w:u w:val="double"/>
        </w:rPr>
        <w:t>Phase OPP</w:t>
      </w:r>
    </w:p>
    <w:p>
      <w:pPr>
        <w:pStyle w:val="CentroSans811"/>
        <w:tabs>
          <w:tab w:val="clear" w:pos="737"/>
          <w:tab w:val="left" w:pos="1418" w:leader="none"/>
        </w:tabs>
        <w:spacing w:lineRule="exact" w:line="280"/>
        <w:ind w:left="227" w:hanging="0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CentroSans811"/>
        <w:tabs>
          <w:tab w:val="clear" w:pos="737"/>
          <w:tab w:val="left" w:pos="1418" w:leader="none"/>
        </w:tabs>
        <w:spacing w:lineRule="exact" w:line="280"/>
        <w:ind w:left="22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Посебни споразум уз Споразум о финансирању од________</w:t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Поштова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635</wp:posOffset>
                </wp:positionH>
                <wp:positionV relativeFrom="page">
                  <wp:posOffset>3780790</wp:posOffset>
                </wp:positionV>
                <wp:extent cx="179705" cy="0"/>
                <wp:effectExtent l="3175" t="3175" r="3175" b="3175"/>
                <wp:wrapThrough wrapText="bothSides">
                  <wp:wrapPolygon edited="0">
                    <wp:start x="0" y="0"/>
                    <wp:lineTo x="21600" y="21600"/>
                    <wp:lineTo x="0" y="0"/>
                  </wp:wrapPolygon>
                </wp:wrapThrough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97.7pt" to="14.05pt,297.7pt" ID="Line 8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-635</wp:posOffset>
                </wp:positionH>
                <wp:positionV relativeFrom="page">
                  <wp:posOffset>5346700</wp:posOffset>
                </wp:positionV>
                <wp:extent cx="179705" cy="0"/>
                <wp:effectExtent l="3175" t="3175" r="3175" b="3175"/>
                <wp:wrapThrough wrapText="bothSides">
                  <wp:wrapPolygon edited="0">
                    <wp:start x="0" y="0"/>
                    <wp:lineTo x="21600" y="21600"/>
                    <wp:lineTo x="0" y="0"/>
                  </wp:wrapPolygon>
                </wp:wrapThrough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21pt" to="14.05pt,421pt" ID="Line 9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square"/>
              </v:line>
            </w:pict>
          </mc:Fallback>
        </mc:AlternateContent>
      </w:r>
      <w:bookmarkStart w:id="7" w:name="Anrede"/>
      <w:bookmarkEnd w:id="7"/>
      <w:r>
        <w:rPr/>
        <w:t>,</w:t>
      </w:r>
    </w:p>
    <w:p>
      <w:pPr>
        <w:pStyle w:val="CentroSans811"/>
        <w:spacing w:lineRule="exac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bookmarkStart w:id="8" w:name="_Hlt106071812"/>
      <w:bookmarkStart w:id="9" w:name="_Hlt106071816"/>
      <w:r>
        <w:rPr>
          <w:rFonts w:ascii="Arial" w:hAnsi="Arial"/>
          <w:sz w:val="22"/>
          <w:szCs w:val="22"/>
        </w:rPr>
        <w:t>Позивамо се на Споразум о финансирању закључен између Републике Србије, коју представља Министарство за рад, запошљавање, борачка и социјална питања ("МРЗБСП") и KfW-а ("KfW") од 9. новембра 2016. године ("Оригинални Споразум о финансирању"), који је допуњен и измењен Споразумом о изменама и допунама Оригиналног Споразума о финансирању, и потписан између Републике Србије коју представља</w:t>
      </w:r>
      <w:r>
        <w:rPr>
          <w:rFonts w:ascii="Arial" w:hAnsi="Arial"/>
          <w:sz w:val="22"/>
          <w:szCs w:val="22"/>
          <w:lang w:val="sr-RS"/>
        </w:rPr>
        <w:t>ју</w:t>
      </w:r>
      <w:r>
        <w:rPr>
          <w:rFonts w:ascii="Arial" w:hAnsi="Arial"/>
          <w:sz w:val="22"/>
          <w:szCs w:val="22"/>
        </w:rPr>
        <w:t xml:space="preserve"> МРЗБСП </w:t>
      </w:r>
      <w:r>
        <w:rPr>
          <w:rFonts w:ascii="Arial" w:hAnsi="Arial"/>
          <w:sz w:val="22"/>
          <w:szCs w:val="22"/>
          <w:lang w:val="sr-RS"/>
        </w:rPr>
        <w:t xml:space="preserve">и Канцеларија за управљање јавним улагањима („КУЈУ“) </w:t>
      </w:r>
      <w:r>
        <w:rPr>
          <w:rFonts w:ascii="Arial" w:hAnsi="Arial"/>
          <w:sz w:val="22"/>
          <w:szCs w:val="22"/>
        </w:rPr>
        <w:t xml:space="preserve">и KfW-а дана________(у даљем тексту "Допуњени Споразум о финансирању"), и на Посебни споразум уз Оригинални Споразум о финансирању закључен између МРЗБСП и KfW-а 6. новембра 2016. године ("Оригинални Посебан споразум"). </w:t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Ако не постоји супротна намера, термини написани великим словима дефинисани у Допуњеном Споразуму о финансирању и/или Оригиналном Посебном споразуму имаће исто значење и у овом допису.</w:t>
      </w:r>
    </w:p>
    <w:p>
      <w:pPr>
        <w:pStyle w:val="DefaultParagraphFontParaCharChar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Даном слања овог дописа на снагу ступају измене и допуне Оригиналног Посебног споразума, тако да га треба читати и тумачити у све сврхе како је то дефинисано у Анексу.</w:t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Одредбе Оригиналног Посебног споразума ће, осим оних које су овим дописом измењене, наставити да буду на снази и у примени.</w:t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Овим дописом се не врши измена било којих других одредаба Оригиналног Посебног споразума осим оних које су експлицитно наведене у овом допису.</w:t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Овај допис управља се и тумачи у складу са законским прописима Савезне Републике Немачке.</w:t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Молимо Вас да потврдите своју сагласност са условима наведеним у овом допису тако што ћете га потписати у правно обавезујућој форми на месту назначеном испод и оригинал послати назад KfW-у.</w:t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С поштовањем,</w:t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KfW</w:t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ParagraphFontParaCharChar"/>
        <w:spacing w:lineRule="atLeast" w:line="280"/>
        <w:ind w:left="2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frKfW"/>
        <w:spacing w:lineRule="atLeast" w:line="320" w:before="120" w:after="120"/>
        <w:ind w:left="227" w:hanging="0"/>
        <w:jc w:val="both"/>
        <w:rPr>
          <w:rFonts w:cs="Times New Roman"/>
        </w:rPr>
      </w:pPr>
      <w:r>
        <w:rPr/>
        <w:t xml:space="preserve">У складу са Допуњеним Споразумом о финансирању закљученим између Републике Србије ("Прималац") коју представља Министарство за рад, запошљавање, борачка и социјална питања ("МРЗБСП") </w:t>
      </w:r>
      <w:r>
        <w:rPr>
          <w:lang w:val="sr-RS"/>
        </w:rPr>
        <w:t xml:space="preserve">и Канцеларија за управљање јавним улагањима („КУЈУ“) </w:t>
      </w:r>
      <w:r>
        <w:rPr/>
        <w:t>и KfW-а ("KfW") дана_____________следеће ће бити утврђено посебним споразумом.</w:t>
      </w:r>
      <w:bookmarkEnd w:id="8"/>
      <w:bookmarkEnd w:id="9"/>
    </w:p>
    <w:p>
      <w:pPr>
        <w:pStyle w:val="Normal"/>
        <w:widowControl w:val="false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 складу са Предговором</w:t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 xml:space="preserve">улоге и одговорности МРЗБСП и Канцеларије за управљање јавним улагањима ("КУЈУ") у спровођењу Програма; </w:t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 складу са чланом 1.2:</w:t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појединости Програма као и добра и услуге који ће се финансирати из Финансијског доприноса;</w:t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 складу са чланом 2.1:</w:t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процедура исплате средстава, а нарочито докази којима се потврђује да су исплаћени износи из Финансијског доприноса утрошени за предвиђене намене;</w:t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 складу са чланом 6.2:</w:t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појединости у погледу члана 6.1.</w:t>
      </w:r>
    </w:p>
    <w:p>
      <w:pPr>
        <w:pStyle w:val="CentroSans811"/>
        <w:spacing w:lineRule="exact" w:line="280"/>
        <w:ind w:left="227" w:hanging="0"/>
        <w:jc w:val="both"/>
        <w:rPr>
          <w:rFonts w:ascii="Arial" w:hAnsi="Arial" w:cs="Arial"/>
          <w:sz w:val="22"/>
          <w:szCs w:val="22"/>
          <w:lang w:eastAsia="de-DE"/>
        </w:rPr>
      </w:pPr>
      <w:r>
        <w:rPr>
          <w:rFonts w:cs="Arial" w:ascii="Arial" w:hAnsi="Arial"/>
          <w:sz w:val="22"/>
          <w:szCs w:val="22"/>
          <w:lang w:eastAsia="de-DE"/>
        </w:rPr>
      </w:r>
    </w:p>
    <w:p>
      <w:pPr>
        <w:pStyle w:val="Normal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right="5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right="5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right="5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right="5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right="5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right="5" w:hanging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  <w:tab w:val="left" w:pos="1290" w:leader="none"/>
          <w:tab w:val="left" w:pos="5760" w:leader="none"/>
          <w:tab w:val="right" w:pos="9356" w:leader="none"/>
        </w:tabs>
        <w:spacing w:lineRule="atLeast" w:line="320" w:before="120" w:after="120"/>
        <w:ind w:right="5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Предлажемо усаглашавање о следећем:</w:t>
      </w:r>
    </w:p>
    <w:p>
      <w:pPr>
        <w:pStyle w:val="Normal"/>
        <w:keepNext w:val="true"/>
        <w:keepLines/>
        <w:spacing w:lineRule="atLeast" w:line="320" w:before="120" w:after="120"/>
        <w:ind w:left="851" w:right="6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  <w:lang w:val="en-GB"/>
        </w:rPr>
        <w:t>I</w:t>
      </w:r>
      <w:r>
        <w:rPr>
          <w:rFonts w:ascii="Arial" w:hAnsi="Arial"/>
          <w:b/>
          <w:bCs/>
          <w:sz w:val="22"/>
          <w:szCs w:val="22"/>
        </w:rPr>
        <w:t>. Дизајн Пројекта</w:t>
      </w:r>
    </w:p>
    <w:p>
      <w:pPr>
        <w:pStyle w:val="Normal"/>
        <w:keepNext w:val="true"/>
        <w:keepLines/>
        <w:spacing w:lineRule="atLeast" w:line="320" w:before="120" w:after="120"/>
        <w:ind w:left="851" w:right="6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1.</w:t>
      </w:r>
      <w:r>
        <w:rPr>
          <w:rFonts w:ascii="Arial" w:hAnsi="Arial"/>
          <w:sz w:val="22"/>
          <w:szCs w:val="22"/>
        </w:rPr>
        <w:tab/>
      </w:r>
      <w:r>
        <w:rPr>
          <w:rFonts w:ascii="Arial" w:hAnsi="Arial"/>
          <w:b/>
          <w:bCs/>
          <w:sz w:val="22"/>
          <w:szCs w:val="22"/>
          <w:u w:val="single"/>
        </w:rPr>
        <w:t>Детаљи Програма</w:t>
      </w:r>
    </w:p>
    <w:p>
      <w:pPr>
        <w:pStyle w:val="Normal"/>
        <w:keepNext w:val="true"/>
        <w:keepLines/>
        <w:spacing w:lineRule="atLeast" w:line="320" w:before="120" w:after="120"/>
        <w:ind w:left="851" w:right="6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Програм "Јачање социјалне инфраструктуре у општинама погођеним избегличком кризом" ("Програм") обухвата неколико инфраструктурних инвестиционих мера ("Пројекти") које се односе на реконструкцију, проширење и/или изградњу социјалне инфраструктуре у општинама и градовима који су структурно слаби и/или су погођени избегличком кризом. Програм додатно обухвата компоненту техничке помоћи која је усмерена на рањиве групе, посебно етничке Роме, у општинама које учествују у Програму, којима се подстичу инклузија и приступ услугама социјалне инфраструктуре ("Мека мера"). Сврха Програма је унапређење услуга социјалне инфраструктуре за локално становништво и посебно за рањиве групе, као што су етничке мањине (на пример Роми) и повратници из неуспешних покушаја миграције. Уколико је то примењиво, приступ услугама социјалне инфраструктуре ће такође бити унапређен и за мигранте у транзиту у Програмским општинама. На тај начин се доприноси смањењу миграторног притиска на локално становништво и умањује потенцијал за сукоб између миграната у транзиту и локалног становништва (уколико постоји).</w:t>
      </w:r>
    </w:p>
    <w:p>
      <w:pPr>
        <w:pStyle w:val="Normal"/>
        <w:keepNext w:val="true"/>
        <w:keepLines/>
        <w:spacing w:lineRule="atLeast" w:line="320" w:before="120" w:after="120"/>
        <w:ind w:left="851" w:right="6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Критеријуми којима се мери постизање ових циљева, резултати Програма и неопходне активности Програма, као и претпоставке на којима се заснива сврха Програма и резултати Програма наведени су у </w:t>
      </w:r>
      <w:r>
        <w:rPr>
          <w:rFonts w:ascii="Arial" w:hAnsi="Arial"/>
          <w:sz w:val="22"/>
          <w:szCs w:val="22"/>
          <w:u w:val="single"/>
        </w:rPr>
        <w:t>Анексу 1</w:t>
      </w:r>
      <w:r>
        <w:rPr>
          <w:rFonts w:ascii="Arial" w:hAnsi="Arial"/>
          <w:sz w:val="22"/>
          <w:szCs w:val="22"/>
        </w:rPr>
        <w:t>.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Дизајн Програма се заснива на завршном извештају мисије за припрему пројекта који је израдио Volvendo Consulting у априлу 2016. године, а који је стављен на располагање KfW-у и МРЗБСП, као и на споразумима закљученим између KfW-а и МРЗБСП током локалне процене Пројекта, што је забележено у Записнику са састанка и пратећим анексима од 22. априла 2016. ("МоМ") у оквиру кога је дефинисана прихватљивост инвестиција. Додатно се заснива на накнадним разговорима између KfW-а, МРЗБСП и КУЈУ у погледу структуре управљања Програмом и обима предвиђених интервенција.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Следеће програмске мере ("Програмске мере") ће се финансирати из Финансијског доприноса:</w:t>
      </w:r>
    </w:p>
    <w:p>
      <w:pPr>
        <w:pStyle w:val="ListParagraph"/>
        <w:numPr>
          <w:ilvl w:val="0"/>
          <w:numId w:val="1"/>
        </w:numPr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Разне инфраструктурне инвестиције ("Инвестиционе мере"), укључујући реконструкцију, проширење или изградњу вртића, школа, здравствених установа, или других објеката социјалне инфраструктуре у одабраним Програмским општинама (детаљна листа Пројеката наведена је у Анексу 3). </w:t>
      </w:r>
    </w:p>
    <w:p>
      <w:pPr>
        <w:pStyle w:val="Normal"/>
        <w:spacing w:lineRule="atLeast" w:line="320" w:before="120" w:after="12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б) Експертске услуге ("Консултант за монторинг") који ће пружити подршку јединици за спровођење у оквиру Министарства</w:t>
      </w:r>
      <w:r>
        <w:rPr>
          <w:rFonts w:ascii="Arial" w:hAnsi="Arial"/>
          <w:sz w:val="22"/>
          <w:szCs w:val="22"/>
          <w:lang w:val="sr-RS"/>
        </w:rPr>
        <w:t xml:space="preserve"> за</w:t>
      </w:r>
      <w:r>
        <w:rPr>
          <w:rFonts w:ascii="Arial" w:hAnsi="Arial"/>
          <w:sz w:val="22"/>
          <w:szCs w:val="22"/>
        </w:rPr>
        <w:t xml:space="preserve"> рад, запошљавањ</w:t>
      </w:r>
      <w:r>
        <w:rPr>
          <w:rFonts w:ascii="Arial" w:hAnsi="Arial"/>
          <w:sz w:val="22"/>
          <w:szCs w:val="22"/>
          <w:lang w:val="sr-RS"/>
        </w:rPr>
        <w:t>е</w:t>
      </w:r>
      <w:r>
        <w:rPr>
          <w:rFonts w:ascii="Arial" w:hAnsi="Arial"/>
          <w:sz w:val="22"/>
          <w:szCs w:val="22"/>
        </w:rPr>
        <w:t>, борачк</w:t>
      </w:r>
      <w:r>
        <w:rPr>
          <w:rFonts w:ascii="Arial" w:hAnsi="Arial"/>
          <w:sz w:val="22"/>
          <w:szCs w:val="22"/>
          <w:lang w:val="sr-RS"/>
        </w:rPr>
        <w:t>а</w:t>
      </w:r>
      <w:r>
        <w:rPr>
          <w:rFonts w:ascii="Arial" w:hAnsi="Arial"/>
          <w:sz w:val="22"/>
          <w:szCs w:val="22"/>
        </w:rPr>
        <w:t xml:space="preserve"> и социјалн</w:t>
      </w:r>
      <w:r>
        <w:rPr>
          <w:rFonts w:ascii="Arial" w:hAnsi="Arial"/>
          <w:sz w:val="22"/>
          <w:szCs w:val="22"/>
          <w:lang w:val="sr-RS"/>
        </w:rPr>
        <w:t>а</w:t>
      </w:r>
      <w:r>
        <w:rPr>
          <w:rFonts w:ascii="Arial" w:hAnsi="Arial"/>
          <w:sz w:val="22"/>
          <w:szCs w:val="22"/>
        </w:rPr>
        <w:t xml:space="preserve"> питања (МРЗБСП) у администрацији, праћењу и извештавању у вези са Програмом. Консултант за мониторинг ће подуговорити мере видљивости у вези са Програмом; </w:t>
      </w:r>
    </w:p>
    <w:p>
      <w:pPr>
        <w:pStyle w:val="Normal"/>
        <w:spacing w:lineRule="atLeast" w:line="320" w:before="120" w:after="12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в) Експертске услуге за подршку јединици за спровођење пројекта у оквиру МРЗБСП у реализацији Меке мере. МРЗБСП ће нарочито доделити одговорности у погледу спровођења Меке мере и извештавања о Мекој мери квалификованој НВО која је активна у овом сектору у Србији ("НВО за Меку меру"); </w:t>
      </w:r>
    </w:p>
    <w:p>
      <w:pPr>
        <w:pStyle w:val="Normal"/>
        <w:spacing w:lineRule="atLeast" w:line="320" w:before="120" w:after="12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г) Експертске услуге за подршку Канцеларији за управљање јавним улагањима (КУЈУ) у спровођењу инвестиционих мера (Пројеката) у оквиру Програма ("Подршка КУЈУ")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2.</w:t>
      </w:r>
      <w:r>
        <w:rPr>
          <w:rFonts w:ascii="Arial" w:hAnsi="Arial"/>
          <w:sz w:val="22"/>
          <w:szCs w:val="22"/>
        </w:rPr>
        <w:tab/>
      </w:r>
      <w:r>
        <w:rPr>
          <w:rFonts w:ascii="Arial" w:hAnsi="Arial"/>
          <w:b/>
          <w:bCs/>
          <w:sz w:val="22"/>
          <w:szCs w:val="22"/>
          <w:u w:val="single"/>
        </w:rPr>
        <w:t>Временски план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ascii="Arial" w:hAnsi="Arial"/>
          <w:sz w:val="22"/>
          <w:szCs w:val="22"/>
        </w:rPr>
        <w:tab/>
        <w:t>Временски план за припрему, спровођење и рад Програма садржан је у Анексу 2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3.</w:t>
      </w:r>
      <w:r>
        <w:rPr>
          <w:rFonts w:ascii="Arial" w:hAnsi="Arial"/>
          <w:sz w:val="22"/>
          <w:szCs w:val="22"/>
        </w:rPr>
        <w:tab/>
      </w:r>
      <w:r>
        <w:rPr>
          <w:rFonts w:ascii="Arial" w:hAnsi="Arial"/>
          <w:b/>
          <w:bCs/>
          <w:sz w:val="22"/>
          <w:szCs w:val="22"/>
          <w:u w:val="single"/>
        </w:rPr>
        <w:t>Укупни трошкови и финансирање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Процењени укупни трошкови Програма ("Укупни трошкови") износе приближно 20,80 милиона евра. Износ Финансијског доприноса је 11,93 милиона евра. Влада Републике Србије се обавезала да ће финансирати одређени број Пројеката у оквиру Програма (в. Анекс 3). Влада Републике Србије ће користити сопствене ресурсе за финансирање ових инфраструктурних мера кроз КУЈУ, и те мере се не могу се покривати из Финансијског доприноса.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Структура Укупних трошкова и план финансирања садржани су у Анексу 4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4.</w:t>
      </w:r>
      <w:r>
        <w:rPr>
          <w:rFonts w:ascii="Arial" w:hAnsi="Arial"/>
          <w:sz w:val="22"/>
          <w:szCs w:val="22"/>
        </w:rPr>
        <w:tab/>
      </w:r>
      <w:r>
        <w:rPr>
          <w:rFonts w:ascii="Arial" w:hAnsi="Arial"/>
          <w:b/>
          <w:bCs/>
          <w:sz w:val="22"/>
          <w:szCs w:val="22"/>
          <w:u w:val="single"/>
        </w:rPr>
        <w:t>Измене у дизајну Пројекта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Све веће измене дизајна Програма, укључујући и измене листе Пројеката у оквиру Програма (в. Анекс 3) захтевају претходну сагласност KfW-а, као и све веће измене Плана набавки (в. Анекс 5). МРЗБСП и КУЈУ ће о томе обавестити KfW без одлагања, наводећи разлоге, планиране мере и последице измене (укључујући и утицај на "Укупне трошкове"). Реализација таквих мера може почети искључиво на бази ревидираног планирања и уз сагласност KfW-а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  <w:lang w:val="en-GB" w:eastAsia="de-DE"/>
        </w:rPr>
      </w:pPr>
      <w:r>
        <w:rPr>
          <w:rFonts w:cs="Arial" w:ascii="Arial" w:hAnsi="Arial"/>
          <w:sz w:val="22"/>
          <w:szCs w:val="22"/>
          <w:lang w:val="en-GB" w:eastAsia="de-DE"/>
        </w:rPr>
      </w:r>
    </w:p>
    <w:p>
      <w:pPr>
        <w:pStyle w:val="Normal"/>
        <w:keepNext w:val="true"/>
        <w:keepLines/>
        <w:spacing w:lineRule="atLeast" w:line="320" w:before="120" w:after="120"/>
        <w:ind w:left="851" w:right="6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II.</w:t>
        <w:tab/>
      </w:r>
      <w:r>
        <w:rPr>
          <w:rFonts w:ascii="Arial" w:hAnsi="Arial"/>
          <w:b/>
          <w:bCs/>
          <w:sz w:val="22"/>
          <w:szCs w:val="22"/>
          <w:u w:val="single"/>
        </w:rPr>
        <w:t>Имплементација Пројекта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1.</w:t>
        <w:tab/>
      </w:r>
      <w:r>
        <w:rPr>
          <w:rFonts w:ascii="Arial" w:hAnsi="Arial"/>
          <w:b/>
          <w:bCs/>
          <w:sz w:val="22"/>
          <w:szCs w:val="22"/>
          <w:u w:val="single"/>
        </w:rPr>
        <w:t>Одговорности и временски план, трошкови и план финансирања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1.1</w:t>
        <w:tab/>
        <w:t>а)</w:t>
        <w:tab/>
      </w:r>
      <w:r>
        <w:rPr>
          <w:rFonts w:ascii="Arial" w:hAnsi="Arial"/>
          <w:sz w:val="22"/>
          <w:szCs w:val="22"/>
          <w:u w:val="single"/>
        </w:rPr>
        <w:t>Министарство за рад, запошљавање, борачка и социјална питања  (МРЗБСП)</w:t>
      </w:r>
      <w:r>
        <w:rPr>
          <w:rFonts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МРЗБСП ће пре почетка Програма формирати Јединицу за спровођење Програма (ПИУ) која ће бити задужена за целокупно управљање Програмом. ПИУ ће имати најмање два запослена, једног Менаџера Програма и једног Координатора Програма, и биће одговорна за праћење напретка Програма. Поред тога, ПИУ ће бити одговорна за управљање Консултантом за мониторинг и НВО за Меку меру.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б) </w:t>
      </w:r>
      <w:r>
        <w:rPr>
          <w:rFonts w:ascii="Arial" w:hAnsi="Arial"/>
          <w:sz w:val="22"/>
          <w:szCs w:val="22"/>
          <w:u w:val="single"/>
        </w:rPr>
        <w:t>Канцеларија за управљање јавним улагањима (КУЈУ)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  <w:lang w:val="sr-RS"/>
        </w:rPr>
        <w:t>Влада Републике Србије</w:t>
      </w:r>
      <w:r>
        <w:rPr>
          <w:rFonts w:ascii="Arial" w:hAnsi="Arial"/>
          <w:sz w:val="22"/>
          <w:szCs w:val="22"/>
        </w:rPr>
        <w:t xml:space="preserve"> ће КУЈУ доделити одговорност за припрему и реализацију Пројеката у оквиру Програма. То укључује и управљање експертима (Подршка КУЈУ).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КУЈУ ће установити и потписати уговорне споразуме са општинама које учествују у Програму у погледу одговорности у спровођењу Програма пре доделе уговора за радове, добра и </w:t>
      </w:r>
      <w:r>
        <w:rPr>
          <w:rFonts w:ascii="Arial" w:hAnsi="Arial"/>
          <w:sz w:val="22"/>
          <w:szCs w:val="22"/>
          <w:lang w:val="sr-RS"/>
        </w:rPr>
        <w:t>услуге</w:t>
      </w:r>
      <w:r>
        <w:rPr>
          <w:rFonts w:ascii="Arial" w:hAnsi="Arial"/>
          <w:sz w:val="22"/>
          <w:szCs w:val="22"/>
        </w:rPr>
        <w:t xml:space="preserve">. KfW-у је неопходно доставити копију сваког уговорног споразума са преводом на енглески језик.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КУЈУ ће израдити План набавке за Инвестиционе мере и Подршку КУЈУ (в. Анекс 5). План набавк</w:t>
      </w:r>
      <w:r>
        <w:rPr>
          <w:rFonts w:ascii="Arial" w:hAnsi="Arial"/>
          <w:sz w:val="22"/>
          <w:szCs w:val="22"/>
          <w:lang w:val="sr-RS"/>
        </w:rPr>
        <w:t>и</w:t>
      </w:r>
      <w:r>
        <w:rPr>
          <w:rFonts w:ascii="Arial" w:hAnsi="Arial"/>
          <w:sz w:val="22"/>
          <w:szCs w:val="22"/>
        </w:rPr>
        <w:t xml:space="preserve"> треба доставити МРЗБСП и KfW-у што је пре могуће, а најкасније пре објављивања јавне набавке за извођење радова. План набавки се подноси KfW-у на сагласност. Све накнадне измене Плана набавки подносе се KfW-у на сагласност.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КУЈУ ће именовати Јединицу за извођење Пројекта (ПЕА) која ће бити одговорна за послове који се односе на припрему и спровођење инфраструктурних мера. Ово, између осталог, обухвата,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интеракцију са општинама које учествују у Програму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отписивање уговорних споразума са општинама које учествују у Програму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роцену и преглед постојећих пројеката за Пројекте и подршку општинама у финализацији главних пројеката и Пројектне документације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рипрему стандардне документације за набавке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рипрему и ажурирање Плана набавки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надзор над поступцима набавке и доделом уговора за грађевинске радове од стране општина које учествују у Програму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ружање техничких савета општинама пре и током извођења грађевинских радова, укључујући и праћење процеса добијања дозвола и процедуре одобравања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рипрему Плана управљања еколошким и социјалним аспектима (ЕСМП) и надзор над израдом ЕСМП за конкретне локације, као и над применом еколошких и социјалних стандарда и предложених мера за ублажавање утицаја; 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одршку општинама у вршењу надзора над извођењем грађевинских радова, праћењем напретка спровођења Програма као и над спречавањем и праћењем свих негативних социјалних и еколошких као и других ризика у оквиру Програма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обезбеђивање уговарања и блиску сарадњу са локалним надзором над извођењем грађевинских радова. У том смислу, КУЈУ ће осигурати да општине које учествују Програму ангажују посебног консултанта ("стручни надзор") који ће бити финансиран из њиховог буџета;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одршка општинама које учествују у Програму у привременој и финалној примопредаји радова, добара и </w:t>
      </w:r>
      <w:r>
        <w:rPr>
          <w:rFonts w:ascii="Arial" w:hAnsi="Arial"/>
          <w:sz w:val="22"/>
          <w:szCs w:val="22"/>
          <w:lang w:val="sr-RS"/>
        </w:rPr>
        <w:t>услуга</w:t>
      </w:r>
      <w:r>
        <w:rPr>
          <w:rFonts w:ascii="Arial" w:hAnsi="Arial"/>
          <w:sz w:val="22"/>
          <w:szCs w:val="22"/>
        </w:rPr>
        <w:t xml:space="preserve">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процена фактура и пратеће документације и контрола Привремених ситуација (ИПЦ);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рипрема захтева за плаћање према KfW-у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администрирање Програмским средствима, а посебно администрирање диспозиционих фондова за финансирање Пројеката и Подршку КУЈУ, и набавка и уговарање годишњих независних ревизија диспозиционог фонда преко УНДП-а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редовно извештавање, у сарадњи са Консултантом за мониторинг, о напретку Програма и достизању индикатора Програма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омоћ општинама током Периода пријављивања недостатака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обезбеђивање координације и комуникације са другим релевантним државним органима, посебно са Министарством просвете, науке и технолошког развоја и Министарством здравља, тамо где је то потребно.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КУЈУ ће комуницирати и координирати са општинама које учествују у Програму и обезбедити да општине у потпуности подржавају све Програмске активности. КУЈУ додатно осигурава да одговорне заинтересоване стране на општинском нивоу учествују у свим Програмским активностима и испуњавају све своје предметне обавезе у циљу одрживог успеха Програма.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в) </w:t>
      </w:r>
      <w:r>
        <w:rPr>
          <w:rFonts w:ascii="Arial" w:hAnsi="Arial"/>
          <w:sz w:val="22"/>
          <w:szCs w:val="22"/>
          <w:u w:val="single"/>
        </w:rPr>
        <w:t>Општине које учествују у Програму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Општине које учествују у Програму ће бити задужене за планирање и реализацију Пројеката на локалном нивоу, те стога делују у својству Агенција за извођење Пројекта. Општине припремају Пројектну документацију, уз подршку КУЈУ, и делују као наручилац у оквиру предметних уговора за извођење радова, добра и материјал. Њихова улога, између осталог, обухвата: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обезбеђивање расположивих пројеката и остале Пројектне документације и израду главне Пројектне документације уз подршку КУЈУ; 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издавање неопходних дозвола, уз подршку КУЈУ; 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спровођење целокупног поступка набавке, под надзором КУЈУ. Наведено обухвата припрему конкурсне документације, спровођење поступка набавке, давање одговора на питања понуђача, оцену понуда, доделу уговора и управљање уговорима; 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>израда концепта за ублажавање било каквих привремених прекида у пружању редовних инфраструктурних услуга од стране школа, амбуланти, итд. кроз инвестиционе активности, где је то релевантно, и концепта за одржив рад предметних објеката;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припрема концепта рада и одржавања за појединачне Пројекте, који се израђује у сарадњи са одговарајућим општинским институцијама пре доделе уговора за предметне радове, добра и </w:t>
      </w:r>
      <w:r>
        <w:rPr>
          <w:rFonts w:ascii="Arial" w:hAnsi="Arial"/>
          <w:sz w:val="22"/>
          <w:szCs w:val="22"/>
          <w:lang w:val="sr-RS"/>
        </w:rPr>
        <w:t xml:space="preserve"> услуге</w:t>
      </w:r>
      <w:r>
        <w:rPr>
          <w:rFonts w:ascii="Arial" w:hAnsi="Arial"/>
          <w:sz w:val="22"/>
          <w:szCs w:val="22"/>
        </w:rPr>
        <w:t xml:space="preserve">. Концепт рада и одржавања треба да покаже да је обезбеђено финансирање рада појединачних Пројеката; 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надзор и контрола над извођењем грађевинских радова за Пројекте, укључујући праћење социјалних и еколошких утицаја и мере ублажавања утицаја, као и свеобухватна контрола над радом извођача, под надзором КУЈУ; 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преглед и одобравање фактура, издавање привремених ситуација (ИПЦ) и подношење захтева за плаћање КУЈУ; 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уговарање локалног стручног надзора ("стручни надзор") и пуна сарадња са надзором на градилиштима; 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подношење информација о утицају и одрживости рада Консултанту за мониторинг и КУЈУ. </w:t>
      </w:r>
    </w:p>
    <w:p>
      <w:pPr>
        <w:pStyle w:val="Normal"/>
        <w:tabs>
          <w:tab w:val="clear" w:pos="708"/>
          <w:tab w:val="left" w:pos="855" w:leader="none"/>
        </w:tabs>
        <w:spacing w:lineRule="atLeast" w:line="320" w:before="120" w:after="120"/>
        <w:ind w:left="855" w:hanging="855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1.2</w:t>
        <w:tab/>
        <w:t>КУЈУ припрема детаљни временски, трошковни и распоред финансирања, који се редовно ажурира за прописно техничко и финансијско спровођење сваког Пројекта, у оквиру ажурирања Плана набавки и пројекција плаћања за исплату средстава, који се подноси KfW-у. Овакав план треба да прикаже у виду временских рокова и новчаних износа, хронолошку повезаност између предвиђених активности Програма и резултирајућих финансијских захтева. Уколико током спровођења Пројекта постане неопходно да се одступи од оваквог плана, KfW–у мора бити достављен ревидирани план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2.</w:t>
      </w:r>
      <w:r>
        <w:rPr>
          <w:rFonts w:ascii="Arial" w:hAnsi="Arial"/>
          <w:bCs/>
          <w:sz w:val="22"/>
          <w:szCs w:val="22"/>
        </w:rPr>
        <w:tab/>
      </w:r>
      <w:r>
        <w:rPr>
          <w:rFonts w:ascii="Arial" w:hAnsi="Arial"/>
          <w:b/>
          <w:bCs/>
          <w:sz w:val="22"/>
          <w:szCs w:val="22"/>
          <w:u w:val="single"/>
        </w:rPr>
        <w:t>Усклађеност са еколошким, социјалним и захтевима у погледу здравља и безбедности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2.1</w:t>
        <w:tab/>
        <w:t xml:space="preserve">Прималац, кога представљају МРЗБСП и КУЈУ, ће обезбедити да се његово пословање и рад и пословање и рад Општина које учествују у Програму у сваком тренутку одвијају у складу са свим важећим националним законима и прописима који уређују област заштите животне средине, безбедност и здравље на раду и социјална питања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2.2</w:t>
        <w:tab/>
        <w:t xml:space="preserve">Прималац, кога представљају МРЗБСП и КУЈУ, ће поштовати и осигурати да општине које учествују у Програму такође поштују Кључне стандарде рада Међународне организације рада који су дефинисани у Основним конвенцијама МОР-а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2.3</w:t>
        <w:tab/>
        <w:t>КУЈУ ће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sz w:val="22"/>
          <w:szCs w:val="22"/>
        </w:rPr>
        <w:t>а)</w:t>
        <w:tab/>
        <w:t xml:space="preserve">у сарадњи са Општинама које учествују у Програму израдити и спровести Планове управљања еколошким и социјалним аспектима (ЕСМП) за фазе изградње и рада Пројеката, у складу са националним стандардима заштите животне средине и социјалних питања;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ascii="Arial" w:hAnsi="Arial"/>
          <w:sz w:val="22"/>
          <w:szCs w:val="22"/>
        </w:rPr>
        <w:t>б) обезбедити да је нетехнички резиме документације која се односи на заштиту животне средине и социјална питања (ЕСМП) стављен на увид јавности у областима спровођења Програма на доступан начин којим се људима на које Програм утиче омогућава да изразе своје забринутости и предлоге, и уколико је то примењиво, објавити га на интернет презентацији КУЈУ и општина;</w:t>
      </w:r>
    </w:p>
    <w:p>
      <w:pPr>
        <w:pStyle w:val="Normal"/>
        <w:spacing w:lineRule="atLeast" w:line="320" w:before="120" w:after="120"/>
        <w:ind w:left="828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в) обезбедити јавно доступну могућност да заинтересована јавност и особе на   које Програм утиче постављају општа питања и подносе предлоге или приговоре;</w:t>
      </w:r>
    </w:p>
    <w:p>
      <w:pPr>
        <w:pStyle w:val="Normal"/>
        <w:spacing w:lineRule="atLeast" w:line="320" w:before="120" w:after="120"/>
        <w:ind w:left="828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г) обезбедити да мере за ублажавање утицаја и услови дефинисани у оквиру ЕСМП буду део конкурсне документације за изградњу и да се од грађевинских компанија захтева да израде адекватне методе реализације и планове праћења за конкретне локације. Грађевинске компаније треба да обезбеде прилагођене ЕСМП и планове праћења за конкретне локације 28 дана након доделе уговора, заједно са гаранцијом за ваљано извршење посла.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 xml:space="preserve">3. </w:t>
        <w:tab/>
      </w:r>
      <w:r>
        <w:rPr>
          <w:rFonts w:ascii="Arial" w:hAnsi="Arial"/>
          <w:b/>
          <w:bCs/>
          <w:sz w:val="22"/>
          <w:szCs w:val="22"/>
          <w:u w:val="single"/>
        </w:rPr>
        <w:t>Набавка консултантских услуга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3.1</w:t>
        <w:tab/>
        <w:t xml:space="preserve">У оквиру Програма ће бити набављене следеће консултантске услуге: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 xml:space="preserve">а) </w:t>
      </w:r>
      <w:r>
        <w:rPr>
          <w:rFonts w:ascii="Arial" w:hAnsi="Arial"/>
          <w:sz w:val="22"/>
          <w:szCs w:val="22"/>
          <w:u w:val="single"/>
        </w:rPr>
        <w:t>Подршка КУЈУ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Подршку КУЈУ ће пружити експерти у извршавању задатака у оквиру припреме и спровођења инфраструктурних мера (Пројеката) у оквиру Програма. КУЈУ је именовао УНДП за набавку Подршке КУЈУ, која обухвата појединачне експерте и директне пројектне трошкове (путне трошкове, итд). Индивидуални експерти ће бити одабрани путем националног конкурентног поступка који ће спровести УНДП у складу са процедурама УНДП-а. Пројектне задатке за појединачне експерте ће израдити КУЈУ и УНДП и поднети их KfW-у на сагласност. Надокнада трошкова за услуге индивидуалних експерата током трајања Програма процењена је на испод 100.000,00 евра.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Дужности појединачних експерата нарочито обухватају помоћ у припреми и спровођењу Пројеката (в. Члан 1.1 б)).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 xml:space="preserve">б) </w:t>
      </w:r>
      <w:r>
        <w:rPr>
          <w:rFonts w:ascii="Arial" w:hAnsi="Arial"/>
          <w:sz w:val="22"/>
          <w:szCs w:val="22"/>
          <w:u w:val="single"/>
        </w:rPr>
        <w:t>Ревизор за Диспозициони фонд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КУЈУ ће УНДП-у поверити набавку годишње ревизије диспозиционог фонда. Нацрт Пројектног задатка за ревизора приложен је у Анексу 7 овог Споразума (Процедура исплате средстава)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ab/>
        <w:t xml:space="preserve">в) </w:t>
      </w:r>
      <w:r>
        <w:rPr>
          <w:rFonts w:ascii="Arial" w:hAnsi="Arial"/>
          <w:sz w:val="22"/>
          <w:szCs w:val="22"/>
          <w:u w:val="single"/>
        </w:rPr>
        <w:t>Консултант за мониторинг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 xml:space="preserve">Након извршене предселекције и међународног конкурентног надметања, уговор </w:t>
      </w:r>
      <w:r>
        <w:rPr>
          <w:rFonts w:ascii="Arial" w:hAnsi="Arial"/>
          <w:sz w:val="22"/>
          <w:szCs w:val="22"/>
          <w:lang w:val="sr-RS"/>
        </w:rPr>
        <w:t>је</w:t>
      </w:r>
      <w:r>
        <w:rPr>
          <w:rFonts w:ascii="Arial" w:hAnsi="Arial"/>
          <w:sz w:val="22"/>
          <w:szCs w:val="22"/>
        </w:rPr>
        <w:t xml:space="preserve"> додељен независном квалификованом Консултанту. Поступак доделе уговора спроводи се према смерницама KfW-а примењивим у складу са Оригиналним Посебним споразумом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 xml:space="preserve">Да би измене одговорности Консултанта за монторинг биле адекватно рефлектоване МРЗБСП ће извршити измене постојећег уговора.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Активности у погледу видљивости и комуникације у оквиру уговора Консултанта за мониторинг се набављају на следећи начин: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Услуге </w:t>
      </w:r>
      <w:r>
        <w:rPr>
          <w:rFonts w:ascii="Arial" w:hAnsi="Arial"/>
          <w:sz w:val="22"/>
          <w:szCs w:val="22"/>
          <w:lang w:val="sr-RS"/>
        </w:rPr>
        <w:t xml:space="preserve">и добра </w:t>
      </w:r>
      <w:r>
        <w:rPr>
          <w:rFonts w:ascii="Arial" w:hAnsi="Arial"/>
          <w:sz w:val="22"/>
          <w:szCs w:val="22"/>
        </w:rPr>
        <w:t xml:space="preserve">вредности до 250.000 евра путем поступка јавне набавке уз понуде од најмање три понуђача, у складу са процедуром претходног прегледа KfW-а и у складу са смерницама KfW-а за набавке (в. Анекс 6); </w:t>
      </w:r>
    </w:p>
    <w:p>
      <w:pPr>
        <w:pStyle w:val="ListParagraph"/>
        <w:numPr>
          <w:ilvl w:val="0"/>
          <w:numId w:val="6"/>
        </w:numPr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Услуге</w:t>
      </w:r>
      <w:r>
        <w:rPr>
          <w:rFonts w:ascii="Arial" w:hAnsi="Arial"/>
          <w:sz w:val="22"/>
          <w:szCs w:val="22"/>
          <w:lang w:val="sr-RS"/>
        </w:rPr>
        <w:t xml:space="preserve"> и</w:t>
      </w:r>
      <w:r>
        <w:rPr>
          <w:rFonts w:ascii="Arial" w:hAnsi="Arial"/>
          <w:sz w:val="22"/>
          <w:szCs w:val="22"/>
        </w:rPr>
        <w:t xml:space="preserve"> </w:t>
      </w:r>
      <w:r>
        <w:rPr>
          <w:rFonts w:ascii="Arial" w:hAnsi="Arial"/>
          <w:sz w:val="22"/>
          <w:szCs w:val="22"/>
          <w:lang w:val="sr-RS"/>
        </w:rPr>
        <w:t>добра</w:t>
      </w:r>
      <w:r>
        <w:rPr>
          <w:rFonts w:ascii="Arial" w:hAnsi="Arial"/>
          <w:sz w:val="22"/>
          <w:szCs w:val="22"/>
        </w:rPr>
        <w:t xml:space="preserve"> вредности преко 250.000 евра путем поступка међународног јавног надметања, у складу са процедуром претходног прегледа KfW-а и у складу са смерницама KfW-а за набавке (в. Анекс 6).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Конкурсна документација, извештаји о стручној оцени понуда као и нацрти уговора и измене и допуне уговора достављају се МРЗБСП на одобрење и KfW-у на сагласност. 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 xml:space="preserve">Дужности Консултанта за мониторинг, између осталог, обухватају: </w:t>
      </w:r>
    </w:p>
    <w:p>
      <w:pPr>
        <w:pStyle w:val="Normal"/>
        <w:spacing w:lineRule="atLeast" w:line="320" w:before="120" w:after="120"/>
        <w:ind w:left="1406" w:hanging="555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праћење и извештавање о припреми и спровођењу Програма. Ово, између осталог, обухвата праћење и извештавање о припреми инфраструктурних мера, поступака набавке, напретку радова, финансијском управљању и мерама за заштиту животне средине и социјална питања; </w:t>
      </w:r>
    </w:p>
    <w:p>
      <w:pPr>
        <w:pStyle w:val="Normal"/>
        <w:spacing w:lineRule="atLeast" w:line="320" w:before="120" w:after="120"/>
        <w:ind w:left="1406" w:hanging="555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извештавање о индикаторима и резултатима Програма; </w:t>
      </w:r>
    </w:p>
    <w:p>
      <w:pPr>
        <w:pStyle w:val="Normal"/>
        <w:spacing w:lineRule="atLeast" w:line="320" w:before="120" w:after="120"/>
        <w:ind w:left="1406" w:hanging="555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- помоћ МРЗБСП у припреми и спровођењу активности на пољу видљивости и комуникација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 xml:space="preserve">г) </w:t>
      </w:r>
      <w:r>
        <w:rPr>
          <w:rFonts w:ascii="Arial" w:hAnsi="Arial"/>
          <w:sz w:val="22"/>
          <w:szCs w:val="22"/>
          <w:u w:val="single"/>
        </w:rPr>
        <w:t>НВО за Меку меру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 xml:space="preserve">МРЗБСП ће путем директне доделе уговора ангажовати НВО за реализацију Меке мере и пружање предметних услуга. МРЗБСП ће доделити уговор Arbeiter und Samrities Bund (АSB) као искусној НВО у области интеграције рањивих група попут Рома, која успешно послује у Србији. Ангажовање АSB подлеже претходном одобрењу KfW-а. У ту сврху, KfW-у ће благовремено бити прослеђен Пројектни задатак, нацрт уговора, документа о квалификацијама експерата одабраних за Меку меру, техничка и финансијска понуда и сва остала релевантна документација коју KfW може захтевати. МРЗБСП ће обавезати АSB да заједно са понудом поднесе прописно извршену Изјаву о преузимању одговорности (в. Анекс 6)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Дужности НВО за Меку меру, између осталог, обухватају: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>старање о укључивању рањивих група (посебно етничких Рома, укључујући и повратнике) у образовање и друге јавне социјалне услуге у општинама које учествују у Програму;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реализација мера инклузије, укључујући савете и подршку појединцима ромске етничке припадности, од стране социјаних радника и експерата за инклузију који имају посебан приступ ромским заједницама и блиско сарађују са општинама и административним телима школа/ вртића/ здравствених установа и осталих објеката социјалне инфраструктуре; </w:t>
      </w:r>
    </w:p>
    <w:p>
      <w:pPr>
        <w:pStyle w:val="Normal"/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</w:t>
        <w:tab/>
        <w:t xml:space="preserve">редовно извештавање (почетни извештај, квартални извештаји, финални извештај) о реализованим активностима и оствареним Програмским индикаторима. 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ascii="Arial" w:hAnsi="Arial"/>
          <w:b/>
          <w:bCs/>
          <w:sz w:val="22"/>
          <w:szCs w:val="22"/>
        </w:rPr>
        <w:t>4.</w:t>
        <w:tab/>
      </w:r>
      <w:r>
        <w:rPr>
          <w:rFonts w:ascii="Arial" w:hAnsi="Arial"/>
          <w:b/>
          <w:bCs/>
          <w:sz w:val="22"/>
          <w:szCs w:val="22"/>
          <w:u w:val="single"/>
        </w:rPr>
        <w:t xml:space="preserve">Набавка радова, добара и </w:t>
      </w:r>
      <w:r>
        <w:rPr>
          <w:rFonts w:ascii="Arial" w:hAnsi="Arial"/>
          <w:b/>
          <w:bCs/>
          <w:sz w:val="22"/>
          <w:szCs w:val="22"/>
          <w:u w:val="single"/>
          <w:lang w:val="sr-RS"/>
        </w:rPr>
        <w:t>услуга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4.1</w:t>
        <w:tab/>
        <w:t xml:space="preserve">Уговоре за извођење радова, набавку добара и </w:t>
      </w:r>
      <w:r>
        <w:rPr>
          <w:rFonts w:ascii="Arial" w:hAnsi="Arial"/>
          <w:sz w:val="22"/>
          <w:szCs w:val="22"/>
          <w:lang w:val="sr-RS"/>
        </w:rPr>
        <w:t>услуга</w:t>
      </w:r>
      <w:r>
        <w:rPr>
          <w:rFonts w:ascii="Arial" w:hAnsi="Arial"/>
          <w:sz w:val="22"/>
          <w:szCs w:val="22"/>
        </w:rPr>
        <w:t xml:space="preserve"> додељују општине које учествују у Програму, под надзором и у блиској сарадњи са КУЈУ, како следи (в. Анекс 5): </w:t>
      </w:r>
    </w:p>
    <w:p>
      <w:pPr>
        <w:pStyle w:val="ListParagraph"/>
        <w:numPr>
          <w:ilvl w:val="0"/>
          <w:numId w:val="3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за уговоре вредности преко 2.000.000,00 евра након спровођења међународног конкуретног надметања у складу са смерницама KfW-а за набавке (в. Анекс 6);</w:t>
      </w:r>
    </w:p>
    <w:p>
      <w:pPr>
        <w:pStyle w:val="ListParagraph"/>
        <w:numPr>
          <w:ilvl w:val="0"/>
          <w:numId w:val="3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за уговоре вредности до 2.000.000,00 евра након спровођења поступка јавне набавке у складу са Законом о јавним набавкама Републике Србије (ЗЈН); </w:t>
      </w:r>
    </w:p>
    <w:p>
      <w:pPr>
        <w:pStyle w:val="ListParagraph"/>
        <w:numPr>
          <w:ilvl w:val="0"/>
          <w:numId w:val="3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за уговоре вредности до 100.000,00 евра након спровођења поступка јавне набавке у складу са Законом о јавним набавкама Републике Србије (ЗЈН);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4.2</w:t>
        <w:tab/>
        <w:t xml:space="preserve">За уговоре вредности до 2.000.000,00 евра примењује се процедура поједностављеног прегледа KfW-а. КУЈУ ће установити и представити модел конкурсне документације (укључујући и моделе уговора) за радове, добра и </w:t>
      </w:r>
      <w:r>
        <w:rPr>
          <w:rFonts w:ascii="Arial" w:hAnsi="Arial"/>
          <w:sz w:val="22"/>
          <w:szCs w:val="22"/>
          <w:lang w:val="sr-RS"/>
        </w:rPr>
        <w:t>услуге</w:t>
      </w:r>
      <w:r>
        <w:rPr>
          <w:rFonts w:ascii="Arial" w:hAnsi="Arial"/>
          <w:sz w:val="22"/>
          <w:szCs w:val="22"/>
        </w:rPr>
        <w:t xml:space="preserve"> на енглеском и српском језику у поднети га KfW-у на сагласност. Предметна модел документација ће се користити у свим јавним набавкама за Инвестиционе мере. Извештај о стручној оцени понуда комисије за јавну набавку подноси се КУЈУ на одобрење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 xml:space="preserve">Након одобрења модела конкурсне документације, није потребно прибавити додатну сагласност KfW-а пре објављивања јавне набавке. Сагласност KfW-а на конкурсну документацију, финални извештај о стручној оцени понуда укључујући и одлуку за доделу уговора, као и уговорну документацију, даје се ретроспективно по завршетку поступка набавке. У том смислу, КУЈУ ће обезбедити да експерт KfW-а добије полугодишњи приступ релевантној конкурсној документацији у односу на закључене поступке набавке у протеклих шест месеци како би спровео процедуру поједностављеног прегледа. Датум првог пост прегледа ће бити усаглашен између KfW-а и КУЈУ; наредни датуми ће бити одређени у редовним полугодишњим циклусима. Накнадне измене и допуне споразума са акумулираним повећањем цена испод 25% од оригиналне цене подлежу прегледу у оквиру поступка поједностављеног прегледа. У случају да акумулирана цена буде повећана више од 25%, неопходно је прибавити сагласност KfW-а за све измене уговора.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У случају да буду откривени случајеви кршења правила набавке или озбиљна кршења правила набавке у оквиру процедуре поједностављеног прегледа, предметни уговор ће се сматрати неприхватљивим за финансирање из Финансијског доприноса. Било који исплаћени износ који је коришћен за такву набавку и/или исплаћени износ за који се не може адекватно доказати да је утрошен за сврху Пројекта, прогласиће се неприхватљивим и мораће да буде враћен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4.3</w:t>
        <w:tab/>
        <w:t xml:space="preserve">За уговоре вредности </w:t>
      </w:r>
      <w:r>
        <w:rPr>
          <w:rFonts w:ascii="Arial" w:hAnsi="Arial"/>
          <w:sz w:val="22"/>
          <w:szCs w:val="22"/>
          <w:lang w:val="sr-RS"/>
        </w:rPr>
        <w:t>преко</w:t>
      </w:r>
      <w:r>
        <w:rPr>
          <w:rFonts w:ascii="Arial" w:hAnsi="Arial"/>
          <w:sz w:val="22"/>
          <w:szCs w:val="22"/>
        </w:rPr>
        <w:t xml:space="preserve"> 2.000.000,00 евра примењује се процедура претходног прегледа. Конкурсна документација подноси се KfW-у на коментар и сагласност благовремено пре објављивања позива за подношење понуда. Поред тога, пре доделе уговора KfW-у се подноси финални извештај о стручној оцени понуда заједно са одлуком о додели уговора. Пре закључивања уговора за добра и услуге вредности изнад 2.000.000 евра, KfW-у се доставља на коментар договорени нацрт уговора прописно одобрен од стране КУЈУ и општина. Исто се односи и на било какве допуне и измене уговора које могу уследити. Уопштено, све суштинске одлуке у поступку набавке координирају се са KfW-ом. 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Преостале појединости у вези са процедуром доделе уговора и уговорним одредбама за набавке изнад 2.000.000,00 евра објашњени су у "Смерницама за набавку консултантских услуга, радова, постројења, добара и неконсултантских услуга у оквиру Финансијске сарадње са партнерским земљама" (Анекс 6), које чине саставни део овог Уговора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4.4</w:t>
        <w:tab/>
        <w:t>Рок за подношење понуда треба да буде дефинисан тако да се понуђачима обезбеди довољно времена да припреме своје понуде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4.5</w:t>
        <w:tab/>
        <w:t>У обавештењу о предквалификацијама или</w:t>
      </w:r>
      <w:r>
        <w:rPr>
          <w:rFonts w:ascii="Arial" w:hAnsi="Arial"/>
          <w:sz w:val="22"/>
          <w:szCs w:val="22"/>
          <w:lang w:val="sr-RS"/>
        </w:rPr>
        <w:t>,</w:t>
      </w:r>
      <w:r>
        <w:rPr>
          <w:rFonts w:ascii="Arial" w:hAnsi="Arial"/>
          <w:sz w:val="22"/>
          <w:szCs w:val="22"/>
        </w:rPr>
        <w:t xml:space="preserve"> уколико се предквалификације не спроводе, у конкурсној документацији, предметна МРЗБСП и КУЈУ ће обавезати понуђаче да заједно са документима за предквалификацију или заједно са понудом поднесу и изјаву о преузимању обавеза (Анекс 6)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4.6</w:t>
        <w:tab/>
        <w:t xml:space="preserve">При закључивању уговора за </w:t>
      </w:r>
      <w:r>
        <w:rPr>
          <w:rFonts w:ascii="Arial" w:hAnsi="Arial"/>
          <w:sz w:val="22"/>
          <w:szCs w:val="22"/>
          <w:lang w:val="sr-RS"/>
        </w:rPr>
        <w:t xml:space="preserve">радове, </w:t>
      </w:r>
      <w:r>
        <w:rPr>
          <w:rFonts w:ascii="Arial" w:hAnsi="Arial"/>
          <w:sz w:val="22"/>
          <w:szCs w:val="22"/>
        </w:rPr>
        <w:t>добра и услуге који ће се финансирати из Финансијског доприноса, Прималац, кога представља МРЗБСП и КУЈУ, ће се такође придржавати следећих начела:</w:t>
      </w:r>
    </w:p>
    <w:p>
      <w:pPr>
        <w:pStyle w:val="Normal"/>
        <w:spacing w:lineRule="atLeast" w:line="320" w:before="120" w:after="120"/>
        <w:ind w:left="1276" w:hanging="426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а)</w:t>
        <w:tab/>
        <w:t xml:space="preserve">Услуге, </w:t>
      </w:r>
      <w:r>
        <w:rPr>
          <w:rFonts w:ascii="Arial" w:hAnsi="Arial"/>
          <w:sz w:val="22"/>
          <w:szCs w:val="22"/>
          <w:lang w:val="sr-RS"/>
        </w:rPr>
        <w:t>добра</w:t>
      </w:r>
      <w:r>
        <w:rPr>
          <w:rFonts w:ascii="Arial" w:hAnsi="Arial"/>
          <w:sz w:val="22"/>
          <w:szCs w:val="22"/>
        </w:rPr>
        <w:t xml:space="preserve"> и радови који се финансирају из доприноса KfW-а у складу са овим Споразумом и пратећом документацијом, не подлежу плаћању пореза, дажбина и провизија било које природе укључујући и накнаде за оверу и регистрацију.</w:t>
      </w:r>
    </w:p>
    <w:p>
      <w:pPr>
        <w:pStyle w:val="Normal"/>
        <w:spacing w:lineRule="atLeast" w:line="320" w:before="120" w:after="12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б)</w:t>
        <w:tab/>
        <w:t>Уколико из било којих разлога настану обавезе плаћања увозних дажбина, такве дажбине се не могу финансирати из Финансијског доприноса у складу са Чланом 1.3 Споразума о финансирању. Стога, такве увозне дажбине, уколико представљају део уговорне вредности, изражавају се засебно у уговорима за добра и услуге као и у фактурама.</w:t>
      </w:r>
    </w:p>
    <w:p>
      <w:pPr>
        <w:pStyle w:val="Normal"/>
        <w:spacing w:lineRule="atLeast" w:line="320" w:before="120" w:after="120"/>
        <w:ind w:left="85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в) Уколико доспела плаћања по основу уговора за робу и услуге треба да буду извршена из Финансијског доприноса, поменути уговори морају да садрже одредбу у којој се наводи да ће било какве надокнаде, гаранције или слична потраживања, као и плаћање било каквог осигурања, бити извршена за рачун Примаоца на рачун KfW-а, Франкфурт на Мајни, IBAN: DЕ53 5002 0400 3800 0000 00, BIC: KFWIDЕFF, при чему ће KfW за таква плаћања задужити рачун Примаоца. Уколико таква плаћања буду извршена у локалној валути, онда ће бити усмерена на посебан рачун Примаоца у земљи Примаоца, са кога се средства могу исплаћивати искључиво у сагласност KfW-а. Ова средства се поново могу искористити за реализацију Пројекта уз сагласност KfW-а. У случају да средства не могу да се пренесу на наменски рачун код KfW-а из легитимног разлога неопходно је дефинисати алтернативни процес заједно са тим да KfW треба да осигура да се враћена средства користе искључиво за наведене намене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20" w:before="120" w:after="120"/>
        <w:ind w:left="85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г)  КУЈУ обезбеђује да конкретни партнер са којим је закључен уговор за добра или услуге приложи неопходне гаранције у складу са релевантним смерницама (укључујући Анекс 6 и у складу са Законом о јавним набавкама Републике Србије, где је то примењиво) у износу и року који су тамо наведени, као и да ће такве гаранције остати на снази до потпуног измирења свих потраживања према уговорима за добра и услуге које дате гаранције обезбеђују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4.7</w:t>
        <w:tab/>
        <w:t>Куповина земљишта, накнаде за право проласка и инфраструктура за приступ градилиштима Програма, где је то потребно, сматрају се доприносом Општина. МРЗБСП и КУЈУ обезбеђују да су финансирање од стране Општина накнаде за право пролаза и друге накнаде обезбеђене и адекватно буџетиране у општинском буџету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5.</w:t>
      </w:r>
      <w:r>
        <w:rPr>
          <w:rFonts w:ascii="Arial" w:hAnsi="Arial"/>
          <w:sz w:val="22"/>
          <w:szCs w:val="22"/>
        </w:rPr>
        <w:tab/>
      </w:r>
      <w:r>
        <w:rPr>
          <w:rFonts w:ascii="Arial" w:hAnsi="Arial"/>
          <w:b/>
          <w:bCs/>
          <w:sz w:val="22"/>
          <w:szCs w:val="22"/>
          <w:u w:val="single"/>
        </w:rPr>
        <w:t>Посебни споразуми о спровођењу</w:t>
      </w:r>
    </w:p>
    <w:p>
      <w:pPr>
        <w:pStyle w:val="Einrckung1"/>
        <w:rPr>
          <w:rFonts w:cs="Times New Roman"/>
          <w:sz w:val="22"/>
          <w:szCs w:val="22"/>
        </w:rPr>
      </w:pPr>
      <w:r>
        <w:rPr>
          <w:sz w:val="22"/>
          <w:szCs w:val="22"/>
        </w:rPr>
        <w:t>5.1</w:t>
        <w:tab/>
        <w:t>Следеће је неопходно испунити пре потписивања измена уговора за Консултанта за мониторинг:</w:t>
      </w:r>
    </w:p>
    <w:p>
      <w:pPr>
        <w:pStyle w:val="ListParagraph"/>
        <w:numPr>
          <w:ilvl w:val="0"/>
          <w:numId w:val="2"/>
        </w:numPr>
        <w:spacing w:lineRule="atLeast" w:line="320" w:before="120" w:after="120"/>
        <w:ind w:left="1134" w:hanging="279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МРЗБСП је именовало Јединицу за спровођење Програма (ПИУ);</w:t>
      </w:r>
    </w:p>
    <w:p>
      <w:pPr>
        <w:pStyle w:val="ListParagraph"/>
        <w:numPr>
          <w:ilvl w:val="0"/>
          <w:numId w:val="2"/>
        </w:numPr>
        <w:spacing w:lineRule="atLeast" w:line="320" w:before="120" w:after="120"/>
        <w:ind w:left="1134" w:hanging="279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ПИУ и КУЈУ су успоставили финалну листу приоритетних Пројеката и прибавили сагласност KfW-а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5.2</w:t>
        <w:tab/>
        <w:t>Следеће је неопходно испунити пре доделе уговора за Подршку КУЈУ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20" w:before="120" w:after="120"/>
        <w:ind w:left="1134" w:hanging="120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-</w:t>
        <w:tab/>
      </w:r>
      <w:r>
        <w:rPr>
          <w:rFonts w:ascii="Arial" w:hAnsi="Arial"/>
          <w:sz w:val="22"/>
          <w:szCs w:val="22"/>
          <w:lang w:val="sr-RS"/>
        </w:rPr>
        <w:t>Република Србија</w:t>
      </w:r>
      <w:r>
        <w:rPr>
          <w:rFonts w:ascii="Arial" w:hAnsi="Arial"/>
          <w:sz w:val="22"/>
          <w:szCs w:val="22"/>
        </w:rPr>
        <w:t xml:space="preserve"> је КУЈУ додели</w:t>
      </w:r>
      <w:r>
        <w:rPr>
          <w:rFonts w:ascii="Arial" w:hAnsi="Arial"/>
          <w:sz w:val="22"/>
          <w:szCs w:val="22"/>
          <w:lang w:val="sr-RS"/>
        </w:rPr>
        <w:t>ла</w:t>
      </w:r>
      <w:r>
        <w:rPr>
          <w:rFonts w:ascii="Arial" w:hAnsi="Arial"/>
          <w:sz w:val="22"/>
          <w:szCs w:val="22"/>
        </w:rPr>
        <w:t xml:space="preserve"> одговорност за спровођење Инвестиционих мера: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20" w:before="120" w:after="120"/>
        <w:ind w:left="1134" w:hanging="120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-</w:t>
        <w:tab/>
        <w:t xml:space="preserve">КУЈУ је именовао Јединицу за извођење Програма (ПЕА) и доставио KfW-у свеобухватну листу експерата предвиђених да буду ангажовани у оквиру ПЕА одговорне за припрему и спровођење Пројеката у оквиру Програма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tLeast" w:line="320" w:before="120" w:after="120"/>
        <w:ind w:left="1200" w:hanging="120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5.3</w:t>
        <w:tab/>
        <w:t xml:space="preserve">Следеће је неопходно испунити пре доделе уговора за НВО за Меку меру: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20" w:before="120" w:after="120"/>
        <w:ind w:left="1134" w:hanging="120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-</w:t>
        <w:tab/>
        <w:t>МРЗБСП је под</w:t>
      </w:r>
      <w:r>
        <w:rPr>
          <w:rFonts w:ascii="Arial" w:hAnsi="Arial"/>
          <w:sz w:val="22"/>
          <w:szCs w:val="22"/>
          <w:lang w:val="sr-RS"/>
        </w:rPr>
        <w:t>н</w:t>
      </w:r>
      <w:r>
        <w:rPr>
          <w:rFonts w:ascii="Arial" w:hAnsi="Arial"/>
          <w:sz w:val="22"/>
          <w:szCs w:val="22"/>
        </w:rPr>
        <w:t xml:space="preserve">ело KfW-у на сагласност Пројектни задатак за услуге које ће бити пружене и мере које ће бити реализоване од стране НВО за Меку меру. МРЗБСП ће додатно поднети KfW-у на сагласност нацрт уговора и релевантну додатну документацију како је дефинисано у члану 3.1 г).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5.4</w:t>
        <w:tab/>
        <w:t xml:space="preserve">Следеће је неопходно испунити пре почетка тендера за набавку радова, добара и </w:t>
      </w:r>
      <w:r>
        <w:rPr>
          <w:rFonts w:ascii="Arial" w:hAnsi="Arial"/>
          <w:sz w:val="22"/>
          <w:szCs w:val="22"/>
          <w:lang w:val="sr-RS"/>
        </w:rPr>
        <w:t>услуга</w:t>
      </w:r>
      <w:r>
        <w:rPr>
          <w:rFonts w:ascii="Arial" w:hAnsi="Arial"/>
          <w:sz w:val="22"/>
          <w:szCs w:val="22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КУЈУ треба да дефинише План набавки и прибави сагласност KfW-а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5.5</w:t>
        <w:tab/>
        <w:t xml:space="preserve">Следеће је неопходно испунити пре доделе уговора за радове, добра и </w:t>
      </w:r>
      <w:r>
        <w:rPr>
          <w:rFonts w:ascii="Arial" w:hAnsi="Arial"/>
          <w:sz w:val="22"/>
          <w:szCs w:val="22"/>
          <w:lang w:val="sr-RS"/>
        </w:rPr>
        <w:t>услуге</w:t>
      </w:r>
      <w:r>
        <w:rPr>
          <w:rFonts w:ascii="Arial" w:hAnsi="Arial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КУЈУ је закључио уговорне споразуме са предметним општинама које учествују у Програму у вези са спровођењем Програма;</w:t>
      </w:r>
    </w:p>
    <w:p>
      <w:pPr>
        <w:pStyle w:val="ListParagraph"/>
        <w:numPr>
          <w:ilvl w:val="0"/>
          <w:numId w:val="2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КУЈУ је поднела KfW-у резимиране информације о одабраним појединачним Пројектима укључујући и кратко образложење за сваки Пројекат, и поднеће KfW-у концепт за ублажавање свих привремених прекида у пружању редовних инфраструктурних услуга од стране школа, амбуланти, итд. као и концепт за одржив рад предметних објеката који израђују Општине.</w:t>
      </w:r>
    </w:p>
    <w:p>
      <w:pPr>
        <w:pStyle w:val="ListParagraph"/>
        <w:numPr>
          <w:ilvl w:val="0"/>
          <w:numId w:val="2"/>
        </w:numPr>
        <w:spacing w:lineRule="atLeast" w:line="320" w:before="120" w:after="12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Консултант за мониторинг извештава о утицајима сваког Пројекта (број ученика, пацијената, деце или других корисника који остварују директне користи од пројеката и удео мањина).</w:t>
        <w:tab/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6.</w:t>
        <w:tab/>
      </w:r>
      <w:r>
        <w:rPr>
          <w:rFonts w:ascii="Arial" w:hAnsi="Arial"/>
          <w:b/>
          <w:bCs/>
          <w:sz w:val="22"/>
          <w:szCs w:val="22"/>
          <w:u w:val="single"/>
        </w:rPr>
        <w:t>Одредбе за ваљано функционисање Инвестиционих мера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 xml:space="preserve">У циљу осигуравања прописног рада Инвестиционих мера, КУЈУ ће пружити помоћ општинама у припреми концепта рада и одржавања за појединачне Пројекте, који се израђују у сарадњи са Општинама и одговарајућим општинским институцијама пре доделе уговора за предметне радове, добра и </w:t>
      </w:r>
      <w:r>
        <w:rPr>
          <w:rFonts w:ascii="Arial" w:hAnsi="Arial"/>
          <w:sz w:val="22"/>
          <w:szCs w:val="22"/>
          <w:lang w:val="sr-RS"/>
        </w:rPr>
        <w:t>услуге</w:t>
      </w:r>
      <w:r>
        <w:rPr>
          <w:rFonts w:ascii="Arial" w:hAnsi="Arial"/>
          <w:sz w:val="22"/>
          <w:szCs w:val="22"/>
        </w:rPr>
        <w:t>. Концепт рада и одржавања треба да покаже да је обезбеђено финансирање рада појединачних Пројеката. КУЈУ</w:t>
      </w:r>
    </w:p>
    <w:p>
      <w:pPr>
        <w:pStyle w:val="Normal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vanish/>
          <w:sz w:val="22"/>
          <w:szCs w:val="22"/>
          <w:lang w:val="en-GB" w:eastAsia="de-DE"/>
        </w:rPr>
        <w:t>PIMO</w:t>
      </w:r>
      <w:r>
        <w:rPr>
          <w:rFonts w:ascii="Arial" w:hAnsi="Arial"/>
          <w:sz w:val="22"/>
          <w:szCs w:val="22"/>
        </w:rPr>
        <w:t xml:space="preserve"> подноси KfW-у ажурирани концепт рада и одржавања за појединачне Пројекте који су израдиле Општине пре започињања радова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  <w:lang w:val="en-GB"/>
        </w:rPr>
        <w:t>III</w:t>
      </w:r>
      <w:r>
        <w:rPr>
          <w:rFonts w:ascii="Arial" w:hAnsi="Arial"/>
          <w:b/>
          <w:bCs/>
          <w:sz w:val="22"/>
          <w:szCs w:val="22"/>
        </w:rPr>
        <w:t>.</w:t>
        <w:tab/>
      </w:r>
      <w:r>
        <w:rPr>
          <w:rFonts w:ascii="Arial" w:hAnsi="Arial"/>
          <w:b/>
          <w:bCs/>
          <w:sz w:val="22"/>
          <w:szCs w:val="22"/>
          <w:u w:val="single"/>
        </w:rPr>
        <w:t>Списак добара и услуга и процедура исплате средстава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1.</w:t>
        <w:tab/>
      </w:r>
      <w:r>
        <w:rPr>
          <w:rFonts w:ascii="Arial" w:hAnsi="Arial"/>
          <w:b/>
          <w:bCs/>
          <w:sz w:val="22"/>
          <w:szCs w:val="22"/>
          <w:u w:val="single"/>
        </w:rPr>
        <w:t>Списак добара и услуга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1.1</w:t>
        <w:tab/>
        <w:t xml:space="preserve">Списак добара и услуга који се финансирају из Финансијског доприноса припрема се на основу закључених уговора за радове, добраи услуге. У ту сврху, KfW-у се достављају оригинал или копија сваког од поменутих уговора и повезаних потенцијалних измена уговора за радове, добра,  или услуге. Поред тога, KfW-у се доставља списак свих закључених уговора који је израдила КУЈУ, а који садрже следеће податке: датум и вредност уговора, именовање, извођач, референтни број, износ који се финансира из Финансијског доприноса. Ове информације сачињавају део Плана набавки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b/>
          <w:b/>
          <w:bCs/>
          <w:vanish/>
          <w:sz w:val="22"/>
          <w:szCs w:val="22"/>
          <w:u w:val="double"/>
        </w:rPr>
      </w:pPr>
      <w:r>
        <w:rPr>
          <w:rFonts w:cs="Arial" w:ascii="Arial" w:hAnsi="Arial"/>
          <w:b/>
          <w:bCs/>
          <w:vanish w:val="false"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855" w:leader="none"/>
        </w:tabs>
        <w:spacing w:lineRule="atLeast" w:line="320" w:before="120" w:after="120"/>
        <w:ind w:left="855" w:hanging="855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1.2</w:t>
        <w:tab/>
        <w:t>KfW ће обавестити Примаоца, који делује путем МРЗБСП и КУЈУ, о захтевима за исплату из Финансијског доприноса који су резервисани за финансирање (списак добара и услуга).</w:t>
      </w:r>
    </w:p>
    <w:p>
      <w:pPr>
        <w:pStyle w:val="Normal"/>
        <w:tabs>
          <w:tab w:val="clear" w:pos="708"/>
          <w:tab w:val="left" w:pos="855" w:leader="none"/>
        </w:tabs>
        <w:spacing w:lineRule="atLeast" w:line="320" w:before="120" w:after="120"/>
        <w:ind w:left="855" w:hanging="855"/>
        <w:jc w:val="both"/>
        <w:rPr>
          <w:rFonts w:ascii="Arial" w:hAnsi="Arial" w:cs="Arial"/>
          <w:b/>
          <w:b/>
          <w:bCs/>
          <w:vanish/>
          <w:sz w:val="22"/>
          <w:szCs w:val="22"/>
          <w:u w:val="double"/>
          <w:lang w:val="en-GB" w:eastAsia="de-DE"/>
        </w:rPr>
      </w:pPr>
      <w:r>
        <w:rPr>
          <w:rFonts w:cs="Arial" w:ascii="Arial" w:hAnsi="Arial"/>
          <w:b/>
          <w:bCs/>
          <w:vanish w:val="false"/>
          <w:sz w:val="22"/>
          <w:szCs w:val="22"/>
          <w:u w:val="double"/>
          <w:lang w:val="en-GB" w:eastAsia="de-DE"/>
        </w:rPr>
      </w:r>
    </w:p>
    <w:p>
      <w:pPr>
        <w:pStyle w:val="Normal"/>
        <w:keepNext w:val="true"/>
        <w:spacing w:lineRule="atLeast" w:line="320" w:before="120" w:after="12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2.</w:t>
        <w:tab/>
      </w:r>
      <w:r>
        <w:rPr>
          <w:rFonts w:ascii="Arial" w:hAnsi="Arial"/>
          <w:b/>
          <w:bCs/>
          <w:sz w:val="22"/>
          <w:szCs w:val="22"/>
          <w:u w:val="single"/>
        </w:rPr>
        <w:t>Процедура исплате средстава</w:t>
      </w:r>
    </w:p>
    <w:p>
      <w:pPr>
        <w:pStyle w:val="Normal"/>
        <w:keepNext w:val="true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KfW ће исплатити Финансијски допринос предвиђен за Инвестиционе мере (укључујући и ревизора за Диспозициони фонд) и Подршку КУЈУ у складу са напретком Програма и на захтев КУЈУ.</w:t>
      </w:r>
    </w:p>
    <w:p>
      <w:pPr>
        <w:pStyle w:val="Normal"/>
        <w:keepNext w:val="true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KfW ће исплатити Финансијски допринос предвиђен за НВО за Меку меру и Консултанта за мониторинг у складу са напретком Програма и на захтев МРЗБСП.  </w:t>
      </w:r>
    </w:p>
    <w:p>
      <w:pPr>
        <w:pStyle w:val="Normal"/>
        <w:keepNext w:val="true"/>
        <w:spacing w:lineRule="atLeast" w:line="320" w:before="120" w:after="1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Исплата средстава се реализује у складу са прописима који уређују "процедуру директне исплате" (за радове, добра и </w:t>
      </w:r>
      <w:r>
        <w:rPr>
          <w:rFonts w:ascii="Arial" w:hAnsi="Arial"/>
          <w:sz w:val="22"/>
          <w:szCs w:val="22"/>
          <w:lang w:val="sr-RS"/>
        </w:rPr>
        <w:t>услуге</w:t>
      </w:r>
      <w:r>
        <w:rPr>
          <w:rFonts w:ascii="Arial" w:hAnsi="Arial"/>
          <w:sz w:val="22"/>
          <w:szCs w:val="22"/>
        </w:rPr>
        <w:t xml:space="preserve"> изнад вредности од 2,0 милиона евра, и за уговоре Консултанта за мониторинг и НВО за Меку меру) и "процедуру директне исплате" (за радове, до</w:t>
      </w:r>
      <w:r>
        <w:rPr>
          <w:rFonts w:ascii="Arial" w:hAnsi="Arial"/>
          <w:sz w:val="22"/>
          <w:szCs w:val="22"/>
          <w:lang w:val="sr-RS"/>
        </w:rPr>
        <w:t>б</w:t>
      </w:r>
      <w:r>
        <w:rPr>
          <w:rFonts w:ascii="Arial" w:hAnsi="Arial"/>
          <w:sz w:val="22"/>
          <w:szCs w:val="22"/>
        </w:rPr>
        <w:t xml:space="preserve">ра и </w:t>
      </w:r>
      <w:r>
        <w:rPr>
          <w:rFonts w:ascii="Arial" w:hAnsi="Arial"/>
          <w:sz w:val="22"/>
          <w:szCs w:val="22"/>
          <w:lang w:val="sr-RS"/>
        </w:rPr>
        <w:t>услуге</w:t>
      </w:r>
      <w:r>
        <w:rPr>
          <w:rFonts w:ascii="Arial" w:hAnsi="Arial"/>
          <w:sz w:val="22"/>
          <w:szCs w:val="22"/>
        </w:rPr>
        <w:t xml:space="preserve"> до вредности од 2,0 милиона евра, укључујући и ревизора за диспозициони фонд, и Подршку КУЈУ) како је дефинисано у Анексу 7 (Процедура исплате средстава), који чине саставни део овог Споразума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IV.</w:t>
        <w:tab/>
      </w:r>
      <w:r>
        <w:rPr>
          <w:rFonts w:ascii="Arial" w:hAnsi="Arial"/>
          <w:b/>
          <w:bCs/>
          <w:sz w:val="22"/>
          <w:szCs w:val="22"/>
          <w:u w:val="single"/>
        </w:rPr>
        <w:t>Извештавање и остале одредбе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1.</w:t>
        <w:tab/>
      </w:r>
      <w:r>
        <w:rPr>
          <w:rFonts w:ascii="Arial" w:hAnsi="Arial"/>
          <w:b/>
          <w:bCs/>
          <w:sz w:val="22"/>
          <w:szCs w:val="22"/>
          <w:u w:val="single"/>
        </w:rPr>
        <w:t>Извештавање</w:t>
      </w:r>
    </w:p>
    <w:p>
      <w:pPr>
        <w:pStyle w:val="Normal"/>
        <w:tabs>
          <w:tab w:val="clear" w:pos="708"/>
          <w:tab w:val="left" w:pos="855" w:leader="none"/>
        </w:tabs>
        <w:spacing w:lineRule="atLeast" w:line="320" w:before="120" w:after="120"/>
        <w:ind w:left="855" w:hanging="855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1.1</w:t>
        <w:tab/>
        <w:t xml:space="preserve">До даљег обавештења,  МРЗБСП у сарадњи са КУЈУ, ће подносити кварталне извештаје KfW-у о напретку Програма (извештаји о напретку), укључујући и о извршењу имплементационих споразума наведених у Делу II.5 овог Споразума, развоју Програмских индикатора дефинисаних у Анексу 1 овог Споразума, и о развоју свих осталих важних општих услова. Извештај треба да обухвати све тачне наведене у Анексу 8. Поред тога, МРЗБСП и КУЈУ ће извештавати о свим околностима које би могле да угрозе постизање свеобухватног циља, сврхе Програма и резултата. По физичком окончању и пуштању у рад последњег Пројекта у оквиру Програма, али најкасније пре истека гарантног рока, Прималац, кога представљају МРЗБСП и КУЈУ, ће доставити  финални извештај о спроведеним мерама. Финални извештај такође треба да обухвати мере које се финансирају из доприноса Владе Републике Србије, а које реализује КУЈУ. Први извештај о стању ствари (Почетни извештај) се подноси 3 месеца након потписивања уговора са Консултантом за мониторинг. KfW мора да добије извештаје најкасније 2 недеље након завршетка разматраног периода. Консултант за мониторинг супотписује извештаје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1.2</w:t>
        <w:tab/>
        <w:t xml:space="preserve">Уколико МРЗБСП, задужи Консултанта за мониторинг за израду извештаја о напретку и/или Финалног извештаја, Прималац ће на извештаје дати свој коментар или потврдити сагласност са изложеним садржајем стављањем свог потписа на извештаје. 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1.3</w:t>
        <w:tab/>
        <w:t xml:space="preserve">Након завршетка Програма, </w:t>
      </w:r>
      <w:r>
        <w:rPr>
          <w:rFonts w:ascii="Arial" w:hAnsi="Arial"/>
          <w:sz w:val="22"/>
          <w:szCs w:val="22"/>
          <w:lang w:val="sr-RS"/>
        </w:rPr>
        <w:t>МРЗБСП</w:t>
      </w:r>
      <w:r>
        <w:rPr>
          <w:rFonts w:ascii="Arial" w:hAnsi="Arial"/>
          <w:sz w:val="22"/>
          <w:szCs w:val="22"/>
        </w:rPr>
        <w:t xml:space="preserve"> подноси извештај о његовом даљем развоју (в. Анекс 8 за појединости). KfW ће благовремено обавестити Примаоца о завршетку периода извештавања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2.</w:t>
        <w:tab/>
      </w:r>
      <w:r>
        <w:rPr>
          <w:rFonts w:ascii="Arial" w:hAnsi="Arial"/>
          <w:b/>
          <w:bCs/>
          <w:sz w:val="22"/>
          <w:szCs w:val="22"/>
          <w:u w:val="single"/>
        </w:rPr>
        <w:t>Остале одредбе</w:t>
      </w:r>
    </w:p>
    <w:p>
      <w:pPr>
        <w:pStyle w:val="Normal"/>
        <w:tabs>
          <w:tab w:val="clear" w:pos="708"/>
          <w:tab w:val="left" w:pos="855" w:leader="none"/>
        </w:tabs>
        <w:spacing w:lineRule="atLeast" w:line="320" w:before="120" w:after="120"/>
        <w:ind w:left="855" w:hanging="855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2.1</w:t>
        <w:tab/>
        <w:t>Прималац, кога представљају МРЗБСП и КУЈУ, ће KfW-у проследити све документе који су KfW-у неопходни за давање коментара и одобрења поменутих у претходном тексту или у приложеним смерницама, и то довољно благовремено како би се омогућило довољно времена за преглед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2.2</w:t>
        <w:tab/>
        <w:t>Прималац, кога представљају МРЗБСП и КУЈУ, ће обезбедити постављање Програмских табли на којима ће бити наведена следећа порука: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"Развојни пројекат Републике Србије који суфинансира Савезна Република Немачка путем KfW-а"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ab/>
        <w:t>Печат Пројекта који обезбеђује Амбасада Савезне Републике Немачке ставља се на пројектну таблу.</w:t>
      </w:r>
    </w:p>
    <w:p>
      <w:pPr>
        <w:pStyle w:val="Normal"/>
        <w:spacing w:lineRule="atLeast" w:line="320" w:before="120" w:after="12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2.3</w:t>
        <w:tab/>
        <w:t>Наведене одредбе могу се изменити или допунити у било ком тренутку међусобним договором уколико се то покаже корисним за реализацију Пројекта или извршење Споразума о финансирању. У свим осталим аспектима, одредбе чланова 6.2, 8 и 9 Споразума о финансирању примењују се и на овај Споразум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Молимо Вас да сву сагласност са Споразумом наведеном изнад потврдите потписивањем истог у правно обавезујућој форми и пошаљете нам назад приложени примерак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Молимо Вас да примерак овог писма благовремено проследите Консултанту за мониторинг.</w:t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С поштовањем,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KfW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________________________</w:t>
        <w:tab/>
        <w:t xml:space="preserve">________________________   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  <w:u w:val="single"/>
        </w:rPr>
        <w:t>Анекси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Анекс 1:</w:t>
        <w:tab/>
        <w:t>Циљеви и резултати Програма и претпоставке за њихово постизање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Анекс 2:</w:t>
        <w:tab/>
        <w:t>Временски план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Анекс 3: </w:t>
        <w:tab/>
        <w:t>Финална листа Пројеката у оквиру Програма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Анекс 4:</w:t>
        <w:tab/>
        <w:t>Укупни трошкови и финансирање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Анекс 5: </w:t>
        <w:tab/>
        <w:t>План набавки и Табела набавки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Анекс 6:</w:t>
        <w:tab/>
        <w:t>Смернице за набавку консултантских услуга, радова, постројења, добара и неконсултантских услуга у оквиру Финансијске сарадње са партнерским земљама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Анекс 7:</w:t>
        <w:tab/>
        <w:t>Процедура исплате средстава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Анекс 8:</w:t>
        <w:tab/>
        <w:t>Садржај и форма извештавања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  <w:u w:val="single"/>
        </w:rPr>
        <w:t>Прочитано и прихваћено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Министарство за рад, запошљавање, борачка и социјална питања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Београд, ____________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_________________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ascii="Arial" w:hAnsi="Arial"/>
          <w:sz w:val="22"/>
          <w:szCs w:val="22"/>
        </w:rPr>
        <w:t>Зоран Ђорђевић</w:t>
      </w:r>
      <w:r>
        <w:rPr>
          <w:rFonts w:ascii="Arial" w:hAnsi="Arial"/>
          <w:sz w:val="22"/>
          <w:szCs w:val="22"/>
          <w:lang w:val="sr-RS"/>
        </w:rPr>
        <w:t>, министар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GoBack"/>
      <w:bookmarkStart w:id="11" w:name="_GoBack"/>
      <w:bookmarkEnd w:id="11"/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Канцеларија за управљање јавним улагањима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Београд, ____________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ascii="Arial" w:hAnsi="Arial"/>
          <w:sz w:val="22"/>
          <w:szCs w:val="22"/>
        </w:rPr>
        <w:t>_________________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851" w:right="709" w:gutter="0" w:header="680" w:top="2835" w:footer="0" w:bottom="170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frKfW"/>
        <w:spacing w:lineRule="atLeast" w:line="320" w:before="120" w:after="120"/>
        <w:rPr>
          <w:rFonts w:cs="Times New Roman"/>
          <w:lang w:val="sr-RS"/>
        </w:rPr>
      </w:pPr>
      <w:r>
        <w:rPr>
          <w:lang w:val="sr-RS"/>
        </w:rPr>
        <w:t>Марко Благојевић, в.д. д</w:t>
      </w:r>
      <w:r>
        <w:rPr/>
        <w:t>иректор</w:t>
      </w:r>
      <w:r>
        <w:rPr>
          <w:lang w:val="sr-RS"/>
        </w:rPr>
        <w:t>а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de-DE"/>
        </w:rPr>
      </w:pPr>
      <w:r>
        <w:rPr>
          <w:rFonts w:cs="Arial" w:ascii="Arial" w:hAnsi="Arial"/>
          <w:b/>
          <w:sz w:val="22"/>
          <w:szCs w:val="22"/>
          <w:lang w:val="en-GB" w:eastAsia="de-D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  <w:lang w:val="en-GB" w:eastAsia="de-DE"/>
        </w:rPr>
      </w:pPr>
      <w:r>
        <w:rPr>
          <w:rFonts w:cs="Arial" w:ascii="Arial" w:hAnsi="Arial"/>
          <w:b/>
          <w:sz w:val="22"/>
          <w:szCs w:val="22"/>
          <w:lang w:val="en-GB" w:eastAsia="de-D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  <w:lang w:eastAsia="de-DE"/>
        </w:rPr>
      </w:pPr>
      <w:r>
        <w:rPr>
          <w:rFonts w:cs="Arial" w:ascii="Arial" w:hAnsi="Arial"/>
          <w:b/>
          <w:sz w:val="22"/>
          <w:szCs w:val="22"/>
          <w:lang w:eastAsia="de-D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  <w:lang w:val="en-GB" w:eastAsia="de-DE"/>
        </w:rPr>
      </w:pPr>
      <w:r>
        <w:rPr>
          <w:rFonts w:cs="Arial" w:ascii="Arial" w:hAnsi="Arial"/>
          <w:b/>
          <w:sz w:val="22"/>
          <w:szCs w:val="22"/>
          <w:lang w:val="en-GB" w:eastAsia="de-D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Циљеви и резултати Програма и претпоставке за њихово постизање</w:t>
      </w:r>
      <w:r>
        <w:rPr>
          <w:rFonts w:ascii="Arial" w:hAnsi="Arial"/>
          <w:b/>
          <w:bCs/>
          <w:sz w:val="22"/>
          <w:szCs w:val="22"/>
        </w:rPr>
        <w:t xml:space="preserve"> </w:t>
      </w:r>
    </w:p>
    <w:p>
      <w:pPr>
        <w:pStyle w:val="TextfrKfW"/>
        <w:spacing w:lineRule="atLeast" w:line="320" w:before="120" w:after="120"/>
        <w:jc w:val="both"/>
        <w:rPr>
          <w:rFonts w:cs="Times New Roman"/>
          <w:b/>
          <w:b/>
          <w:bCs/>
          <w:vanish/>
          <w:u w:val="double"/>
        </w:rPr>
      </w:pPr>
      <w:r>
        <w:rPr>
          <w:rFonts w:cs="Times New Roman"/>
          <w:b/>
          <w:bCs/>
          <w:vanish w:val="false"/>
          <w:u w:val="double"/>
        </w:rPr>
      </w:r>
    </w:p>
    <w:p>
      <w:pPr>
        <w:pStyle w:val="Normal"/>
        <w:spacing w:lineRule="exact" w:line="300"/>
        <w:rPr/>
      </w:pPr>
      <w:r>
        <w:rPr/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03"/>
        <w:gridCol w:w="3504"/>
        <w:gridCol w:w="2756"/>
        <w:gridCol w:w="2738"/>
      </w:tblGrid>
      <w:tr>
        <w:trPr>
          <w:trHeight w:val="10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  <w:t>Резим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  <w:t>Индикатори успешн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  <w:t>Извори верификациј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  <w:t>Претпоставке / Ризици</w:t>
            </w:r>
          </w:p>
        </w:tc>
      </w:tr>
      <w:tr>
        <w:trPr>
          <w:trHeight w:val="25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Циљ Програма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/>
                <w:b/>
                <w:bCs/>
                <w:sz w:val="12"/>
                <w:szCs w:val="12"/>
              </w:rPr>
              <w:t>1. Допринос за ублажавање миграторног притиска на држављане Р</w:t>
            </w:r>
            <w:r>
              <w:rPr>
                <w:rFonts w:ascii="Arial" w:hAnsi="Arial"/>
                <w:b/>
                <w:bCs/>
                <w:sz w:val="12"/>
                <w:szCs w:val="12"/>
                <w:lang w:val="sr-RS"/>
              </w:rPr>
              <w:t>епублике Србије</w:t>
            </w:r>
            <w:r>
              <w:rPr>
                <w:rFonts w:ascii="Arial" w:hAnsi="Arial"/>
                <w:b/>
                <w:bCs/>
                <w:sz w:val="12"/>
                <w:szCs w:val="12"/>
              </w:rPr>
              <w:t>;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bCs/>
                <w:sz w:val="12"/>
                <w:szCs w:val="12"/>
              </w:rPr>
              <w:t>2. Допринос за смањивање ризика од сукоба између миграната у транзиту и локалног становништва (у случају континуираног транзита миграната кроз Србију, искључиво)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Претпоставља се да су циљеви Програма остварени ако су испуњени циљеви модула.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Индикатор испуњавања циљева модула збирно на агрегатном нивоу је да је у најмање 10 општина  са 40.000 директних корисника и 5.000 корисника који припадају рањивим осцијланим групама (посебно Роми и повратници) остварују користи од унапређених услуга социјалне инфраструктуре.</w:t>
            </w:r>
            <w:r>
              <w:rPr>
                <w:rStyle w:val="FootnoteAnchor"/>
                <w:rFonts w:cs="Arial" w:ascii="Arial" w:hAnsi="Arial"/>
                <w:sz w:val="12"/>
                <w:szCs w:val="12"/>
                <w:vertAlign w:val="superscript"/>
              </w:rPr>
              <w:footnoteReference w:id="2"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Остварене резултате у односу на индикаторе процењује и даје Министарство (МРЗБСП) Републике Србије и о њима извештава KfW преко Консултанта за мониторин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Циљ модула 1: Локално становништво остварује користи од унапређењених услуга социјалне инфраструктуре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Локално становништво остварује користи од унапређењених услуга социјалне инфраструктуре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Циљ модула 2:  Рањиве групе остварују користи од унапређењених услуга социјалне инфраструктур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Особе које припадају рањивим социјалним групама попут етничких мањина или повратника из неуспешних миграторних покушаја оставују користи од унапређених услуга социјалне инфраструктуре.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Циљ модула 3: Мигранти у транзитз остварују користи од унапређених инфраструктурних услуга (само ако је примењиво</w:t>
            </w:r>
            <w:r>
              <w:rPr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3"/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Мигранти у транзитз остварују корист од унапређених инфраструктурних услуга у општинама које су највише погођене мигрантском кризом (искључиво у случају континуираног транзита миграната кроз Србију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Циљ модула 4: Активности изградње креирају могућности за запошљавање на локалу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Запослени из земље се ангажују за извођење грађевинских радова у различитим Општинам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  <w:szCs w:val="16"/>
              </w:rPr>
              <w:t>Циљ модула 5: Етничке мањине остварују користи од унапређеног приступа социјалним услугам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Етничке мањине, нарочито Роми, остварују користи од унапређеног приступа услугама социјалне инфраструктуре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Индикатор 1: Број обухваћене деце/студената/пацијената/других корисника</w:t>
            </w:r>
            <w:r>
              <w:rPr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4"/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Индикатор 1:</w:t>
            </w:r>
            <w:r>
              <w:rPr>
                <w:rFonts w:ascii="Arial" w:hAnsi="Arial"/>
                <w:sz w:val="12"/>
                <w:szCs w:val="12"/>
              </w:rPr>
              <w:t xml:space="preserve"> Број деце/ студената/ пацијената/ других корисника који остварују користи од изграђених, проширених или  реконструисаних, вртића/ школа/ здравствених установа или других објеката социијалне инфраструктуре;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Индикатор 2:  Обухват рањивих лица</w:t>
            </w:r>
            <w:r>
              <w:rPr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5"/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Индикатор 2:</w:t>
            </w:r>
            <w:r>
              <w:rPr>
                <w:rFonts w:ascii="Arial" w:hAnsi="Arial"/>
                <w:sz w:val="12"/>
                <w:szCs w:val="12"/>
              </w:rPr>
              <w:t xml:space="preserve"> Број деце/ студената/ пацијената/ других корисника из рањивих социјалних група попут етничких мањина или повратника из неуспешних миграторних покушаја који остварују користи од изграђених, проширених или  реконструисаних, вртића/ школа/ здравствених установа или других објеката социијалне инфраструктуре;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Индикатор 3:  Обухват миграната у транзиту</w:t>
            </w:r>
            <w:r>
              <w:rPr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6"/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Индикатор 3:</w:t>
            </w:r>
            <w:r>
              <w:rPr>
                <w:rFonts w:ascii="Arial" w:hAnsi="Arial"/>
                <w:sz w:val="12"/>
                <w:szCs w:val="12"/>
              </w:rPr>
              <w:t xml:space="preserve"> Бр. миграната у транзиту који остварују корист од унапређених услуга, попут уздравствених установа, одлагања чврстог отпада, прихватилишта, итд;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Индикатор 4:  Активности изградње креирају могућности за запошљавање на локалу</w:t>
            </w:r>
            <w:r>
              <w:rPr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7"/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Индикатор 4:</w:t>
            </w:r>
            <w:r>
              <w:rPr>
                <w:rFonts w:ascii="Arial" w:hAnsi="Arial"/>
                <w:sz w:val="12"/>
                <w:szCs w:val="12"/>
              </w:rPr>
              <w:t xml:space="preserve"> 150-200 нових радних места (у Србији) је отворено или осигурано у свакој години извођења целокупних грађевинских активности.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  <w:szCs w:val="16"/>
              </w:rPr>
              <w:t>Индикатор 5: Број етничких Рома обухваћених информативним/кампањама за подизање свести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b/>
                <w:sz w:val="12"/>
                <w:szCs w:val="12"/>
              </w:rPr>
              <w:t>Индикатор 5:</w:t>
            </w:r>
            <w:r>
              <w:rPr>
                <w:rFonts w:ascii="Arial" w:hAnsi="Arial"/>
                <w:sz w:val="12"/>
                <w:szCs w:val="12"/>
              </w:rPr>
              <w:t xml:space="preserve"> Бр. припадника групе етничких Рома са којима социјални радници/ ментори сарађују износи најмање 2.000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Остварене резултате у односу на индикаторе процењује и даје Министарство (МРЗБСП) Републике Србије и о њима извештава KfW преко Консултанта за мониторин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Претпоставке / Ризици у односу на циљ Програма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Макроекономски и политички развоји на повећавају миграторни притисак на локално становништво у одабраним Општинам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89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Резултати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Изградња социјалне инфраструктур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Одабрани вртићи, школе, здравствене установе и други објекти социјалне инфраструктуре су успешно реконструисани, проширени или играђени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Полазна вредност</w:t>
            </w:r>
            <w:r>
              <w:rPr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8"/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Број одабраних вртића/ школа/ здравствених установа/ осталих објеката социјалне инфраструктуре којима је потребна реконструкција, проширење или изградња.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Циљна вредност</w:t>
            </w:r>
            <w:r>
              <w:rPr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9"/>
            </w:r>
            <w:r>
              <w:rPr>
                <w:rFonts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Број вртића/ школа/ здравствених установа/ осталих објеката социјалне инфраструктуре који су успешно реконструисани, проширени или изграђени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sz w:val="12"/>
                <w:szCs w:val="12"/>
              </w:rPr>
              <w:t>Консултант а мониторинг ће у свом Почетном извештају, Извештају о напретку и ФИналном извештају навести информације о полазним вредностима и циљаним вредностима резултата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Претпоставке / Ризици у односу на циљ модула: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Број деце/ студената/ пацијената/ или других корисника који користе објекте је на истом нивоу или повећан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Политике за укључивање рањивих група се спроводе у одабраним институцијам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Српске компаније/ или подизвођачи који ангажују запослене са локала побеђују на тендерим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Циљ Модула 3: релевантан само ако мигранти са стране користе мигрантску руту кроз Србију.</w:t>
            </w:r>
          </w:p>
        </w:tc>
      </w:tr>
      <w:tr>
        <w:trPr>
          <w:trHeight w:val="458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(Кључне) активности у оквиру модул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Успостављање Јединице за спровођење пројекта у оквиру Министарства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Набавка адекватних консултантских услуга (Консултант за мониторинг) и експертских услуга (НВО за Меку меру) за подршку Јединици за спровођење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Одабир пројеката који ће бити подржани у оквиру Програма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Успостављање Јединице за извођење Пројекта у оквиру КУЈУ и пренос одговорности за реализацију пројеката са МРЗБСП на КУЈУ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Реконструкција, проширење или изградња вртића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Реконструкција, проширење или изградња школа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Реконструкција, проширење или изградња здравствених установа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Реконструкција, проширење или изградња других објеката социјалне инфраструктуре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before="60" w:after="60"/>
              <w:ind w:left="248" w:hanging="2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Реализација информативних/ кампања а подизање свести у циљу побољшања приступа услугама социјалне инфраструктуре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2"/>
                <w:szCs w:val="12"/>
              </w:rPr>
            </w:r>
            <w:r>
              <w:rPr>
                <w:rFonts w:ascii="Arial" w:hAnsi="Arial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211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ascii="Arial" w:hAnsi="Arial"/>
              </w:rPr>
              <w:instrText xml:space="preserve"> FORMTEXT </w:instrText>
            </w:r>
            <w:r>
              <w:rPr>
                <w:rFonts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2"/>
                <w:szCs w:val="12"/>
              </w:rPr>
            </w:r>
            <w:r>
              <w:rPr>
                <w:rFonts w:ascii="Arial" w:hAnsi="Arial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2"/>
                <w:szCs w:val="1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Претпоставке / Ризици у односу на резултате:</w:t>
            </w:r>
          </w:p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ПЕУ у оквиру КУЈУ је способна да успостави сарадњу са Општинама и координира и контролише свеобухватне активности у оквиру Програм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Пројектна документација за одабране инвестиције које подносе ЈКП је довољног квалитета који омогућава њену финализацију уз помоћ Подршке КУЈУ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Грађевинске дозволе су благовремено доступне тамо где су неопходн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Пружање услуга социјалне инфраструктуре је обезбеђено током извођења грађевинских радов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НВО за Меку меру успева да успостави блиску сарадњу са и оствари приступ заједницама етничких Ром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2835" w:gutter="0" w:header="680" w:top="851" w:footer="0" w:bottom="70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Временски план Програма</w:t>
      </w:r>
    </w:p>
    <w:p>
      <w:pPr>
        <w:pStyle w:val="TextfrKfW"/>
        <w:spacing w:lineRule="atLeast" w:line="320" w:before="12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frKfW"/>
        <w:spacing w:lineRule="atLeast" w:line="320" w:before="120" w:after="120"/>
        <w:jc w:val="both"/>
        <w:rPr/>
      </w:pPr>
      <w:r>
        <w:rPr/>
      </w:r>
    </w:p>
    <w:p>
      <w:pPr>
        <w:sectPr>
          <w:headerReference w:type="even" r:id="rId7"/>
          <w:headerReference w:type="default" r:id="rId8"/>
          <w:headerReference w:type="firs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2835" w:gutter="0" w:header="680" w:top="1134" w:footer="0" w:bottom="1552"/>
          <w:pgNumType w:fmt="decimal"/>
          <w:formProt w:val="false"/>
          <w:textDirection w:val="lrTb"/>
          <w:docGrid w:type="default" w:linePitch="326" w:charSpace="0"/>
        </w:sectPr>
        <w:pStyle w:val="TextfrKfW"/>
        <w:spacing w:lineRule="atLeast" w:line="320" w:before="120" w:after="120"/>
        <w:jc w:val="both"/>
        <w:rPr>
          <w:rFonts w:cs="Times New Roman"/>
        </w:rPr>
      </w:pPr>
      <w:r>
        <w:rPr/>
        <w:drawing>
          <wp:inline distT="0" distB="0" distL="0" distR="0">
            <wp:extent cx="8121015" cy="3162300"/>
            <wp:effectExtent l="0" t="0" r="0" b="0"/>
            <wp:docPr id="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01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lietext3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/>
          <w:b/>
          <w:bCs/>
        </w:rPr>
      </w:pPr>
      <w:r>
        <w:rPr>
          <w:b/>
        </w:rPr>
        <w:t>Финална листа Пројеката у оквиру Програма</w:t>
      </w:r>
      <w:r>
        <w:rPr>
          <w:rStyle w:val="FootnoteAnchor"/>
          <w:sz w:val="28"/>
          <w:szCs w:val="28"/>
          <w:vertAlign w:val="superscript"/>
          <w:lang w:val="en-GB"/>
        </w:rPr>
        <w:footnoteReference w:id="10"/>
      </w:r>
      <w:r>
        <w:rPr>
          <w:b/>
          <w:bCs/>
          <w:sz w:val="28"/>
          <w:szCs w:val="28"/>
          <w:vertAlign w:val="superscript"/>
        </w:rPr>
        <w:t xml:space="preserve">, </w:t>
      </w:r>
      <w:r>
        <w:rPr>
          <w:rStyle w:val="FootnoteAnchor"/>
          <w:sz w:val="28"/>
          <w:szCs w:val="28"/>
          <w:lang w:val="en-GB"/>
        </w:rPr>
        <w:footnoteReference w:id="11"/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134" w:right="1552" w:gutter="0" w:header="680" w:top="2835" w:footer="0" w:bottom="1701"/>
          <w:pgNumType w:fmt="decimal"/>
          <w:formProt w:val="false"/>
          <w:textDirection w:val="lrTb"/>
          <w:docGrid w:type="default" w:linePitch="326" w:charSpace="0"/>
        </w:sectPr>
        <w:pStyle w:val="TextfrKfW"/>
        <w:spacing w:lineRule="atLeast" w:line="320" w:before="120" w:after="120"/>
        <w:jc w:val="center"/>
        <w:rPr>
          <w:rFonts w:cs="Times New Roman"/>
        </w:rPr>
      </w:pPr>
      <w:r>
        <w:rPr/>
        <w:drawing>
          <wp:inline distT="0" distB="0" distL="0" distR="0">
            <wp:extent cx="4785360" cy="6534150"/>
            <wp:effectExtent l="0" t="0" r="0" b="0"/>
            <wp:docPr id="7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купни трошкови и финансирање</w:t>
      </w:r>
    </w:p>
    <w:p>
      <w:pPr>
        <w:pStyle w:val="Flietext3"/>
        <w:numPr>
          <w:ilvl w:val="0"/>
          <w:numId w:val="0"/>
        </w:numPr>
        <w:ind w:left="0" w:hanging="0"/>
        <w:rPr>
          <w:rFonts w:cs="Times New Roman"/>
          <w:b/>
          <w:b/>
          <w:bCs/>
          <w:lang w:val="en-GB"/>
        </w:rPr>
      </w:pPr>
      <w:r>
        <w:rPr>
          <w:rFonts w:cs="Times New Roman"/>
          <w:b/>
          <w:bCs/>
          <w:lang w:val="en-GB"/>
        </w:rPr>
      </w:r>
    </w:p>
    <w:p>
      <w:pPr>
        <w:pStyle w:val="Flietext3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Процењени укупни трошкови и финансирање:</w:t>
      </w:r>
    </w:p>
    <w:tbl>
      <w:tblPr>
        <w:tblW w:w="8927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824"/>
        <w:gridCol w:w="1558"/>
        <w:gridCol w:w="3545"/>
      </w:tblGrid>
      <w:tr>
        <w:trPr>
          <w:trHeight w:val="60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5A9BBE" w:fill="5A9BBE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Cs/>
                <w:color w:val="FFFFFF"/>
              </w:rPr>
              <w:t>Процењени трошкови Програ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5A9BBE" w:fill="5A9BBE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Cs/>
                <w:color w:val="FFFFFF"/>
              </w:rPr>
              <w:t xml:space="preserve"> </w:t>
            </w:r>
            <w:r>
              <w:rPr>
                <w:rFonts w:ascii="Arial" w:hAnsi="Arial"/>
                <w:b/>
                <w:bCs/>
                <w:color w:val="FFFFFF"/>
              </w:rPr>
              <w:t>мил. евр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5A9BBE" w:fill="5A9BBE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Cs/>
                <w:color w:val="FFFFFF"/>
              </w:rPr>
              <w:t>Извор финансирања</w:t>
            </w:r>
          </w:p>
        </w:tc>
      </w:tr>
      <w:tr>
        <w:trPr>
          <w:trHeight w:val="28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Инвестициони трошков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19,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KfW и Република Србија</w:t>
            </w:r>
          </w:p>
        </w:tc>
      </w:tr>
      <w:tr>
        <w:trPr>
          <w:trHeight w:val="28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Трошкови консултантских услуга Консултанта за мониторинг и Подршку КУЈ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1.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KfW</w:t>
            </w:r>
          </w:p>
        </w:tc>
      </w:tr>
      <w:tr>
        <w:trPr>
          <w:trHeight w:val="28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Мека ме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,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KfW</w:t>
            </w:r>
          </w:p>
        </w:tc>
      </w:tr>
      <w:tr>
        <w:trPr>
          <w:trHeight w:val="30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Cs/>
                <w:color w:val="000000"/>
              </w:rPr>
              <w:t>Укуп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Cs/>
                <w:color w:val="000000"/>
              </w:rPr>
              <w:t>20,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de-DE"/>
              </w:rPr>
            </w:r>
          </w:p>
        </w:tc>
      </w:tr>
    </w:tbl>
    <w:p>
      <w:pPr>
        <w:pStyle w:val="Flietext3"/>
        <w:numPr>
          <w:ilvl w:val="0"/>
          <w:numId w:val="0"/>
        </w:numPr>
        <w:ind w:left="0" w:hanging="0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Flietext3"/>
        <w:numPr>
          <w:ilvl w:val="0"/>
          <w:numId w:val="0"/>
        </w:numPr>
        <w:ind w:left="0" w:hanging="0"/>
        <w:rPr/>
      </w:pPr>
      <w:r>
        <w:rPr>
          <w:b/>
        </w:rPr>
        <w:t>Финансирање</w:t>
      </w:r>
      <w:r>
        <w:rPr/>
        <w:t>:</w:t>
      </w:r>
    </w:p>
    <w:tbl>
      <w:tblPr>
        <w:tblW w:w="8927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3824"/>
        <w:gridCol w:w="1558"/>
        <w:gridCol w:w="3545"/>
      </w:tblGrid>
      <w:tr>
        <w:trPr>
          <w:trHeight w:val="28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5A9BBE" w:fill="5A9BBE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Cs/>
                <w:color w:val="FFFFFF"/>
              </w:rPr>
              <w:t>Финансирање Програ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5A9BBE" w:fill="5A9BBE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Cs/>
                <w:color w:val="FFFFFF"/>
              </w:rPr>
              <w:t>мил. евр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5A9BBE" w:fill="5A9BBE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Cs/>
                <w:color w:val="FFFFFF"/>
              </w:rPr>
              <w:t>Извори финансирања</w:t>
            </w:r>
          </w:p>
        </w:tc>
      </w:tr>
      <w:tr>
        <w:trPr>
          <w:trHeight w:val="28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Финансирање од стране КwФ-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до 11,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KfW / грант БМЗ-а</w:t>
            </w:r>
          </w:p>
        </w:tc>
      </w:tr>
      <w:tr>
        <w:trPr>
          <w:trHeight w:val="28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Додатно финансирање из сопствених средста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8,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Република Србија</w:t>
            </w:r>
          </w:p>
        </w:tc>
      </w:tr>
      <w:tr>
        <w:trPr>
          <w:trHeight w:val="30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Cs/>
                <w:color w:val="000000"/>
              </w:rPr>
              <w:t>Укуп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Cs/>
                <w:color w:val="000000"/>
              </w:rPr>
              <w:t>20,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GB" w:eastAsia="de-DE"/>
              </w:rPr>
            </w:pPr>
            <w:r>
              <w:rPr>
                <w:rFonts w:cs="Arial" w:ascii="Arial" w:hAnsi="Arial"/>
                <w:color w:val="000000"/>
                <w:lang w:val="en-GB" w:eastAsia="de-DE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1134" w:right="1552" w:gutter="0" w:header="680" w:top="2106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Flietext3"/>
        <w:numPr>
          <w:ilvl w:val="0"/>
          <w:numId w:val="10"/>
        </w:numPr>
        <w:jc w:val="left"/>
        <w:rPr>
          <w:rFonts w:cs="Times New Roman"/>
          <w:b/>
          <w:b/>
          <w:bCs/>
        </w:rPr>
      </w:pPr>
      <w:r>
        <w:rPr>
          <w:b/>
          <w:bCs/>
        </w:rPr>
        <w:t>План набавки (модел)</w:t>
      </w:r>
    </w:p>
    <w:p>
      <w:pPr>
        <w:pStyle w:val="Flietext3"/>
        <w:numPr>
          <w:ilvl w:val="0"/>
          <w:numId w:val="0"/>
        </w:numPr>
        <w:ind w:left="1080" w:hanging="0"/>
        <w:jc w:val="left"/>
        <w:rPr>
          <w:rFonts w:cs="Times New Roman"/>
          <w:b/>
          <w:b/>
          <w:bCs/>
        </w:rPr>
      </w:pPr>
      <w:r>
        <w:rPr/>
        <w:drawing>
          <wp:inline distT="0" distB="0" distL="0" distR="0">
            <wp:extent cx="7383145" cy="1943100"/>
            <wp:effectExtent l="0" t="0" r="0" b="0"/>
            <wp:docPr id="8" name="Grafi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lietext3"/>
        <w:numPr>
          <w:ilvl w:val="0"/>
          <w:numId w:val="0"/>
        </w:numPr>
        <w:ind w:left="1080" w:hanging="0"/>
        <w:jc w:val="left"/>
        <w:rPr>
          <w:rFonts w:cs="Times New Roman"/>
          <w:b/>
          <w:b/>
          <w:bCs/>
        </w:rPr>
      </w:pPr>
      <w:r>
        <w:rPr/>
        <w:drawing>
          <wp:inline distT="0" distB="0" distL="0" distR="0">
            <wp:extent cx="6972300" cy="2047875"/>
            <wp:effectExtent l="0" t="0" r="0" b="0"/>
            <wp:docPr id="9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2106" w:gutter="0" w:header="680" w:top="1134" w:footer="0" w:bottom="1552"/>
          <w:pgNumType w:fmt="decimal"/>
          <w:formProt w:val="false"/>
          <w:textDirection w:val="lrTb"/>
          <w:docGrid w:type="default" w:linePitch="326" w:charSpace="0"/>
        </w:sectPr>
        <w:pStyle w:val="Flietext3"/>
        <w:numPr>
          <w:ilvl w:val="0"/>
          <w:numId w:val="0"/>
        </w:numPr>
        <w:ind w:left="0" w:hanging="0"/>
        <w:jc w:val="left"/>
        <w:rPr>
          <w:rFonts w:cs="Times New Roman"/>
          <w:b/>
          <w:b/>
          <w:bCs/>
          <w:lang w:val="en-GB"/>
        </w:rPr>
      </w:pPr>
      <w:r>
        <w:rPr>
          <w:rFonts w:cs="Times New Roman"/>
          <w:b/>
          <w:bCs/>
          <w:lang w:val="en-GB"/>
        </w:rPr>
      </w:r>
    </w:p>
    <w:p>
      <w:pPr>
        <w:pStyle w:val="Flietext3"/>
        <w:numPr>
          <w:ilvl w:val="0"/>
          <w:numId w:val="10"/>
        </w:numPr>
        <w:jc w:val="left"/>
        <w:rPr>
          <w:rFonts w:cs="Times New Roman"/>
          <w:b/>
          <w:b/>
          <w:bCs/>
        </w:rPr>
      </w:pPr>
      <w:r>
        <w:rPr>
          <w:b/>
          <w:bCs/>
        </w:rPr>
        <w:t>Табела наба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1391"/>
        <w:gridCol w:w="1234"/>
        <w:gridCol w:w="1507"/>
        <w:gridCol w:w="1110"/>
        <w:gridCol w:w="1385"/>
        <w:gridCol w:w="1123"/>
        <w:gridCol w:w="96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themeFill="text1" w:themeFillTint="8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themeFill="text1" w:themeFillTint="8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20"/>
              </w:rPr>
              <w:t>Предмет набавк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themeFill="text1" w:themeFillTint="8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20"/>
              </w:rPr>
              <w:t>Наручила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themeFill="text1" w:themeFillTint="8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20"/>
              </w:rPr>
              <w:t>Поступак јавне набав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themeFill="text1" w:themeFillTint="8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20"/>
              </w:rPr>
              <w:t>Пра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themeFill="text1" w:themeFillTint="8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20"/>
              </w:rPr>
              <w:t>Поступак прегле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themeFill="text1" w:themeFillTint="8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20"/>
              </w:rPr>
              <w:t>Вредност (приближн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themeFill="text1" w:themeFillTint="8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20"/>
              </w:rPr>
              <w:t>Извор финансирања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themeFill="accent3" w:themeFillTint="99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Техничка подрш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НВО за Меку мер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МРЗБС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Директна до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Сагласност KfW-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0.000 ев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Бесповратна средств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themeFill="accent3" w:themeFillTint="9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одршка КУЈ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УЈ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Национални конкурс за попуњавање упражњених радних ме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ретходни преглед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(Сагласност KfW-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0.000 ев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Бесповратна средств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themeFill="accent3" w:themeFillTint="9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  <w:u w:val="single"/>
              </w:rPr>
              <w:t>Консултант за мониторин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МРЗБС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Међународно конкурентно надметање (Смернице KfW-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ретходни преглед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(Сагласност KfW-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00.000 ев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Бесповратна средств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themeFill="accent3" w:themeFillTint="9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Услуге видљив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  <w:u w:val="single"/>
              </w:rPr>
              <w:t>Консултант за мониторин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оступак набавке (Смернице KfW-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До 250.000 ев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ретходни преглед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(Сагласност KfW-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50.000 ев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Бесповратна средств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2D69B" w:themeFill="accent3" w:themeFillTint="9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Ревизија Диспозиционог фон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УЈ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онкурс се објављује на националном нивоу, организује УНД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ретходни преглед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(Сагласност KfW-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0.000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ев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Бесповратна средства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Радови и материјал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Добра и услуге (радови, </w:t>
            </w:r>
            <w:r>
              <w:rPr>
                <w:rFonts w:ascii="Arial" w:hAnsi="Arial"/>
                <w:sz w:val="20"/>
                <w:szCs w:val="20"/>
                <w:lang w:val="sr-RS"/>
              </w:rPr>
              <w:t>услуге</w:t>
            </w:r>
            <w:r>
              <w:rPr>
                <w:rFonts w:ascii="Arial" w:hAnsi="Arial"/>
                <w:sz w:val="20"/>
                <w:szCs w:val="20"/>
              </w:rPr>
              <w:t xml:space="preserve"> и добра за Пројекте у оквиру Програм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пштине за рачун КУЈ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Међународно конкурентно надметање (Смернице KfW-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знад 2.000.000 ев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ретходни преглед (Сагласност KfW-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ind w:left="-90" w:hanging="0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0.400.000 ЕУР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Бесповратна средств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Национално конкурентно надметање (у складу са Законом о јавним набавкама РС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Испод 2.000.000 ев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оједностављени преглед (Сагласност KfW-а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оступак јавне набавке мале вредности (у складу са Законом о јавним набавкама РС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До 100.000 ев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Поједностављени преглед (Сагласност KfW-а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76"/>
              <w:ind w:left="113" w:right="113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Одговарајући поступак у складу са Законом о јавним набавкама Р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  </w:t>
            </w:r>
            <w:r>
              <w:rPr>
                <w:rFonts w:ascii="Arial" w:hAnsi="Arial"/>
                <w:sz w:val="20"/>
                <w:szCs w:val="20"/>
              </w:rPr>
              <w:t>8.900.000 ев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КУЈУ (Влада РС)</w:t>
            </w:r>
          </w:p>
        </w:tc>
      </w:tr>
    </w:tbl>
    <w:p>
      <w:pPr>
        <w:pStyle w:val="Flietext3"/>
        <w:numPr>
          <w:ilvl w:val="0"/>
          <w:numId w:val="0"/>
        </w:numPr>
        <w:ind w:left="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sectPr>
          <w:headerReference w:type="default" r:id="rId20"/>
          <w:footnotePr>
            <w:numFmt w:val="decimal"/>
            <w:numRestart w:val="eachPage"/>
          </w:footnotePr>
          <w:type w:val="nextPage"/>
          <w:pgSz w:w="11906" w:h="16838"/>
          <w:pgMar w:left="1134" w:right="1552" w:gutter="0" w:header="680" w:top="2106" w:footer="0" w:bottom="1701"/>
          <w:pgNumType w:fmt="decimal"/>
          <w:formProt w:val="false"/>
          <w:textDirection w:val="lrTb"/>
          <w:docGrid w:type="default" w:linePitch="326" w:charSpace="0"/>
        </w:sectPr>
        <w:pStyle w:val="Flietext3"/>
        <w:numPr>
          <w:ilvl w:val="0"/>
          <w:numId w:val="0"/>
        </w:numPr>
        <w:ind w:left="0" w:hanging="0"/>
        <w:rPr>
          <w:rFonts w:cs="Times New Roman"/>
          <w:b/>
          <w:b/>
          <w:bCs/>
          <w:lang w:val="en-GB"/>
        </w:rPr>
      </w:pPr>
      <w:r>
        <w:rPr>
          <w:rFonts w:cs="Times New Roman"/>
          <w:b/>
          <w:bCs/>
          <w:lang w:val="en-GB"/>
        </w:rPr>
      </w:r>
    </w:p>
    <w:p>
      <w:pPr>
        <w:sectPr>
          <w:headerReference w:type="default" r:id="rId21"/>
          <w:footnotePr>
            <w:numFmt w:val="decimal"/>
            <w:numRestart w:val="eachPage"/>
          </w:footnotePr>
          <w:type w:val="nextPage"/>
          <w:pgSz w:w="11906" w:h="16838"/>
          <w:pgMar w:left="1134" w:right="1552" w:gutter="0" w:header="680" w:top="2106" w:footer="0" w:bottom="1701"/>
          <w:pgNumType w:fmt="decimal"/>
          <w:formProt w:val="false"/>
          <w:textDirection w:val="lrTb"/>
          <w:docGrid w:type="default" w:linePitch="326" w:charSpace="0"/>
        </w:sectPr>
        <w:pStyle w:val="Flietext3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мернице за набавку консултантских услуга, радова, постројења, добара и неконсултантских услуга у оквиру Финансијске сарадње са партнерским земљама</w:t>
      </w:r>
    </w:p>
    <w:p>
      <w:pPr>
        <w:sectPr>
          <w:headerReference w:type="default" r:id="rId22"/>
          <w:footnotePr>
            <w:numFmt w:val="decimal"/>
            <w:numRestart w:val="eachPage"/>
          </w:footnotePr>
          <w:type w:val="nextPage"/>
          <w:pgSz w:w="11906" w:h="16838"/>
          <w:pgMar w:left="1134" w:right="1552" w:gutter="0" w:header="680" w:top="2106" w:footer="0" w:bottom="1701"/>
          <w:pgNumType w:fmt="decimal"/>
          <w:formProt w:val="false"/>
          <w:textDirection w:val="lrTb"/>
          <w:docGrid w:type="default" w:linePitch="326" w:charSpace="0"/>
        </w:sectPr>
        <w:pStyle w:val="Flietext3"/>
        <w:numPr>
          <w:ilvl w:val="0"/>
          <w:numId w:val="0"/>
        </w:numPr>
        <w:ind w:left="0" w:hanging="0"/>
        <w:jc w:val="center"/>
        <w:rPr>
          <w:rFonts w:cs="Times New Roman"/>
          <w:b/>
          <w:b/>
          <w:bCs/>
        </w:rPr>
      </w:pPr>
      <w:r>
        <w:rPr>
          <w:b/>
          <w:bCs/>
        </w:rPr>
        <w:t>Процедура исплате средстава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Садржај и форма извештавањ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 xml:space="preserve">Минимални садржај </w:t>
      </w:r>
      <w:r>
        <w:rPr>
          <w:rFonts w:ascii="Arial" w:hAnsi="Arial"/>
          <w:b/>
          <w:bCs/>
          <w:sz w:val="22"/>
          <w:szCs w:val="22"/>
          <w:lang w:val="sr-RS"/>
        </w:rPr>
        <w:t>кварталних</w:t>
      </w:r>
      <w:r>
        <w:rPr>
          <w:rFonts w:ascii="Arial" w:hAnsi="Arial"/>
          <w:b/>
          <w:bCs/>
          <w:sz w:val="22"/>
          <w:szCs w:val="22"/>
        </w:rPr>
        <w:t xml:space="preserve"> извештаја консултанта за мониторинг о напретку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9356" w:leader="none"/>
        </w:tabs>
        <w:spacing w:before="24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2" w:name="Name"/>
      <w:bookmarkStart w:id="13" w:name="fuer"/>
      <w:bookmarkStart w:id="14" w:name="Name"/>
      <w:bookmarkStart w:id="15" w:name="fuer"/>
      <w:bookmarkEnd w:id="14"/>
      <w:bookmarkEnd w:id="15"/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ascii="Arial" w:hAnsi="Arial"/>
        </w:rPr>
        <w:tab/>
      </w:r>
      <w:r>
        <w:rPr>
          <w:rFonts w:ascii="Arial" w:hAnsi="Arial"/>
          <w:b/>
          <w:sz w:val="22"/>
          <w:szCs w:val="22"/>
        </w:rPr>
        <w:t>Садржај</w:t>
      </w:r>
      <w:r>
        <w:rPr>
          <w:rFonts w:ascii="Arial" w:hAnsi="Arial"/>
          <w:sz w:val="22"/>
          <w:szCs w:val="22"/>
        </w:rPr>
        <w:br/>
        <w:t>- Списак Анекса</w:t>
        <w:br/>
        <w:t>- Списак скраћеница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ab/>
        <w:t>Кључни подаци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851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ab/>
      </w:r>
      <w:r>
        <w:rPr>
          <w:rFonts w:ascii="Arial" w:hAnsi="Arial"/>
          <w:sz w:val="22"/>
          <w:szCs w:val="22"/>
        </w:rPr>
        <w:t>- БМЗ-Бр.</w:t>
        <w:br/>
        <w:t>- Клијент / Агенција за извођење Пројекта/ Заинтересоване стране</w:t>
        <w:br/>
        <w:t>- Финансијска институција</w:t>
        <w:br/>
        <w:t>- Извођач/ Добављач</w:t>
        <w:br/>
        <w:t xml:space="preserve">- Основни подаци о уговору (датум потписивања, датум започињања, датум завршетка) </w:t>
        <w:br/>
        <w:t>- Очекивани датум завршетка</w:t>
        <w:br/>
        <w:t>- Протекло време</w:t>
        <w:br/>
        <w:t>- Уговорени и фактурисани износ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Извршни резиме:</w:t>
        <w:br/>
      </w:r>
      <w:r>
        <w:rPr>
          <w:rFonts w:ascii="Arial" w:hAnsi="Arial"/>
          <w:sz w:val="22"/>
          <w:szCs w:val="22"/>
        </w:rPr>
        <w:t>- Највише 2-3 стране</w:t>
        <w:br/>
        <w:t>- Напредак у планирању и изградњи</w:t>
        <w:br/>
        <w:t>- Поштовање распореда активности и планираног времена завршетка</w:t>
        <w:br/>
        <w:t>- Трошковна ситуација и будући трошкови за завршетак Програма</w:t>
        <w:br/>
        <w:t>- Значајне измене концепта Програма/ појединачних пројеката или главних компоненти</w:t>
        <w:br/>
        <w:t>- Посебни проблеми / Укратко</w:t>
        <w:br/>
        <w:t>- Остварени напредак у погледу достизања циљева Програма (остварење индикатора Програма; в. матрицу резултат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Програмске активности</w:t>
        <w:br/>
      </w:r>
      <w:r>
        <w:rPr>
          <w:rFonts w:ascii="Arial" w:hAnsi="Arial"/>
          <w:sz w:val="22"/>
          <w:szCs w:val="22"/>
        </w:rPr>
        <w:t>- Израда планске документације и усвајање техничких пројеката</w:t>
        <w:br/>
        <w:t>- Главне активности под надзором</w:t>
        <w:br/>
        <w:t>- Поређење циљаних и реализованих активности</w:t>
        <w:br/>
        <w:t>- Одржавање састанака</w:t>
        <w:br/>
        <w:t>- Ревизија рачуна</w:t>
        <w:br/>
        <w:t>- Запослени у поређењу са уговором, преостали човек-месеци (Анекс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Напредак грађевинских радова</w:t>
        <w:br/>
      </w:r>
      <w:r>
        <w:rPr>
          <w:rFonts w:ascii="Arial" w:hAnsi="Arial"/>
          <w:sz w:val="22"/>
          <w:szCs w:val="22"/>
        </w:rPr>
        <w:t>- Опис главних активности и исхода укључујући поређење циљано- остварено</w:t>
        <w:br/>
        <w:t>- Током изградње и уградње навести степен завршености за главне компоненте Програма</w:t>
        <w:br/>
        <w:t>- Посебна изјава о завршетку грађевинских радова и техничке опреме</w:t>
        <w:br/>
        <w:t xml:space="preserve">- Кратка презентација о поштовању локалних и међународних безбедносних прописа. </w:t>
        <w:br/>
        <w:t>- Преглед еколошких и социјалних утицаја и усаглашеност са социјалним</w:t>
      </w:r>
      <w:r>
        <w:rPr>
          <w:rFonts w:ascii="Arial" w:hAnsi="Arial"/>
          <w:sz w:val="22"/>
          <w:szCs w:val="22"/>
          <w:lang w:val="sr-RS"/>
        </w:rPr>
        <w:t>,</w:t>
      </w:r>
      <w:r>
        <w:rPr>
          <w:rFonts w:ascii="Arial" w:hAnsi="Arial"/>
          <w:sz w:val="22"/>
          <w:szCs w:val="22"/>
        </w:rPr>
        <w:t xml:space="preserve"> прописима који уређују заштиту животне средине</w:t>
      </w:r>
      <w:r>
        <w:rPr>
          <w:rFonts w:ascii="Arial" w:hAnsi="Arial"/>
          <w:sz w:val="22"/>
          <w:szCs w:val="22"/>
          <w:lang w:val="sr-RS"/>
        </w:rPr>
        <w:t xml:space="preserve"> и безбедност и здравље на раду</w:t>
      </w:r>
      <w:r>
        <w:rPr>
          <w:rFonts w:ascii="Arial" w:hAnsi="Arial"/>
          <w:sz w:val="22"/>
          <w:szCs w:val="22"/>
        </w:rPr>
        <w:t xml:space="preserve"> током периода изградњ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Временски распоред</w:t>
        <w:br/>
      </w:r>
      <w:r>
        <w:rPr>
          <w:rFonts w:ascii="Arial" w:hAnsi="Arial"/>
          <w:sz w:val="22"/>
          <w:szCs w:val="22"/>
        </w:rPr>
        <w:t>- Визуелизација у анексу</w:t>
      </w:r>
      <w:r>
        <w:rPr>
          <w:rFonts w:ascii="Arial" w:hAnsi="Arial"/>
          <w:b/>
          <w:bCs/>
          <w:sz w:val="22"/>
          <w:szCs w:val="22"/>
        </w:rPr>
        <w:br/>
      </w:r>
      <w:r>
        <w:rPr>
          <w:rFonts w:ascii="Arial" w:hAnsi="Arial"/>
          <w:sz w:val="22"/>
          <w:szCs w:val="22"/>
        </w:rPr>
        <w:t>- Представљање основног распореда извођења радова на почетку пројекта</w:t>
        <w:br/>
        <w:t>- Представљање стварног започињања радова у односу на основни распоред</w:t>
        <w:br/>
        <w:t>- Навођење процента завршетка о односу на основни распоред</w:t>
        <w:br/>
        <w:t>- Идентификовање и представљање кашњења у оквиру појединачних пројеката и процена у односу на крајњи датум завршетка</w:t>
        <w:br/>
        <w:t>- Ажурирање распореда у коме се наводе процењени датуми завршетка за главне компоненте Програма (анекс)</w:t>
        <w:br/>
        <w:t>- Списак мерила, планираног завршетка, очекиваног завршетка и реалних кашњења (анекс)</w:t>
        <w:br/>
        <w:t>- Потенцијално посебан временски распоред за консултантске услуге и грађевинске радове ако буде потребно</w:t>
        <w:br/>
        <w:t xml:space="preserve">- Опис ризика за придржавање иницијалном или ажурираном временском распоред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прављање квалитетом</w:t>
        <w:br/>
      </w:r>
      <w:r>
        <w:rPr>
          <w:rFonts w:ascii="Arial" w:hAnsi="Arial"/>
          <w:sz w:val="22"/>
          <w:szCs w:val="22"/>
        </w:rPr>
        <w:t>- Резиме спроведених тестова и прегледа</w:t>
        <w:br/>
        <w:t xml:space="preserve">  (појединачни резултати могу се навести у анексу)</w:t>
        <w:br/>
        <w:t>- Представљање процедура и мера за осигуравање квалитета од стране Извођача и стручног надзора</w:t>
        <w:br/>
        <w:t xml:space="preserve">- Приказивање недостатака у погледу квалитета </w:t>
        <w:br/>
        <w:t>- Информације о проверама на лицу места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-</w:t>
      </w:r>
      <w:r>
        <w:rPr>
          <w:rFonts w:ascii="Arial" w:hAnsi="Arial"/>
          <w:sz w:val="22"/>
          <w:szCs w:val="22"/>
        </w:rPr>
        <w:t xml:space="preserve"> Препоруке за унапређење квалитета изградњ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говорне и финансијске информације</w:t>
        <w:br/>
      </w:r>
      <w:r>
        <w:rPr>
          <w:rFonts w:ascii="Arial" w:hAnsi="Arial"/>
          <w:sz w:val="22"/>
          <w:szCs w:val="22"/>
        </w:rPr>
        <w:t>- Списак Извођача са одговарајућим уговореним вредностима, додацима уговору, уговореним датумима (почетак изградње, датуми завршетка), стварни датуми</w:t>
        <w:br/>
        <w:t>- Представљање трошкова појединачних пројеката/ налога у погледу процењених трошкова, уговорне вредности, потенцијални износи поравнања (предвидиви додаци и потраживања) и рачуна и плаћања</w:t>
        <w:br/>
        <w:t xml:space="preserve">- Пројекција готовинских токова (нпр. за наредна тромесечја), према појединачним уговорима и налозима до краја Програма (у складу са ажурираним временским и распоредом озвођења грађевинских радова (анекс) </w:t>
        <w:br/>
        <w:t>- Представљање диспозиционог фонда: укупан буџет, преостала средства, стање у погледу исплате средстава, тражени пренос средстава (анекс)</w:t>
        <w:br/>
        <w:t>- Списак прилога уговору (датум потписивања, подношење, процена) укључујући образложења и коментар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 xml:space="preserve">Одступања од концепта Програма и уговора </w:t>
        <w:br/>
      </w:r>
      <w:r>
        <w:rPr>
          <w:rFonts w:ascii="Arial" w:hAnsi="Arial"/>
          <w:sz w:val="22"/>
          <w:szCs w:val="22"/>
        </w:rPr>
        <w:t>- Опис и оправдање за одступања од концепта Програма и списка инвестиција</w:t>
        <w:br/>
        <w:t>- Опис и оправдање за значајна одступања од извршених уговора за услуге</w:t>
      </w:r>
      <w:r>
        <w:rPr>
          <w:rFonts w:ascii="Arial" w:hAnsi="Arial"/>
          <w:sz w:val="22"/>
          <w:szCs w:val="22"/>
          <w:lang w:val="sr-RS"/>
        </w:rPr>
        <w:t>, добра и радове</w:t>
      </w:r>
      <w:r>
        <w:rPr>
          <w:rFonts w:ascii="Arial" w:hAnsi="Arial"/>
          <w:sz w:val="22"/>
          <w:szCs w:val="22"/>
        </w:rPr>
        <w:br/>
        <w:t xml:space="preserve"> - Препорука за будуће измене или одступања од дизајна Програма са довољним образложење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Резултати спровођења Програма</w:t>
        <w:br/>
      </w:r>
      <w:r>
        <w:rPr>
          <w:rFonts w:ascii="Arial" w:hAnsi="Arial"/>
          <w:sz w:val="22"/>
          <w:szCs w:val="22"/>
        </w:rPr>
        <w:t xml:space="preserve">- Активности Агенције за извођење Пројекта и њен напредак и унапређења </w:t>
        <w:br/>
        <w:t>- Остварени напредак у погледу достизања циљева Програма (оствареност индикатора Програма; в. матрицу резултата)</w:t>
        <w:br/>
        <w:t>- Остварена унапређења за циљну групу (ефекти) и могуће погоршање током реализације пројекта</w:t>
        <w:br/>
        <w:t>- Значајне промене оквирних услова у сектор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Проблеми</w:t>
        <w:br/>
      </w:r>
      <w:r>
        <w:rPr>
          <w:rFonts w:ascii="Arial" w:hAnsi="Arial"/>
          <w:sz w:val="22"/>
          <w:szCs w:val="22"/>
        </w:rPr>
        <w:t xml:space="preserve">- Опис актуелних проблема који проистичу током реализације пројекта. </w:t>
        <w:br/>
        <w:t>- Предлози и препоруке за превазилажеје проблема</w:t>
        <w:br/>
        <w:t>- Статус у погледу решавања претходних пробле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before="240" w:after="0"/>
        <w:ind w:left="851" w:hanging="851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Изгледи и препоруке</w:t>
      </w:r>
      <w:r>
        <w:rPr>
          <w:rFonts w:ascii="Arial" w:hAnsi="Arial"/>
          <w:sz w:val="22"/>
          <w:szCs w:val="22"/>
        </w:rPr>
        <w:br/>
        <w:t>- Преглед за наредно тромесечје (планиране активности и резултати)</w:t>
        <w:br/>
        <w:t>- Препоруке и деловања од стране учесника у пројекту</w:t>
        <w:br/>
        <w:t>- Уредници</w:t>
        <w:br/>
        <w:t>- Потпи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sz w:val="22"/>
          <w:szCs w:val="22"/>
        </w:rPr>
        <w:tab/>
      </w:r>
      <w:r>
        <w:rPr>
          <w:rFonts w:ascii="Arial" w:hAnsi="Arial"/>
          <w:b/>
          <w:bCs/>
          <w:sz w:val="22"/>
          <w:szCs w:val="22"/>
        </w:rPr>
        <w:t>Анекси Извештаја о напретк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 xml:space="preserve">Кадровски план за Консултанта за мониторинг </w:t>
        <w:br/>
      </w:r>
      <w:r>
        <w:rPr>
          <w:rFonts w:ascii="Arial" w:hAnsi="Arial"/>
          <w:sz w:val="22"/>
          <w:szCs w:val="22"/>
        </w:rPr>
        <w:t>- Представљање треба да буде одвојено за сваког запосленог (у случају замене запослених, замене се представљају заједно у оквиру предметне ставке за тог запосленог)</w:t>
        <w:br/>
        <w:t>- укупан број расположивих човек-месеци / буџетираних за сваког запосленог/ експертску позицију</w:t>
        <w:br/>
        <w:t>- тренутно потребни човек-месеци за сваког запосленог / експертску позицију</w:t>
        <w:br/>
        <w:t>- преостали човек-месеци за сваког запосленог / експертску позицију</w:t>
        <w:br/>
        <w:t>- Визуелизација стварног стања у односу на планирани број запослених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Кадровски план за Подршку КУЈУ</w:t>
      </w:r>
    </w:p>
    <w:p>
      <w:pPr>
        <w:pStyle w:val="Normal"/>
        <w:tabs>
          <w:tab w:val="clear" w:pos="708"/>
          <w:tab w:val="left" w:pos="0" w:leader="none"/>
        </w:tabs>
        <w:ind w:left="992" w:hanging="0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- представљање кадровског плана за Подршку КУЈУ и алоцирани буџет</w:t>
      </w:r>
    </w:p>
    <w:p>
      <w:pPr>
        <w:pStyle w:val="Normal"/>
        <w:tabs>
          <w:tab w:val="clear" w:pos="708"/>
          <w:tab w:val="left" w:pos="0" w:leader="none"/>
        </w:tabs>
        <w:ind w:left="992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- представљање стварног стања у односу на планирани кадровски план и трошков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Временски распоред</w:t>
        <w:br/>
      </w:r>
      <w:r>
        <w:rPr>
          <w:rFonts w:ascii="Arial" w:hAnsi="Arial"/>
          <w:sz w:val="22"/>
          <w:szCs w:val="22"/>
        </w:rPr>
        <w:t xml:space="preserve">- за консултантске услуге и за грађевинске радове/ набавку </w:t>
      </w:r>
      <w:r>
        <w:rPr>
          <w:rFonts w:ascii="Arial" w:hAnsi="Arial"/>
          <w:sz w:val="22"/>
          <w:szCs w:val="22"/>
          <w:lang w:val="sr-RS"/>
        </w:rPr>
        <w:t>добара</w:t>
      </w:r>
      <w:r>
        <w:rPr>
          <w:rFonts w:ascii="Arial" w:hAnsi="Arial"/>
          <w:sz w:val="22"/>
          <w:szCs w:val="22"/>
        </w:rPr>
        <w:br/>
        <w:t>- представљање поређења између циљних и остварених вредности</w:t>
        <w:br/>
        <w:t>- Ажуриран временски и распоред извођења грађевинских радова (очекивани период и датум завршетка у односу на периоде и датуме предвиђене уговором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Списак мерила</w:t>
      </w:r>
      <w:r>
        <w:rPr>
          <w:rFonts w:ascii="Arial" w:hAnsi="Arial"/>
          <w:sz w:val="22"/>
          <w:szCs w:val="22"/>
        </w:rPr>
        <w:t xml:space="preserve"> (у мери у којој је то потребно)</w:t>
        <w:br/>
        <w:t>- за појединачне пројекте</w:t>
        <w:br/>
        <w:t>- планиране датуме завршетка</w:t>
        <w:br/>
        <w:t>- предвиђене датуме завршетка</w:t>
        <w:br/>
        <w:t>- стварне датуме завршетка</w:t>
        <w:br/>
        <w:t>- кашњењ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говори</w:t>
        <w:br/>
      </w:r>
      <w:r>
        <w:rPr>
          <w:rFonts w:ascii="Arial" w:hAnsi="Arial"/>
          <w:sz w:val="22"/>
          <w:szCs w:val="22"/>
        </w:rPr>
        <w:t>- Списак свих уговора за извођење радова и набавк</w:t>
      </w:r>
      <w:r>
        <w:rPr>
          <w:rFonts w:ascii="Arial" w:hAnsi="Arial"/>
          <w:sz w:val="22"/>
          <w:szCs w:val="22"/>
          <w:lang w:val="sr-RS"/>
        </w:rPr>
        <w:t>у добара и услуга</w:t>
      </w:r>
      <w:r>
        <w:rPr>
          <w:rFonts w:ascii="Arial" w:hAnsi="Arial"/>
          <w:sz w:val="22"/>
          <w:szCs w:val="22"/>
        </w:rPr>
        <w:br/>
        <w:t>- Кратак опис обима радова</w:t>
      </w:r>
      <w:r>
        <w:rPr>
          <w:rFonts w:ascii="Arial" w:hAnsi="Arial"/>
          <w:sz w:val="22"/>
          <w:szCs w:val="22"/>
          <w:lang w:val="sr-RS"/>
        </w:rPr>
        <w:t>, услуга</w:t>
      </w:r>
      <w:r>
        <w:rPr>
          <w:rFonts w:ascii="Arial" w:hAnsi="Arial"/>
          <w:sz w:val="22"/>
          <w:szCs w:val="22"/>
        </w:rPr>
        <w:t xml:space="preserve"> и </w:t>
      </w:r>
      <w:r>
        <w:rPr>
          <w:rFonts w:ascii="Arial" w:hAnsi="Arial"/>
          <w:sz w:val="22"/>
          <w:szCs w:val="22"/>
          <w:lang w:val="sr-RS"/>
        </w:rPr>
        <w:t>добара</w:t>
      </w:r>
      <w:r>
        <w:rPr>
          <w:rFonts w:ascii="Arial" w:hAnsi="Arial"/>
          <w:sz w:val="22"/>
          <w:szCs w:val="22"/>
        </w:rPr>
        <w:br/>
        <w:t>- Уговорна вредност (вредности)</w:t>
        <w:br/>
        <w:t>- Датуми дефинисани уговором: почетак радова, планирани завршетак свих мера у оквиру Програма, стварни завршетак свих мера у оквиру Програма</w:t>
      </w:r>
    </w:p>
    <w:p>
      <w:pPr>
        <w:pStyle w:val="Normal"/>
        <w:tabs>
          <w:tab w:val="clear" w:pos="708"/>
          <w:tab w:val="left" w:pos="0" w:leader="none"/>
        </w:tabs>
        <w:ind w:left="992" w:hanging="0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- статус уговора за Подршку КУЈ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Остварени квалите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Контрола трошкова</w:t>
        <w:br/>
      </w:r>
      <w:r>
        <w:rPr>
          <w:rFonts w:ascii="Arial" w:hAnsi="Arial"/>
          <w:sz w:val="22"/>
          <w:szCs w:val="22"/>
        </w:rPr>
        <w:t>- Списак главних пројеката / уговора</w:t>
        <w:br/>
        <w:t>- процењени трошкови</w:t>
        <w:br/>
        <w:t>- уговорна вредност (вредности)</w:t>
        <w:br/>
        <w:t>- очекивани/ пројектовани крајњи износ за фактурисање (укљ. очекиване додатке уговору, измене, додатне радове, грепке, потраживања, итд.)</w:t>
        <w:br/>
        <w:t>- Статус плаћања и исплате средстава</w:t>
        <w:br/>
        <w:t>- кратак опис одступањ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План набавк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992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 Ажурирање Плана набавке за Пројекте и Подршку КУЈУ (в. Анекс 5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9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992" w:hanging="426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Токови готовине</w:t>
        <w:br/>
      </w:r>
      <w:r>
        <w:rPr>
          <w:rFonts w:ascii="Arial" w:hAnsi="Arial"/>
          <w:sz w:val="22"/>
          <w:szCs w:val="22"/>
        </w:rPr>
        <w:t xml:space="preserve">- Распоред додељених и планираних уговора за извођење грађевинских радова и набавку </w:t>
      </w:r>
      <w:r>
        <w:rPr>
          <w:rFonts w:ascii="Arial" w:hAnsi="Arial"/>
          <w:sz w:val="22"/>
          <w:szCs w:val="22"/>
          <w:lang w:val="sr-RS"/>
        </w:rPr>
        <w:t>добара и услуга</w:t>
      </w:r>
      <w:r>
        <w:rPr>
          <w:rFonts w:ascii="Arial" w:hAnsi="Arial"/>
          <w:sz w:val="22"/>
          <w:szCs w:val="22"/>
        </w:rPr>
        <w:br/>
        <w:t xml:space="preserve">- Распоред и статус Подршке КУЈУ и повезани трошкови </w:t>
      </w:r>
    </w:p>
    <w:p>
      <w:pPr>
        <w:pStyle w:val="Normal"/>
        <w:tabs>
          <w:tab w:val="clear" w:pos="708"/>
          <w:tab w:val="left" w:pos="0" w:leader="none"/>
        </w:tabs>
        <w:ind w:left="992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-</w:t>
      </w:r>
      <w:r>
        <w:rPr>
          <w:rFonts w:ascii="Arial" w:hAnsi="Arial"/>
          <w:sz w:val="22"/>
          <w:szCs w:val="22"/>
        </w:rPr>
        <w:t xml:space="preserve"> Представљање очекиваних финалних трошкова/ износа плаћања за сваки појединачни уговор</w:t>
        <w:br/>
        <w:t>- Представљање претходно извршених плаћања</w:t>
        <w:br/>
        <w:t>- Прогноза будућих плаћања до краја Програма</w:t>
        <w:br/>
        <w:t>- Представљање токова готовине за свако тромесечје (за дуготрајне пројекте, прихватљиво је годишње престављање готовинских токова за периоде реализације у далекој будућност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Диспозициони фонд</w:t>
        <w:br/>
      </w:r>
      <w:r>
        <w:rPr>
          <w:rFonts w:ascii="Arial" w:hAnsi="Arial"/>
          <w:sz w:val="22"/>
          <w:szCs w:val="22"/>
        </w:rPr>
        <w:t>- укупна додељена средства</w:t>
        <w:br/>
        <w:t>- пренесена средства</w:t>
        <w:br/>
        <w:t>- укупни износи процесуираних плаћања</w:t>
        <w:br/>
        <w:t>- предвиђене исплате средстава за наредни извештајни период (нпр. тромесечје)</w:t>
        <w:br/>
        <w:t>- неопходан пренос средстава током наредног извештајног перио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Записници са састанака и важна кореспонденциј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240" w:after="0"/>
        <w:ind w:left="993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Фото документациј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 xml:space="preserve">Минимални садржај </w:t>
      </w:r>
      <w:r>
        <w:rPr>
          <w:rFonts w:ascii="Arial" w:hAnsi="Arial"/>
          <w:b/>
          <w:bCs/>
          <w:sz w:val="22"/>
          <w:szCs w:val="22"/>
          <w:lang w:val="sr-RS"/>
        </w:rPr>
        <w:t>кварталних</w:t>
      </w:r>
      <w:r>
        <w:rPr>
          <w:rFonts w:ascii="Arial" w:hAnsi="Arial"/>
          <w:b/>
          <w:bCs/>
          <w:sz w:val="22"/>
          <w:szCs w:val="22"/>
        </w:rPr>
        <w:t xml:space="preserve"> извештаја НВО за Меку меру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Кадровски план НВО за Меку меру</w:t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- представљање доприноса сваког запосленог (посебно сицјално радника/ експерта за инклузију), тренутно и укупно; </w:t>
        <w:br/>
        <w:t>- укупан предвиђени буџет за сваког запосленог/ експертску позицију</w:t>
        <w:br/>
        <w:t xml:space="preserve">- тренутно потребни и искоришћени човек-месеци за сваког запосленог/ експертску позицију </w:t>
        <w:br/>
        <w:t>- визуелизација постојећег у односу на планирани кадровски план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 xml:space="preserve">. 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Временски план</w:t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 визуелизација у анексу</w:t>
      </w:r>
      <w:r>
        <w:rPr>
          <w:rFonts w:ascii="Arial" w:hAnsi="Arial"/>
          <w:b/>
          <w:bCs/>
          <w:sz w:val="22"/>
          <w:szCs w:val="22"/>
        </w:rPr>
        <w:br/>
      </w:r>
      <w:r>
        <w:rPr>
          <w:rFonts w:ascii="Arial" w:hAnsi="Arial"/>
          <w:sz w:val="22"/>
          <w:szCs w:val="22"/>
        </w:rPr>
        <w:t>- представљање у плану реализације на почетку пројекта</w:t>
        <w:br/>
        <w:t>- представљање тренутне ситуације и ажурираног планирања</w:t>
        <w:br/>
        <w:t>- идентификација и објашњење за кашњења и процена у односу на крајњи датум завршетка</w:t>
        <w:br/>
        <w:t>- референца на тренутно стање у погледу достизања циљева, планираног завршетка</w:t>
        <w:br/>
        <w:t>- опис ризика за придржавање почетном или ажурираном временском плану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Резултати и индикатори за Меку меру</w:t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 активности које се односе на реализацију Меке мере и њен напредак;</w:t>
        <w:br/>
        <w:t>- остварени напредак у односу на постизање циљева Меке мере и повезаних индикатора Програма, посебно у погледу обухваћене циљне групе и унапређења инклузије кроз циљане активности;</w:t>
        <w:br/>
        <w:t xml:space="preserve">- значајне измене циљева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Измене дизајна Меке мере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sz w:val="22"/>
          <w:szCs w:val="22"/>
        </w:rPr>
        <w:t>- опис и образложење одступања од концепта Меке мере и списка активности</w:t>
        <w:br/>
        <w:t>- препорука за будуће измене или одступања од дизајна Меке мере са довољним образложењем.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Токови готовине, Управљање трошковима и Пројекција плаћања</w:t>
      </w:r>
      <w:r>
        <w:rPr>
          <w:rFonts w:ascii="Arial" w:hAnsi="Arial"/>
          <w:sz w:val="22"/>
          <w:szCs w:val="22"/>
        </w:rPr>
        <w:br/>
        <w:t>- свеобухватно тромесечно представљање токова готовине, према реализованим појединачним активностима;</w:t>
        <w:br/>
        <w:t>- представљање управљања обезбеђеним средствима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говорне информације</w:t>
      </w:r>
    </w:p>
    <w:p>
      <w:pPr>
        <w:pStyle w:val="ListParagraph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- свеобухватни преглед напредовања уговора</w:t>
      </w:r>
    </w:p>
    <w:p>
      <w:pPr>
        <w:pStyle w:val="ListParagraph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- списак подизвођача и набавки у оквиру уговора (уколико је примењиво)</w:t>
      </w:r>
    </w:p>
    <w:p>
      <w:pPr>
        <w:pStyle w:val="ListParagraph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- преглед измена уговора, уколико је примењиво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Активности усмерене на комуникацију и усклађивање</w:t>
      </w:r>
    </w:p>
    <w:p>
      <w:pPr>
        <w:pStyle w:val="ListParagraph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 xml:space="preserve">- информације о активностима комуникације и усклађивања са другим субјектима (НВО, итд) активним у оквиру сектора; </w:t>
      </w:r>
    </w:p>
    <w:p>
      <w:pPr>
        <w:pStyle w:val="ListParagraph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>- кратак преглед активности других субјеката (донатора, НВО, итд) у општинама које учествују у Програму и веза са активностима у оквиру Меке мере, где је то примењиво;</w:t>
      </w:r>
    </w:p>
    <w:p>
      <w:pPr>
        <w:pStyle w:val="ListParagraph"/>
        <w:ind w:left="1080" w:hanging="0"/>
        <w:rPr>
          <w:rFonts w:ascii="Arial" w:hAnsi="Arial" w:cs="Arial"/>
          <w:bCs/>
          <w:sz w:val="22"/>
          <w:szCs w:val="22"/>
        </w:rPr>
      </w:pPr>
      <w:r>
        <w:rPr>
          <w:rFonts w:ascii="Arial" w:hAnsi="Arial"/>
          <w:bCs/>
          <w:sz w:val="22"/>
          <w:szCs w:val="22"/>
        </w:rPr>
        <w:t xml:space="preserve">- информације о комуникацији са Општинама, заинтересованим странама на локалу, школама, вртићима, здравственим установама и другим социјалним установама, итд. 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Уочени проблеми/ Решења</w:t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  <w:szCs w:val="22"/>
        </w:rPr>
        <w:t>- опис тренутних проблема;</w:t>
        <w:br/>
        <w:t>- предлози и препоруке за превазилажење проблема;</w:t>
        <w:br/>
        <w:t>- статус у погледу решавања претходних проблем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Анекс</w:t>
      </w:r>
    </w:p>
    <w:p>
      <w:pPr>
        <w:pStyle w:val="ListParagraph"/>
        <w:numPr>
          <w:ilvl w:val="1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Записници са састанака и важна кореспонденција</w:t>
      </w:r>
    </w:p>
    <w:p>
      <w:pPr>
        <w:pStyle w:val="ListParagraph"/>
        <w:numPr>
          <w:ilvl w:val="1"/>
          <w:numId w:val="9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Фото документациј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</w:r>
    </w:p>
    <w:sectPr>
      <w:headerReference w:type="even" r:id="rId23"/>
      <w:headerReference w:type="default" r:id="rId24"/>
      <w:headerReference w:type="first" r:id="rId25"/>
      <w:footnotePr>
        <w:numFmt w:val="decimal"/>
        <w:numRestart w:val="eachPage"/>
      </w:footnotePr>
      <w:type w:val="nextPage"/>
      <w:pgSz w:w="11906" w:h="16838"/>
      <w:pgMar w:left="1134" w:right="1552" w:gutter="0" w:header="680" w:top="2835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Swiss742 SW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FCentroSansPro-Regular">
    <w:charset w:val="01"/>
    <w:family w:val="roman"/>
    <w:pitch w:val="variable"/>
  </w:font>
  <w:font w:name="PFCentroSansPro-Bold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Unote1"/>
        <w:widowControl w:val="false"/>
        <w:spacing w:before="120" w:after="120"/>
        <w:rPr>
          <w:rFonts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Овај индикатор може једино бити испуњен ако компонента Финанцијског доприноса буде финансирана у целости (20,0 милиона евра). Уколико само део финансирања може бити обезбеђен, индикатор се односи на предметни удео у целокупном финансирању.</w:t>
      </w:r>
    </w:p>
  </w:footnote>
  <w:footnote w:id="3">
    <w:p>
      <w:pPr>
        <w:pStyle w:val="FUnote1"/>
        <w:widowControl w:val="false"/>
        <w:spacing w:before="120" w:after="120"/>
        <w:rPr>
          <w:rFonts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У завиности од развоја транзитиних рута миграната, могуће је укључити Пројекте усмерене на мигранте у траниту у Програм.  У случају да компонента миграната у транзиту више не буде релевантна, овај индикатор се може занемарити.</w:t>
      </w:r>
    </w:p>
  </w:footnote>
  <w:footnote w:id="4">
    <w:p>
      <w:pPr>
        <w:pStyle w:val="FUnote1"/>
        <w:widowControl w:val="false"/>
        <w:spacing w:before="120" w:after="120"/>
        <w:rPr>
          <w:rFonts w:cs="Times New Roman"/>
        </w:rPr>
      </w:pPr>
      <w:r>
        <w:rPr>
          <w:rStyle w:val="FootnoteCharacters"/>
        </w:rPr>
        <w:footnoteRef/>
      </w:r>
      <w:r>
        <w:rPr/>
        <w:t>Циљна вредност обухваћених особа у различитим секторима ће бити дефинисана у почетној фази Програма.</w:t>
      </w:r>
    </w:p>
  </w:footnote>
  <w:footnote w:id="5">
    <w:p>
      <w:pPr>
        <w:pStyle w:val="FUnote1"/>
        <w:widowControl w:val="false"/>
        <w:spacing w:before="120" w:after="120"/>
        <w:rPr>
          <w:rFonts w:cs="Times New Roman"/>
        </w:rPr>
      </w:pPr>
      <w:r>
        <w:rPr>
          <w:rStyle w:val="FootnoteCharacters"/>
        </w:rPr>
        <w:footnoteRef/>
      </w:r>
      <w:r>
        <w:rPr/>
        <w:t>Циљна вредност обухваћених особа из рањивих група у различитим секторима ће бити дефинисана у почетној фази Програма.</w:t>
      </w:r>
    </w:p>
  </w:footnote>
  <w:footnote w:id="6">
    <w:p>
      <w:pPr>
        <w:pStyle w:val="FUnote1"/>
        <w:widowControl w:val="false"/>
        <w:spacing w:before="120" w:after="120"/>
        <w:rPr>
          <w:rFonts w:cs="Times New Roman"/>
        </w:rPr>
      </w:pPr>
      <w:r>
        <w:rPr>
          <w:rStyle w:val="FootnoteCharacters"/>
        </w:rPr>
        <w:footnoteRef/>
      </w:r>
      <w:r>
        <w:rPr/>
        <w:t>Циљна вредност обухваћених миграната у транзиту у различитим секторима ће бити дефинисана у почетној фази Програма. У случају да компонента миграната у транзиту више не буде релевантна, овај индикатор се може занемарити. .</w:t>
      </w:r>
    </w:p>
  </w:footnote>
  <w:footnote w:id="7">
    <w:p>
      <w:pPr>
        <w:pStyle w:val="FUnote1"/>
        <w:widowControl w:val="false"/>
        <w:spacing w:before="120" w:after="120"/>
        <w:rPr>
          <w:rFonts w:cs="Times New Roman"/>
        </w:rPr>
      </w:pPr>
      <w:r>
        <w:rPr>
          <w:rStyle w:val="FootnoteCharacters"/>
        </w:rPr>
        <w:footnoteRef/>
      </w:r>
      <w:r>
        <w:rPr/>
        <w:t>Циљна вредност може бити измењена након Почетне фазе Програма .</w:t>
      </w:r>
    </w:p>
  </w:footnote>
  <w:footnote w:id="8">
    <w:p>
      <w:pPr>
        <w:pStyle w:val="FUnote1"/>
        <w:widowControl w:val="false"/>
        <w:spacing w:before="120" w:after="120"/>
        <w:rPr>
          <w:rFonts w:cs="Times New Roman"/>
        </w:rPr>
      </w:pPr>
      <w:r>
        <w:rPr>
          <w:rStyle w:val="FootnoteCharacters"/>
        </w:rPr>
        <w:footnoteRef/>
      </w:r>
      <w:r>
        <w:rPr/>
        <w:t>Стварни број и врсте одабраних објеката социјалне инфраструктуре представља Консултант за спровођење (након потврде Министарства)</w:t>
      </w:r>
    </w:p>
  </w:footnote>
  <w:footnote w:id="9">
    <w:p>
      <w:pPr>
        <w:pStyle w:val="FUnote1"/>
        <w:widowControl w:val="false"/>
        <w:spacing w:before="120" w:after="120"/>
        <w:rPr>
          <w:rFonts w:cs="Times New Roman"/>
        </w:rPr>
      </w:pPr>
      <w:r>
        <w:rPr>
          <w:rStyle w:val="FootnoteCharacters"/>
        </w:rPr>
        <w:footnoteRef/>
      </w:r>
      <w:r>
        <w:rPr/>
        <w:t>Стварни број и врсте одабраних објеката социјалне инфраструктуре представља Консултант за спровођење (након потврде Министарства) у почетном извештају.</w:t>
      </w:r>
    </w:p>
  </w:footnote>
  <w:footnote w:id="10">
    <w:p>
      <w:pPr>
        <w:pStyle w:val="Footnote"/>
        <w:widowControl w:val="false"/>
        <w:spacing w:lineRule="atLeast" w:line="200"/>
        <w:ind w:left="170" w:hanging="170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Предложена листа Пројеката може бити измењена у мањој мери како би узела у обзир ванредне разлоге који могу бити установљени током припремне фазе. Измене листе Пројеката захтевају сагласност КфW-а.</w:t>
      </w:r>
    </w:p>
  </w:footnote>
  <w:footnote w:id="11">
    <w:p>
      <w:pPr>
        <w:pStyle w:val="Footnote"/>
        <w:widowControl w:val="false"/>
        <w:spacing w:lineRule="atLeast" w:line="200"/>
        <w:ind w:left="170" w:hanging="170"/>
        <w:rPr/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 </w:t>
      </w:r>
      <w:r>
        <w:rPr>
          <w:rFonts w:ascii="Arial" w:hAnsi="Arial"/>
          <w:sz w:val="18"/>
          <w:szCs w:val="18"/>
        </w:rPr>
        <w:t>Опремање основном ИТ инфраструктуром и унапређење/ инсталација дигиталних конекција у објектима могу се укључити у појединачне пројекте где је то разум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4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4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5</w:t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892165" cy="235648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5892165" cy="235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Autospacing="0" w:before="0" w:afterAutospacing="0" w:after="0"/>
                            <w:jc w:val="center"/>
                            <w:rPr/>
                          </w:pPr>
                          <w:r>
                            <w:rPr>
                              <w:rFonts w:ascii="Cambria" w:hAnsi="Cambria"/>
                              <w:color w:val="C0C0C0"/>
                              <w:sz w:val="2"/>
                              <w:szCs w:val="2"/>
                            </w:rPr>
                            <w:t>.NACR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45;width:463.95pt;height:185.55pt;mso-wrap-distance-left:9pt;mso-wrap-distance-right:9pt;mso-wrap-distance-top:0pt;mso-wrap-distance-bottom:0pt;margin-top:137.75pt;mso-position-vertical:center;mso-position-vertical-relative:margin;margin-left:93.8pt;mso-position-horizontal:center;mso-position-horizontal-relative:margin">
              <v:textbox>
                <w:txbxContent>
                  <w:p>
                    <w:pPr>
                      <w:pStyle w:val="NormalWeb"/>
                      <w:spacing w:beforeAutospacing="0" w:before="0" w:afterAutospacing="0" w:after="0"/>
                      <w:jc w:val="center"/>
                      <w:rPr/>
                    </w:pPr>
                    <w:r>
                      <w:rPr>
                        <w:rFonts w:ascii="Cambria" w:hAnsi="Cambria"/>
                        <w:color w:val="C0C0C0"/>
                        <w:sz w:val="2"/>
                        <w:szCs w:val="2"/>
                      </w:rPr>
                      <w:t>.NACR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5</w:t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892165" cy="23564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5892165" cy="235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Autospacing="0" w:before="0" w:afterAutospacing="0" w:after="0"/>
                            <w:jc w:val="center"/>
                            <w:rPr/>
                          </w:pPr>
                          <w:r>
                            <w:rPr>
                              <w:rFonts w:ascii="Cambria" w:hAnsi="Cambria"/>
                              <w:color w:val="C0C0C0"/>
                              <w:sz w:val="2"/>
                              <w:szCs w:val="2"/>
                            </w:rPr>
                            <w:t>.NACR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45;width:463.95pt;height:185.55pt;mso-wrap-distance-left:9pt;mso-wrap-distance-right:9pt;mso-wrap-distance-top:0pt;mso-wrap-distance-bottom:0pt;margin-top:233pt;mso-position-vertical:center;mso-position-vertical-relative:margin;margin-left:-1.45pt;mso-position-horizontal:center;mso-position-horizontal-relative:margin">
              <v:textbox>
                <w:txbxContent>
                  <w:p>
                    <w:pPr>
                      <w:pStyle w:val="NormalWeb"/>
                      <w:spacing w:beforeAutospacing="0" w:before="0" w:afterAutospacing="0" w:after="0"/>
                      <w:jc w:val="center"/>
                      <w:rPr/>
                    </w:pPr>
                    <w:r>
                      <w:rPr>
                        <w:rFonts w:ascii="Cambria" w:hAnsi="Cambria"/>
                        <w:color w:val="C0C0C0"/>
                        <w:sz w:val="2"/>
                        <w:szCs w:val="2"/>
                      </w:rPr>
                      <w:t>.NACR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6</w: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892165" cy="235648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5892165" cy="235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Autospacing="0" w:before="0" w:afterAutospacing="0" w:after="0"/>
                            <w:jc w:val="center"/>
                            <w:rPr/>
                          </w:pPr>
                          <w:r>
                            <w:rPr>
                              <w:rFonts w:ascii="Cambria" w:hAnsi="Cambria"/>
                              <w:color w:val="C0C0C0"/>
                              <w:sz w:val="2"/>
                              <w:szCs w:val="2"/>
                            </w:rPr>
                            <w:t>NACR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45;width:463.95pt;height:185.55pt;mso-wrap-distance-left:9pt;mso-wrap-distance-right:9pt;mso-wrap-distance-top:0pt;mso-wrap-distance-bottom:0pt;margin-top:233pt;mso-position-vertical:center;mso-position-vertical-relative:margin;margin-left:-1.45pt;mso-position-horizontal:center;mso-position-horizontal-relative:margin">
              <v:textbox>
                <w:txbxContent>
                  <w:p>
                    <w:pPr>
                      <w:pStyle w:val="NormalWeb"/>
                      <w:spacing w:beforeAutospacing="0" w:before="0" w:afterAutospacing="0" w:after="0"/>
                      <w:jc w:val="center"/>
                      <w:rPr/>
                    </w:pPr>
                    <w:r>
                      <w:rPr>
                        <w:rFonts w:ascii="Cambria" w:hAnsi="Cambria"/>
                        <w:color w:val="C0C0C0"/>
                        <w:sz w:val="2"/>
                        <w:szCs w:val="2"/>
                      </w:rPr>
                      <w:t>NACR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7</w:t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892165" cy="235648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5892165" cy="2356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Autospacing="0" w:before="0" w:afterAutospacing="0" w:after="0"/>
                            <w:jc w:val="center"/>
                            <w:rPr/>
                          </w:pPr>
                          <w:r>
                            <w:rPr>
                              <w:rFonts w:ascii="Cambria" w:hAnsi="Cambria"/>
                              <w:color w:val="C0C0C0"/>
                              <w:sz w:val="2"/>
                              <w:szCs w:val="2"/>
                            </w:rPr>
                            <w:t>NACR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45;width:463.95pt;height:185.55pt;mso-wrap-distance-left:9pt;mso-wrap-distance-right:9pt;mso-wrap-distance-top:0pt;mso-wrap-distance-bottom:0pt;margin-top:233pt;mso-position-vertical:center;mso-position-vertical-relative:margin;margin-left:-1.45pt;mso-position-horizontal:center;mso-position-horizontal-relative:margin">
              <v:textbox>
                <w:txbxContent>
                  <w:p>
                    <w:pPr>
                      <w:pStyle w:val="NormalWeb"/>
                      <w:spacing w:beforeAutospacing="0" w:before="0" w:afterAutospacing="0" w:after="0"/>
                      <w:jc w:val="center"/>
                      <w:rPr/>
                    </w:pPr>
                    <w:r>
                      <w:rPr>
                        <w:rFonts w:ascii="Cambria" w:hAnsi="Cambria"/>
                        <w:color w:val="C0C0C0"/>
                        <w:sz w:val="2"/>
                        <w:szCs w:val="2"/>
                      </w:rPr>
                      <w:t>NACR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6065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6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Aнекс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ascii="Arial" w:hAnsi="Arial" w:eastAsia="Cambria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21" w:hanging="720"/>
      </w:pPr>
      <w:rPr>
        <w:rFonts w:ascii="Arial" w:hAnsi="Arial" w:cs="Aria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8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1" w:hanging="18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Zero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6"/>
  <w:embedSystemFonts/>
  <w:defaultTabStop w:val="708"/>
  <w:autoHyphenation w:val="true"/>
  <w:doNotHyphenateCaps/>
  <w:hyphenationZone w:val="425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sz w:val="22"/>
        <w:szCs w:val="22"/>
        <w:lang w:val="en-US" w:eastAsia="sr-Latn-C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lock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locked="1"/>
    <w:lsdException w:name="annotation reference" w:uiPriority="0" w:semiHidden="1" w:unhideWhenUsed="1"/>
    <w:lsdException w:name="line number" w:semiHidden="1" w:unhideWhenUsed="1"/>
    <w:lsdException w:name="page number" w:locked="1" w:uiPriority="0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 w:uiPriority="0"/>
    <w:lsdException w:name="Body Text Indent" w:locked="1" w:uiPriority="0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56b4b"/>
    <w:pPr>
      <w:widowControl/>
      <w:suppressAutoHyphens w:val="true"/>
      <w:bidi w:val="0"/>
      <w:spacing w:before="0" w:after="0"/>
      <w:jc w:val="left"/>
    </w:pPr>
    <w:rPr>
      <w:rFonts w:cs="Cambria" w:ascii="Cambria" w:hAnsi="Cambria" w:eastAsia="Cambria"/>
      <w:color w:val="auto"/>
      <w:kern w:val="0"/>
      <w:sz w:val="24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Heading1Char"/>
    <w:qFormat/>
    <w:locked/>
    <w:rsid w:val="00fe2b0c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1d69c5"/>
    <w:pPr>
      <w:keepNext w:val="true"/>
      <w:keepLines/>
      <w:spacing w:lineRule="atLeast" w:line="240"/>
      <w:jc w:val="center"/>
      <w:outlineLvl w:val="4"/>
    </w:pPr>
    <w:rPr>
      <w:rFonts w:ascii="Arial" w:hAnsi="Arial" w:eastAsia="Times New Roman" w:cs="Arial"/>
      <w:b/>
      <w:bCs/>
      <w:sz w:val="18"/>
      <w:szCs w:val="18"/>
      <w:lang w:eastAsia="de-DE"/>
    </w:rPr>
  </w:style>
  <w:style w:type="paragraph" w:styleId="Heading7">
    <w:name w:val="Heading 7"/>
    <w:basedOn w:val="Normal"/>
    <w:next w:val="Normal"/>
    <w:link w:val="Heading7Char"/>
    <w:uiPriority w:val="99"/>
    <w:qFormat/>
    <w:rsid w:val="00b05e3f"/>
    <w:pPr>
      <w:keepNext w:val="true"/>
      <w:keepLines/>
      <w:spacing w:before="200" w:after="0"/>
      <w:outlineLvl w:val="6"/>
    </w:pPr>
    <w:rPr>
      <w:rFonts w:eastAsia="Times New Roman"/>
      <w:i/>
      <w:iCs/>
      <w:color w:val="4040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5Char" w:customStyle="1">
    <w:name w:val="Heading 5 Char"/>
    <w:basedOn w:val="DefaultParagraphFont"/>
    <w:link w:val="Heading5"/>
    <w:uiPriority w:val="99"/>
    <w:qFormat/>
    <w:locked/>
    <w:rsid w:val="001d69c5"/>
    <w:rPr>
      <w:rFonts w:ascii="Arial" w:hAnsi="Arial" w:cs="Arial"/>
      <w:b/>
      <w:bCs/>
      <w:sz w:val="18"/>
      <w:szCs w:val="18"/>
      <w:lang w:eastAsia="de-DE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b05e3f"/>
    <w:rPr>
      <w:rFonts w:ascii="Cambria" w:hAnsi="Cambria" w:cs="Cambria"/>
      <w:i/>
      <w:iCs/>
      <w:color w:val="404040"/>
      <w:sz w:val="24"/>
      <w:szCs w:val="24"/>
    </w:rPr>
  </w:style>
  <w:style w:type="character" w:styleId="InternetLink">
    <w:name w:val="Hyperlink"/>
    <w:basedOn w:val="DefaultParagraphFont"/>
    <w:uiPriority w:val="99"/>
    <w:rsid w:val="00c56b4b"/>
    <w:rPr>
      <w:color w:val="0000FF"/>
      <w:u w:val="single"/>
    </w:rPr>
  </w:style>
  <w:style w:type="character" w:styleId="PlainTextChar" w:customStyle="1">
    <w:name w:val="Plain Text Char"/>
    <w:basedOn w:val="DefaultParagraphFont"/>
    <w:link w:val="PlainText"/>
    <w:uiPriority w:val="99"/>
    <w:qFormat/>
    <w:locked/>
    <w:rsid w:val="00c56b4b"/>
    <w:rPr>
      <w:rFonts w:ascii="Courier" w:hAnsi="Courier" w:eastAsia="Times New Roman" w:cs="Courier"/>
      <w:sz w:val="21"/>
      <w:szCs w:val="21"/>
      <w:lang w:eastAsia="en-US"/>
    </w:rPr>
  </w:style>
  <w:style w:type="character" w:styleId="VisitedInternetLink">
    <w:name w:val="FollowedHyperlink"/>
    <w:basedOn w:val="DefaultParagraphFont"/>
    <w:uiPriority w:val="99"/>
    <w:rsid w:val="00bb098a"/>
    <w:rPr>
      <w:color w:val="auto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9547bb"/>
    <w:rPr>
      <w:rFonts w:ascii="Arial" w:hAnsi="Arial" w:cs="Arial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72e8b"/>
    <w:rPr>
      <w:rFonts w:cs="Cambria"/>
      <w:sz w:val="24"/>
      <w:szCs w:val="24"/>
      <w:lang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72e8b"/>
    <w:rPr>
      <w:rFonts w:ascii="Times New Roman" w:hAnsi="Times New Roman"/>
      <w:sz w:val="0"/>
      <w:szCs w:val="0"/>
      <w:lang w:eastAsia="en-US"/>
    </w:rPr>
  </w:style>
  <w:style w:type="character" w:styleId="Pagenumber">
    <w:name w:val="page number"/>
    <w:basedOn w:val="DefaultParagraphFont"/>
    <w:uiPriority w:val="99"/>
    <w:qFormat/>
    <w:rsid w:val="00223ff6"/>
    <w:rPr/>
  </w:style>
  <w:style w:type="character" w:styleId="BodyTextChar" w:customStyle="1">
    <w:name w:val="Body Text Char"/>
    <w:basedOn w:val="DefaultParagraphFont"/>
    <w:uiPriority w:val="99"/>
    <w:qFormat/>
    <w:locked/>
    <w:rsid w:val="001d69c5"/>
    <w:rPr>
      <w:rFonts w:ascii="Swiss742 SWC" w:hAnsi="Swiss742 SWC" w:cs="Swiss742 SWC"/>
      <w:b/>
      <w:bCs/>
      <w:vanish/>
      <w:sz w:val="24"/>
      <w:szCs w:val="24"/>
      <w:u w:val="double"/>
      <w:lang w:eastAsia="de-DE"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1d69c5"/>
    <w:rPr>
      <w:rFonts w:ascii="Arial" w:hAnsi="Arial" w:cs="Arial"/>
      <w:sz w:val="16"/>
      <w:szCs w:val="16"/>
      <w:lang w:eastAsia="de-DE"/>
    </w:rPr>
  </w:style>
  <w:style w:type="character" w:styleId="FootnoteTextChar1" w:customStyle="1">
    <w:name w:val="Footnote Text Char1"/>
    <w:basedOn w:val="DefaultParagraphFont"/>
    <w:link w:val="Footnote"/>
    <w:uiPriority w:val="99"/>
    <w:qFormat/>
    <w:locked/>
    <w:rsid w:val="001d536d"/>
    <w:rPr/>
  </w:style>
  <w:style w:type="character" w:styleId="FootnoteCharacters">
    <w:name w:val="Footnote Characters"/>
    <w:basedOn w:val="DefaultParagraphFont"/>
    <w:uiPriority w:val="99"/>
    <w:semiHidden/>
    <w:qFormat/>
    <w:rsid w:val="001d53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qFormat/>
    <w:rsid w:val="000b28f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locked/>
    <w:rsid w:val="000b28f6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0b28f6"/>
    <w:rPr>
      <w:b/>
      <w:bCs/>
    </w:rPr>
  </w:style>
  <w:style w:type="character" w:styleId="Flietext3Zchn" w:customStyle="1">
    <w:name w:val="Fließtext 3 Zchn"/>
    <w:basedOn w:val="DefaultParagraphFont"/>
    <w:link w:val="Flietext3"/>
    <w:uiPriority w:val="99"/>
    <w:qFormat/>
    <w:locked/>
    <w:rsid w:val="005e50e8"/>
    <w:rPr>
      <w:rFonts w:ascii="Arial" w:hAnsi="Arial" w:cs="Arial"/>
      <w:sz w:val="24"/>
      <w:szCs w:val="24"/>
      <w:lang w:eastAsia="de-DE"/>
    </w:rPr>
  </w:style>
  <w:style w:type="character" w:styleId="FUnote1Zchn" w:customStyle="1">
    <w:name w:val="FUßnote 1 Zchn"/>
    <w:basedOn w:val="FootnoteTextChar1"/>
    <w:link w:val="FUnote1"/>
    <w:uiPriority w:val="99"/>
    <w:qFormat/>
    <w:locked/>
    <w:rsid w:val="004d470e"/>
    <w:rPr>
      <w:rFonts w:ascii="Arial" w:hAnsi="Arial" w:cs="Arial"/>
      <w:sz w:val="12"/>
      <w:szCs w:val="12"/>
      <w:lang w:eastAsia="de-DE"/>
    </w:rPr>
  </w:style>
  <w:style w:type="character" w:styleId="Heading1Char" w:customStyle="1">
    <w:name w:val="Heading 1 Char"/>
    <w:basedOn w:val="DefaultParagraphFont"/>
    <w:link w:val="Heading1"/>
    <w:qFormat/>
    <w:rsid w:val="00fe2b0c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1d69c5"/>
    <w:pPr>
      <w:spacing w:lineRule="atLeast" w:line="360"/>
      <w:jc w:val="both"/>
    </w:pPr>
    <w:rPr>
      <w:rFonts w:ascii="Swiss742 SWC" w:hAnsi="Swiss742 SWC" w:eastAsia="Times New Roman" w:cs="Swiss742 SWC"/>
      <w:b/>
      <w:bCs/>
      <w:vanish/>
      <w:u w:val="double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oSans1012pt" w:customStyle="1">
    <w:name w:val="Centro Sans 10/12 pt"/>
    <w:basedOn w:val="Normal"/>
    <w:uiPriority w:val="99"/>
    <w:qFormat/>
    <w:rsid w:val="00c56b4b"/>
    <w:pPr>
      <w:spacing w:lineRule="exact" w:line="240"/>
    </w:pPr>
    <w:rPr>
      <w:rFonts w:ascii="PFCentroSansPro-Regular" w:hAnsi="PFCentroSansPro-Regular" w:cs="PFCentroSansPro-Regular"/>
      <w:sz w:val="20"/>
      <w:szCs w:val="20"/>
    </w:rPr>
  </w:style>
  <w:style w:type="paragraph" w:styleId="CentroSansFusszeile710pt" w:customStyle="1">
    <w:name w:val="CentroSans Fusszeile 7/10 pt"/>
    <w:basedOn w:val="Normal"/>
    <w:uiPriority w:val="99"/>
    <w:qFormat/>
    <w:rsid w:val="00c56b4b"/>
    <w:pPr>
      <w:tabs>
        <w:tab w:val="clear" w:pos="708"/>
        <w:tab w:val="center" w:pos="4536" w:leader="none"/>
        <w:tab w:val="right" w:pos="9072" w:leader="none"/>
      </w:tabs>
      <w:spacing w:lineRule="exact" w:line="200"/>
    </w:pPr>
    <w:rPr>
      <w:rFonts w:ascii="PFCentroSansPro-Regular" w:hAnsi="PFCentroSansPro-Regular" w:cs="PFCentroSansPro-Regular"/>
      <w:sz w:val="14"/>
      <w:szCs w:val="14"/>
    </w:rPr>
  </w:style>
  <w:style w:type="paragraph" w:styleId="CentroSans1013ptbold" w:customStyle="1">
    <w:name w:val="Centro Sans 10/13 pt bold"/>
    <w:basedOn w:val="CentroSans1012pt"/>
    <w:uiPriority w:val="99"/>
    <w:qFormat/>
    <w:rsid w:val="00c56b4b"/>
    <w:pPr>
      <w:spacing w:lineRule="exact" w:line="260"/>
    </w:pPr>
    <w:rPr>
      <w:rFonts w:ascii="PFCentroSansPro-Bold" w:hAnsi="PFCentroSansPro-Bold" w:cs="PFCentroSansPro-Bold"/>
      <w:lang w:eastAsia="de-DE"/>
    </w:rPr>
  </w:style>
  <w:style w:type="paragraph" w:styleId="CentroSans1013pt" w:customStyle="1">
    <w:name w:val="Centro Sans 10/13 pt"/>
    <w:basedOn w:val="CentroSans1012pt"/>
    <w:uiPriority w:val="99"/>
    <w:qFormat/>
    <w:rsid w:val="00c56b4b"/>
    <w:pPr>
      <w:spacing w:lineRule="exact" w:line="260"/>
    </w:pPr>
    <w:rPr/>
  </w:style>
  <w:style w:type="paragraph" w:styleId="CentroSans811" w:customStyle="1">
    <w:name w:val="Centro Sans 8/11"/>
    <w:basedOn w:val="CentroSans1012pt"/>
    <w:uiPriority w:val="99"/>
    <w:qFormat/>
    <w:rsid w:val="00c56b4b"/>
    <w:pPr>
      <w:tabs>
        <w:tab w:val="clear" w:pos="708"/>
        <w:tab w:val="left" w:pos="737" w:leader="none"/>
      </w:tabs>
      <w:spacing w:lineRule="exact" w:line="220"/>
    </w:pPr>
    <w:rPr>
      <w:sz w:val="16"/>
      <w:szCs w:val="16"/>
    </w:rPr>
  </w:style>
  <w:style w:type="paragraph" w:styleId="PlainText">
    <w:name w:val="Plain Text"/>
    <w:basedOn w:val="Normal"/>
    <w:link w:val="PlainTextChar"/>
    <w:uiPriority w:val="99"/>
    <w:qFormat/>
    <w:rsid w:val="00c56b4b"/>
    <w:pPr/>
    <w:rPr>
      <w:rFonts w:ascii="Courier" w:hAnsi="Courier" w:cs="Courier"/>
      <w:sz w:val="21"/>
      <w:szCs w:val="21"/>
    </w:rPr>
  </w:style>
  <w:style w:type="paragraph" w:styleId="EinfacherAbsatz" w:customStyle="1">
    <w:name w:val="[Einfacher Absatz]"/>
    <w:basedOn w:val="Normal"/>
    <w:uiPriority w:val="99"/>
    <w:qFormat/>
    <w:rsid w:val="00c56b4b"/>
    <w:pPr>
      <w:widowControl w:val="false"/>
      <w:spacing w:lineRule="auto" w:line="288"/>
      <w:textAlignment w:val="center"/>
    </w:pPr>
    <w:rPr>
      <w:rFonts w:ascii="Times-Roman" w:hAnsi="Times-Roman" w:cs="Times-Roman"/>
      <w:color w:val="000000"/>
      <w:lang w:eastAsia="de-D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664802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link w:val="FooterChar"/>
    <w:uiPriority w:val="99"/>
    <w:rsid w:val="00393f5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ff354b"/>
    <w:pPr/>
    <w:rPr>
      <w:rFonts w:ascii="Tahoma" w:hAnsi="Tahoma" w:cs="Tahoma"/>
      <w:sz w:val="16"/>
      <w:szCs w:val="16"/>
    </w:rPr>
  </w:style>
  <w:style w:type="paragraph" w:styleId="TextfrKfW" w:customStyle="1">
    <w:name w:val="Text für KfW"/>
    <w:basedOn w:val="Normal"/>
    <w:uiPriority w:val="99"/>
    <w:qFormat/>
    <w:rsid w:val="001a7a27"/>
    <w:pPr>
      <w:tabs>
        <w:tab w:val="clear" w:pos="708"/>
        <w:tab w:val="left" w:pos="851" w:leader="none"/>
        <w:tab w:val="left" w:pos="1418" w:leader="none"/>
        <w:tab w:val="left" w:pos="2127" w:leader="none"/>
      </w:tabs>
      <w:spacing w:lineRule="atLeast" w:line="360" w:before="0" w:after="240"/>
    </w:pPr>
    <w:rPr>
      <w:rFonts w:ascii="Arial" w:hAnsi="Arial" w:eastAsia="Times New Roman" w:cs="Arial"/>
      <w:sz w:val="22"/>
      <w:szCs w:val="22"/>
      <w:lang w:eastAsia="de-DE"/>
    </w:rPr>
  </w:style>
  <w:style w:type="paragraph" w:styleId="Einrckung1" w:customStyle="1">
    <w:name w:val="Einrückung 1"/>
    <w:basedOn w:val="Normal"/>
    <w:uiPriority w:val="99"/>
    <w:qFormat/>
    <w:rsid w:val="001d69c5"/>
    <w:pPr>
      <w:spacing w:lineRule="atLeast" w:line="360"/>
      <w:ind w:left="851" w:hanging="851"/>
      <w:jc w:val="both"/>
    </w:pPr>
    <w:rPr>
      <w:rFonts w:ascii="Arial" w:hAnsi="Arial" w:eastAsia="Times New Roman" w:cs="Arial"/>
      <w:lang w:eastAsia="de-DE"/>
    </w:rPr>
  </w:style>
  <w:style w:type="paragraph" w:styleId="Einrckung2" w:customStyle="1">
    <w:name w:val="Einrückung 2"/>
    <w:basedOn w:val="Normal"/>
    <w:uiPriority w:val="99"/>
    <w:qFormat/>
    <w:rsid w:val="001d69c5"/>
    <w:pPr>
      <w:spacing w:lineRule="atLeast" w:line="360"/>
      <w:ind w:left="1701" w:hanging="851"/>
    </w:pPr>
    <w:rPr>
      <w:rFonts w:ascii="Arial" w:hAnsi="Arial" w:eastAsia="Times New Roman" w:cs="Arial"/>
      <w:lang w:eastAsia="de-DE"/>
    </w:rPr>
  </w:style>
  <w:style w:type="paragraph" w:styleId="TextBodyIndent">
    <w:name w:val="Body Text Indent"/>
    <w:basedOn w:val="Normal"/>
    <w:link w:val="BodyTextIndentChar"/>
    <w:uiPriority w:val="99"/>
    <w:rsid w:val="001d69c5"/>
    <w:pPr>
      <w:ind w:left="426" w:hanging="141"/>
    </w:pPr>
    <w:rPr>
      <w:rFonts w:ascii="Arial" w:hAnsi="Arial" w:eastAsia="Times New Roman" w:cs="Arial"/>
      <w:sz w:val="16"/>
      <w:szCs w:val="16"/>
      <w:lang w:eastAsia="de-DE"/>
    </w:rPr>
  </w:style>
  <w:style w:type="paragraph" w:styleId="ListParagraph">
    <w:name w:val="List Paragraph"/>
    <w:basedOn w:val="Normal"/>
    <w:uiPriority w:val="99"/>
    <w:qFormat/>
    <w:rsid w:val="00460246"/>
    <w:pPr>
      <w:ind w:left="720" w:hanging="0"/>
    </w:pPr>
    <w:rPr/>
  </w:style>
  <w:style w:type="paragraph" w:styleId="Footnote">
    <w:name w:val="Footnote Text"/>
    <w:basedOn w:val="Normal"/>
    <w:link w:val="FootnoteTextChar1"/>
    <w:uiPriority w:val="99"/>
    <w:semiHidden/>
    <w:rsid w:val="001d536d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qFormat/>
    <w:rsid w:val="000b28f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0b28f6"/>
    <w:pPr/>
    <w:rPr>
      <w:b/>
      <w:bCs/>
    </w:rPr>
  </w:style>
  <w:style w:type="paragraph" w:styleId="Flietext3" w:customStyle="1">
    <w:name w:val="Fließtext 3"/>
    <w:basedOn w:val="Normal"/>
    <w:link w:val="Flietext3Zchn"/>
    <w:uiPriority w:val="99"/>
    <w:qFormat/>
    <w:rsid w:val="005e50e8"/>
    <w:pPr>
      <w:numPr>
        <w:ilvl w:val="1"/>
        <w:numId w:val="4"/>
      </w:numPr>
      <w:tabs>
        <w:tab w:val="clear" w:pos="708"/>
        <w:tab w:val="left" w:pos="0" w:leader="none"/>
      </w:tabs>
      <w:spacing w:lineRule="auto" w:line="360" w:before="0" w:after="120"/>
      <w:ind w:left="0" w:hanging="0"/>
      <w:jc w:val="both"/>
    </w:pPr>
    <w:rPr>
      <w:rFonts w:ascii="Arial" w:hAnsi="Arial" w:eastAsia="Times New Roman" w:cs="Arial"/>
      <w:sz w:val="22"/>
      <w:szCs w:val="22"/>
      <w:lang w:eastAsia="de-DE"/>
    </w:rPr>
  </w:style>
  <w:style w:type="paragraph" w:styleId="FUnote1" w:customStyle="1">
    <w:name w:val="FUßnote 1"/>
    <w:basedOn w:val="Footnote"/>
    <w:link w:val="FUnote1Zchn"/>
    <w:uiPriority w:val="99"/>
    <w:qFormat/>
    <w:rsid w:val="004d470e"/>
    <w:pPr>
      <w:spacing w:before="120" w:after="120"/>
      <w:jc w:val="both"/>
    </w:pPr>
    <w:rPr>
      <w:rFonts w:ascii="Arial" w:hAnsi="Arial" w:eastAsia="Times New Roman" w:cs="Arial"/>
      <w:sz w:val="12"/>
      <w:szCs w:val="12"/>
      <w:lang w:eastAsia="de-DE"/>
    </w:rPr>
  </w:style>
  <w:style w:type="paragraph" w:styleId="DefaultParagraphFontParaCharChar" w:customStyle="1">
    <w:name w:val="Default Paragraph Font Para Char Char"/>
    <w:basedOn w:val="Normal"/>
    <w:qFormat/>
    <w:rsid w:val="00165c81"/>
    <w:pPr/>
    <w:rPr>
      <w:rFonts w:ascii="Times New Roman" w:hAnsi="Times New Roman" w:eastAsia="Times New Roman" w:cs="Times New Roman"/>
      <w:sz w:val="20"/>
      <w:szCs w:val="20"/>
    </w:rPr>
  </w:style>
  <w:style w:type="paragraph" w:styleId="Revision">
    <w:name w:val="Revision"/>
    <w:uiPriority w:val="99"/>
    <w:semiHidden/>
    <w:qFormat/>
    <w:rsid w:val="00207850"/>
    <w:pPr>
      <w:widowControl/>
      <w:bidi w:val="0"/>
      <w:spacing w:before="0" w:after="0"/>
      <w:jc w:val="left"/>
    </w:pPr>
    <w:rPr>
      <w:rFonts w:cs="Cambria" w:ascii="Cambria" w:hAnsi="Cambria" w:eastAsia="Cambria"/>
      <w:color w:val="auto"/>
      <w:kern w:val="0"/>
      <w:sz w:val="24"/>
      <w:szCs w:val="24"/>
      <w:lang w:eastAsia="en-US" w:val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b06b38"/>
    <w:pPr>
      <w:spacing w:beforeAutospacing="1" w:afterAutospacing="1"/>
    </w:pPr>
    <w:rPr>
      <w:rFonts w:ascii="Times New Roman" w:hAnsi="Times New Roman" w:eastAsia="" w:cs="Times New Roman" w:eastAsiaTheme="minorEastAsi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e50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3.wmf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<Relationship Id="rId3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927D3D-0AF0-4633-BCDB-3DFC48CC16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Pages>34</Pages>
  <Words>7714</Words>
  <Characters>43971</Characters>
  <CharactersWithSpaces>51582</CharactersWithSpaces>
  <Paragraphs>103</Paragraphs>
  <Company>KfW Bankengrupp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10:00Z</dcterms:created>
  <dc:creator>Garbato</dc:creator>
  <dc:description/>
  <dc:language>en-US</dc:language>
  <cp:lastModifiedBy>Daktilobiro01</cp:lastModifiedBy>
  <cp:lastPrinted>2019-06-04T13:04:00Z</cp:lastPrinted>
  <dcterms:modified xsi:type="dcterms:W3CDTF">2019-11-04T09:42:00Z</dcterms:modified>
  <cp:revision>17</cp:revision>
  <dc:subject/>
  <dc:title>Brief mit Geschäftsbere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