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r>
    </w:p>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r>
    </w:p>
    <w:p>
      <w:pPr>
        <w:pStyle w:val="Normal"/>
        <w:numPr>
          <w:ilvl w:val="0"/>
          <w:numId w:val="0"/>
        </w:numPr>
        <w:spacing w:lineRule="auto" w:line="240" w:before="0" w:after="0"/>
        <w:jc w:val="center"/>
        <w:outlineLvl w:val="0"/>
        <w:rPr/>
      </w:pPr>
      <w:r>
        <w:rPr>
          <w:rFonts w:cs="Times New Roman" w:ascii="Times New Roman" w:hAnsi="Times New Roman"/>
          <w:kern w:val="2"/>
          <w:sz w:val="24"/>
          <w:szCs w:val="24"/>
          <w:lang w:val="sr-CS" w:eastAsia="sr-Latn-CS"/>
        </w:rPr>
        <w:t>ПРЕДЛОГ ЗАКОНА</w:t>
      </w:r>
    </w:p>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r>
    </w:p>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t xml:space="preserve">О ИЗМЕНАМА И ДОПУНАМА </w:t>
      </w:r>
    </w:p>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t>ЗАКОНА О ПОРЕСКОМ ПОСТУПКУ И ПОРЕСКОЈ АДМИНИСТРАЦИЈИ</w:t>
      </w:r>
    </w:p>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r>
    </w:p>
    <w:p>
      <w:pPr>
        <w:pStyle w:val="Normal"/>
        <w:spacing w:lineRule="auto" w:line="240" w:before="0" w:after="0"/>
        <w:ind w:firstLine="720"/>
        <w:jc w:val="both"/>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sr-CS" w:eastAsia="sr-Latn-CS"/>
        </w:rPr>
        <w:t xml:space="preserve">Члан 1. </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У Закону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108/13, 68/14, 105/14, 91/15-аутентично тумачење, 112/15, 15/16, 108/16, 30/18 и 95/18), у члану 10. после става 3. додаје се нови став 4, који гласи:</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Уз захтев за повраћај више или погрешно плаћеног доприноса за пензијско и инвалидско осигурање порески обвезник – физичко лице подноси и решење Републичког фонда за пензијско и инвалидско осигурање о утврђеном праву на повраћај доприноса за пензијско и инвалидско осигурање.”.</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Досадашњи ст. 4 - 7. постају ст. 5 - 8.</w:t>
      </w:r>
    </w:p>
    <w:p>
      <w:pPr>
        <w:pStyle w:val="Normal"/>
        <w:numPr>
          <w:ilvl w:val="0"/>
          <w:numId w:val="0"/>
        </w:numPr>
        <w:spacing w:lineRule="auto" w:line="240" w:before="0" w:after="0"/>
        <w:ind w:firstLine="720"/>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2.</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члану 20. став 4. после речи: „пореског обвезника” додају се речи: „који се спроводи банкротством”.</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Додаје се став 5, који гласи:</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случају стечаја пореског обвезника који се спроводи реорганизацијом, начин намирења пореског потраживања и мере реализације плана реорганизације, односно унапред припремљеног плана реорганизације, не могу бити предвиђени супротно одредбама овог закона и других пореских прописа.”.</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sr-CS" w:eastAsia="sr-Latn-CS"/>
        </w:rPr>
        <w:t>Члан 3.</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члану 25. став 1. тачка 1) мења се и гласи:</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1) у прописаном року поднесе пријаву за регистрацију Пореској управи, осим обвезника за чију је регистрацију, односно упис у регистар, надлежна Агенција за привредне регистре и пријави све касније измене података у пријави који се не пријављују Агенцији за привредне регистре, укључујући и податке о свим пословним просторима и пословним просторијама у којима складишти, односно смешта добра, као и о просторима и просторијама у којима обавља делатност коју пријављује Пореској управи, oсим ако су у складу са овим законом и другим прописима ови подаци већ достављени Пореској управи;”.</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Додаје се став 3, који гласи:</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Акт којим се уређују поступак, начин, рокови, садржај и облик пријаве којом порески обвезник пријављује пословни простор и пословне просторије, односно простор и просторије из става 1. тачка 1) овог члана, доноси министар, на предлог директора Пореске управе.”.</w:t>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4.</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У члану 26. став 2. тачка 1) после речи: „чији оснивач” додају се запета и речи: „односно члан (у даљем тексту: оснивач)”, a реч:</w:t>
      </w:r>
      <w:r>
        <w:rPr>
          <w:lang w:val="sr-CS"/>
        </w:rPr>
        <w:t xml:space="preserve"> </w:t>
      </w:r>
      <w:r>
        <w:rPr>
          <w:rFonts w:cs="Times New Roman" w:ascii="Times New Roman" w:hAnsi="Times New Roman"/>
          <w:sz w:val="24"/>
          <w:szCs w:val="24"/>
          <w:lang w:val="sr-CS" w:eastAsia="sr-Latn-CS"/>
        </w:rPr>
        <w:t>„неизмерене” замењује се речју: „неизмирене”.</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У тачки 3) реч: „неизмерене” замењује се речју: „неизмирене”.</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У тачки 4) после речи: „обављањем делатности” додају се речи: „у другим привредним субјектима у којима је истовремено оснивач са уделом већим од 5%”.</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ставу 6. после речи: „из става 2. овог члана.”  додају се речи: „Ако је правно лице, предузетник или физичко лице оснивач задруге, фонда, фондације, удружења, привредне коморе, другог правног лица, као и привредног друштва  са уделом мањим од 5%, односно ако је оснивач привредног друштва или правног лица истовремено оснивач задруге, фонда, фондације, удружења, привредне коморе, другог правног лица, као и привредног друштва са уделом мањим од 5%, Пореска управа доделиће ПИБ без утврђивања доспелих а неизмирених пореских обавеза по основу јавних прихода тих лица.”.</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Додају се ст. 19. и 20, који гласе:</w:t>
      </w:r>
    </w:p>
    <w:p>
      <w:pPr>
        <w:pStyle w:val="Normal"/>
        <w:numPr>
          <w:ilvl w:val="0"/>
          <w:numId w:val="0"/>
        </w:numPr>
        <w:spacing w:lineRule="auto" w:line="240" w:before="0" w:after="0"/>
        <w:jc w:val="both"/>
        <w:outlineLvl w:val="2"/>
        <w:rPr/>
      </w:pPr>
      <w:r>
        <w:rPr>
          <w:rFonts w:cs="Times New Roman" w:ascii="Times New Roman" w:hAnsi="Times New Roman"/>
          <w:sz w:val="24"/>
          <w:szCs w:val="24"/>
          <w:lang w:val="sr-CS" w:eastAsia="sr-Latn-CS"/>
        </w:rPr>
        <w:tab/>
        <w:t>„У случајевима привременог одузимања ПИБ, Пореска управа може решењем изрећи привремену меру забране регистровања стицања удела или акција у привредним субјектима, односно оснивања нових привредних субјеката, оснивачима са уделом већим од 5% у привредним субјектима којима је привремено одузет ПИБ, за време док траје привремено одузимање ПИБ, а примерак решења доставља Агенцији за привредне регистре и Централном регистру, депоу и клирингу хартија од вредности.</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Упис привремене мере из става 19. овог члана у Агенцији за привредне регистре, врши се у складу са законом којим се уређује централна евиденција привремених ограничења права лица регистрованих у Агенцији за привредне регистре.”.</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sr-CS" w:eastAsia="sr-Latn-CS"/>
        </w:rPr>
        <w:t>Члан 5.</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члану 29. став 9. речи: „привредног субјекта” на оба места замењују се речима: „правног лица или предузетника”, а речи: „привредном субјекту” замењују се речима: „правном лицу или предузетнику”.</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6.</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члану 30б после става 1. додаје се нови став 2, који гласи:</w:t>
        <w:tab/>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Банка је дужна да на захтев Пореске управе и у разумном року који она одреди, у електронском облику достави податке о стању и промету на текућим рачунима и штедним улозима пореских обвезника – правних лица, предузетника и физичких лица, депозитима пореских обвезника - правних лица, односно о бројевима текућих рачуна и штедних улога пореских обвезника - физичких лица и називу банака које их воде.”.</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Досадашњи ст. 2. и 3. постају ст. 3. и 4.</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sr-CS" w:eastAsia="sr-Latn-CS"/>
        </w:rPr>
        <w:t>Члан 7.</w:t>
      </w:r>
    </w:p>
    <w:p>
      <w:pPr>
        <w:pStyle w:val="Normal"/>
        <w:numPr>
          <w:ilvl w:val="0"/>
          <w:numId w:val="0"/>
        </w:numPr>
        <w:spacing w:lineRule="auto" w:line="240" w:before="0" w:after="0"/>
        <w:jc w:val="both"/>
        <w:outlineLvl w:val="2"/>
        <w:rPr/>
      </w:pPr>
      <w:r>
        <w:rPr>
          <w:rFonts w:cs="Times New Roman" w:ascii="Times New Roman" w:hAnsi="Times New Roman"/>
          <w:sz w:val="24"/>
          <w:szCs w:val="24"/>
          <w:lang w:val="sr-CS" w:eastAsia="sr-Latn-CS"/>
        </w:rPr>
        <w:tab/>
        <w:t xml:space="preserve">У члану 36. став 1. мења се и гласи: </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Порески акт из члана 34. овог закона, као и акта из члана 2а овог закона достављају се пореском обвезнику слањем препоручене пошиљке, обичне пошиљке или преко службеног лица пореског органа, односно на адресу електронске поште пореског обвезника, преко портала Пореске управе, на начин прописан овим законом, односно преко јединственог електронског сандучића.”.</w:t>
      </w:r>
    </w:p>
    <w:p>
      <w:pPr>
        <w:pStyle w:val="Normal"/>
        <w:numPr>
          <w:ilvl w:val="0"/>
          <w:numId w:val="0"/>
        </w:numPr>
        <w:spacing w:lineRule="auto" w:line="240" w:before="0" w:after="0"/>
        <w:jc w:val="both"/>
        <w:outlineLvl w:val="2"/>
        <w:rPr/>
      </w:pPr>
      <w:r>
        <w:rPr>
          <w:rFonts w:cs="Times New Roman" w:ascii="Times New Roman" w:hAnsi="Times New Roman"/>
          <w:sz w:val="24"/>
          <w:szCs w:val="24"/>
          <w:lang w:val="sr-CS" w:eastAsia="sr-Latn-CS"/>
        </w:rPr>
        <w:tab/>
        <w:t>Став 10. мења се и гласи:</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Пореском обвезнику порески акт се може доставити у електронском облику преко портала  Пореске управе, као и ради информисања пореског обвезника преко јединственог електронског сандучића у складу са законом којим се уређује електронска управа.”.</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После става 10. додају се нови ст. 11, 12. и13, који гласе:</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Физичком лицу порески акт се доставља у електронском облику, ако се исти сагласи са тим начином достављања.</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У случају достављања пореског акта у електронском облику преко портала  Пореске управе исти се сматра достављеним даном постављања на портал Пореске управе.</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Порески акт који доноси надлежни орган јединице локалне самоуправе може се доставити у електронском облику преко јединственог електронског сандучића у складу са законом којим се уређује електронска управа.”.</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Досадашњи став 11. постаје став 14.</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У досадашњем ставу 12, који постаје став 15, речи: „ст. 1 - 9.” замењују се речима: „ст. 1 - 12.”.</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Досадашњи став 13. постаје став 16.</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FF0000"/>
          <w:sz w:val="24"/>
          <w:szCs w:val="24"/>
          <w:lang w:val="sr-CS" w:eastAsia="sr-Latn-CS"/>
        </w:rPr>
      </w:pPr>
      <w:r>
        <w:rPr>
          <w:rFonts w:cs="Times New Roman" w:ascii="Times New Roman" w:hAnsi="Times New Roman"/>
          <w:color w:val="FF0000"/>
          <w:sz w:val="24"/>
          <w:szCs w:val="24"/>
          <w:lang w:val="sr-CS" w:eastAsia="sr-Latn-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43. став 3. речи: „чл. 116 - 139.” замењују се речима: „чл. 117 - 139.”.</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pPr>
      <w:r>
        <w:rPr>
          <w:rFonts w:cs="Times New Roman" w:ascii="Times New Roman" w:hAnsi="Times New Roman"/>
          <w:color w:val="000000"/>
          <w:sz w:val="24"/>
          <w:szCs w:val="24"/>
          <w:lang w:val="sr-CS"/>
        </w:rPr>
        <w:t>Члан 9.</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66. став 7. после речи: „и то:” додају се речи: „забрану располагања и оптерећења на новчаним средствима на пословним рачунима пореског обвезника, новчаним и неновчаним потраживањима, забрану располагања и оптерећења средстава на текућим рачунима и штедним улозима,”.</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bookmarkStart w:id="0" w:name="c0014"/>
      <w:bookmarkEnd w:id="0"/>
      <w:r>
        <w:rPr>
          <w:rFonts w:cs="Times New Roman" w:ascii="Times New Roman" w:hAnsi="Times New Roman"/>
          <w:color w:val="000000"/>
          <w:sz w:val="24"/>
          <w:szCs w:val="24"/>
          <w:lang w:val="sr-CS"/>
        </w:rPr>
        <w:t>Члан 10.</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85а став 1. после речи: „новчаним средствима,” додају се речи: „забрану располагања и оптерећења на новчаним средствима на пословним рачунима пореског обвезника, новчаним и неновчаним потраживањима, забрану располагања и оптерећења средстава на текућим рачунима и штедним улозима,”.</w:t>
        <w:tab/>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1.</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124. став 1. реч: „теренску” замењује се речју: „пореску”.</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sr-CS"/>
        </w:rPr>
        <w:t>Члан 12.</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Члан 167а брише се.</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sr-CS"/>
        </w:rPr>
        <w:t>Члан 13.</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176а став 2. после речи: „смешта добра у” додају се речи: „просторима и”.</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sr-CS"/>
        </w:rPr>
        <w:t>Члан 14.</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178. став 2. после речи: „пореској пријави” додају се речи: „или пореском билансу”.</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sr-CS"/>
        </w:rPr>
        <w:t>Члан 15.</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179. став 1. тачка 1а) мења се и гласи:</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 xml:space="preserve">„1а) не достави Пореској управи податак о свим пословним просторима и пословним просторијама у којима складишти, односно смешта добра, као и о просторима и просторијама у којима обавља делатност коју пријављује Пореској </w:t>
      </w:r>
      <w:r>
        <w:rPr>
          <w:rFonts w:cs="Times New Roman" w:ascii="Times New Roman" w:hAnsi="Times New Roman"/>
          <w:sz w:val="24"/>
          <w:szCs w:val="24"/>
          <w:lang w:val="sr-CS"/>
        </w:rPr>
        <w:t>управи, oсим ако су у складу са овим законом и другим прописима ови подаци већ достављени Пореској управи (члан 25. став 1. тачка 1);”.</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аву 7. тачка 1) мења се 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1) Пореској управи не пријави све касније измене података у пријави за регистрацију, односно упис у регистар, укључујући и податак о свим пословним просторима и пословним просторијама у којима складишти, односно смешта добра, као и о просторима и просторијама у којима обавља делатност коју пријављује Пореској управи, oсим ако су у складу са овим законом и другим прописима ови подаци већ достављени Пореској управи (члан 25. став 1. тачка 1);”.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r>
      <w:r>
        <w:rPr>
          <w:rFonts w:cs="Times New Roman" w:ascii="Times New Roman" w:hAnsi="Times New Roman"/>
          <w:sz w:val="24"/>
          <w:szCs w:val="24"/>
          <w:lang w:val="sr-CS"/>
        </w:rPr>
        <w:t>У ставу 11. речи: „привредног субјекта” на оба места замењују се речима: „правног лица или предузетника”, а речи: „привредном субјекту” замењују се речима: „правном лицу или предузетнику”.</w:t>
        <w:tab/>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ставу 13. речи: „календарског месеца (члан 30б став 1)” замењују се речима: „календарског месеца, односно податке о стању и промету на текућим рачунима и штедним улозима пореских обвезника – правних лица, предузетника и физичких лица, депозитима пореских обвезника - правних лица, односно о бројевима текућих рачуна и штедних улога пореских обвезника - физичких лица и називу банака које их воде, на захтев Пореске управе (члан 30б ст. 1. и 2)”.</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1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181. тачка 2д)</w:t>
      </w:r>
      <w:r>
        <w:rPr>
          <w:lang w:val="sr-CS"/>
        </w:rPr>
        <w:t xml:space="preserve"> </w:t>
      </w:r>
      <w:r>
        <w:rPr>
          <w:rFonts w:cs="Times New Roman" w:ascii="Times New Roman" w:hAnsi="Times New Roman"/>
          <w:sz w:val="24"/>
          <w:szCs w:val="24"/>
          <w:lang w:val="sr-CS"/>
        </w:rPr>
        <w:t>речи: „привредног субјекта” на оба места замењују се речима: „правног лица или предузетника”, а речи: „привредном субјекту” замењују се речима: „правном лицу или предузетнику”.</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тачки 3б) речи: „календарског месеца (члан 30б став 1)” замењују се речима: „календарског месеца, односно податке о стању и промету на текућим рачунима и штедним улозима пореских обвезника – правних лица, предузетника и физичких лица, депозитима пореских обвезника - правних лица, односно о бројевима текућих рачуна и штедних улога пореских обвезника - физичких лица и називу банака које их воде, на захтев Пореске управе (члан 30б ст. 1. и 2)”.</w:t>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sr-CS"/>
        </w:rPr>
        <w:t xml:space="preserve">Члан 17.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Акт из члана 3. став 2. овог закона донеће се у року од 60 дана од дана ступања на снагу овог закона.</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Одредбе члана 3. став 1, члана 13. и члана 15. ст. 1. и 2. овог закона примењиваће се од наредног дана по истеку 30-ог дана од дана ступања на снагу акта из става 1. овог члана.</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r>
      <w:r>
        <w:rPr>
          <w:rFonts w:cs="Times New Roman" w:ascii="Times New Roman" w:hAnsi="Times New Roman"/>
          <w:sz w:val="24"/>
          <w:szCs w:val="24"/>
          <w:lang w:val="sr-CS"/>
        </w:rPr>
        <w:t xml:space="preserve">Порески обвезник који је, у складу са одредбом члана 25. став 1. тачка 1)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108/13, 68/14, 105/14, 91/15-аутентично тумачење, 112/15, 15/16, 108/16, 30/18 и 95/18), до дана ступања на снагу овог закона пријавио податке о пословним просторијама у којима складишти, односно смешта добра, као и податке о просторијама у којима обавља регистровану делатност, није у обавези да податке о тим просторијама поново пријављује у складу са одредбама овог закона.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sr-CS"/>
        </w:rPr>
        <w:t>Члан 18.</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слове вођења јединственог информационог система локалних пореских администрација преузима Министарство финансија - Пореска управа, најкасније до 1. јануара 2021. године.</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sr-CS" w:eastAsia="sr-Latn-CS"/>
        </w:rPr>
        <w:t xml:space="preserve">Члан 19. </w:t>
      </w:r>
    </w:p>
    <w:p>
      <w:pPr>
        <w:pStyle w:val="Normal"/>
        <w:numPr>
          <w:ilvl w:val="0"/>
          <w:numId w:val="0"/>
        </w:numPr>
        <w:spacing w:lineRule="auto" w:line="240" w:before="0" w:after="0"/>
        <w:jc w:val="both"/>
        <w:outlineLvl w:val="3"/>
        <w:rPr/>
      </w:pPr>
      <w:r>
        <w:rPr>
          <w:rFonts w:cs="Times New Roman" w:ascii="Times New Roman" w:hAnsi="Times New Roman"/>
          <w:sz w:val="24"/>
          <w:szCs w:val="24"/>
          <w:lang w:val="sr-CS" w:eastAsia="sr-Latn-CS"/>
        </w:rPr>
        <w:tab/>
      </w:r>
      <w:r>
        <w:rPr>
          <w:rFonts w:cs="Times New Roman" w:ascii="Times New Roman" w:hAnsi="Times New Roman"/>
          <w:bCs/>
          <w:sz w:val="24"/>
          <w:szCs w:val="24"/>
          <w:lang w:val="sr-CS"/>
        </w:rPr>
        <w:t>Овај закон ступа на снагу осмог дана од дана објављивања у „Службеном гласнику Републике Србије”.</w:t>
      </w:r>
    </w:p>
    <w:sectPr>
      <w:footerReference w:type="default" r:id="rId2"/>
      <w:footerReference w:type="first" r:id="rId3"/>
      <w:type w:val="nextPage"/>
      <w:pgSz w:w="12240" w:h="15840"/>
      <w:pgMar w:left="1440" w:right="1440" w:gutter="0" w:header="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WW8Num1z0">
    <w:name w:val="WW8Num1z0"/>
    <w:qFormat/>
    <w:rPr>
      <w:rFonts w:ascii="Times New Roman" w:hAnsi="Times New Roman"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cs="Calibri"/>
      <w:sz w:val="22"/>
      <w:szCs w:val="22"/>
      <w:lang w:val="sr-Latn-CS"/>
    </w:rPr>
  </w:style>
  <w:style w:type="character" w:styleId="FooterChar">
    <w:name w:val="Footer Char"/>
    <w:qFormat/>
    <w:rPr>
      <w:rFonts w:cs="Calibri"/>
      <w:sz w:val="22"/>
      <w:szCs w:val="22"/>
      <w:lang w:val="sr-Latn-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Normal1">
    <w:name w:val="LO-normal"/>
    <w:basedOn w:val="Normal"/>
    <w:qFormat/>
    <w:pPr>
      <w:spacing w:lineRule="auto" w:line="240" w:before="280" w:after="280"/>
    </w:pPr>
    <w:rPr>
      <w:rFonts w:ascii="Arial" w:hAnsi="Arial" w:cs="Arial"/>
      <w:lang w:val="en-US"/>
    </w:rPr>
  </w:style>
  <w:style w:type="paragraph" w:styleId="Normal11">
    <w:name w:val="Normal1"/>
    <w:basedOn w:val="Normal"/>
    <w:qFormat/>
    <w:pPr>
      <w:spacing w:lineRule="auto" w:line="240" w:before="280" w:after="280"/>
    </w:pPr>
    <w:rPr>
      <w:rFonts w:ascii="Arial" w:hAnsi="Arial" w:eastAsia="Times New Roman" w:cs="Arial"/>
      <w:lang w:val="en-U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5:42:00Z</dcterms:created>
  <dc:creator>Ljiljana Petrovic</dc:creator>
  <dc:description/>
  <cp:keywords/>
  <dc:language>en-US</dc:language>
  <cp:lastModifiedBy>Bojan Grgic</cp:lastModifiedBy>
  <cp:lastPrinted>2019-10-30T09:24:00Z</cp:lastPrinted>
  <dcterms:modified xsi:type="dcterms:W3CDTF">2019-11-01T15:42:00Z</dcterms:modified>
  <cp:revision>2</cp:revision>
  <dc:subject/>
  <dc:title>НАЦРТ ЗАКОНА</dc:title>
</cp:coreProperties>
</file>