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ЕДЛОГ ЗАК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 ИЗМЕНАМА И ДОПУНИ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ЗАКО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О </w:t>
      </w:r>
      <w:bookmarkStart w:id="0" w:name="str_1"/>
      <w:bookmarkEnd w:id="0"/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ЦЕНТРАЛНОЈ ЕВИДЕНЦИЈИ СТВАРНИХ ВЛАС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bookmarkStart w:id="1" w:name="clan_1"/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Члан 1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 Закону о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Централној евиденцији стварних влас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„Службени гласник РС”, број 41/18)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/>
        </w:rPr>
        <w:t>назив члана и члан 12. мењају се и глас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/>
        </w:rPr>
      </w:r>
    </w:p>
    <w:p>
      <w:pPr>
        <w:pStyle w:val="Normal2"/>
        <w:spacing w:before="0" w:after="0"/>
        <w:jc w:val="center"/>
        <w:rPr>
          <w:lang w:val="sr-RS"/>
        </w:rPr>
      </w:pPr>
      <w:r>
        <w:rPr/>
        <w:t>„</w:t>
      </w:r>
      <w:r>
        <w:rPr>
          <w:lang w:val="sr-RS"/>
        </w:rPr>
        <w:t>Надзор над евидентирањем, тачношћу и ажурирањем евидентираних података и чувањем података и докумената</w:t>
      </w:r>
    </w:p>
    <w:p>
      <w:pPr>
        <w:pStyle w:val="Normal2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2"/>
        <w:spacing w:before="0" w:after="0"/>
        <w:jc w:val="center"/>
        <w:rPr>
          <w:lang w:val="sr-RS"/>
        </w:rPr>
      </w:pPr>
      <w:r>
        <w:rPr>
          <w:lang w:val="sr-RS"/>
        </w:rPr>
        <w:t>Члан 1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генција проверава да ли је Регистровани субјект извршио евидентирање података о стварном власнику у Централну евиденцију у року из члана 7. став 3. овог закона од дана наступања основа евидентирања из члана 6. тачка 1) овог закон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генција је овлашћена з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дношење захтева за покретање прекршајног поступка против Регистрованог субјекта ако утврди да Регистровани субјект није извршио евидентирање података о стварном власнику у Централну евиденцију у року из става 1. овог чла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длежни државни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ргани из члана 10. став 3. овог закона у вршењу послова надзора и контроле из делокруга послова које обављају над радом и пословањем Регистрованог субјекта, проверавају да ли је Регистровани субјект извршио евидентирање података о стварном власнику у Централну евиденцију у року из члана 7. став 3. овог закона од дана наступања основа евидентирања из члана 6. тачка 2) овог закона, да ли је евидентирао тачне податке, као и да ли Регистровани субјект има и чува одговарајуће тачне и ажурне податке и документа на основу којих је евидентирао стварног влас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ргани из става 3. овог члана овлашћени су за подношење захтева за покретање прекршајног поступка против Регистрованог субјекта ако у вршењу надзора утврде д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1) Регистровани субјект није извршио евидентирање података о стварном власнику у Централну евиденцију у року из члана 7. став 3. овог закона од дана наступања основа евидентирања из члана 6. тачка 2) овог зак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2) Регистровани субјекат није евидентирао тачне податк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3) Регистровани субјект нема, односно не чува одговарајуће, тачне и ажурне податке и документа на основу којих је евидентирао стварног власника Регистрованог субјек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одна банка Србије у вршењу послова надзора и контроле из делокруга послова које обавља над радом и пословањем Регистрованог субјекта, проверава да ли је Регистровани субјект извршио евидентирање података о стварном власнику у Централну евиденцију у року из члана 7. став 3. овог закона од дана наступања основа евидентирања из члана 6. тачка 2) овог закона, да ли је евидентирао тачне податке, као и да ли Регистровани субјект има и чува одговарајуће тачне и ажурне податке и документа на основу којих је евидентирао стварног власн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Када је Регистровани субјект финансијска институција, као и правно лице које обавља мењачке послове, над којима Народна банка Србије врши надзор у оквиру обављања својих законом утврђених функција, надзор из става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 овог члана, као и предузимање мера, укључујући и изрицање новчаних казни према тим Регистрованим субјектима, врши Народна банка Србије у складу са законом којим се уређује пословање тих Регистрованих субјеката, односно прописима којима се уређује обављање мењачких послова и контрола обављања мењачких послова.</w:t>
      </w:r>
    </w:p>
    <w:p>
      <w:pPr>
        <w:pStyle w:val="Normal2"/>
        <w:spacing w:before="0" w:after="0"/>
        <w:ind w:firstLine="720"/>
        <w:jc w:val="both"/>
        <w:rPr/>
      </w:pPr>
      <w:r>
        <w:rPr>
          <w:rFonts w:eastAsia="Calibri"/>
          <w:lang w:val="sr-RS"/>
        </w:rPr>
        <w:t>Народна банка Србије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 </w:t>
      </w:r>
      <w:r>
        <w:rPr>
          <w:rFonts w:eastAsia="Calibri"/>
          <w:lang w:val="sr-RS"/>
        </w:rPr>
        <w:t>овлашћена је за подношење захтева за покретање прекршајног поступка против Регистрованог субјекта који обавља мењачке послове у случајевима из става 4. овог члана.</w:t>
      </w:r>
      <w:r>
        <w:rPr/>
        <w:t xml:space="preserve">” </w:t>
      </w:r>
    </w:p>
    <w:p>
      <w:pPr>
        <w:pStyle w:val="Normal2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Члан 2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сле члана 12. додаје се назив члана и члан 12а, који гласе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2"/>
        <w:spacing w:before="0" w:after="0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Надзор над применом закона</w:t>
      </w:r>
    </w:p>
    <w:p>
      <w:pPr>
        <w:pStyle w:val="Normal2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Box456064"/>
        <w:shd w:fill="FFFFFF" w:val="clear"/>
        <w:spacing w:before="0" w:after="0"/>
        <w:jc w:val="center"/>
        <w:textAlignment w:val="baseline"/>
        <w:rPr>
          <w:lang w:val="sr-RS"/>
        </w:rPr>
      </w:pPr>
      <w:r>
        <w:rPr>
          <w:lang w:val="sr-RS"/>
        </w:rPr>
        <w:t>Члан 12а</w:t>
      </w:r>
    </w:p>
    <w:p>
      <w:pPr>
        <w:pStyle w:val="Box456064"/>
        <w:shd w:fill="FFFFFF" w:val="clear"/>
        <w:spacing w:before="0" w:after="0"/>
        <w:ind w:firstLine="720"/>
        <w:jc w:val="both"/>
        <w:textAlignment w:val="baseline"/>
        <w:rPr>
          <w:iCs/>
          <w:lang w:val="sr-RS"/>
        </w:rPr>
      </w:pPr>
      <w:r>
        <w:rPr>
          <w:iCs/>
          <w:lang w:val="sr-RS"/>
        </w:rPr>
        <w:t>Надзор над применом овог закона и надзор над радом Агенције у вези са Централном евиденцијом</w:t>
      </w:r>
      <w:r>
        <w:rPr>
          <w:iCs/>
          <w:lang w:val="sr-Latn-RS"/>
        </w:rPr>
        <w:t xml:space="preserve"> </w:t>
      </w:r>
      <w:r>
        <w:rPr>
          <w:iCs/>
          <w:lang w:val="sr-RS"/>
        </w:rPr>
        <w:t>врши министарство надлежно за послове привреде.”</w:t>
      </w:r>
    </w:p>
    <w:p>
      <w:pPr>
        <w:pStyle w:val="Box456064"/>
        <w:shd w:fill="FFFFFF" w:val="clear"/>
        <w:spacing w:before="0" w:after="0"/>
        <w:ind w:firstLine="720"/>
        <w:jc w:val="both"/>
        <w:textAlignment w:val="baseline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14. мења се и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>Члан 14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овчаном казном од 500.000 до 2.000.000 динара казниће се за прекршај Регистровани субјект - правно лице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1) ако не изврши евидентирање података о стварном власнику Регистрованог субјекта у Централној евиденцији у року прописаном у члану 7. став 3. овог закона од дана наступања основа евидентирања из члана 6. тачка 1) овог закон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2) ако не изврши евидентирање података о стварном власнику Регистрованог субјекта у Централној евиденцији у року прописаном у члану 7. став 3. овог закона од дана наступања основа евидентирања из члана 6. тачка 2) овог закон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3) ако у Централну евиденцију није евидентирао тачне податке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4) који нема, односно не чува одговарајуће, тачне и ажурне податке и документа на основу којих је евидентирао стварног власника Регистрованог субјекта (члан 10. став 2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5) ако не изврши евидентирање података о стварном власнику Регистрованог субјекта у Централној евиденцији до 31. јануара 2020. годин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 прекршај из става 1. овог члана казниће се одговорно лице у Регистрованом субјекту - правном лицу новчаном казном од 50.000 до 150.000 динара.</w:t>
      </w:r>
      <w:r>
        <w:rPr>
          <w:rFonts w:eastAsia="Times New Roman" w:cs="Times New Roman" w:ascii="Times New Roman" w:hAnsi="Times New Roman"/>
          <w:sz w:val="24"/>
          <w:szCs w:val="24"/>
        </w:rPr>
        <w:t>ˮ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/>
        </w:rPr>
        <w:t>Члан 4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стојећи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RS"/>
        </w:rPr>
        <w:t xml:space="preserve">Регистровани субјекти који до дана ступања на снагу овог закона нису евидентирали податке о стварном власнику, дужни су да у </w:t>
      </w:r>
      <w:r>
        <w:rPr>
          <w:rFonts w:eastAsia="Times New Roman" w:cs="Times New Roman" w:ascii="Times New Roman" w:hAnsi="Times New Roman"/>
          <w:sz w:val="24"/>
          <w:szCs w:val="24"/>
        </w:rPr>
        <w:t>Централну евиденцију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RS"/>
        </w:rPr>
        <w:t xml:space="preserve"> евидентирају </w:t>
      </w:r>
      <w:r>
        <w:rPr>
          <w:rFonts w:eastAsia="Times New Roman" w:cs="Times New Roman" w:ascii="Times New Roman" w:hAnsi="Times New Roman"/>
          <w:sz w:val="24"/>
          <w:szCs w:val="24"/>
        </w:rPr>
        <w:t>податке о стварном власнику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RS"/>
        </w:rPr>
        <w:t xml:space="preserve"> најкасније до 31. јануара 2020. годин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sr-RS"/>
        </w:rPr>
        <w:t xml:space="preserve">Агенција проверава да ли су Регистровани субјекти </w:t>
      </w:r>
      <w:r>
        <w:rPr>
          <w:rFonts w:eastAsia="Times New Roman" w:cs="Times New Roman" w:ascii="Times New Roman" w:hAnsi="Times New Roman"/>
          <w:sz w:val="24"/>
          <w:szCs w:val="24"/>
        </w:rPr>
        <w:t>изврш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видентирање података о стварном власнику у Централној евиденцији у рок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 става 1. овог члан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генција је овлашћена </w:t>
      </w:r>
      <w:r>
        <w:rPr>
          <w:rFonts w:cs="Times New Roman" w:ascii="Times New Roman" w:hAnsi="Times New Roman"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дношење захтева за покретање прекршајног поступк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отив Регистрованог субјекта који није извршио </w:t>
      </w:r>
      <w:r>
        <w:rPr>
          <w:rFonts w:eastAsia="Times New Roman" w:cs="Times New Roman" w:ascii="Times New Roman" w:hAnsi="Times New Roman"/>
          <w:sz w:val="24"/>
          <w:szCs w:val="24"/>
        </w:rPr>
        <w:t>евидентирање података о стварном власнику у Централ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виденциј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у року из става 1. овог члан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5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вај закон ступа на снагу осмог дана од дана објављивања  у „Службеном гласнику Републике Србије”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  <w:sz w:val="20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Normal2">
    <w:name w:val="Norma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x456064">
    <w:name w:val="box_4560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04:00Z</dcterms:created>
  <dc:creator>Сандра Тасић</dc:creator>
  <dc:description/>
  <cp:keywords/>
  <dc:language>en-US</dc:language>
  <cp:lastModifiedBy>Andjelka Opacic</cp:lastModifiedBy>
  <cp:lastPrinted>2019-10-25T10:27:00Z</cp:lastPrinted>
  <dcterms:modified xsi:type="dcterms:W3CDTF">2019-10-25T09:58:00Z</dcterms:modified>
  <cp:revision>5</cp:revision>
  <dc:subject/>
  <dc:title/>
</cp:coreProperties>
</file>