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ОГР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ПОДСТИЦАЊА РЕГИОНАЛНОГ И ЛОКАЛНОГ РАЗВОЈА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  <w:t xml:space="preserve">у 2019.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str_2"/>
      <w:bookmarkEnd w:id="0"/>
      <w:r>
        <w:rPr>
          <w:rFonts w:eastAsia="Times New Roman" w:cs="Times New Roman" w:ascii="Times New Roman" w:hAnsi="Times New Roman"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. УВОДНИ ДЕ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коном о буџету Републике Србије за 2019. годину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95/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72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Раздела 21 - Министарство привреде, Програм 1505 - Регионални развој, Функција 474 - Вишенаменски развојни пројекти, Програмска активност/пројекат 0004 - Подстицање равномерног регионалног развоја, Економска класификациј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463 - Трансфери осталим нивоима власти, за реализацију Програма подстицања регионалног и локалног развоја (у даљем тексту: Програм) обезбеђена су средства у износу од 50.000.000,00 дина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ведена средства предвиђена су за меру суфинансирања годишње чланарине јединица локалних самоуправа за рад и пословање акредитованих регионалних развојних агенција (у даљем тексту: АРР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грам спроводи Министарство привреде (у даљем тексту: Министарство) у сарадњи са Развојном агенцијом Србије (у даљем тексту: Развојна агенциј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  <w:bookmarkStart w:id="1" w:name="str_3"/>
      <w:bookmarkStart w:id="2" w:name="str_3"/>
      <w:bookmarkEnd w:id="2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. ЦИЉ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И МЕР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ПРОГРА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Циљ Програма је подршка регионалном и локалном развој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ро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овезивање субјеката регионалног развоја на националном, регионалном и локалном ниво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ера програма је суфинансирање годишње чланарине јединица локалних самоуправа за рад и пословање АР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  <w:bookmarkStart w:id="3" w:name="str_4"/>
      <w:bookmarkStart w:id="4" w:name="str_4"/>
      <w:bookmarkEnd w:id="4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. КОРИСНИЦИ СРЕДСТАВ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аво на подношење захтева имају јединице локалне самоуправе које су разврстане у трећу и четврту групу развијености односно девастирана подручја и јединице локалне самоуправе из Региона Косова и Метохиј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је су уплатил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годишњ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арину за рад и пословање АР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погледу степена развијености јединице локалне самоуправе примењује се важећа јединствена листа развијености региона и јединице локалне самоуправе у моменту подношења захте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. НАМЕНА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уфинансирање чланарине врши се у зависности од степена развијености јединице локалне самоуправе, а у складу са Уредбом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(„Службени  гласник РС”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бр. 74/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/12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>, 44/18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–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 др. закон и 69/19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>у даљем тексту: Уредб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то на следећи начин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) у износу од 25% годишње чланарине за јединице локалне самоуправе разврстане у трећу групу по степену развијеност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у износу од 50% годишње чланарине за јединице локалне самоуправе разврстане у четврту групу по степену развије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) у износу од 75% годишње чланарине за јединице локалне самоуправе разврстане у девастирана подручја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за јединице локалне самоуправе из Региона Косова и Метох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чешће у суфинансирању Министарство одређује у односу на износ уплаћене чланарине за рад и пословање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Р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колико је износ уплаћене чланарине за рад и пословање АРРА већи од минималног износа утврђеног у члану 3. тачка 4) Уредб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чешће у суфинансирању одређује се у односу на минимални изно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уфинансирање чланарине јединица локалне самоуправе из Региона Косова и Метохије неће се вршити уколико је већ обезбеђена из буџета Републике Србиј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trike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НОШЕЊЕ ЗАХТЕВА И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>Неопходна документац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хтев са неопходном документацијом јединице локалне самоуправе подносе Развојној агенцији (непосредно или преко АРРА), у два примерка, најкасније до 5. новембра 2019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з захтев за суфинансирање годишње чланарине, јединица локалне самоуправе дужна је да достави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важећи уговор о чланарини закључен између јединице локалне самоуправе и АРРА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од и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Одлуке о усвајању завршног рачуна буџета јединице локалне самоуправе за 2018. годину, који се односи само на део у коме је приказан преглед укупно остварених буџетских односно текућих прихода (изузев јединица локалне самоуправе из Региона Косова и Метохије)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оказ да је јединица локалне самоуправе извршила пренос средстава на рачун АРРА (извод из Министарства финансија - Управе за трезор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нос дела средстава по захтевима које су јединице локалне самоуправе поднеле у предвиђеном року, а чији захтеви нису у потпуности реализовани до краја 2018. године извршиће се из средстава за ове намене предвиђених за 2019. годину у складу са Уредбом  о утврђивању јединствене листе развијености региона и јединица локалне самоуправе која је била важећа у моменту подношења захтева и Уредбом о утврђивању Програма подстицања регионалног и локалног развоја у 2018. години („Службени гласник РС”, бр. 14/18 и 91/18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RS"/>
        </w:rPr>
        <w:t>6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>Начин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АЋЕЊЕ РЕАЛИЗАЦИЈЕ ПРОГРА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 и Развојна агенција закључују уговор о реализацији мере суфинансирања годишње чланарине јединица локалних самоуправа за рад и пословање АР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азвојна агенција врши обраду и контролу поднетих захтева и доставља Министарству Предлог листе захтева за пренос средстава за суфинансирање годишње чланарине јединица локалне самоуправе за рад и пословање АРРА са пратећом документацијом до 15. новембра 2019. годин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кон спроведене контроле Предлога листе захтева од стране Министарства, министар доноси Одлуку о одобравању суфинансирања годишње чланарине јединица локалне самоуправе за рад и пословање АРРА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ва одлука, у складу са ставом 3. одељка 5. овог програма садржи и део који се односи на одобравање дела средстава јединицама локалне самоуправе које су поднеле захтев за суфинансирање чланарине у предвиђеном року у 2018. години, а чији захтеви нису у потпуности реализовани до краја 2018. 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инистарство врши пренос одобрених средстава јединицама локалне самоуправе на прописане рачуне за уплату јавних приход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екући наменски трансфери, у ужем смислу, од Републике у корист нивоа општин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екући наменски трансфери, у ужем смислу, од Републике у корист нивоа градов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Default"/>
        <w:ind w:firstLine="720"/>
        <w:jc w:val="both"/>
        <w:rPr>
          <w:rFonts w:eastAsia="Times New Roman"/>
          <w:lang w:val="sr-CS"/>
        </w:rPr>
      </w:pPr>
      <w:r>
        <w:rPr>
          <w:lang w:val="sr-CS"/>
        </w:rPr>
        <w:t>Министарство у сарадњи са Развојном агенцијом прати реализацију активности АРРА у складу са овим програмом</w:t>
      </w:r>
      <w:r>
        <w:rPr>
          <w:rFonts w:eastAsia="Times New Roman"/>
          <w:lang w:val="sr-CS"/>
        </w:rPr>
        <w:t>.</w:t>
      </w:r>
    </w:p>
    <w:p>
      <w:pPr>
        <w:pStyle w:val="Default"/>
        <w:spacing w:lineRule="auto" w:line="264" w:before="60" w:after="0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52:00Z</dcterms:created>
  <dc:creator>Dragomir Savovic</dc:creator>
  <dc:description/>
  <cp:keywords/>
  <dc:language>en-US</dc:language>
  <cp:lastModifiedBy>Savo Gnjidic</cp:lastModifiedBy>
  <cp:lastPrinted>2019-10-24T14:04:00Z</cp:lastPrinted>
  <dcterms:modified xsi:type="dcterms:W3CDTF">2019-10-24T13:06:00Z</dcterms:modified>
  <cp:revision>7</cp:revision>
  <dc:subject/>
  <dc:title/>
</cp:coreProperties>
</file>