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kon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kon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Г ЗАКОНА  </w:t>
      </w:r>
    </w:p>
    <w:p>
      <w:pPr>
        <w:pStyle w:val="Zakon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O ДОПУНAMA ЗАКОНА О ЦАРИНСКОЈ ТАРИФИ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 Закону о Царинској тарифи („Службени гласник РС”, бр. 62/05, 61/07, 5/09 и 95/18 – др. закон), после члана 3. додаје се члан 3a, који гласи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CS"/>
        </w:rPr>
        <w:t>Члан 3a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врставање робе у Царинску тарифу представља одређивање тарифног става за ту робу, у складу са овим законом и прописима донетим на основу овог зак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длуке о сврставању које је донео Комитет за хармонизовани систем (</w:t>
      </w:r>
      <w:r>
        <w:rPr>
          <w:rFonts w:cs="Times New Roman" w:ascii="Times New Roman" w:hAnsi="Times New Roman"/>
          <w:i/>
          <w:sz w:val="24"/>
          <w:szCs w:val="24"/>
        </w:rPr>
        <w:t>Harmonized System Committеe</w:t>
      </w:r>
      <w:r>
        <w:rPr>
          <w:rFonts w:cs="Times New Roman" w:ascii="Times New Roman" w:hAnsi="Times New Roman"/>
          <w:sz w:val="24"/>
          <w:szCs w:val="24"/>
        </w:rPr>
        <w:t>), а које је као класификациона мишљења у складу са чланом 8. став 2. Међународне конвенције о хармонизованом систему назива и шифарских ознака робе („Службени лист СФРЈ – Међународни уговори”, бр. 6/87 и 14/91 и „Службени лист СРЈ”, број 2/97) потврдила Светска царинска организација, обавезне су за приме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длуке о сврставању објављене у „Службеном листу Европске уније” („</w:t>
      </w:r>
      <w:r>
        <w:rPr>
          <w:rFonts w:cs="Times New Roman" w:ascii="Times New Roman" w:hAnsi="Times New Roman"/>
          <w:i/>
          <w:sz w:val="24"/>
          <w:szCs w:val="24"/>
        </w:rPr>
        <w:t>Official Journal of the European Union</w:t>
      </w:r>
      <w:r>
        <w:rPr>
          <w:rFonts w:cs="Times New Roman" w:ascii="Times New Roman" w:hAnsi="Times New Roman"/>
          <w:sz w:val="24"/>
          <w:szCs w:val="24"/>
        </w:rPr>
        <w:t>”) обавезне су за приме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е о сврставању из ст. 2. и 3. овог члана, које су до сада донесене и које буду донете, објављују се у „Службеном гласнику Републике Србије”.”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2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члана 4б додаје се члан 4в, који гласи: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>Члан 4в</w:t>
      </w:r>
    </w:p>
    <w:p>
      <w:pPr>
        <w:pStyle w:val="Normal"/>
        <w:tabs>
          <w:tab w:val="clear" w:pos="1080"/>
          <w:tab w:val="left" w:pos="1152" w:leader="none"/>
          <w:tab w:val="left" w:pos="73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Царинској тарифи, у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и 87, р</w:t>
      </w:r>
      <w:r>
        <w:rPr>
          <w:rFonts w:cs="Times New Roman" w:ascii="Times New Roman" w:hAnsi="Times New Roman"/>
          <w:sz w:val="24"/>
          <w:szCs w:val="24"/>
        </w:rPr>
        <w:t xml:space="preserve">ечи: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8701 90 11 00           - - - - до 18 kW</w:t>
        <w:tab/>
        <w:t xml:space="preserve">KD 15”, 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њују се речима: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„ - - - - не преко 18 kW: </w:t>
        <w:tab/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01 90 11 10</w:t>
        <w:tab/>
        <w:t xml:space="preserve"> - - - - - за индустријску монтажу (склапање),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 несастављеном стању</w:t>
        <w:tab/>
        <w:t xml:space="preserve"> KD </w:t>
        <w:tab/>
        <w:t>1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01 90 11 90</w:t>
        <w:tab/>
        <w:t xml:space="preserve"> - - - - - остали</w:t>
        <w:tab/>
        <w:t xml:space="preserve"> KD </w:t>
        <w:tab/>
        <w:t>15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и: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8701 90 25 00           - - - - преко 37 kW до 59 kW</w:t>
        <w:tab/>
        <w:t xml:space="preserve">KD 15”, 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њују се речима: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„ - - - - преко 37 kW , али не преко 59 kW: </w:t>
        <w:tab/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701 90 25 10</w:t>
        <w:tab/>
        <w:t xml:space="preserve"> - - - - - за индустријску монтажу (склапање),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 несастављеном стању</w:t>
        <w:tab/>
        <w:t xml:space="preserve"> KD </w:t>
        <w:tab/>
        <w:t>1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01 90 25 90</w:t>
        <w:tab/>
        <w:t xml:space="preserve"> - - - - - остали</w:t>
        <w:tab/>
        <w:t xml:space="preserve"> KD </w:t>
        <w:tab/>
        <w:t>15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и: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8701 90 31 00           - - - - преко 59 kW до 75 kW</w:t>
        <w:tab/>
        <w:t xml:space="preserve">KD 15”, 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њују се речима: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„ - - - - преко 59 kW , али не преко 75 kW: </w:t>
        <w:tab/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701 90 31 10</w:t>
        <w:tab/>
        <w:t xml:space="preserve"> - - - - - за индустријску монтажу (склапање),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 несастављеном стању</w:t>
        <w:tab/>
        <w:t xml:space="preserve"> KD </w:t>
        <w:tab/>
        <w:t>1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01 90 31 90</w:t>
        <w:tab/>
        <w:t xml:space="preserve"> - - - - - остали</w:t>
        <w:tab/>
        <w:t xml:space="preserve"> KD </w:t>
        <w:tab/>
        <w:t>15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и: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8701 90 35 00            - - - - преко 75 kW до 90 kW</w:t>
        <w:tab/>
        <w:t xml:space="preserve">KD 15”, 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њују се речима: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„ - - - - преко 75 kW , али не преко 90 kW: </w:t>
        <w:tab/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701 90 35 10</w:t>
        <w:tab/>
        <w:t xml:space="preserve"> - - - - - за индустријску монтажу (склапање),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 несастављеном стању</w:t>
        <w:tab/>
        <w:t xml:space="preserve"> KD </w:t>
        <w:tab/>
        <w:t>1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01 90 35 90</w:t>
        <w:tab/>
        <w:t xml:space="preserve"> - - - - - остали</w:t>
        <w:tab/>
        <w:t xml:space="preserve"> KD </w:t>
        <w:tab/>
        <w:t>15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и: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8701 90 39 00            - - - - преко 90 kW</w:t>
        <w:tab/>
        <w:t xml:space="preserve">KD 15”, 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њују се речима: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„ - - - - преко 90 kW: </w:t>
        <w:tab/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701 90 39 10</w:t>
        <w:tab/>
        <w:t xml:space="preserve"> - - - - - за индустријску монтажу (склапање), 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 несастављеном стању</w:t>
        <w:tab/>
        <w:t xml:space="preserve"> KD </w:t>
        <w:tab/>
        <w:t>1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701 90 39 90</w:t>
        <w:tab/>
        <w:t xml:space="preserve"> - - - - - остали</w:t>
        <w:tab/>
        <w:t xml:space="preserve"> KD </w:t>
        <w:tab/>
        <w:t>15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3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ном ступања на снагу овог закона, престају да важе члан 42. ст. 4. и 5.  и члан 282. Царинског закона („Службени гласник РС”, број 95/18).</w:t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1080"/>
          <w:tab w:val="left" w:pos="2070" w:leader="none"/>
          <w:tab w:val="left" w:pos="7380" w:leader="none"/>
        </w:tabs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”, осим члана 2. који почиње да се примењује протеком рока од шест месеци од дана ступања на снаг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en-US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080"/>
      </w:tabs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080"/>
      </w:tabs>
      <w:spacing w:before="280" w:after="280"/>
      <w:ind w:hanging="0"/>
      <w:jc w:val="left"/>
      <w:outlineLvl w:val="1"/>
    </w:pPr>
    <w:rPr>
      <w:rFonts w:ascii="Times New Roman" w:hAnsi="Times New Roman" w:cs="Times New Roman"/>
      <w:b/>
      <w:bCs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slovpropisa1">
    <w:name w:val="naslovpropisa1"/>
    <w:basedOn w:val="DefaultParagraphFont"/>
    <w:qFormat/>
    <w:rPr/>
  </w:style>
  <w:style w:type="character" w:styleId="Naslovpropisa1a">
    <w:name w:val="naslovpropisa1a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ODELJAK">
    <w:name w:val="ODELJAK"/>
    <w:basedOn w:val="Zakon"/>
    <w:qFormat/>
    <w:pPr>
      <w:tabs>
        <w:tab w:val="clear" w:pos="1080"/>
      </w:tabs>
      <w:spacing w:before="120" w:after="120"/>
    </w:pPr>
    <w:rPr>
      <w:rFonts w:ascii="Arial Bold" w:hAnsi="Arial Bold" w:eastAsia="Calibri" w:cs="Arial Bold"/>
      <w:caps w:val="false"/>
      <w:smallCaps w:val="false"/>
      <w:sz w:val="22"/>
      <w:szCs w:val="22"/>
    </w:rPr>
  </w:style>
  <w:style w:type="paragraph" w:styleId="PODODELJAKitalic">
    <w:name w:val="PODODELJAK italic"/>
    <w:basedOn w:val="Normal"/>
    <w:qFormat/>
    <w:pPr>
      <w:keepNext w:val="true"/>
      <w:tabs>
        <w:tab w:val="clear" w:pos="1080"/>
      </w:tabs>
      <w:spacing w:before="120" w:after="120"/>
      <w:ind w:left="720" w:right="720" w:hanging="0"/>
      <w:jc w:val="center"/>
    </w:pPr>
    <w:rPr>
      <w:rFonts w:eastAsia="Calibri"/>
      <w:i/>
      <w:szCs w:val="22"/>
    </w:rPr>
  </w:style>
  <w:style w:type="paragraph" w:styleId="NAZIVCLANA">
    <w:name w:val="NAZIV CLANA"/>
    <w:basedOn w:val="ODELJAK"/>
    <w:next w:val="Normal"/>
    <w:qFormat/>
    <w:pPr/>
    <w:rPr/>
  </w:style>
  <w:style w:type="paragraph" w:styleId="CLAN1">
    <w:name w:val="CLAN"/>
    <w:basedOn w:val="NAZIVCLANA"/>
    <w:next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07:00Z</dcterms:created>
  <dc:creator>NP</dc:creator>
  <dc:description/>
  <cp:keywords/>
  <dc:language>en-US</dc:language>
  <cp:lastModifiedBy>Snezana Marinovic</cp:lastModifiedBy>
  <cp:lastPrinted>2019-10-03T13:00:00Z</cp:lastPrinted>
  <dcterms:modified xsi:type="dcterms:W3CDTF">2019-10-17T11:17:00Z</dcterms:modified>
  <cp:revision>3</cp:revision>
  <dc:subject/>
  <dc:title>На основу чл</dc:title>
</cp:coreProperties>
</file>