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4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0/18 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 Е Д Б 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ПУНИ УРЕДБ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A ОБНОВЕ </w:t>
      </w:r>
      <w:bookmarkStart w:id="0" w:name="_Hlk20809596"/>
      <w:r>
        <w:rPr>
          <w:rFonts w:cs="Times New Roman" w:ascii="Times New Roman" w:hAnsi="Times New Roman"/>
          <w:sz w:val="24"/>
          <w:szCs w:val="24"/>
          <w:lang w:val="sr-RS"/>
        </w:rPr>
        <w:t>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</w:t>
      </w:r>
      <w:bookmarkEnd w:id="0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bookmarkStart w:id="1" w:name="_Hlk511212705"/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и </w:t>
      </w:r>
      <w:bookmarkStart w:id="2" w:name="_Hlk511300808"/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</w:t>
      </w:r>
      <w:bookmarkStart w:id="3" w:name="_Hlk20809764"/>
      <w:r>
        <w:rPr>
          <w:rFonts w:cs="Times New Roman" w:ascii="Times New Roman" w:hAnsi="Times New Roman"/>
          <w:sz w:val="24"/>
          <w:szCs w:val="24"/>
          <w:lang w:val="sr-CS"/>
        </w:rPr>
        <w:t xml:space="preserve">обнове </w:t>
      </w:r>
      <w:r>
        <w:rPr>
          <w:rFonts w:cs="Times New Roman" w:ascii="Times New Roman" w:hAnsi="Times New Roman"/>
          <w:sz w:val="24"/>
          <w:szCs w:val="24"/>
          <w:lang w:val="sr-RS"/>
        </w:rPr>
        <w:t>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ој 56/18)</w:t>
      </w:r>
      <w:bookmarkEnd w:id="1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 xml:space="preserve">, у Државном програму обнове </w:t>
      </w:r>
      <w:r>
        <w:rPr>
          <w:rFonts w:cs="Times New Roman" w:ascii="Times New Roman" w:hAnsi="Times New Roman"/>
          <w:sz w:val="24"/>
          <w:szCs w:val="24"/>
          <w:lang w:val="sr-RS"/>
        </w:rPr>
        <w:t>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 у Одељку 8. Процена потребних финансијских средстава и извор финансирања, дода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се ст. 3 и 4. </w:t>
      </w:r>
      <w:r>
        <w:rPr>
          <w:rFonts w:cs="Times New Roman" w:ascii="Times New Roman" w:hAnsi="Times New Roman"/>
          <w:sz w:val="24"/>
          <w:szCs w:val="24"/>
          <w:lang w:val="sr-CS"/>
        </w:rPr>
        <w:t>који глас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bookmarkStart w:id="4" w:name="_Hlk3542860"/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bookmarkStart w:id="5" w:name="_Hlk511390465"/>
      <w:r>
        <w:rPr>
          <w:rFonts w:cs="Times New Roman" w:ascii="Times New Roman" w:hAnsi="Times New Roman"/>
          <w:sz w:val="24"/>
          <w:szCs w:val="24"/>
          <w:lang w:val="sr-CS"/>
        </w:rPr>
        <w:t xml:space="preserve">Додатна средства за спровођење мера и активности на обнови </w:t>
      </w:r>
      <w:r>
        <w:rPr>
          <w:rFonts w:cs="Times New Roman" w:ascii="Times New Roman" w:hAnsi="Times New Roman"/>
          <w:sz w:val="24"/>
          <w:szCs w:val="24"/>
          <w:lang w:val="sr-RS"/>
        </w:rPr>
        <w:t>објеката јавне намене у јавној својини у области образовања, здравства и социјалне заштите, оштећених или порушених услед дејства поплава и града у мају и јуну 2018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 које се, уз сагласност Канцеларије за управљање јавним улагањима, реализују у 2019. години обезбедиће се повећањем извора финансирања 11 – Примања од иностраних задуживања у износу од 10.000.000,00 динара (са ПДВ)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средства ће се распоредити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.”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  <w:bookmarkStart w:id="6" w:name="_Hlk3542860"/>
      <w:bookmarkStart w:id="7" w:name="_Hlk3542860"/>
      <w:bookmarkEnd w:id="7"/>
      <w:bookmarkEnd w:id="5"/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10300/2019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7. октобра 2019. године</w:t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60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Ана Брнабић, с.р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1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Arial"/>
      <w:sz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04:00Z</dcterms:created>
  <dc:creator>Biljana S</dc:creator>
  <dc:description/>
  <cp:keywords/>
  <dc:language>en-US</dc:language>
  <cp:lastModifiedBy>Jovan Stojanovic</cp:lastModifiedBy>
  <cp:lastPrinted>2019-10-02T14:55:00Z</cp:lastPrinted>
  <dcterms:modified xsi:type="dcterms:W3CDTF">2019-10-18T10:04:00Z</dcterms:modified>
  <cp:revision>2</cp:revision>
  <dc:subject/>
  <dc:title/>
</cp:coreProperties>
</file>