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2"/>
        </w:rPr>
      </w:pPr>
      <w:r>
        <w:rPr>
          <w:sz w:val="22"/>
        </w:rPr>
        <w:t>На основу члана 165. став 5. Закона о полицији („Службени гласник РС”, бр. 6/16, 24/18 и 87/18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2"/>
        </w:rPr>
      </w:pPr>
      <w:r>
        <w:rPr>
          <w:sz w:val="22"/>
        </w:rPr>
        <w:t>Владa доноси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225"/>
        <w:jc w:val="center"/>
        <w:outlineLvl w:val="0"/>
        <w:rPr>
          <w:sz w:val="22"/>
        </w:rPr>
      </w:pPr>
      <w:r>
        <w:rPr>
          <w:b/>
          <w:sz w:val="22"/>
        </w:rPr>
        <w:t>УРЕДБУ</w:t>
      </w:r>
    </w:p>
    <w:p>
      <w:pPr>
        <w:pStyle w:val="Normal"/>
        <w:tabs>
          <w:tab w:val="left" w:pos="1418" w:leader="none"/>
          <w:tab w:val="left" w:pos="2835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о изменама и допунама Уредбе о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каријерном развоју полицијских службеника</w:t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Члан 1.</w:t>
      </w:r>
    </w:p>
    <w:p>
      <w:pPr>
        <w:pStyle w:val="Normal"/>
        <w:tabs>
          <w:tab w:val="clear" w:pos="1418"/>
          <w:tab w:val="left" w:pos="709" w:leader="none"/>
        </w:tabs>
        <w:ind w:firstLine="720"/>
        <w:rPr>
          <w:sz w:val="22"/>
        </w:rPr>
      </w:pPr>
      <w:r>
        <w:rPr>
          <w:sz w:val="22"/>
        </w:rPr>
        <w:t>У Уредби о каријерном развоју полицијских службеника, („Службени гласник РС”, бр. 42/18 и 91/18), Глава II. КАРИЈЕРНО НАПРЕДОВАЊЕ мења се и гласи: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„</w:t>
      </w:r>
      <w:r>
        <w:rPr>
          <w:sz w:val="22"/>
        </w:rPr>
        <w:t>Глава II. КАРИЈЕРНО НАПРЕДОВАЊЕ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1418" w:leader="none"/>
          <w:tab w:val="left" w:pos="3555" w:leader="none"/>
        </w:tabs>
        <w:jc w:val="center"/>
        <w:rPr>
          <w:sz w:val="22"/>
        </w:rPr>
      </w:pPr>
      <w:r>
        <w:rPr>
          <w:sz w:val="22"/>
        </w:rPr>
        <w:t>Члан 5.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Каријерно напредовање је део каријерног развоја и подразумева стицање наредног чина/звања у оквиру истог нивоа руковођења, стицање наредног чина/звања оперативног и непосредно вишег нивоа руковођења, стицање наредног чина/звања у оквиру извршилачких радних места, као и напредовање на оперативни и непосредно виши ниво руковођења у стеченом чину/звању.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Хоризонтално напредовање је, у смислу ове уредбе, стицање наредног чина/звања у оквиру извршилачких радних места и руководећих радних места истог нивоа руковођења.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Вертикално напредовање је, у смислу ове уредбе, стицање наредног чина/звања оперативног и непосредно вишег нивоа руковођења, као и напредовање на оперативни и непосредно виши ниво руковођења у стеченом чину/звању.</w:t>
      </w:r>
    </w:p>
    <w:p>
      <w:pPr>
        <w:pStyle w:val="Normal"/>
        <w:tabs>
          <w:tab w:val="left" w:pos="1418" w:leader="none"/>
          <w:tab w:val="left" w:pos="4365" w:leader="none"/>
        </w:tabs>
        <w:spacing w:before="0" w:after="12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Општи услови за напредовање</w:t>
      </w:r>
    </w:p>
    <w:p>
      <w:pPr>
        <w:pStyle w:val="Normal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) Услови за хоризонтално напредовање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Члан 6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Услови за хоризонтално напредовање полицијских службеника јесу:</w:t>
      </w:r>
    </w:p>
    <w:p>
      <w:pPr>
        <w:pStyle w:val="Normal"/>
        <w:ind w:firstLine="720"/>
        <w:rPr>
          <w:sz w:val="22"/>
        </w:rPr>
      </w:pPr>
      <w:r>
        <w:rPr>
          <w:color w:val="000000"/>
          <w:sz w:val="22"/>
        </w:rPr>
        <w:t>1) одговарајуће образовање;</w:t>
      </w:r>
    </w:p>
    <w:p>
      <w:pPr>
        <w:pStyle w:val="Normal"/>
        <w:ind w:firstLine="720"/>
        <w:rPr>
          <w:sz w:val="22"/>
        </w:rPr>
      </w:pPr>
      <w:r>
        <w:rPr>
          <w:color w:val="000000"/>
          <w:sz w:val="22"/>
        </w:rPr>
        <w:t>2) године стажа проведене у претходном чину/звању;</w:t>
      </w:r>
    </w:p>
    <w:p>
      <w:pPr>
        <w:pStyle w:val="Normal"/>
        <w:ind w:firstLine="720"/>
        <w:rPr>
          <w:sz w:val="22"/>
        </w:rPr>
      </w:pPr>
      <w:r>
        <w:rPr>
          <w:color w:val="000000"/>
          <w:sz w:val="22"/>
        </w:rPr>
        <w:t>3) успешно завршена стручна обука за чин/звање;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4) просечна трогодишња оцена која не може бити нижа од „истиче се – 4”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Просечна трогодишња оцена представља просек три последње закључне годишње оцене рада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Чин генерала полиције могу стећи полицијски службеници на одређеним радним местима високог и стратешког нивоа руковођења, у складу са правилима каријерног развоја полицијских службеника, на предлог министра унутрашњих послова.</w:t>
      </w:r>
    </w:p>
    <w:p>
      <w:pPr>
        <w:pStyle w:val="V2clanleft1"/>
        <w:shd w:fill="FFFFFF" w:val="clear"/>
        <w:spacing w:lineRule="auto" w:line="276" w:before="0" w:after="0"/>
        <w:ind w:firstLine="480"/>
        <w:jc w:val="both"/>
        <w:rPr>
          <w:bCs/>
          <w:color w:val="333333"/>
          <w:sz w:val="22"/>
        </w:rPr>
      </w:pPr>
      <w:r>
        <w:rPr>
          <w:bCs/>
          <w:color w:val="333333"/>
          <w:sz w:val="22"/>
        </w:rPr>
      </w:r>
    </w:p>
    <w:p>
      <w:pPr>
        <w:pStyle w:val="Normal"/>
        <w:tabs>
          <w:tab w:val="left" w:pos="780" w:leader="none"/>
          <w:tab w:val="left" w:pos="1418" w:leader="none"/>
          <w:tab w:val="center" w:pos="4513" w:leader="none"/>
        </w:tabs>
        <w:jc w:val="center"/>
        <w:rPr>
          <w:sz w:val="22"/>
        </w:rPr>
      </w:pPr>
      <w:r>
        <w:rPr>
          <w:sz w:val="22"/>
        </w:rPr>
        <w:t>б) Услови за вертикално напредовање</w:t>
      </w:r>
    </w:p>
    <w:p>
      <w:pPr>
        <w:pStyle w:val="Normal"/>
        <w:ind w:firstLine="720"/>
        <w:rPr>
          <w:bCs/>
          <w:color w:val="333333"/>
          <w:sz w:val="22"/>
        </w:rPr>
      </w:pPr>
      <w:r>
        <w:rPr>
          <w:bCs/>
          <w:color w:val="333333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Члан 7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Услови за вертикално напредовање полицијских службеника јесу: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1) одговарајуће образовање;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2) године стажа проведене у претходном чину/звању;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3) успешно положен стручни испит за чин/звање;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4) просечна трогодишња оцена која не може бити нижа од „истиче се – 4”;  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5) успешно завршена стручна обука и успешно положен стручни испит за одговарајући ниво руковођења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Просечна трогодишња оцена представља просек три последње закључне годишње оцене рада.</w:t>
      </w:r>
    </w:p>
    <w:p>
      <w:pPr>
        <w:pStyle w:val="Normal"/>
        <w:tabs>
          <w:tab w:val="left" w:pos="660" w:leader="none"/>
          <w:tab w:val="left" w:pos="1418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left" w:pos="660" w:leader="none"/>
          <w:tab w:val="left" w:pos="1418" w:leader="none"/>
        </w:tabs>
        <w:jc w:val="center"/>
        <w:rPr>
          <w:sz w:val="22"/>
        </w:rPr>
      </w:pPr>
      <w:r>
        <w:rPr>
          <w:sz w:val="22"/>
        </w:rPr>
        <w:t>Члан 8.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b/>
          <w:sz w:val="22"/>
        </w:rPr>
        <w:tab/>
      </w:r>
      <w:r>
        <w:rPr>
          <w:sz w:val="22"/>
        </w:rPr>
        <w:t>Услов за вертикално напредовање у стеченом чину/звању, јесте успешно завршена стручна обука и успешно положен стручни испит за одговарајући ниво руковођења, уз испуњеност услова из члана 7. став 1. тач. 1‒4 ове уредбе.</w:t>
        <w:tab/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Изузетно од става 1. овог члана, уколико полицијски службеник који се пријавио на стручну обуку за одговарајући ниво руковођења поседује претходно искуство на руководећим радним местима, исто ће се узети у обзир приликом утврђивања испуњености услова за вертикално напредовање. </w:t>
      </w:r>
    </w:p>
    <w:p>
      <w:pPr>
        <w:pStyle w:val="Normal"/>
        <w:ind w:firstLine="720"/>
        <w:rPr>
          <w:rFonts w:ascii="Times New Roman Bold" w:hAnsi="Times New Roman Bold" w:cs="Times New Roman Bold"/>
          <w:b/>
          <w:b/>
          <w:bCs/>
          <w:color w:val="333333"/>
          <w:sz w:val="22"/>
        </w:rPr>
      </w:pPr>
      <w:r>
        <w:rPr>
          <w:rFonts w:cs="Times New Roman Bold" w:ascii="Times New Roman Bold" w:hAnsi="Times New Roman Bold"/>
          <w:b/>
          <w:bCs/>
          <w:color w:val="333333"/>
          <w:sz w:val="22"/>
        </w:rPr>
      </w:r>
    </w:p>
    <w:p>
      <w:pPr>
        <w:pStyle w:val="Bold"/>
        <w:shd w:fill="FFFFFF" w:val="clear"/>
        <w:spacing w:before="0" w:after="0"/>
        <w:ind w:firstLine="480"/>
        <w:jc w:val="center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>2. Временски услов за стицање чина/звања</w:t>
      </w:r>
    </w:p>
    <w:p>
      <w:pPr>
        <w:pStyle w:val="Bold"/>
        <w:shd w:fill="FFFFFF" w:val="clear"/>
        <w:spacing w:before="0" w:after="0"/>
        <w:ind w:firstLine="480"/>
        <w:jc w:val="center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</w:r>
    </w:p>
    <w:p>
      <w:pPr>
        <w:pStyle w:val="Clan"/>
        <w:shd w:fill="FFFFFF" w:val="clear"/>
        <w:spacing w:before="0" w:after="0"/>
        <w:jc w:val="center"/>
        <w:rPr>
          <w:sz w:val="22"/>
        </w:rPr>
      </w:pPr>
      <w:r>
        <w:rPr>
          <w:sz w:val="22"/>
        </w:rPr>
        <w:t>Члан 9.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Почетни чин/звање у оквиру образовања предвиђеног за радно место, одређује се након завршеног приправничког стажа и положеног стручног испита, и то: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1) са средњoм стручном спремом, која се по прописима који уређују област образовања и васпитања изједначава са средњим образовањем (у даљем тексту: средње образовање), почетни чин/звање је млађи водник полиције/млађи полицијски референт и млађи водник ватрогасац;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2) са високим образовањем на основним академским студијама у обиму од најмање 180 ЕСПБ бодова, основним струковним студијама, односно на студијама у трајању до три године почетни чин/звање је заставник полиције/млађи полицијски сарадник и млађи заставник ватрогасац;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3) са високим образовањем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мастер струковним, односно на основним студијама у трајању од најмање четири године или специјалистичким студијама на факултету почетни чин/звање је поручник полиције/виши полицијски сарадник и потпоручник ватрогасац.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Под потребним годинама стажа проведеним у претходном чину/звању, у смислу ове уредбе, за овлашћено службено лице, лице на посебним дужностима и припаднике ватрогасно спасилачких јединица сматра се: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1) са средњим образовањем: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(1) најмање пет година у чину/звању млађег водника полиције/млађег полицијског референта и млађег водника ватрогасца,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(2) најмање десет година у чину/звању водника полиције/полицијског референта и водника ватрогасца;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2) са високим образовањем на основним академским студијама у обиму од најмање 180 ЕСПБ бодова, основним струковним студијама, односно на студијама у трајању до три године: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(1) најмање пет година у чину/звању заставника полиције/млађег полицијског сарадника и млађег заставника ватрогасца,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(2) најмање десет година у чину/звању заставника I класе полиције/полицијског сарадника и заставника ватрогасца;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3) са високим образовањем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мастер струковним, односно на основним студијама у трајању од најмање четири године или специјалистичким студијама на факултету: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(1) најмање три године у чину/звању поручника полиције/вишег полицијског сарадника и потпоручника ватрогасца,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(2) најмање четири године у чину/звању капетана полиције, мајора полиције и потпуковника полиције/млађег полицијског саветника, полицијског саветника и самосталног полицијског саветника и поручника ватрогасца, капетана ватрогасца и мајора ватрогасца,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(3) најмање пет година у чину/звању пуковника полиције/вишег полицијског саветника и потпуковника ватрогасца.</w:t>
      </w:r>
    </w:p>
    <w:p>
      <w:pPr>
        <w:pStyle w:val="Clan"/>
        <w:shd w:fill="FFFFFF" w:val="clear"/>
        <w:spacing w:before="330" w:after="0"/>
        <w:jc w:val="center"/>
        <w:rPr>
          <w:sz w:val="22"/>
        </w:rPr>
      </w:pPr>
      <w:r>
        <w:rPr>
          <w:sz w:val="22"/>
        </w:rPr>
        <w:t>Члан 10.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Образац предлога за стицање наредног чина/звања, који је дат у Прилогу 5 и који је одштампан уз ову уредбу и чини њен саставни део, надлежна организациона јединица за послове људских ресурса доставља руководиоцу запосленог.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Руководилац из става 1. овог члана проверава испуњеност услова за стицање наредног чина/звања, и уколико утврди испуњеност, образац предлога доставља надлежној организационој јединици за послове људских ресурса, ради доношења акта о стицању наредног чина/звања.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Уколико руководилац из става 1. овог члана, утврди да нису испуњени услови за стицање наредног чина/звања, обавештава надлежну организацину јединицу за послове људских ресурса, која је доставила образац предлога за стицање наредног чина/звања.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Акт о стицању наредног чина/звања доноси се најкасније у року од месец дана од дана када је запослени испунио услове за стицање чина/звања.</w:t>
      </w:r>
    </w:p>
    <w:p>
      <w:pPr>
        <w:pStyle w:val="Clan"/>
        <w:shd w:fill="FFFFFF" w:val="clear"/>
        <w:spacing w:before="330" w:after="0"/>
        <w:jc w:val="center"/>
        <w:rPr>
          <w:sz w:val="22"/>
        </w:rPr>
      </w:pPr>
      <w:r>
        <w:rPr>
          <w:sz w:val="22"/>
        </w:rPr>
        <w:t>Члан 11.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sz w:val="22"/>
        </w:rPr>
      </w:pPr>
      <w:r>
        <w:rPr>
          <w:sz w:val="22"/>
        </w:rPr>
        <w:t>Актом о престанку радног односа у Министарству истовремено се утврђује да запослени губи чин/звање.</w:t>
      </w:r>
    </w:p>
    <w:p>
      <w:pPr>
        <w:pStyle w:val="Normal"/>
        <w:tabs>
          <w:tab w:val="left" w:pos="1418" w:leader="none"/>
          <w:tab w:val="left" w:pos="4230" w:leader="none"/>
        </w:tabs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b/>
          <w:bCs/>
          <w:color w:val="333333"/>
          <w:sz w:val="22"/>
          <w:shd w:fill="FFFFFF" w:val="clear"/>
        </w:rPr>
        <w:t>3. Стручна обука и стручни испи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) Стручна обука и стручни испит за чин/звање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Члан 12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тручна обука код хоризонталног напредовања у чин/звање спроводи се кроз програм стручног усавршавања.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Стручни испит код вертикалног напредовања у чин/звање спроводи се кроз програм стручног усавршавања.</w:t>
      </w:r>
    </w:p>
    <w:p>
      <w:pPr>
        <w:pStyle w:val="Normal"/>
        <w:ind w:firstLine="720"/>
        <w:rPr>
          <w:color w:val="FF0000"/>
          <w:sz w:val="22"/>
        </w:rPr>
      </w:pPr>
      <w:r>
        <w:rPr>
          <w:color w:val="000000"/>
          <w:sz w:val="22"/>
        </w:rPr>
        <w:t xml:space="preserve">Полицијски службеници који су у складу са Програмом стручног усавршавања полицијских службеника, похађали теоријску наставу </w:t>
      </w:r>
      <w:r>
        <w:rPr>
          <w:sz w:val="22"/>
        </w:rPr>
        <w:t>и на годишњем тесту провере знања реализованом најкасније у претходној календарској години,</w:t>
      </w:r>
      <w:r>
        <w:rPr>
          <w:color w:val="FF0000"/>
          <w:sz w:val="22"/>
        </w:rPr>
        <w:t xml:space="preserve"> </w:t>
      </w:r>
      <w:r>
        <w:rPr>
          <w:sz w:val="22"/>
        </w:rPr>
        <w:t>остварили врло добар (4) или одличан (5) успех, сматра се да су успешно завршили стручну обуку, односно стручни испит за напредовање у виши чин/звање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б) Стручна обука и стручни испит за ниво руковођењ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1418" w:leader="none"/>
        </w:tabs>
        <w:jc w:val="center"/>
        <w:rPr>
          <w:sz w:val="22"/>
        </w:rPr>
      </w:pPr>
      <w:r>
        <w:rPr>
          <w:sz w:val="22"/>
        </w:rPr>
        <w:t>Члан 12а</w:t>
      </w:r>
    </w:p>
    <w:p>
      <w:pPr>
        <w:pStyle w:val="Normal"/>
        <w:ind w:firstLine="720"/>
        <w:rPr>
          <w:color w:val="00B050"/>
          <w:sz w:val="22"/>
        </w:rPr>
      </w:pPr>
      <w:r>
        <w:rPr>
          <w:sz w:val="22"/>
        </w:rPr>
        <w:t>Полагање стручног испита за одговарајући ниво руковођења код вертикалног напредовања, подразумева претходно завршену стручну обуку за тај ниво руковођења.</w:t>
      </w:r>
    </w:p>
    <w:p>
      <w:pPr>
        <w:pStyle w:val="Normal"/>
        <w:ind w:firstLine="720"/>
        <w:rPr/>
      </w:pPr>
      <w:r>
        <w:rPr>
          <w:sz w:val="22"/>
        </w:rPr>
        <w:t>Запослени на извршилачким радним местима могу да се пријаве на обуку за оперативни ниво руковођења, а запослени на руководећим радним местима могу да се пријаве на обуку за наредни ниво руковођења, уз испуњеност услова из члана 7. став 1. тач. 1‒4  ове уредбе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Члан 13.</w:t>
      </w:r>
    </w:p>
    <w:p>
      <w:pPr>
        <w:pStyle w:val="Normal"/>
        <w:ind w:firstLine="720"/>
        <w:rPr/>
      </w:pPr>
      <w:r>
        <w:rPr>
          <w:color w:val="000000"/>
          <w:sz w:val="22"/>
        </w:rPr>
        <w:t>Стручни испит из члана 12а став 1. ове уредбе, за оперативни, средњи и високи ниво руковођења, спроводи се електронским путем у просторијама Министарства, путем тестова. Одговори се аутоматски обрађују, на основу чега се добија коначан резултат испита, који Комисија констатује записником.</w:t>
      </w:r>
    </w:p>
    <w:p>
      <w:pPr>
        <w:pStyle w:val="Normal"/>
        <w:shd w:fill="FFFFFF" w:val="clear"/>
        <w:ind w:firstLine="480"/>
        <w:rPr>
          <w:strike/>
          <w:color w:val="333333"/>
          <w:sz w:val="22"/>
        </w:rPr>
      </w:pPr>
      <w:r>
        <w:rPr>
          <w:color w:val="000000"/>
          <w:sz w:val="22"/>
        </w:rPr>
        <w:t xml:space="preserve">    </w:t>
      </w:r>
      <w:r>
        <w:rPr>
          <w:color w:val="000000"/>
          <w:sz w:val="22"/>
        </w:rPr>
        <w:t>Стручни испит из члана 12а став 1. ове уредбе, за стратешки ниво руковођења, полаже се пред Комисијом, која у записнику констатује да ли је полазник обуке положио или није положио стручни испит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Комисију чине: председник Комисије и два члана. Комисију образује руководилац организационе јединице надлежне за послове људских ресурса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Комисија има секретара из реда запослених у организационој јединици надлежној за послове обуке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За полагање стручног испита за стратешки ниво руковођења, председник и један члан Комисије одређују се из састава руководилаца стратешког нивоа руковођења, а други члан Комисије је из реда извођача наставе на обуци за стратешки ниво руковођења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За полагање стручног испита за високи, средњи и оперативни ниво руковођења, председник и чланови Комисије одређују се из састава руководилаца непосредно вишег нивоа руковођења, у односу на ниво руковођења за који се полаже стручни испит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Комисија доноси пословник којим се ближе уређује рад Комисије у вези полагања стручног испита за одговарајући ниво руковођења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  <w:t>Рад Комисије је јаван.</w:t>
      </w:r>
    </w:p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left" w:pos="1418" w:leader="none"/>
          <w:tab w:val="left" w:pos="4095" w:leader="none"/>
        </w:tabs>
        <w:jc w:val="center"/>
        <w:rPr>
          <w:b/>
          <w:b/>
          <w:bCs/>
          <w:sz w:val="22"/>
          <w:shd w:fill="FFFFFF" w:val="clear"/>
        </w:rPr>
      </w:pPr>
      <w:r>
        <w:rPr>
          <w:b/>
          <w:bCs/>
          <w:sz w:val="22"/>
          <w:shd w:fill="FFFFFF" w:val="clear"/>
        </w:rPr>
        <w:t>4. Начин одређивања чина/звања</w:t>
      </w:r>
    </w:p>
    <w:p>
      <w:pPr>
        <w:pStyle w:val="ListParagraph"/>
        <w:tabs>
          <w:tab w:val="left" w:pos="4095" w:leader="none"/>
        </w:tabs>
        <w:ind w:left="3763" w:hanging="0"/>
        <w:jc w:val="both"/>
        <w:rPr>
          <w:b/>
          <w:b/>
          <w:bCs/>
          <w:color w:val="333333"/>
          <w:sz w:val="22"/>
          <w:shd w:fill="FFFFFF" w:val="clear"/>
        </w:rPr>
      </w:pPr>
      <w:r>
        <w:rPr>
          <w:b/>
          <w:bCs/>
          <w:color w:val="333333"/>
          <w:sz w:val="22"/>
          <w:shd w:fill="FFFFFF" w:val="clear"/>
        </w:rPr>
      </w:r>
    </w:p>
    <w:p>
      <w:pPr>
        <w:pStyle w:val="ListParagraph"/>
        <w:tabs>
          <w:tab w:val="left" w:pos="4095" w:leader="none"/>
        </w:tabs>
        <w:ind w:left="3763" w:hanging="0"/>
        <w:jc w:val="both"/>
        <w:rPr>
          <w:sz w:val="22"/>
        </w:rPr>
      </w:pPr>
      <w:r>
        <w:rPr>
          <w:sz w:val="22"/>
        </w:rPr>
        <w:t>Члан 14.</w:t>
      </w:r>
    </w:p>
    <w:p>
      <w:pPr>
        <w:pStyle w:val="Normal"/>
        <w:tabs>
          <w:tab w:val="left" w:pos="1418" w:leader="none"/>
          <w:tab w:val="left" w:pos="3675" w:leader="none"/>
        </w:tabs>
        <w:ind w:firstLine="720"/>
        <w:rPr>
          <w:sz w:val="22"/>
        </w:rPr>
      </w:pPr>
      <w:r>
        <w:rPr>
          <w:sz w:val="22"/>
        </w:rPr>
        <w:t>Запосленом у Министарству у својству државног службеника који се трајно премешта на радно место полицијског службеника (ОСЛ/ПД), чин/звање одредиће се према пословима радног места на које се премешта, у складу са стажом осигурања у ефективном трајању.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sz w:val="22"/>
        </w:rPr>
        <w:tab/>
        <w:t>Под стажом осигурања у ефективном трајању, у смислу става 1. овог члана, не рачуна се време проведено на радном месту са нижом стручном спремом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Полицијском службенику који се прима у радни однос на неодређено време, чин/звање одредиће се према пословима радног места на које се распоређује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У време потребно за напредовање, у смислу става 3. овог члана, урачунава се и време које је полицијски службеник провео у радном односу на одређено време у Министарству, на пословима полицијског службеника, а уз испуњеност осталих услова за напредовање прописаних овом уредбом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Полицијском службенику који се трајно премешта/распоређује на радно место полицијског службеника, за које је актом о унутрашњем уређењу и систематизацији, као услов у погледу образовања прописано средње образовање или нижи степен образовања у односу на степен образовања у којем је полицијски службеник до тада био трајно премештен/распоређен, чин/звање одредиће се према пословима радног места на које се полицијски службеник трајно премешта/распоређује, а у складу са стажом осигурања у ефективном трајању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Члан 15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1418" w:leader="none"/>
        </w:tabs>
        <w:outlineLvl w:val="0"/>
        <w:rPr/>
      </w:pPr>
      <w:r>
        <w:rPr>
          <w:sz w:val="22"/>
        </w:rPr>
        <w:tab/>
        <w:t>Распони и називи чинова/звања за радна места полицијских службеника, прописани су табелама датим у прилозима 1‒4 који су одштампани уз ову уредбу и чине њен саставни део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1418" w:leader="none"/>
        </w:tabs>
        <w:outlineLvl w:val="0"/>
        <w:rPr/>
      </w:pPr>
      <w:r>
        <w:rPr>
          <w:sz w:val="22"/>
        </w:rPr>
        <w:tab/>
        <w:t>Aктом о унутрашњем уређењу и систематизацији, за свако радно место, ближе је одређен распон чина/звања и то у распону од највише два систематизована чина/звања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Изузетно од става 2. овог члана, за одређена радна места актом о унутрашњем уређењу и систематизацији, може се одредити и другачији распон чина/звања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Чинови/звања означавају се арапским бројевима од 1 до 12, рачунајући од почетног чина/звања до највишег чина/звања које се може стећи у Министарству.”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Члан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После члана 22. додаје се члан 22а који гласи: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>Члан 22а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sz w:val="22"/>
        </w:rPr>
        <w:tab/>
        <w:t>Члан 16. ове уредбе и чланови који су у вези са применом одредаба члана 16. могу се применити само на полицијске службенике којима чин/звање није одређен у складу са правилима Уредбе о каријерном развоју полицијских службеника („Служ</w:t>
      </w:r>
      <w:r>
        <w:rPr>
          <w:sz w:val="22"/>
          <w:lang w:val="sr-RS"/>
        </w:rPr>
        <w:t>б</w:t>
      </w:r>
      <w:r>
        <w:rPr>
          <w:sz w:val="22"/>
        </w:rPr>
        <w:t>ени гласник РС</w:t>
      </w:r>
      <w:r>
        <w:rPr>
          <w:lang w:val="sr-RS"/>
        </w:rPr>
        <w:t>”</w:t>
      </w:r>
      <w:r>
        <w:rPr>
          <w:sz w:val="22"/>
        </w:rPr>
        <w:t>, бр. 42/18 и 91/18)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Полицијски службеник коме је применом члана 17. став 1. ове уредбе одређен чин/звање, може бити премештен/распоређен на радно место у оквиру извршилачких радних места, односно руководећих радних места истог нивоа руковођења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Полицијски службеник коме је применом члана 18. став 1. ове уредбе одређен чин/звање, премештајем/распоређивањем на исто или друго радно место, наставља да ради у утврђеном чину/звању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Полицијски службеник коме је применом члана 18. став 2. ове уредбе признат стручни испит за најнижи ниво руковођења, сматраће се да приликом премештаја/распоређивања на друго радно место, има положен стручни испит за тај ниво руковођења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Полицијском службенику који је испунио обавезу из члана 20. став 1. ове уредбе, одредиће се чин/звање прописан за радно место на које се премешта/распоређује, а у складу са правилима каријерног развоја, изузев полицијских службеника распоређених у складу са чланом 17. став 1. и чланом 18. став 1. ове уредбе, којима ће се чин/звање одредити у складу са наведеним одредбама.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Полицијском службенику коме је у складу са чланом 21.став 1. ове уредбе признат стручни испит за ниво руковођења или је у складу са правилима каријерног развоја успешно завршио стручни испит за одговарајући ниво руковођења, сматраће се да има положен и стручни испит за нижи ниво руковођења.”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Члан 3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Ова уредба ступа на снагу осмог дана од дана објављивања у „Службеном гласнику Републике Србије.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05 Број: </w:t>
      </w:r>
      <w:r>
        <w:rPr>
          <w:sz w:val="22"/>
          <w:szCs w:val="22"/>
          <w:lang w:val="sr-Latn-RS"/>
        </w:rPr>
        <w:t>110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RS"/>
        </w:rPr>
        <w:t>9647</w:t>
      </w:r>
      <w:r>
        <w:rPr>
          <w:sz w:val="22"/>
          <w:szCs w:val="22"/>
          <w:lang w:val="sr-CS"/>
        </w:rPr>
        <w:t>/2019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sr-RS"/>
        </w:rPr>
        <w:t>26</w:t>
      </w:r>
      <w:r>
        <w:rPr>
          <w:sz w:val="22"/>
          <w:szCs w:val="22"/>
          <w:lang w:val="sr-CS"/>
        </w:rPr>
        <w:t>. септембра 2019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 w:val="22"/>
          <w:szCs w:val="24"/>
          <w:lang w:val="sr-CS"/>
        </w:rPr>
      </w:pPr>
      <w:r>
        <w:rPr>
          <w:spacing w:val="40"/>
          <w:sz w:val="22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СЕДНИК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Footer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before="0" w:after="0"/>
      <w:ind w:left="720" w:hanging="0"/>
      <w:contextualSpacing/>
      <w:jc w:val="left"/>
    </w:pPr>
    <w:rPr>
      <w:lang w:val="sr-CS"/>
    </w:rPr>
  </w:style>
  <w:style w:type="paragraph" w:styleId="V2clanleft1">
    <w:name w:val="v2-clan-left-1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Basicparagraph">
    <w:name w:val="basic-paragraph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Clan">
    <w:name w:val="clan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Bold">
    <w:name w:val="bold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6:39:00Z</dcterms:created>
  <dc:creator>Daktilobiro01</dc:creator>
  <dc:description/>
  <cp:keywords/>
  <dc:language>en-US</dc:language>
  <cp:lastModifiedBy>Bojan Grgic</cp:lastModifiedBy>
  <dcterms:modified xsi:type="dcterms:W3CDTF">2019-10-01T16:39:00Z</dcterms:modified>
  <cp:revision>2</cp:revision>
  <dc:subject/>
  <dc:title/>
</cp:coreProperties>
</file>