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Е</w:t>
      </w:r>
      <w:r>
        <w:rPr>
          <w:color w:val="000000"/>
          <w:lang w:val="sr-RS" w:eastAsia="en-US"/>
        </w:rPr>
        <w:t xml:space="preserve">   </w:t>
      </w:r>
      <w:r>
        <w:rPr>
          <w:color w:val="000000"/>
          <w:u w:val="single"/>
          <w:lang w:val="sr-RS" w:eastAsia="en-US"/>
        </w:rPr>
        <w:t xml:space="preserve"> БЕОГРАД</w:t>
      </w: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en-US" w:eastAsia="en-US"/>
        </w:rPr>
        <w:t xml:space="preserve">Матични број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1.01. 2014. до 31.12. 2014.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6.635.44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.670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873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4.2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27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683.2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46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27.4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046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7.4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81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81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5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5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5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4.761.6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0.478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4.293.9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.676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939.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.593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.600.5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8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8.801.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354.8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.040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859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629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01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725.3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83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83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8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2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.7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0.1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3.6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9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63.7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.8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7.022.2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.351.8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52.1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219.5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527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3.5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681.7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953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55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07.7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14.3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27.6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1.8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.8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11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84.2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7.4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.4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98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53.5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5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1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4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.1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4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5.0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4.6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.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9.9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3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22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55.6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2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55.6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05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02.8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5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5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2.4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.7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6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14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14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14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03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03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3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44.1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.770.0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470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.890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2.361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.811.9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46.7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50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4.1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62.0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93.6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.291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77.0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04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11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36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461.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80.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4.9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816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816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484.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01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29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241.6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29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0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48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67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18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32.1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32.7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2.9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69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8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753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13.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9.613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318.126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RS" w:eastAsia="en-US"/>
        </w:rPr>
        <w:t xml:space="preserve">Датум, 16. jун 2015. године ____  </w:t>
        <w:tab/>
        <w:t xml:space="preserve">Лице одговорно </w:t>
      </w:r>
      <w:r>
        <w:rPr>
          <w:sz w:val="20"/>
          <w:lang w:val="sr-RS" w:eastAsia="en-US"/>
        </w:rPr>
        <w:t>за</w:t>
        <w:tab/>
      </w:r>
      <w:r>
        <w:rPr>
          <w:sz w:val="20"/>
          <w:szCs w:val="20"/>
          <w:lang w:val="sr-R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RS" w:eastAsia="en-US"/>
        </w:rPr>
        <w:tab/>
      </w:r>
      <w:r>
        <w:rPr>
          <w:sz w:val="20"/>
          <w:lang w:val="sr-R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2:00Z</dcterms:created>
  <dc:creator>sektor za budžetsko računovodstvo i izveštavanje</dc:creator>
  <dc:description/>
  <cp:keywords/>
  <dc:language>en-US</dc:language>
  <cp:lastModifiedBy>Milica Mandic</cp:lastModifiedBy>
  <cp:lastPrinted>2015-01-23T11:58:00Z</cp:lastPrinted>
  <dcterms:modified xsi:type="dcterms:W3CDTF">2015-06-17T11:41:00Z</dcterms:modified>
  <cp:revision>32</cp:revision>
  <dc:subject/>
  <dc:title>Назив буџетског корисника____________________________________________</dc:title>
</cp:coreProperties>
</file>