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color w:val="000000"/>
          <w:lang w:val="en-US" w:eastAsia="en-US"/>
        </w:rPr>
        <w:tab/>
        <w:tab/>
        <w:tab/>
        <w:tab/>
        <w:tab/>
      </w:r>
      <w:r>
        <w:rPr>
          <w:b/>
          <w:color w:val="000000"/>
          <w:u w:val="single"/>
          <w:lang w:val="sr-RS" w:eastAsia="en-US"/>
        </w:rPr>
        <w:t>ИЗВРШЕЊЕ  БУЏЕТА  РЕПУБЛИКЕ СРБИЈЕ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color w:val="000000"/>
          <w:lang w:val="sr-RS" w:eastAsia="en-US"/>
        </w:rPr>
        <w:tab/>
      </w:r>
      <w:r>
        <w:rPr>
          <w:color w:val="000000"/>
          <w:u w:val="single"/>
          <w:lang w:val="sr-Latn-RS" w:eastAsia="en-US"/>
        </w:rPr>
        <w:t xml:space="preserve"> </w:t>
      </w:r>
      <w:r>
        <w:rPr>
          <w:color w:val="000000"/>
          <w:u w:val="single"/>
          <w:lang w:val="sr-RS" w:eastAsia="en-US"/>
        </w:rPr>
        <w:t xml:space="preserve">    БЕОГРАД      </w:t>
      </w:r>
      <w:r>
        <w:rPr>
          <w:color w:val="000000"/>
          <w:lang w:val="en-US" w:eastAsia="en-US"/>
        </w:rPr>
        <w:t xml:space="preserve">                      Матични броj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 xml:space="preserve">                </w:t>
      </w: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ВЕШТАЈ О ИЗВРШЕЊУ БУЏЕТ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у периоду од </w:t>
      </w:r>
      <w:r>
        <w:rPr>
          <w:b/>
          <w:lang w:val="sr-RS" w:eastAsia="en-US"/>
        </w:rPr>
        <w:t>01.01.</w:t>
      </w:r>
      <w:r>
        <w:rPr>
          <w:b/>
          <w:lang w:val="en-US" w:eastAsia="en-US"/>
        </w:rPr>
        <w:t xml:space="preserve"> 20</w:t>
      </w:r>
      <w:r>
        <w:rPr>
          <w:b/>
          <w:lang w:val="sr-RS" w:eastAsia="en-US"/>
        </w:rPr>
        <w:t>14</w:t>
      </w:r>
      <w:r>
        <w:rPr>
          <w:b/>
          <w:lang w:val="en-US" w:eastAsia="en-US"/>
        </w:rPr>
        <w:t xml:space="preserve">. до </w:t>
      </w:r>
      <w:r>
        <w:rPr>
          <w:b/>
          <w:lang w:val="sr-RS" w:eastAsia="en-US"/>
        </w:rPr>
        <w:t>31.12.</w:t>
      </w:r>
      <w:r>
        <w:rPr>
          <w:b/>
          <w:lang w:val="en-US" w:eastAsia="en-US"/>
        </w:rPr>
        <w:t xml:space="preserve"> 20</w:t>
      </w:r>
      <w:r>
        <w:rPr>
          <w:b/>
          <w:lang w:val="sr-RS" w:eastAsia="en-US"/>
        </w:rPr>
        <w:t>14</w:t>
      </w:r>
      <w:r>
        <w:rPr>
          <w:b/>
          <w:lang w:val="en-US" w:eastAsia="en-US"/>
        </w:rPr>
        <w:t>. годин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I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7"/>
        <w:gridCol w:w="1253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82.183.84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4.616.9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57.3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.109.5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75.169.6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3.230.2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57.3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482.01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75.564.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75.564.3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8.611.25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8.611.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e добиткe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44.820.6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4.820.60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3.790.64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3.790.64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35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35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4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4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03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0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23.311.0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23.311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09.564.19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09.564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41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41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3.745.45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3.745.45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.025.75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.025.75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1.025.75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1.025.75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3.0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3.0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-2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-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23.31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23.31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12.473.4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12.473.4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21.331.47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21.331.47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7.568.97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7.568.97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0.698.53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.698.53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874.47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874.47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4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4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83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83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56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56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942.0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-3.3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902.9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2.35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41.7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41.7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041.73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041.73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1.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1.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46.52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46.52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74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74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9.02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-3.3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2.35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9.02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-3.32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2.35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7.663.1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7.669.2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54.3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439.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3.041.58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3.041.58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530.56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530.56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.956.38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956.38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554.63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554.63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.511.25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.071.5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439.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588.19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588.19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1.474.64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6.321.14</w:t>
            </w:r>
            <w:r>
              <w:rPr>
                <w:sz w:val="18"/>
                <w:szCs w:val="18"/>
                <w:lang w:val="sr-Latn-RS"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153.</w:t>
            </w:r>
            <w:r>
              <w:rPr>
                <w:sz w:val="18"/>
                <w:szCs w:val="18"/>
                <w:lang w:val="sr-Latn-RS" w:eastAsia="en-US"/>
              </w:rPr>
              <w:t>49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448.41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162.25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86.1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524.68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524.68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97.02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97.02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26.19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26.19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426.13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426.1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61.73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61.73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48.77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48.77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64.83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64.8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54.9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7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54.3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.554.99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7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554.32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.030.67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.030.67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7.030.67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7.030.67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014.22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386.6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627.52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683.2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95.33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387.92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27.41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65.8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61.6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27.41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65.80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61.60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55.8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9.5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26.32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55.82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9.50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26.32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1.5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81.9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239.6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1.5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81.9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239.6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.221.58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81.98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239.6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09.37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9.37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6.655.7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74.821.1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.834.63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4.293.9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73.541.37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.752.6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3.939.16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71.997.4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.941.69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83.600.55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71.997.4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603.0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338.6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38.60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0.354.8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1.543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.810.9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01.629.49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01.543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5.5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8.725.33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8.725.33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361.7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79.77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82.0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361.7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79.77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82.0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6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8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261.0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61.07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082.01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082.0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00.71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0.71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83.64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83.64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1.79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79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21.86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21.86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88.839.6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39.438.13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57.3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2.944.1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42.727.0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18.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6.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659.6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.1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0.4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11.507.48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95.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4.4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561.2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.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1.8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0.177.10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46.533.15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37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634.5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92.442.84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90.712.21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95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722.67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92.442.84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90.712.21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95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722.67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8.439.23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8.128.75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9.05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6.089.23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5.880.32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1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07.99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0.922.03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.832.18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5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9.39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427.97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416.24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66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81.77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2.8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8.94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81.77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22.83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8.94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36.71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25.52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.1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85.67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85.44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2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2.93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2.93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120.57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115.10</w:t>
            </w:r>
            <w:r>
              <w:rPr>
                <w:sz w:val="18"/>
                <w:szCs w:val="18"/>
                <w:lang w:val="sr-Latn-RS"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.46</w:t>
            </w:r>
            <w:r>
              <w:rPr>
                <w:sz w:val="18"/>
                <w:szCs w:val="18"/>
                <w:lang w:val="sr-Latn-R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657.53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652.03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49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694.07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110.3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83.77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694.07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110.30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83.77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642.57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693.63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48.94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642.57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693.6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48.94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9.8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9.8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39.88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39.8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4.200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8.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8.95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29.4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.702.1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6.110.9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.3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9.7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9.81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1.32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18.09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8.11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1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07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.957.31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592.89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6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63.85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112.86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 w:eastAsia="en-US"/>
              </w:rPr>
              <w:t>2.055.45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7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 w:eastAsia="en-US"/>
              </w:rPr>
              <w:t>5</w:t>
            </w:r>
            <w:r>
              <w:rPr>
                <w:sz w:val="18"/>
                <w:szCs w:val="18"/>
                <w:lang w:val="sr-RS" w:eastAsia="en-US"/>
              </w:rPr>
              <w:t>7.23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485.43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179.5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52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3.41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45.84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43.75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2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6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736.52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706.0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92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5.53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4.84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3.99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4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423.64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306.84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1.61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5.18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512.48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459.08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79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5.60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50.20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87.8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3.71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8.65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55.37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54.51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5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0.70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0.7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64.88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64.70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.893.14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.067.55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0.34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15.24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70.94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58.59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41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93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77.10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70.3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31.84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01.89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35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7.59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57.27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38.18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51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57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.549.81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926.70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94.59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28.51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1.20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5.40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7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55.87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47.69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79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38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069.08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958.6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2.14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8.24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2.334.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.988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8.6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27.53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6.56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6.56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211.21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193.00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41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78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58.97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58.97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.15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15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3.027.75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2.773.28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51.14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03.33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883.15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809.63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56.10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817.41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81.3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160.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72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8.85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338.26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280.23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09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6.9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943.04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880.49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2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1.9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4.156.73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805.4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.27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4.0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918.90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723.64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36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87.8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3.77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3.77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24.82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92.12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2.61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.945.55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901.44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42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1.68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04.72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2.18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53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20.59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99.50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7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0.9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11</w:t>
            </w:r>
            <w:r>
              <w:rPr>
                <w:bCs/>
                <w:sz w:val="18"/>
                <w:szCs w:val="18"/>
                <w:lang w:val="sr-Latn-RS" w:eastAsia="en-US"/>
              </w:rPr>
              <w:t>.</w:t>
            </w:r>
            <w:r>
              <w:rPr>
                <w:bCs/>
                <w:sz w:val="18"/>
                <w:szCs w:val="18"/>
                <w:lang w:val="sr-RS" w:eastAsia="en-US"/>
              </w:rPr>
              <w:t>35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97.68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3.45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2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240.19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224.46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5.71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66.81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40.58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75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2.47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x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0.363.4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0.363.4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6.538.76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6.538.76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5.151.64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5.151.64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387.12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87.12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4.670.76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4.670.76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8.137.21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8.137.21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.539.00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.539.00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.393.70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393.70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.951.52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951.52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49.30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49.30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344.78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344.78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.344.78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.344.78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09.0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09.0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6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6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08.62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08.62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5.516.8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4.353.59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1.19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82.0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4.360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3.197.7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1.19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82.0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5.973.45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4.810.24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1.19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082.0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.387.47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.387.47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0.00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0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0.21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0.21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10.21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10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.685.6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.685.6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369.96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369.96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315.70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15.70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8.977.40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8.288.57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34.6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1.9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7.3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7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21.92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7.34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57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71.1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4.6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5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71.18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64.66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51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3.634.95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3.634.95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2.654.68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2.654.68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80.26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80.26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3.035.16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2.403.0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27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29.80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70.843.06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70.843.06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192.09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560.01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27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29.80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314.1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68.53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0.83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82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314.15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268.50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0.83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82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7.630.5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7.630.17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3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7.630.5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7.630.17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3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4.279.79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4.279.79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8.164.56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8.164.56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6.401.30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6.401.30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1.57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1.57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31.03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31.03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483.59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483.24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3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769.95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769.95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338.70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338.70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4.641.6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0.016.52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86.7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8.38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573.08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478.8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2.0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13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880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80.99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692.08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597.89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2.06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1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7.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2.23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3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34.04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30.25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57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2.16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1.34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8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4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149.85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119.09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.75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149.85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119.09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.75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15.83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921.37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494.4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414.182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919.71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494.4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654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65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339.2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338.3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339.29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38.33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5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5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59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59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.219.57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3.072.5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8.3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048.6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0.293.53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6.865.54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8.3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329.64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.953.63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189.8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1.29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742.5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32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32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6.107.78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260.45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47.33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.227.64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.345.2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0.1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62.24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sr-RS" w:eastAsia="en-US"/>
              </w:rPr>
              <w:t>615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81.79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13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2.94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284.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678.95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4.55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530.73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88.43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93.93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91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82.58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953.51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817.12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4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2.3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sr-RS" w:eastAsia="en-US"/>
              </w:rPr>
              <w:t>9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.90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50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0.46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9.9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6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25.82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98.37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2.66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4.78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48.43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65.40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3.01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194.61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57.27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37.34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sr-RS" w:eastAsia="en-US"/>
              </w:rPr>
              <w:t>369.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64.46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.35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073.57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055.47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60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7.4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055.6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996.77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6.39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055.66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996.774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50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56.39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402.84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58.5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444.33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112.43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72.83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239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9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.112.43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72.83</w:t>
            </w:r>
            <w:r>
              <w:rPr>
                <w:sz w:val="18"/>
                <w:szCs w:val="18"/>
                <w:lang w:val="sr-Latn-RS" w:eastAsia="en-US"/>
              </w:rPr>
              <w:t>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239.</w:t>
            </w:r>
            <w:r>
              <w:rPr>
                <w:sz w:val="18"/>
                <w:szCs w:val="18"/>
                <w:lang w:val="sr-Latn-RS" w:eastAsia="en-US"/>
              </w:rPr>
              <w:t>59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90.37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5.6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04.73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04.73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04.7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5.64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5.64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979.049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979.049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44.1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269.4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4.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44.1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269.4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4.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2.544.14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269.48</w:t>
            </w:r>
            <w:r>
              <w:rPr>
                <w:sz w:val="18"/>
                <w:szCs w:val="18"/>
                <w:lang w:val="sr-Latn-R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74.66</w:t>
            </w:r>
            <w:r>
              <w:rPr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53.132.30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8.712.7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419.55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04.890.6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04.890.6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8.538.70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8.538.70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4.746.7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04.746.76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16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16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2.284.13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2.284.13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1.493.64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1.493.64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166.62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166.62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404.600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404.6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4.436.94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4.436.94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.480.09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480.0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844.98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844.98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.484.15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.484.15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37.484.15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37.484.157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701.18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701.18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4.701.181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.701.181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.241.63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822.0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419.55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.070.9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651.3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419.55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5.148.268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5.148.268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9.667.47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667.47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1.732.17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2.732.175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000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.482.91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.329.10</w:t>
            </w:r>
            <w:r>
              <w:rPr>
                <w:sz w:val="18"/>
                <w:szCs w:val="18"/>
                <w:lang w:val="sr-Latn-RS"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53.81</w:t>
            </w:r>
            <w:r>
              <w:rPr>
                <w:sz w:val="18"/>
                <w:szCs w:val="18"/>
                <w:lang w:val="sr-Latn-R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526.896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76.896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450.000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w:t>9.513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9.513.212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0.69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0.69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70.69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 w:eastAsia="en-US"/>
              </w:rPr>
              <w:t>170.693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95.859.3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37.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9.73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659.6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2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60.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82.183.84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64.616.9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457.3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.109.5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42.727.0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en-US"/>
              </w:rPr>
            </w:pPr>
            <w:r>
              <w:rPr>
                <w:b/>
                <w:bCs/>
                <w:sz w:val="16"/>
                <w:szCs w:val="16"/>
                <w:lang w:val="sr-RS" w:eastAsia="en-US"/>
              </w:rPr>
              <w:t>1.018.</w:t>
            </w:r>
            <w:r>
              <w:rPr>
                <w:b/>
                <w:bCs/>
                <w:sz w:val="16"/>
                <w:szCs w:val="16"/>
                <w:lang w:val="sr-Latn-RS" w:eastAsia="en-US"/>
              </w:rPr>
              <w:t>926.99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659.6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40.44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97.697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60.543.213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154.</w:t>
            </w:r>
            <w:r>
              <w:rPr>
                <w:bCs/>
                <w:sz w:val="18"/>
                <w:szCs w:val="18"/>
                <w:lang w:val="sr-Latn-RS" w:eastAsia="en-US"/>
              </w:rPr>
              <w:t>310.00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 w:eastAsia="en-US"/>
              </w:rPr>
              <w:t>7.</w:t>
            </w:r>
            <w:r>
              <w:rPr>
                <w:bCs/>
                <w:sz w:val="18"/>
                <w:szCs w:val="18"/>
                <w:lang w:val="sr-Latn-RS" w:eastAsia="en-US"/>
              </w:rPr>
              <w:t>030.905</w:t>
            </w: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6.655.7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74.821.1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1.834.63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53.132.30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8.712.7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419.55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3.523.4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6.108.4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84.92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8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97.69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019.7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5.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7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en-US" w:eastAsia="en-US"/>
        </w:rPr>
        <w:t>Датум</w:t>
      </w:r>
      <w:r>
        <w:rPr>
          <w:sz w:val="20"/>
          <w:szCs w:val="20"/>
          <w:lang w:val="sr-RS" w:eastAsia="en-US"/>
        </w:rPr>
        <w:t>, 1</w:t>
      </w:r>
      <w:r>
        <w:rPr>
          <w:sz w:val="20"/>
          <w:szCs w:val="20"/>
          <w:lang w:val="sr-Latn-RS" w:eastAsia="en-US"/>
        </w:rPr>
        <w:t>6</w:t>
      </w:r>
      <w:r>
        <w:rPr>
          <w:sz w:val="20"/>
          <w:szCs w:val="20"/>
          <w:lang w:val="sr-RS" w:eastAsia="en-US"/>
        </w:rPr>
        <w:t xml:space="preserve">. </w:t>
      </w:r>
      <w:r>
        <w:rPr>
          <w:sz w:val="20"/>
          <w:szCs w:val="20"/>
          <w:lang w:val="sr-Latn-RS" w:eastAsia="en-US"/>
        </w:rPr>
        <w:t>j</w:t>
      </w:r>
      <w:r>
        <w:rPr>
          <w:sz w:val="20"/>
          <w:szCs w:val="20"/>
          <w:lang w:val="sr-RS" w:eastAsia="en-US"/>
        </w:rPr>
        <w:t xml:space="preserve">ун </w:t>
      </w: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  <w:lang w:val="sr-RS" w:eastAsia="en-US"/>
        </w:rPr>
        <w:t>15.</w:t>
      </w:r>
      <w:r>
        <w:rPr>
          <w:sz w:val="20"/>
          <w:szCs w:val="20"/>
          <w:lang w:val="en-US" w:eastAsia="en-US"/>
        </w:rPr>
        <w:t>године</w:t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9:00Z</dcterms:created>
  <dc:creator>SEKTOR ZA BUDŽETSKO RAČUNOVODSTVO I IZVEŠTAVANJE</dc:creator>
  <dc:description/>
  <cp:keywords/>
  <dc:language>en-US</dc:language>
  <cp:lastModifiedBy>Milica Mandic</cp:lastModifiedBy>
  <cp:lastPrinted>2007-03-20T09:29:00Z</cp:lastPrinted>
  <dcterms:modified xsi:type="dcterms:W3CDTF">2015-06-17T11:43:00Z</dcterms:modified>
  <cp:revision>75</cp:revision>
  <dc:subject/>
  <dc:title>Назив буџетског корисника____________________________________________</dc:title>
</cp:coreProperties>
</file>