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периоду од </w:t>
      </w:r>
      <w:r>
        <w:rPr>
          <w:color w:val="000000"/>
          <w:lang w:val="sr-RS" w:eastAsia="en-US"/>
        </w:rPr>
        <w:t>1.1.2014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4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635.44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13.670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014.2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7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683.2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27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27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5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75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.221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9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09.376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761.6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6.655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.478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04.293.9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67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3.939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.593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83.600.5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38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8.801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0.354.8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5.040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859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01.629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1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8.725.3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361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361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1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61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.082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00.7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0.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83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1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3.7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21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60.905.9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7.760.4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.135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628.1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.576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3.491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980.8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.485.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41.2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6.9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.703.8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.181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.295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.616.3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739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60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350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940.5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97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94.3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965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561.6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5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6.9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1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1.7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86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71.2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823.6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38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194.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2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03.1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11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.11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6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6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3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3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12.8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060.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.212.8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060.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020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596.6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115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112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.115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.112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6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07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40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21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35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86.1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28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6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28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76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523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522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.522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979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015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61.140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015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561.1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015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561.1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35.770.0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53.132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0.470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04.890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2.361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8.538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07.811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04.746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7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4.1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1.55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2.284.1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962.0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1.493.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5.291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166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4.277.0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4.404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1.511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4.43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9.461.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.480.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1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844.9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2.816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.484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2.816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37.484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701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4.701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.29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.241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.29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8.070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25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5.148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.667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7.218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1.732.1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232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.482.9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2.569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526.8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2.753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9.513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0.6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170.6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5.729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5.909.54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en-US" w:eastAsia="en-US"/>
        </w:rPr>
        <w:t>Датум</w:t>
      </w:r>
      <w:r>
        <w:rPr>
          <w:sz w:val="20"/>
          <w:szCs w:val="20"/>
          <w:lang w:val="sr-RS"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15. </w:t>
      </w:r>
      <w:r>
        <w:rPr>
          <w:sz w:val="20"/>
          <w:szCs w:val="20"/>
          <w:lang w:val="sr-Latn-RS" w:eastAsia="en-US"/>
        </w:rPr>
        <w:t>j</w:t>
      </w:r>
      <w:r>
        <w:rPr>
          <w:sz w:val="20"/>
          <w:szCs w:val="20"/>
          <w:lang w:val="sr-RS" w:eastAsia="en-US"/>
        </w:rPr>
        <w:t>ун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  <w:lang w:val="sr-RS" w:eastAsia="en-US"/>
        </w:rPr>
        <w:t>15</w:t>
      </w:r>
      <w:r>
        <w:rPr>
          <w:sz w:val="20"/>
          <w:szCs w:val="20"/>
          <w:lang w:val="en-US" w:eastAsia="en-US"/>
        </w:rPr>
        <w:t>. године</w:t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sektor za budžetsko računovodstvo i izveštavanje</dc:creator>
  <dc:description/>
  <cp:keywords/>
  <dc:language>en-US</dc:language>
  <cp:lastModifiedBy>Milica Mandic</cp:lastModifiedBy>
  <cp:lastPrinted>2015-01-23T11:58:00Z</cp:lastPrinted>
  <dcterms:modified xsi:type="dcterms:W3CDTF">2015-06-17T11:44:00Z</dcterms:modified>
  <cp:revision>14</cp:revision>
  <dc:subject/>
  <dc:title>Назив буџетског корисника____________________________________________</dc:title>
</cp:coreProperties>
</file>