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 xml:space="preserve">                                            </w:t>
      </w:r>
      <w:r>
        <w:rPr>
          <w:b/>
          <w:color w:val="000000"/>
          <w:u w:val="single"/>
          <w:lang w:val="sr-R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RS"/>
        </w:rPr>
        <w:t xml:space="preserve">        </w:t>
      </w:r>
      <w:r>
        <w:rPr>
          <w:color w:val="000000"/>
          <w:u w:val="single"/>
          <w:lang w:val="sr-RS"/>
        </w:rPr>
        <w:t>БЕОГРАД</w:t>
      </w:r>
      <w:r>
        <w:rPr>
          <w:color w:val="000000"/>
          <w:lang w:val="sr-RS"/>
        </w:rPr>
        <w:t xml:space="preserve">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Latn-RS"/>
        </w:rPr>
        <w:t xml:space="preserve">   </w:t>
      </w:r>
      <w:r>
        <w:rPr>
          <w:color w:val="000000"/>
          <w:u w:val="single"/>
          <w:lang w:val="sr-Latn-RS"/>
        </w:rPr>
        <w:t>07017715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u w:val="single"/>
          <w:lang w:val="sr-Latn-RS"/>
        </w:rPr>
        <w:t>31.12.</w:t>
      </w:r>
      <w:r>
        <w:rPr>
          <w:u w:val="single"/>
          <w:lang w:val="sr-CS"/>
        </w:rPr>
        <w:t>20</w:t>
      </w:r>
      <w:r>
        <w:rPr>
          <w:u w:val="single"/>
          <w:lang w:val="sr-Latn-RS"/>
        </w:rPr>
        <w:t>14.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CS"/>
        </w:rPr>
        <w:t>(у</w:t>
      </w:r>
      <w:r>
        <w:rPr/>
        <w:t xml:space="preserve"> хиљадама динара)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04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E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6.079.6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74.895.8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7.293.0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7.602.74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ФИНАНСИЈСКА ИМОВИНА У СТАЛНИМ СРЕДСТВ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3 + 1007 + 1009 + 1011 + 1015 + 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6.079.6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74.895.8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7.293.0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7.602.74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КРЕТНИНЕ И ОПРЕМ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(од 1004 </w:t>
            </w:r>
            <w:r>
              <w:rPr>
                <w:b/>
                <w:bCs/>
                <w:sz w:val="18"/>
                <w:szCs w:val="18"/>
                <w:lang w:val="sr-RS"/>
              </w:rPr>
              <w:t>до</w:t>
            </w:r>
            <w:r>
              <w:rPr>
                <w:b/>
                <w:bCs/>
                <w:sz w:val="18"/>
                <w:szCs w:val="18"/>
              </w:rPr>
              <w:t xml:space="preserve">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6.079.6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74.895.8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7.293.0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7.602.74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0.518.0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7.400.5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.365.6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1.034.89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675.6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.430.6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936.3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.494.29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5.9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4.7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1.1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3.55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ПРИРОДН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 w:eastAsia="en-U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СИТНОГ ИНВЕНТАРА И ПОТРОШНОГ МАТЕРИЈАЛ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6 +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отрошног материја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9 + 1049 + 106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81.472.4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8.836.3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8.836.33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.060.0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4.903.7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4.903.75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А ДОМАЋА 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.471.4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.706.6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.706.68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6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6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.1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0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03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9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02.6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02.64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283.5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04.6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04.64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72.7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13.7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13.71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62.3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0.2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0.29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0.6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28.1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28.17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.918.4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794.6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794.69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A СТРАНА 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41 до 104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88.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97.0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97.07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2.5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2.51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88.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4.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4.56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, ПОТРАЖИВАЊА И 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.557.4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.458.2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.458.28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.997.4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904.0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904.0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72.6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29.6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29.64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364.9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29.0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29.09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5.2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5.27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А ПОТРАЖИВАЊ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6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531.7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.892.1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.892.18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531.7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892.1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892.18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028.2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662.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662.09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28.2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662.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662.09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7.854.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.474.2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.474.29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7.854.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.474.2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.474.29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.089.0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.722.2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.722.2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765.9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752.0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752.0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АКТИВА (1001 + 102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07.552.1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33.732.1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7.293.0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76.439.07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6.289.0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2.655.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2.655.829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(1075 + 1099 + 1118 + 1173 + 1198 + 1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19.151.6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53.177.1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76 + 1086 + 1093 + 1095 + 1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45.955.9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8.204.0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1.458.6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7.731.73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.666.8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298.67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4.8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9.04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7.1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03.75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3.2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12.43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116.5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667.81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ТРАНЕ ДУГОРОЧНЕ ОБАВЕЗЕ (од 1087 до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4.497.3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50.472.28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423.0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.186.52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424.4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124.2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320.0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.956.64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90.7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992.5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38.9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12.3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ГЛАВНИЦЕ ЗА ФИНАНСИЈСКИ ЛИЗИНГ (1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главнице зa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 (1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(1100 + 1109 + 1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89.4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17.37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КРАТКОРОЧНЕ ДОМАЋ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01 до 1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89.4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17.37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89.4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17.37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СТРАНЕ ОБАВЕЗ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10 до 11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ПО ОСНОВУ ГАРАНЦИЈА (1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РАСХОДА ЗА ЗАПОСЛЕНЕ (1119 + 1125 + 1131 + 1137 + 1141+ 1147 + 1153 + 1161 + 11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ПЛАТЕ И ДОДАТКЕ (од 1120 до 1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ЗАПОСЛЕНИМА (од 1126 до 1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НАГРАДЕ И ОСТАЛЕ ПОСЕБНЕ РАСХОДЕ (од 1132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награда и осталих посебних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ПО ОСНОВУ СОЦИЈАЛНИХ ДОПРИНОСА НА ТЕРЕТ ПОСЛОДАВ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38 до 11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У НАТУР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42 до 1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ОЦИЈАЛНЕ ПОМОЋИ ЗАПОСЛЕНИМА (од 1148 до 1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ЛУЖБЕНА ПУТОВАЊА И УСЛУГЕ ПО УГОВОРУ (од 1154 до 11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ПОСЛАНИЧКИХ ДОДАТАКА (од 1162 до 11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ДИЈСКИХ ДОДАТАКА (од 1168 до 11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74 + 1179+ 1184 + 1189 + 11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КАМАТА И ПРАТЕЋИХ ТРОШКОВА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75 до 1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БВЕНЦИЈ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80 до 11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ДОНАЦИЈА, ДОТАЦИЈА И ТРАНСФЕРА (од 1185 до 11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0 + 11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ОСТАЛЕ РАСХОДЕ (од 1193 до 11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остале порезе, обавезне таксе и каз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азни и пенала по решењима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ИЗ ПОСЛО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9+ 1203 + 1206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5.9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9.42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ИМЉЕНИ АВАНСИ, ДЕПОЗИТИ И КАУЦИЈЕ (од 1200 до 12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РЕМА ДОБАВЉАЧИМА (1204 + 12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ИЗДАТЕ ЧЕКОВЕ И ОБВЕЗНИЦЕ (12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СТАЛЕ ОБАВЕЗЕ (1209 до 1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5.9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9.42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.84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3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 (1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.551.5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.297.62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214 до 12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.551.5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.297.62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987.2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282.8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4.2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4.81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, УТВРЂИВАЊЕ РЕЗУЛТАТА ПОСЛОВАЊА И ВАНБИЛАНСНА ЕВИДЕНЦИЈА</w:t>
              <w:br/>
              <w:t>(1219 + 1229 - 1230 + 1231 - 1232 + 1233 - 1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88.400.5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23.261.93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 (12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45.687.7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76.766.8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221 + 1222 - 1223 + 1224 + 1225 - 1226 + 1227 + 12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45.687.7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76.766.8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6.079.6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7.602.74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5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.643.3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.539.7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85.4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80.12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55.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73.20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824.2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96.47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61.9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86.62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.240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.250.38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распоређени вишак прихода и примања 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11.6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1.07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8.220.1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0.062.19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ОЗИТИВНЕ ПРОМЕНЕ У ВРЕДНОСТИ И ОБИМУ (1235 + 1237 - 1236 - 1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ГАТИВНЕ ПРОМЕНЕ У ВРЕДНОСТИ И ОБИМУ (1236 + 1238 - 1235 - 12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ПАСИВА (1074 + 12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07.552.1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76.439.07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6.289.0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2.655.829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 1</w:t>
      </w:r>
      <w:r>
        <w:rPr>
          <w:sz w:val="20"/>
          <w:szCs w:val="20"/>
          <w:lang w:val="sr-Latn-RS"/>
        </w:rPr>
        <w:t>6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5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41:00Z</dcterms:created>
  <dc:creator>prezla</dc:creator>
  <dc:description/>
  <cp:keywords/>
  <dc:language>en-US</dc:language>
  <cp:lastModifiedBy>Milica Mandic</cp:lastModifiedBy>
  <cp:lastPrinted>2015-06-08T12:50:00Z</cp:lastPrinted>
  <dcterms:modified xsi:type="dcterms:W3CDTF">2015-06-17T11:40:00Z</dcterms:modified>
  <cp:revision>53</cp:revision>
  <dc:subject/>
  <dc:title>БИЛАНС СТАЊА</dc:title>
</cp:coreProperties>
</file>