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0712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33"/>
        <w:gridCol w:w="256"/>
        <w:gridCol w:w="256"/>
        <w:gridCol w:w="256"/>
        <w:gridCol w:w="256"/>
        <w:gridCol w:w="256"/>
        <w:gridCol w:w="233"/>
        <w:gridCol w:w="256"/>
        <w:gridCol w:w="256"/>
        <w:gridCol w:w="256"/>
        <w:gridCol w:w="256"/>
        <w:gridCol w:w="256"/>
        <w:gridCol w:w="233"/>
        <w:gridCol w:w="233"/>
        <w:gridCol w:w="233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7"/>
      </w:tblGrid>
      <w:tr>
        <w:trPr>
          <w:trHeight w:val="419" w:hRule="atLeast"/>
        </w:trPr>
        <w:tc>
          <w:tcPr>
            <w:tcW w:w="10712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– ФИЛИЈАЛА</w:t>
            </w:r>
          </w:p>
        </w:tc>
      </w:tr>
      <w:tr>
        <w:trPr>
          <w:trHeight w:val="696" w:hRule="atLeast"/>
          <w:cantSplit w:val="true"/>
        </w:trPr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5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6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7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8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9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0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1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2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3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4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5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7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8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9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0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1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2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3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4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5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6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7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8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9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0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1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2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3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4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5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6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7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8</w:t>
            </w:r>
          </w:p>
        </w:tc>
      </w:tr>
      <w:tr>
        <w:trPr>
          <w:trHeight w:val="294" w:hRule="atLeast"/>
          <w:cantSplit w:val="true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посла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Јединствени број КБС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Т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КБС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  <w:r>
        <w:rPr>
          <w:color w:val="000000"/>
          <w:lang w:val="sr-CS"/>
        </w:rPr>
        <w:t xml:space="preserve">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b/>
          <w:color w:val="000000"/>
          <w:lang w:val="sr-Latn-CS"/>
        </w:rPr>
        <w:t xml:space="preserve">                         </w:t>
      </w:r>
      <w:r>
        <w:rPr>
          <w:color w:val="000000"/>
          <w:lang w:val="sr-CS"/>
        </w:rPr>
        <w:t xml:space="preserve">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</w:t>
      </w:r>
      <w:r>
        <w:rPr>
          <w:b/>
          <w:lang w:val="sr-Latn-CS"/>
        </w:rPr>
        <w:t>11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  <w:lang w:val="sr-Latn-CS"/>
        </w:rPr>
        <w:t>1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52.277.464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14.400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.080.4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.227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426.1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299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5.067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4.493.1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175.3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284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891.8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208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7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7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0.373.1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8.065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9.369.3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2.445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3.7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126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85.4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80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285.4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80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9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9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5.6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588.9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2.424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798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524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770.6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185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83.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93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6.1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0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4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4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4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5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64.7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71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5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5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4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60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97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6.260.2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7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727.8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.945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33.2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694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34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3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3.8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5.1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5.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6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7.641.3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5.032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6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38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2.0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3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632.7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0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96.3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34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6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3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1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2.1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1.6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69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8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1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04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3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5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984.3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20.258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highlight w:val="green"/>
                <w:lang w:val="sr-CS"/>
              </w:rPr>
            </w:pPr>
            <w:r>
              <w:rPr>
                <w:b/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84.3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0.258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green"/>
                <w:lang w:val="sr-CS"/>
              </w:rPr>
            </w:pPr>
            <w:r>
              <w:rPr>
                <w:sz w:val="20"/>
                <w:szCs w:val="18"/>
                <w:highlight w:val="green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9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.3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1.9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.9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.3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6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6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.359.3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.393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.656.9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.158.5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.734.3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.512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79.4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1.512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54.8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.922.5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4.646.1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7.855.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571.1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5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41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62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09.7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83.3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02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02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234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3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21.2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6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81.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93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059.633.4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176.092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.078.7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.208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.341.3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5.035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.840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4.130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40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130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550.2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86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31.8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85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8.1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3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0.2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7.2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09.3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5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9.1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6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7.9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7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1.9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5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36.6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686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6.6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86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.6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85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1.6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85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.4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.494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120.1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629.6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55.9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2.7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4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6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0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0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5.2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7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8.4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9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40.4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27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5.8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3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3.5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3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1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9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8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1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108.4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67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6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4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1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8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8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3.0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2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6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8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7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.3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86.6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421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2.1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0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591.3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701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7.4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7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52.0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4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6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5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45.6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48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77.2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52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6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3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9.1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5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7.7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1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3.6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5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2.7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6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4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82.6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25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27.2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335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22.0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23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69.9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369.1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0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54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479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39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8.6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4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5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3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52.7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29.3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7.6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91.3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1.3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2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9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4.0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478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77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266.8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573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.265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282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0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1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1.7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.478.0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.436.8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6.8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9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6.8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694.1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299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48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160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46.0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38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6.703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38.9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4.6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3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2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45.9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6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5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5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.169.7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584.0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185.0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49.5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56.0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50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4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7.3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1.8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8.6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79.2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6.5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8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89.0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19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19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94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2.2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9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7.3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5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3.4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95.6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223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5.6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23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5.3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5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31.2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1.2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7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7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97.26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660.48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78.6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71.63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5.3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9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10.92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3.97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15.12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69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.76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23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5.9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5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3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4.1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0.4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0.4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8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13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RS"/>
              </w:rPr>
            </w:pPr>
            <w:r>
              <w:rPr>
                <w:sz w:val="20"/>
                <w:szCs w:val="18"/>
                <w:lang w:val="sr-Latn-R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3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01.9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01.9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0.457.4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.598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.132.7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.540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9.800.3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4.552.3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530.2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4.788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37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625.8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501.2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42.6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52.2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0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26.3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9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0.2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35.0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31.0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45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1.0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45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324.7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58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174.1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926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21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0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26.2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24.4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13.0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45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64.4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0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970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255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2.2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307.9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.355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910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58.644.8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18.858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7.3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7.7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highlight w:val="yellow"/>
                <w:lang w:val="sr-CS"/>
              </w:rPr>
            </w:pPr>
            <w:r>
              <w:rPr>
                <w:bCs/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4.403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94.132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69.9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040.108</w:t>
            </w:r>
          </w:p>
        </w:tc>
      </w:tr>
      <w:tr>
        <w:trPr>
          <w:trHeight w:val="519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6.152.4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40.878.029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C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04:00Z</dcterms:created>
  <dc:creator>SEKTOR ZA BUDŽETSKO RAČUNOVODSTVO I IZVEŠTAVANJE</dc:creator>
  <dc:description/>
  <cp:keywords/>
  <dc:language>en-US</dc:language>
  <cp:lastModifiedBy>MirjanaPo</cp:lastModifiedBy>
  <cp:lastPrinted>2009-06-10T19:11:00Z</cp:lastPrinted>
  <dcterms:modified xsi:type="dcterms:W3CDTF">2012-06-18T08:38:00Z</dcterms:modified>
  <cp:revision>326</cp:revision>
  <dc:subject/>
  <dc:title>Назив буџетског корисника____________________________________________</dc:title>
</cp:coreProperties>
</file>