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5773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342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77"/>
        <w:gridCol w:w="377"/>
        <w:gridCol w:w="377"/>
        <w:gridCol w:w="377"/>
        <w:gridCol w:w="378"/>
        <w:gridCol w:w="343"/>
        <w:gridCol w:w="377"/>
        <w:gridCol w:w="377"/>
        <w:gridCol w:w="377"/>
        <w:gridCol w:w="377"/>
        <w:gridCol w:w="378"/>
        <w:gridCol w:w="343"/>
        <w:gridCol w:w="343"/>
        <w:gridCol w:w="343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8"/>
      </w:tblGrid>
      <w:tr>
        <w:trPr>
          <w:trHeight w:val="524" w:hRule="atLeast"/>
        </w:trPr>
        <w:tc>
          <w:tcPr>
            <w:tcW w:w="15773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71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643" w:hRule="atLeast"/>
          <w:cantSplit w:val="true"/>
        </w:trPr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</w:t>
      </w:r>
      <w:r>
        <w:rPr>
          <w:b/>
          <w:color w:val="000000"/>
          <w:u w:val="single"/>
          <w:lang w:val="sr-Latn-CS"/>
        </w:rPr>
        <w:t xml:space="preserve">БЕОГРАД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0.</w:t>
      </w:r>
      <w:r>
        <w:rPr>
          <w:lang w:val="sr-CS"/>
        </w:rPr>
        <w:t xml:space="preserve"> до </w:t>
      </w:r>
      <w:r>
        <w:rPr>
          <w:b/>
          <w:lang w:val="sr-CS"/>
        </w:rPr>
        <w:t>31.12. 2010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4.918.15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4.550.4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38.6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.929.1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080.4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343.5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.6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98.2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.409.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17.0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5.067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105.067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5.175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5.175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91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29.891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0.37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1.454.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19.0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9.369.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9.270.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003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183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820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.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.9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.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.9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5.588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5.588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3.798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63.798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.770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60.770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883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8.883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36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36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64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318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366.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4.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4.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4.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4.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60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18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1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60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18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1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.727.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2.454.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2.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201.2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33.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965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668.2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34.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34.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43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56.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87.2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55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4.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80.9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.641.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237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403.5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96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3.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2.5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012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917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094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632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596.2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396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38.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57.9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1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1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2.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2.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71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9.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62.4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.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.8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9.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6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2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2.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2.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2.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984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812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71.4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984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812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71.4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37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6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30.8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37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6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30.8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5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9.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15.7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5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9.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15.7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2.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15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2.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15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7.359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949.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410.1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2.656.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27.248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408.5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0.734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8.756.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77.7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4.779.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254.779.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954.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.977.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77.7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1.922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491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30.7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571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16.571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141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.711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30.7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209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209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702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700.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02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00.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тп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21.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19.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81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81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52.277.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RS"/>
              </w:rPr>
              <w:t>996.499.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38.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4.339.297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89.175.9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44.504.6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76.0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3.395.2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.081.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20.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776.5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.889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40.5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9.840.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5.328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502.4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9.840.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5.328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502.4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550.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682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6.3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331.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788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2.0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108.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818.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9.0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4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09.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55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4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8.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.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.1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37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99.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6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11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47.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.0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36.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57.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9.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36.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57.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9.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51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2.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29.3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51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2.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29.362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.494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3.877.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19.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697.9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629.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627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9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94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2.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5.2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64.6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78.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86.2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840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197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3.5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709.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07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99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70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0.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9.5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8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7.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7.0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940.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137.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3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45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34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4.1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93.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39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1.2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2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7.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4.9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4.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1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108.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661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7.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159.7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5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.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.5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8.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9.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.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5.9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1.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37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9.4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0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0.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9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8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313.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03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.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026.1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.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3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9.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9.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1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57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64.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70.2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586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60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31.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50.6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.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1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22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27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7.4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4.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0.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591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69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9.6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37.3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57.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003.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3.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89.9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52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75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RS"/>
              </w:rPr>
              <w:t>124.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51.2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6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81.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4.9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45.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94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26.2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177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770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.3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69.0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86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30.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5.5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5.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9.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5.3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077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2.649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2.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425.9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3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2.2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92.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0.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1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95.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37.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.1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82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17.5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5.1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83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75.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8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127.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127.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022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022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169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169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2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2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479.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479.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98.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98.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00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00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452.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452.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7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7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4.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4.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9.478.6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4.057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.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406.1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.266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1.846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405.4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.265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1.844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405.4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11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11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11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11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9.478.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6.360.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5.6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41.9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2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2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811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8.9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.348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667.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7.2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6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3.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7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5.885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5.8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5.538.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371.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64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4.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8.1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70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2.4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45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2.4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01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3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01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3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185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94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256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5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2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7.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51.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41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7.4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879.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7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126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10.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989.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56.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6.6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19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74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59.2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2.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97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49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.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2.2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5.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5.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57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29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29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423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18.6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45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55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59.4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3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13.9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1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39.9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85.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89.1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4.8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507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84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3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4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08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4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7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8.3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65.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0.0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0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4.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9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4.4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4.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9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4.4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 xml:space="preserve">         </w:t>
            </w:r>
            <w:r>
              <w:rPr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</w:t>
            </w:r>
            <w:r>
              <w:rPr>
                <w:b/>
                <w:sz w:val="18"/>
                <w:szCs w:val="18"/>
                <w:lang w:val="sr-Latn-CS"/>
              </w:rPr>
              <w:t>9.342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           </w:t>
            </w:r>
            <w:r>
              <w:rPr>
                <w:b/>
                <w:sz w:val="18"/>
                <w:szCs w:val="18"/>
                <w:lang w:val="sr-Latn-CS"/>
              </w:rPr>
              <w:t>759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42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9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42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192.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5.132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5.132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52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52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26.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26.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324.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59.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909.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61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4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59.633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4.697.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6.0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660.12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4.918.15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4.550.42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8.6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929.1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9.175.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4.504.66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6.0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395.22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2.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33.87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257.8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954.2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left="252"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7.359.3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1.949.1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10.19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192.5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89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901.8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56.52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145.30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2.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679.17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55.9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197.71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_______200</w:t>
      </w:r>
      <w:r>
        <w:rPr>
          <w:sz w:val="20"/>
          <w:szCs w:val="20"/>
        </w:rPr>
        <w:t>__</w:t>
      </w:r>
      <w:r>
        <w:rPr>
          <w:sz w:val="20"/>
          <w:szCs w:val="20"/>
          <w:lang w:val="sr-CS"/>
        </w:rPr>
        <w:t>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680" w:right="68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9993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99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5.9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2:00Z</dcterms:created>
  <dc:creator>SEKTOR ZA BUDŽETSKO RAČUNOVODSTVO I IZVEŠTAVANJE</dc:creator>
  <dc:description/>
  <cp:keywords/>
  <dc:language>en-US</dc:language>
  <cp:lastModifiedBy>User</cp:lastModifiedBy>
  <cp:lastPrinted>2007-03-20T09:29:00Z</cp:lastPrinted>
  <dcterms:modified xsi:type="dcterms:W3CDTF">2012-05-09T13:12:00Z</dcterms:modified>
  <cp:revision>2</cp:revision>
  <dc:subject/>
  <dc:title>Назив буџетског корисника____________________________________________</dc:title>
</cp:coreProperties>
</file>