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КОНСОЛИДОВАНИ ИЗВЕШТАЈ БУЏЕТА РЕПУБЛИКЕ СРБИЈЕ</w:t>
      </w:r>
    </w:p>
    <w:p>
      <w:pPr>
        <w:pStyle w:val="Normal"/>
        <w:rPr>
          <w:color w:val="000000"/>
          <w:u w:val="single"/>
          <w:lang w:val="sr-Latn-CS"/>
        </w:rPr>
      </w:pPr>
      <w:r>
        <w:rPr>
          <w:color w:val="000000"/>
          <w:u w:val="single"/>
          <w:lang w:val="sr-Latn-CS"/>
        </w:rPr>
        <w:t xml:space="preserve">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Матични број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</w:t>
      </w:r>
      <w:r>
        <w:rPr>
          <w:color w:val="000000"/>
          <w:u w:val="single"/>
          <w:lang w:val="sr-Latn-CS"/>
        </w:rPr>
        <w:t xml:space="preserve">  </w:t>
      </w:r>
      <w:r>
        <w:rPr>
          <w:b/>
          <w:color w:val="000000"/>
          <w:u w:val="single"/>
          <w:lang w:val="sr-CS"/>
        </w:rPr>
        <w:t xml:space="preserve">                 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</w:t>
      </w:r>
      <w:r>
        <w:rPr>
          <w:b/>
          <w:color w:val="000000"/>
          <w:lang w:val="sr-Latn-RS"/>
        </w:rPr>
        <w:t>10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</w:t>
      </w:r>
      <w:r>
        <w:rPr>
          <w:b/>
          <w:color w:val="000000"/>
          <w:lang w:val="sr-Latn-RS"/>
        </w:rPr>
        <w:t>10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13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689.380.26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762.373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68</w:t>
            </w:r>
            <w:r>
              <w:rPr>
                <w:b/>
                <w:sz w:val="20"/>
                <w:szCs w:val="20"/>
                <w:lang w:val="sr-Latn-CS"/>
              </w:rPr>
              <w:t>7.995.0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.418.9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80.599</w:t>
            </w:r>
            <w:r>
              <w:rPr>
                <w:b/>
                <w:sz w:val="20"/>
                <w:szCs w:val="20"/>
                <w:lang w:val="sr-CS"/>
              </w:rPr>
              <w:t>.7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.489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00.802.7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081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1.307.92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.180.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.494.79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900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0.9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8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7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11.799.3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.373.1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6.927.15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.369.3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.872.20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03.7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8.039.7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328.3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48.039.7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.285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.9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.5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9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8.54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97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19.820.0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.588.9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9.382.76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.798.1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.604.00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.770.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107.7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883.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725.34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36.1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8.28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.27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.7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1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.5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.574.9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35.9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44.4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9.4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44.4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25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640.46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82.7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640.46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32.2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.5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0.02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23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.02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82.7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.9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9</w:t>
            </w:r>
            <w:r>
              <w:rPr>
                <w:b/>
                <w:sz w:val="20"/>
                <w:szCs w:val="20"/>
                <w:lang w:val="sr-Latn-CS"/>
              </w:rPr>
              <w:t>5.662.17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728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6.848.7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96.0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0.46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61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.95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43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8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8.28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057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  <w:r>
              <w:rPr>
                <w:b/>
                <w:bCs/>
                <w:sz w:val="20"/>
                <w:szCs w:val="20"/>
                <w:lang w:val="sr-Latn-CS"/>
              </w:rPr>
              <w:t>5.176.3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496.8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34.2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092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76.4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786.6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.765.6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444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.6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7.215.2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29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83.0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.3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9.93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.4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595.04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80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59.3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7.8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.3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35.13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.4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5.13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.9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.4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16.086.71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394.9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6.086.71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394.9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02.65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4.4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73.5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0.7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773.5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80.7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29.0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429.0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.955.2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3.5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3.955.2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3.5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955.2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41.5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.9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23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.223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223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.385.1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54.2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.385.1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17.0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.0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6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.0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46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585.60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85.60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2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9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9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4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9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.1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.1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7</w:t>
            </w:r>
            <w:r>
              <w:rPr>
                <w:b/>
                <w:sz w:val="20"/>
                <w:szCs w:val="20"/>
                <w:lang w:val="sr-CS"/>
              </w:rPr>
              <w:t>57.2</w:t>
            </w:r>
            <w:r>
              <w:rPr>
                <w:b/>
                <w:sz w:val="20"/>
                <w:szCs w:val="20"/>
                <w:lang w:val="sr-Latn-CS"/>
              </w:rPr>
              <w:t>30.6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723.7</w:t>
            </w:r>
            <w:r>
              <w:rPr>
                <w:b/>
                <w:sz w:val="20"/>
                <w:szCs w:val="20"/>
                <w:lang w:val="sr-Latn-CS"/>
              </w:rPr>
              <w:t>21.37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.717.7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90.844.12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.866.5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50.770.93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.264.7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770.93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.264.7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2</w:t>
            </w:r>
            <w:r>
              <w:rPr>
                <w:b/>
                <w:sz w:val="20"/>
                <w:szCs w:val="20"/>
                <w:lang w:val="sr-CS"/>
              </w:rPr>
              <w:t>9.486.2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482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234.4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549.9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136.34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744.4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CS"/>
              </w:rPr>
              <w:t>115.4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88.1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79.7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17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9.7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17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3</w:t>
            </w:r>
            <w:r>
              <w:rPr>
                <w:b/>
                <w:sz w:val="20"/>
                <w:szCs w:val="20"/>
                <w:lang w:val="sr-CS"/>
              </w:rPr>
              <w:t>.233.92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72.4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78.2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06.3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.93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.9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486.4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97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6.3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01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5.</w:t>
            </w:r>
            <w:r>
              <w:rPr>
                <w:b/>
                <w:sz w:val="20"/>
                <w:szCs w:val="20"/>
                <w:lang w:val="sr-CS"/>
              </w:rPr>
              <w:t>482.5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29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5.</w:t>
            </w:r>
            <w:r>
              <w:rPr>
                <w:sz w:val="20"/>
                <w:szCs w:val="20"/>
                <w:lang w:val="sr-CS"/>
              </w:rPr>
              <w:t>482.5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29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054.0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3.5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54.0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63.5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136.6</w:t>
            </w:r>
            <w:r>
              <w:rPr>
                <w:b/>
                <w:sz w:val="20"/>
                <w:szCs w:val="20"/>
                <w:lang w:val="sr-CS"/>
              </w:rPr>
              <w:t>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36.6</w:t>
            </w:r>
            <w:r>
              <w:rPr>
                <w:sz w:val="20"/>
                <w:szCs w:val="20"/>
                <w:lang w:val="sr-CS"/>
              </w:rPr>
              <w:t>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6.775.4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319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2.399.62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338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3</w:t>
            </w:r>
            <w:r>
              <w:rPr>
                <w:sz w:val="20"/>
                <w:szCs w:val="20"/>
                <w:lang w:val="sr-CS"/>
              </w:rPr>
              <w:t>79.06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.9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474.84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39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60.76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655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577.6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.228.9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3.12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.5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89.19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68.7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.</w:t>
            </w:r>
            <w:r>
              <w:rPr>
                <w:sz w:val="20"/>
                <w:szCs w:val="20"/>
                <w:lang w:val="sr-CS"/>
              </w:rPr>
              <w:t>9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.6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49.6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42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3.000.8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25.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35.43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31.9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83.62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.5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0.8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.8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8.9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6.822.5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632.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3.5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37.2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92.03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4.8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82.3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6.7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6.95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7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695.5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12.9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9.33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.2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40.0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6.1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562.7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00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5.512.26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131.6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1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.483.8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43.8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CS"/>
              </w:rPr>
              <w:t>566.50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52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5.6</w:t>
            </w:r>
            <w:r>
              <w:rPr>
                <w:sz w:val="20"/>
                <w:szCs w:val="20"/>
                <w:lang w:val="sr-CS"/>
              </w:rPr>
              <w:t>5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9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175.7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13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77.8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69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730.9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56.3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03.7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47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227.1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08.5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1.160.53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18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10.05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18.4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highlight w:val="yellow"/>
                <w:lang w:val="sr-CS"/>
              </w:rPr>
            </w:pPr>
            <w:r>
              <w:rPr>
                <w:bCs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37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6.88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16.3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41.9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5.48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.5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7.41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1.5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40.5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.9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30.7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53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82.7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32.8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58.40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.1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51.17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51.05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.8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.9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8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.8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8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20.</w:t>
            </w:r>
            <w:r>
              <w:rPr>
                <w:b/>
                <w:sz w:val="20"/>
                <w:szCs w:val="20"/>
                <w:lang w:val="sr-CS"/>
              </w:rPr>
              <w:t>105.94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150.5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5.2</w:t>
            </w:r>
            <w:r>
              <w:rPr>
                <w:b/>
                <w:sz w:val="20"/>
                <w:szCs w:val="20"/>
                <w:lang w:val="sr-CS"/>
              </w:rPr>
              <w:t>45.9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25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4.89</w:t>
            </w:r>
            <w:r>
              <w:rPr>
                <w:sz w:val="20"/>
                <w:szCs w:val="20"/>
                <w:lang w:val="sr-CS"/>
              </w:rPr>
              <w:t>8.64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70.1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3</w:t>
            </w:r>
            <w:r>
              <w:rPr>
                <w:sz w:val="20"/>
                <w:szCs w:val="20"/>
                <w:lang w:val="sr-CS"/>
              </w:rPr>
              <w:t>47.1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.7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ru-RU"/>
              </w:rPr>
            </w:pPr>
            <w:r>
              <w:rPr>
                <w:bCs/>
                <w:color w:val="C0C0C0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ru-RU"/>
              </w:rPr>
            </w:pPr>
            <w:r>
              <w:rPr>
                <w:bCs/>
                <w:color w:val="C0C0C0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2.076.39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479.6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9.8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98.6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3.5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000.5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756.80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52.7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26.2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.6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.346.9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1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46.9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91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4</w:t>
            </w:r>
            <w:r>
              <w:rPr>
                <w:b/>
                <w:sz w:val="20"/>
                <w:szCs w:val="20"/>
                <w:lang w:val="sr-CS"/>
              </w:rPr>
              <w:t>36.7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.1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99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8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4</w:t>
            </w:r>
            <w:r>
              <w:rPr>
                <w:sz w:val="20"/>
                <w:szCs w:val="20"/>
                <w:lang w:val="sr-CS"/>
              </w:rPr>
              <w:t>29.71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.4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0.</w:t>
            </w:r>
            <w:r>
              <w:rPr>
                <w:b/>
                <w:sz w:val="20"/>
                <w:szCs w:val="20"/>
                <w:lang w:val="sr-Latn-CS"/>
              </w:rPr>
              <w:t>873.82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478.6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0.003.54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266.8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9.832.4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.265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1.08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.28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11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.28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11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.053.63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.638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97.26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84.2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6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.00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58.257.8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797.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7.457.8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.437.7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99.96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59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63.320.7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.703.5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61.726.82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.538.9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593.90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64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77.81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40.9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7.81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84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.5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73.900.7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423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.93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93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73.898.84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423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.552.78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186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.665.88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955.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.412.43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280.7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5.89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68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6.5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.9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761.3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736.5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847.68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05.2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4.49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37.9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609.1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38.9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10.7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67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54.80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5.5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5.95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942.2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60.19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.0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.7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.2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3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.9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8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.809.15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64.9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809.15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64.9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50.58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.58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.3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.198.9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31.3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198.9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31.3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79.53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9.53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3.509.32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724.1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0.901.7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143.4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2.260.46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716.8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67.5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863.1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011.5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466.2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784.0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63.47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.0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8.235.15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549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67.1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02.8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24.65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19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8.27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88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2.1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.8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15.6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879.48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12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53.2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3.7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.7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.7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7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.3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3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98.1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.2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98.1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9.2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.521.0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64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875.8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20.4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75.2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20.4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98.78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8.0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.0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9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46.3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46.3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9.7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9.7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.7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3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1.066.6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01.9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1.066.6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01.9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.066.6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01.9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67.850.42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068.7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7.180.8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1.456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202.1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064.13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.263.1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903.5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290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иватизационих примањ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213.1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700.7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52.700.7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85.043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4.835.8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9.984.0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864.8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5..059.8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2352</w:t>
            </w:r>
            <w:r>
              <w:rPr>
                <w:b/>
                <w:sz w:val="18"/>
                <w:szCs w:val="18"/>
                <w:lang w:val="sr-CS"/>
              </w:rPr>
              <w:t xml:space="preserve">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green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03.370.25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green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28.655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5.</w:t>
      </w:r>
      <w:r>
        <w:rPr>
          <w:sz w:val="20"/>
          <w:szCs w:val="20"/>
          <w:lang w:val="sr-Latn-RS"/>
        </w:rPr>
        <w:t>6</w:t>
      </w:r>
      <w:r>
        <w:rPr>
          <w:sz w:val="20"/>
          <w:szCs w:val="20"/>
          <w:lang w:val="sr-CS"/>
        </w:rPr>
        <w:t>. 20</w:t>
      </w:r>
      <w:r>
        <w:rPr>
          <w:sz w:val="20"/>
          <w:szCs w:val="20"/>
          <w:lang w:val="sr-Latn-CS"/>
        </w:rPr>
        <w:t>11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3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3:00Z</dcterms:created>
  <dc:creator>prezla</dc:creator>
  <dc:description/>
  <cp:keywords/>
  <dc:language>en-US</dc:language>
  <cp:lastModifiedBy>User</cp:lastModifiedBy>
  <cp:lastPrinted>2010-11-22T12:02:00Z</cp:lastPrinted>
  <dcterms:modified xsi:type="dcterms:W3CDTF">2012-05-09T13:13:00Z</dcterms:modified>
  <cp:revision>2</cp:revision>
  <dc:subject/>
  <dc:title>БИЛАНС УСПЕХА</dc:title>
</cp:coreProperties>
</file>