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08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6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31"/>
        <w:gridCol w:w="3535"/>
        <w:gridCol w:w="1312"/>
        <w:gridCol w:w="1312"/>
        <w:gridCol w:w="1312"/>
        <w:gridCol w:w="1312"/>
      </w:tblGrid>
      <w:tr>
        <w:trPr>
          <w:tblHeader w:val="true"/>
          <w:trHeight w:val="638" w:hRule="atLeast"/>
          <w:cantSplit w:val="true"/>
        </w:trPr>
        <w:tc>
          <w:tcPr>
            <w:tcW w:w="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9" w:hRule="atLeast"/>
          <w:cantSplit w:val="true"/>
        </w:trPr>
        <w:tc>
          <w:tcPr>
            <w:tcW w:w="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440.863.3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.904.6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680.5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848.904.6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424.680.5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848.904.6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424.680.5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967.8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076.2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3.794.0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282.217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23.8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332.4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418.3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14.05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71.6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6.00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8.2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7.793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.177.9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.655.2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.655.204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.092.1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.077.5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.077.506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.386.7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1.733.35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1.733.358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1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.108.4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54.4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054.417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5.0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5.025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754.3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46.9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46.927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0.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0.7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0.792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563.5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3.505.7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3.505.766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2.705.3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2.705.3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09.047.6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522.1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0.522.141</w:t>
            </w:r>
          </w:p>
        </w:tc>
      </w:tr>
      <w:tr>
        <w:trPr>
          <w:trHeight w:val="621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597.17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.9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.965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10.5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98.97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98.976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6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1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140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.400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3.450.4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18.0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18.031</w:t>
            </w:r>
          </w:p>
        </w:tc>
      </w:tr>
      <w:tr>
        <w:trPr>
          <w:trHeight w:val="42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3.450.4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31.718.0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31.718.031</w:t>
            </w:r>
          </w:p>
        </w:tc>
      </w:tr>
      <w:tr>
        <w:trPr>
          <w:trHeight w:val="40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1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</w:tr>
      <w:tr>
        <w:trPr>
          <w:trHeight w:val="42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</w:tr>
      <w:tr>
        <w:trPr>
          <w:trHeight w:val="42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</w:tr>
      <w:tr>
        <w:trPr>
          <w:trHeight w:val="31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9.381.6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.094.55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.094.558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6.5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6.960.99</w:t>
            </w: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6.960.99</w:t>
            </w:r>
            <w:r>
              <w:rPr>
                <w:sz w:val="18"/>
                <w:szCs w:val="18"/>
                <w:lang w:val="sr-CS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07.041.3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81.559.85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680.5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56.879.264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384.4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137.3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137.384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.120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.412.9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.282.8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.323.2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3.214.6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8.676.6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05.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75.6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6.608.2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799.8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4.068.1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5.646.5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215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5.1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8.823.6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.085.7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789.3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701.3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9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214.3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6.855.7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855.7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5.7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9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1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0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20.4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77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66.7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42.4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9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36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45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36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45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2.3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5.852.3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2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15.921.0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97.466.2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7.157.7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.157.7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224.0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2.6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3.5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567.0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273.58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00.6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953.6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615.7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77.0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373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92.6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.790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0.432.9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ход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.182.1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557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777.6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0.584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.559.6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07.041.3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56.879.2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7.384.4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7.137.38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CS"/>
        </w:rPr>
        <w:t>децембар 2009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33:00Z</dcterms:created>
  <dc:creator>prezla</dc:creator>
  <dc:description/>
  <cp:keywords/>
  <dc:language>en-US</dc:language>
  <cp:lastModifiedBy>Centrala</cp:lastModifiedBy>
  <cp:lastPrinted>2009-06-11T18:11:00Z</cp:lastPrinted>
  <dcterms:modified xsi:type="dcterms:W3CDTF">2009-12-03T09:56:00Z</dcterms:modified>
  <cp:revision>58</cp:revision>
  <dc:subject/>
  <dc:title>БИЛАНС СТАЊА</dc:title>
</cp:coreProperties>
</file>