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 xml:space="preserve">Раздео </w:t>
      </w:r>
      <w:r>
        <w:rPr>
          <w:rFonts w:cs="Arial" w:ascii="Arial" w:hAnsi="Arial"/>
          <w:b/>
          <w:bCs/>
          <w:lang w:val="ru-RU"/>
        </w:rPr>
        <w:t xml:space="preserve">1 – </w:t>
      </w:r>
      <w:r>
        <w:rPr>
          <w:rFonts w:cs="Arial" w:ascii="Arial" w:hAnsi="Arial"/>
          <w:b/>
          <w:bCs/>
          <w:lang w:val="sr-CS"/>
        </w:rPr>
        <w:t xml:space="preserve">НАРОДНА СКУПШТИНА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За плате, додатке доприносе на терет послодаваца за запослене утрошено је од </w:t>
      </w:r>
      <w:r>
        <w:rPr>
          <w:rFonts w:cs="Arial" w:ascii="Arial" w:hAnsi="Arial"/>
          <w:lang w:val="sr-Latn-CS"/>
        </w:rPr>
        <w:t>432,4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кнаде у натури утрошено је 2,23 мил. динара.</w:t>
      </w:r>
      <w:r>
        <w:rPr>
          <w:rFonts w:cs="Arial" w:ascii="Arial" w:hAnsi="Arial"/>
          <w:lang w:val="sr-Latn-CS"/>
        </w:rPr>
        <w:t xml:space="preserve"> 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За накнаде за запослене утрошено </w:t>
      </w:r>
      <w:r>
        <w:rPr>
          <w:rFonts w:cs="Arial" w:ascii="Arial" w:hAnsi="Arial"/>
          <w:lang w:val="sr-Latn-CS"/>
        </w:rPr>
        <w:t>0,99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име трошкова судијског и посланичког додатка утрошено је </w:t>
      </w:r>
      <w:r>
        <w:rPr>
          <w:rFonts w:cs="Arial" w:ascii="Arial" w:hAnsi="Arial"/>
          <w:lang w:val="sr-Latn-CS"/>
        </w:rPr>
        <w:t>137,43</w:t>
      </w:r>
      <w:r>
        <w:rPr>
          <w:rFonts w:cs="Arial" w:ascii="Arial" w:hAnsi="Arial"/>
          <w:lang w:val="sr-CS"/>
        </w:rPr>
        <w:t xml:space="preserve"> мил. динара.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редства за трошкове путовања </w:t>
      </w:r>
      <w:r>
        <w:rPr>
          <w:rFonts w:cs="Arial" w:ascii="Arial" w:hAnsi="Arial"/>
          <w:lang w:val="sr-Latn-CS"/>
        </w:rPr>
        <w:t>з</w:t>
      </w:r>
      <w:r>
        <w:rPr>
          <w:rFonts w:cs="Arial" w:ascii="Arial" w:hAnsi="Arial"/>
          <w:lang w:val="sr-CS"/>
        </w:rPr>
        <w:t>а дневниц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смештај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превоз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 xml:space="preserve"> народних посланика, извршена су у износу од 1</w:t>
      </w:r>
      <w:r>
        <w:rPr>
          <w:rFonts w:cs="Arial" w:ascii="Arial" w:hAnsi="Arial"/>
          <w:lang w:val="ru-RU"/>
        </w:rPr>
        <w:t>58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>5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Глава 1.1 – </w:t>
      </w:r>
      <w:r>
        <w:rPr>
          <w:rFonts w:cs="Arial" w:ascii="Arial" w:hAnsi="Arial"/>
          <w:b/>
          <w:bCs/>
          <w:lang w:val="sr-CS"/>
        </w:rPr>
        <w:t>НАРОДНА СКУПШТИН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– СТРУЧНЕ   СЛУЖБ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30 – Опште услуге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у износу од  244,2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За накнаде у натури утрошено је 0,</w:t>
      </w:r>
      <w:r>
        <w:rPr>
          <w:rFonts w:cs="Arial" w:ascii="Arial" w:hAnsi="Arial"/>
          <w:lang w:val="ru-RU"/>
        </w:rPr>
        <w:t>79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 оквиру расхода за социјална давања запосленима урошено је 2,17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кнаде за запослене утрошено 5,9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рошкови за награде, накнаде члановима комисија  и остале посебне расходе извршени су у износу од 686,69 мил.динара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, закуп пословног простора, трошкове грејања и ел. енергије, као и осигурање запослених,  извршени су у износу 92,88 мил. динара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- Трошкови путовања реализовани су за: дневнице запослених, накнаде за хотелски смештај и трошкове превоза  у износу од 44,15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103,99 мил. динара,  и то за: административне услуге,</w:t>
      </w:r>
      <w:r>
        <w:rPr>
          <w:rFonts w:cs="Arial" w:ascii="Arial" w:hAnsi="Arial"/>
          <w:lang w:val="sr-Latn-CS"/>
        </w:rPr>
        <w:t xml:space="preserve"> услуге превођења, </w:t>
      </w:r>
      <w:r>
        <w:rPr>
          <w:rFonts w:cs="Arial" w:ascii="Arial" w:hAnsi="Arial"/>
          <w:lang w:val="sr-CS"/>
        </w:rPr>
        <w:t>услуге за израду софтвера, услуге информисања јавности, услуге штампања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екуће поправке и одржавање (услуге и материјали) извршени су  у износу од 22,29 мил. динара за: поправке и одржавање зграда, молерских радова, радова на електричним инсталацијама, рачунарској, биротехничкој опреми и др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материјала за образовање и усавршавање запослених, материјала за одржавање чистоће, горива  и осталог потрошног материјала у износу од    51,76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На име издатака за зграде, машине и опрему утрошено 22,7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Раздео </w:t>
      </w:r>
      <w:r>
        <w:rPr>
          <w:rFonts w:cs="Arial" w:ascii="Arial" w:hAnsi="Arial"/>
          <w:b/>
          <w:bCs/>
          <w:lang w:val="sr-Latn-CS"/>
        </w:rPr>
        <w:t>2</w:t>
      </w:r>
      <w:r>
        <w:rPr>
          <w:rFonts w:cs="Arial" w:ascii="Arial" w:hAnsi="Arial"/>
          <w:b/>
          <w:bCs/>
          <w:lang w:val="ru-RU"/>
        </w:rPr>
        <w:t xml:space="preserve"> – </w:t>
      </w:r>
      <w:r>
        <w:rPr>
          <w:rFonts w:cs="Arial" w:ascii="Arial" w:hAnsi="Arial"/>
          <w:b/>
          <w:bCs/>
          <w:lang w:val="sr-CS"/>
        </w:rPr>
        <w:t>ПРЕДСЕДНИК РЕПУБЛИК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56,9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у натури утрошено је 0,12 мил. динара.     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боловања запослених у износу од 0,0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запосленима  утрошено је 1,11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рошкови за награде, бонусе и остале посебне расходе извршени су у износу од 0,54 мил. динара 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тел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фоне и мобилне телефоне, поштанске услуге и услуге доставе,  као и осигурање запослених,  извршени су у износу 7,97 мил.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За трошкове путовања утрошено је 25,74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- Услуге по уговору извршене су у износу од 13,92 мил. динара,  и то за: административне услуге, услуге превођења, услуге штампања, услуге за  одржавање просторија и рачунара,  услуге информисања јавности, услуге репрезентације, котизације и семинарe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41 мил.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за материјал извршени су за: набавку канцеларијског материјала, цветне декорације, материјала за образовање и усавршавање запослених, материјала за текуће поправке и одржавање чистоће, материјала за превозна средства  и осталог потрошног материјала као и материјала за посебне намене  у износу од 2,04 мил. динар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, извршени су у износу од 0,0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 за машине и опрему извршени су у износу од 0,59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33 –</w:t>
      </w:r>
      <w:r>
        <w:rPr>
          <w:rFonts w:cs="Arial" w:ascii="Arial" w:hAnsi="Arial"/>
          <w:b/>
          <w:i/>
          <w:lang w:val="sr-CS"/>
        </w:rPr>
        <w:t xml:space="preserve"> Остале опште услуге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24,5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накнаде у натури утрошено је 0,0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боловања запослених у износу од 1,5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запослених утрошено је 0,4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рошкови за награде, бонусе и остале посебне расходе извршени су у износу од 0,23 мил. динара 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као и закупа опреме за саобраћај извршени су у износу 2,14 мил.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За трошкове путовања утрошено је 0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Услуге по уговору извршене су у износу од 4,29 мил. динара,  и то за: административне услуге, услуге информисања јавности,  услуге за  одржавање просторија и рачунара, услуге репрезентације, котизације и семинарe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текуће поправке и одржавање зграда и објеката утрошено је 0,01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звршени су за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бавку канцеларијског материјала, цветне декорације, материјала за образовање и усавршавање запослених,  горива и осталог материјала у износу од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 за машине и опрему извршени су у износу од 0,09 мил. динара за набавку рачунарске опреме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3 – ВЛАДА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1 – КАБИНЕТ ПРЕДСЕДНИКА ВЛА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5,3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накнаде у натури утрошено је 0,1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ru-RU"/>
        </w:rPr>
        <w:t>За накнаде за запослене утрошено је 0,1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 награде, бонусе и остале посебне расходе утрошено је 0,0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,99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Трошкови путовања реализовани су за: дневнице  запослених, накнаде за хотелски смештај и трошкове превоза у земљи и иностранству у износу од 0,0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13,63 мил. динара и то за: административне услуге, услуге превођења, услуге за израду софтвера,  услуге штампања публикација, услуге информисања јавности, услуге за одржавање просторија и рачунара, услуге репрезентације, котизације и семинаре и остале стручн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анцеларијског материјала, цветне декорације,  материјала за образовање и усавршавање запослених, материјала за одржавање чистоће, горива и осталог потрошног материјала и материјала за посебне намене у износу од 2,3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2 – КАБИНЕТ ПОТПРЕДСЕДНИКА ВЛА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0,1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За накнаде за запослене утрошено је 0,14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 награде, бонусе и остале посебне расходе утрошено је 0,0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елефоне и мобилне телефоне, извршени су у износу од 1,94 мил. динара.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- Трошкови путовања реализовани су  у износу од 6,5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 и 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Услуге по уговору извршене су у износу од 7,36 мил. динара и то за: услуге превођења, услуге образовања и усавршавања запослених, услуге штампања публикација, услуге информисања јавности, услуге за одржавање просторија и рачунара, услуге репрезентације, котизације и семинаре и остале опште услуге.     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литературе за потребе запослених, материјала за  посебне намене, горива и осталог материјала у износу од 0,7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3 – ГЕНЕРАЛНИ СЕКРЕТАРИЈАТ ВЛА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20,8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у натури утрошено је 0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а име социјалних давања запосленима утрошено је 0,13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 За накнаде за запослене утрошено је 1,63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 награде, бонусе и остале посебне расходе утрошено је 0,6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5,24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  у износу од 66,8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35,35 мил. динара,  и то за: административне услуге, услуге превођења, услуге за израду софтвера, услуге информисања јавности, услуге за  одржавање просторија и рачунара, услуге штампања публикациј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текуће поправке  и одржавање утрошено је 0,24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горива, осталог потрошног материјала  и материјала за посебне намене у износу од 3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за социјалну заштиту из буџета утрошено је 12,69 мил. динара. Распоред и коришћење средстава извршено  је по посебном акту Влад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, извршени су у износу од 3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шине и опрему извршени су у укупном износу од 3,5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4 – КАНЦЕЛАРИЈА ЗА САРАДЊУ С МЕДИЈИМ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33,5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На име социјалних давања запосленима утрошено је 0,37 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 накнаде за запослене утрошено је 0,55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 награде, бонусе и остале посебне расходе утрошено је 0,23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3,71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,5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15,39 мил. динара,  и то за: административне услуге, услуге превођења, услуге информисања јавности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 текуће поправке  и одржавање утрошено је 0,13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анцеларијског материјала, материјала за образовање и усавршавање запослених, материјала за одржавање чистоће, горива и осталих материјала у износу од 2,4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укупном износу од 0,8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5 – КАНЦЕЛАРИЈА ЗА ПРИДРУЖИВАЊЕ ЕВРОПСКОЈ УНИЈ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30,0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за боловања запослених у износу од 0,25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за запослене утрошено је 0,6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граде, бонусе и остале посебне расходе  утрошено је 0,2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: трошкови банкарских услуга и платног промета, трошкови фиксних телефона, трошкови мобилних телефона, услуге комуникација (интернет) и закуп административне опреме  извршени су у износу  од 1,50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6,7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22,2 мил. динара и то за: административне услуге, услуге превођења, услуге информисања јавности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екуће поправке  и одржавање утрошено је 0,01 мил. динара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 и претплата за дневне и периодичне часописе и стручну литературу, горива и осталог материјала  износу од 0,45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укупном износу од 0,29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Глава </w:t>
      </w:r>
      <w:r>
        <w:rPr>
          <w:rFonts w:cs="Arial" w:ascii="Arial" w:hAnsi="Arial"/>
          <w:b/>
          <w:bCs/>
          <w:lang w:val="sr-Latn-CS"/>
        </w:rPr>
        <w:t>3</w:t>
      </w:r>
      <w:r>
        <w:rPr>
          <w:rFonts w:cs="Arial" w:ascii="Arial" w:hAnsi="Arial"/>
          <w:b/>
          <w:bCs/>
          <w:lang w:val="sr-CS"/>
        </w:rPr>
        <w:t>.6 – САВЕТ ЗА БОРБУ ПРОТИВ КОРУПЦ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Услуге по уговору извршене су у износу од 5,47 мил. динара,  и то за: административне услуге, услуге превођења, услуге за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Специјализоване услуге износиле су 7,5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0,08 мил. динара за набавку стручне литературе за потребе запослених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7 – СЛУЖБА ЗА УПРАВЉАЊЕ КАДРОВИМ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32,6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у натури утрошено је 0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 име социјалних давања запосленима утрошено је 0,01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кнаде за запослене утрошено је 0,56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граде, бонусе и остале посебне расходе утрошено је 0,3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 извршени су у износу од 0,27 мил. динара и то за: трошкове фиксних и мобилних телефона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3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Услуге по уговору извршене су у износу од 26,7 мил. динара  и то за: услуге  одржавања просторија и рачунара, услуге репрезентације, објављивања тендера и информативних огласа, угоститељске услуге, котизације и семинара,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За текуће поправке  и одржавање утрошено је 0,02 мил. динара.  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 материјала за одржавање чистоће и осталих материјала, у износу од 0,53 мил. динара.</w:t>
        <w:tab/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укупном износу од 0,79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Глава 3.8 – СЛУЖБА ЗА ЉУДСКА И МАЊИНСКА ПРА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31,0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На име социјалних давања запосленима утрошено је 0,0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За накнаде за запослене утрошено је 0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24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2,75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4,3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Услуге по уговору извршене су у износу од 22,03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специјализоване услуге утрошено је 21,5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текуће поправке и одржавање утрошено је 0,17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материјали за образовање и усавршавање запослених, материјала за одржавање чистоће и осталих материјала, у износу од 0,96 мил. динара.</w:t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трансфере осталим нивоима власти утрошено је 3,4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за социјалну заштиту из буџета утрошено је 3,3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донације невладиним организацијама утрошено је 14,03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9 – СЛУЖБА КООРДИНАЦИОНОГ ТЕЛА СРБИЈЕ З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 xml:space="preserve">         ОПШТИНЕ ПРЕШЕВО, БУЈАНОВАЦ И МЕДВЕЂ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7,9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име социјалних давања запосленима утрошено је 0,22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За накнаде за запослене утрошено је 0,8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граде, бонусе и остале посебне расходе утрошено је 0,05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закуп административне опреме  извршени су у износу  од 1,32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8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5,69 мил. динара и то за: услуге образовања и усавршавања кадрова, услуге штампања часописа, информисања јавности, услуге репрезентације, објављивања тендера и информативних огласа, угоститељске услуге, котизације и семинара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специјализоване услуге утрошено је 0,5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текуће поправке и одржавање утрошено је 0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 и осталих материјала, у износу од 1,88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289,78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На име издатака за зграде, машине и опрему утрошено 27,02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10 –  АВИО-СЛУЖБА ВЛА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5</w:t>
      </w:r>
      <w:r>
        <w:rPr>
          <w:rFonts w:cs="Arial" w:ascii="Arial" w:hAnsi="Arial"/>
          <w:b/>
          <w:i/>
          <w:lang w:val="ru-RU"/>
        </w:rPr>
        <w:t>0 –</w:t>
      </w:r>
      <w:r>
        <w:rPr>
          <w:rFonts w:cs="Arial" w:ascii="Arial" w:hAnsi="Arial"/>
          <w:b/>
          <w:i/>
          <w:lang w:val="sr-CS"/>
        </w:rPr>
        <w:t xml:space="preserve"> Транспорт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доприносе на терет послодаваца за запослене утрошено је 51,4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социјалних давања запослених утрошено је 0,5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За накнаде за запослене утрошено је 0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1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: трошкови банкарских услуга,  трошкови фиксних телефона, трошкови мобилних телефона, услуге комуникација (интернет) и   закуп административне опреме  извршени су у износу  од 11,3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12,3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38,36 мил. динара и то за: услуге превођења, услуге за израду софтвера, објављивање тендера и информативних огласа, котизација и саветовања и друге услуге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специјализоване услуге утрошено је 0,5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 текуће поправке и одржавање утрошено је 49,8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горива и осталих материјала, у износу од 33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укупном износу од 6,5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11 -  КАНЦЕЛАРИЈА НАЦИОНАЛНОГ САВЕТА ЗА САРАДЊУ С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За плате, додатке доприносе на терет послодаваца за запослене утрошено је 1,9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: трошкови банкарских услуга,  трошкови фиксних телефона, трошкови мобилних телефона, услуге комуникација (интернет) и   закуп административне опреме  извршени су у износу  од 0,15 мил. динара.   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0,01 мил. динара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3,08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За текуће поправке и одржавање утрошено је 0,03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материјала за образовање и усавршавање запослених, материјала за одржавање чистоће и осталих материјала, у износу од 0,15 мил. динара.</w:t>
        <w:tab/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за социјалну заштиту из буџета утрошено је 9,11 мил. динара. Распоред и коришћење средстава извршен је по посебном акту Влад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укупном износу од 0,1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12 - КАНЦЕЛАРИЈА ЗА НАЦИОНАЛНИ ИНВЕСТИЦИОНИ ПЛАН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доприносе на терет послодаваца за запослене утрошено је 8,1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накнаде у натури утрошено је 0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За накнаде за запослене утрошено је 0,2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12 мил. динара.</w:t>
      </w:r>
    </w:p>
    <w:p>
      <w:pPr>
        <w:pStyle w:val="TextBodyIndent"/>
        <w:keepNext w:val="true"/>
        <w:widowControl w:val="false"/>
        <w:spacing w:before="0" w:after="0"/>
        <w:ind w:left="0" w:firstLine="72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,5 мил. динара.   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0,53 мил. динара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15,61 мил. динара,  и то за: административне услуге, услуге информисања јавности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специјализоване услуге утрошено је 0,89 мил. динара.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За текуће поправке и одржавање утрошено је 0,21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и за образовање и усавршавање запослених, материјала за одржавање чистоће и осталих материјала, у износу од 0,65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укупном износу од 1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даци за нефинансијску имовину која се финансира из средстава за реализацију Националног инвестиционог плана извршени су у укупном износу од 4.066,63 мил. динара. Распоред и коришћење средстава извршено је по посебном акту Владе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Раздео 4 – </w:t>
      </w:r>
      <w:r>
        <w:rPr>
          <w:rFonts w:cs="Arial" w:ascii="Arial" w:hAnsi="Arial"/>
          <w:b/>
          <w:bCs/>
          <w:lang w:val="sr-CS"/>
        </w:rPr>
        <w:t>УСТАВНИ СУД СРБ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на терет послодаваца за запослене утрошено је 62,3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х утрошено је 0,09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За накнаде за запослене утрошено је 0,5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Т</w:t>
      </w:r>
      <w:r>
        <w:rPr>
          <w:rFonts w:cs="Arial" w:ascii="Arial" w:hAnsi="Arial"/>
          <w:lang w:val="sr-CS"/>
        </w:rPr>
        <w:t>рошкови за награде, бонусе и остале посебне расходе извршени су у износу од 0,13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0,32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0,21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Услуге по уговору извршене су у износу од 0,2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 и осталих материјала, у износу од 0,6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здатак за нематеријалну имовину износи 0,08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5 – ПРАВОСУДНИ ОРГАН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.995,4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у натури утрошено је 8,66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боловања запослених у износу од 10,6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за запослене утрошено је 23,3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131,4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као и осигурање запослених, извршени су у износу 409,87 мил. динара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трошкове путовања  утрошено је 9,56 мил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1.111,14 мил. динара,  и то за: административне услуге, услуге превођења, објављивање тендера и информативних огласа, 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31,2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 извршени су за: набавку канцеларијског материјала, материјала за образовање и усавршавање кадрова, стручних публикација, часописа и гласила, материјала за текуће поправке и одржавање чистоће у износу од 114,0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зграде и грађевинске објекте извршени су у износу од 977,0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износу од 131,5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 – ВРХОВНИ СУД СРБ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422,1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у натури утрошено је 0,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боловања запослених у износу од 1,3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за запослене утрошено је 12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3,1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2,29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,1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5,8 мил. динара,  и то за: административне услуге, услуге одржавања рачунара, услуге информисања јавности, услуге правног заступања пред домаћим судовима, услуге репрезентације, ауторске хонораре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4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горива  и осталих материјала, у износу од 2,5 мил. динара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04 мил. динара.   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2 – УПРАВНИ СУД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Није било извршењ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3 – АПЕЛАЦИОНИ СУДОВИ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зграде и грађевинске објекте извршени су у износу од 61,15 мил. динара, за капитално одржавање пословних зграда и пословног просто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4 – ДРЖАВНО ВЕЋЕ ТУЖИЛАЦА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Није било извршења.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5 – ВИСОКИ САВЕТ СУДСТВА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2,45 мил. динара за потребе објављивања тендера и информативних огласа, као и за накнаде члановима управних, надзорних одбора и комисија.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6 – ВИШИ ТРГОВИНСКИ СУД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13,8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у натури и социјална давања запосленима утрошено је 0,0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боловања запослених у износу од 0,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 накнаде за запослене утрошено је 5,48 мил. динара и то за: накнаде за одвојен живот од породице, накнаде за превоз на посао и са посла и  накнаде за смештај судиј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0,6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услуге за  електричну енергију, услуге водовода и канализације, одвоз отпада, накнада  за коришћење градског грађевинског земљишта, телефон, телекс и телефакс, услуге мобилног телефона, осигурања зграда и закуп пословног простора износили су 4,57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трошкове дневница на службеном путу, трошкове превоза на службеном путу у земљи, трошкове смештаја на службеном путу, накнаде за употребу сопственог возила и трошкове путовања у оквиру редовног рада  у износу од 2,4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Услуге по уговору извршене су у износу од 0,51 мил. динара и то за: потребе објављивања тендера и информативних огласа, котизације и семинара, угоститељских услуга и осталих општих услуг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2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 за образовање запослених, резервних делова, потрошног материјала и осталих материјала за посебне намене  у износу од 1,13 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износу од 3,2 мил.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16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7 – РЕПУБЛИЧКО ЈАВНО ТУЖИЛАШТВО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38,7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накнаде у натури утрошено је 0,12 мил. динара 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боловања  и за лечење запослених у износу од 0,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 За накнаде за запослене утрошено је 2,99 мил. динара и то за накнаде за одвојен живот од породице и накнаде за превоз на посао и са посла и на име смештаја изабраних и постављених лиц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0,25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рошкове платног промета, услуге електричне енергије, услуге водовода, за трошкове телефона и телефакса, интернет услуге, претплату за мобилних телефона и за осигурање возила  извршени су у износу 0,95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на службеном путу, за трошкове превоза на службеном путу у земљи, за трошкове смештаја, на име превоза у јавном саобраћају, за остале трошкове пута, за трошкове дневница службеног пута у иностранство и за трошкове превоза пута у иностранство у износу од 2,6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1,15 мил. динара,  и то за: услуге израде софтвера, за услуге одржавања рачунара, стручне испите, за публикације, за услуге информисања јавности, остале стручне услуге, за угоститељске услуге, услуге репрезентације и на име поклон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25 мил. динара, и и то за механичарске поправке, за опрему за комуникацију, за опрему за угоститељство, за биротехничку опрему и за осталу административну опрем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редовне потребе запослених, горива за потребе тужилаштва у износу од 1,35 мил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, извршени су у износу од 0,05 мил. динара, и то на име пореза на фонд зарада, за регистрацију возила и за републичке так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здаци  за машине и опрему извршени су у износу од 0,32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5.8 – ТУЖИЛАШТВО ЗА РАТНЕ ЗЛОЧИНЕ  </w:t>
      </w:r>
    </w:p>
    <w:p>
      <w:pPr>
        <w:pStyle w:val="TextBodyIndent"/>
        <w:keepNext w:val="true"/>
        <w:widowControl w:val="false"/>
        <w:spacing w:before="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у износу од </w:t>
      </w:r>
      <w:r>
        <w:rPr>
          <w:rFonts w:cs="Arial" w:ascii="Arial" w:hAnsi="Arial"/>
          <w:lang w:val="ru-RU"/>
        </w:rPr>
        <w:t xml:space="preserve"> 55,6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накнаде у натури утрошено је 0,05 мил. динара 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утрошено је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запослене утрошено је 0,54 мил. динара и то за накнаде за одвојен живот од породице и накнаде за превоз на посао и са посл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 награде, бонусе и остале посебне расходе утрошено је 0,1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интернет, телефоне и мобилне телефоне, поштанске услуге и услуге доставе,  као и осигурање опреме,  извршени су у износу 1,27 мил. динара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2,57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1,65 мил. динара,  и то за: административне услуге, услуге информисања јавности, 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42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 извршени су за набавк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анцеларијског материјала, материјала за образовање и усавршавање запослених,  материјала за одржавање чистоће, горива, и осталих материјала у износу од 1,97 мил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, извршени су у износу од 0,07 мил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Издаци  за машине и опрему извршени су у износу од 1,05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9 – РЕПУБЛИЧКО ЈАВНО ПРАВОБРАНИЛАШТВО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23,0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13 мил. динара.</w:t>
        <w:tab/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 xml:space="preserve"> За накнаде за запослене утрошено је 2,35 мил. динара и то за превоз запослених на посао и са посл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 награде, бонусе и остале посебне расходе утрошено је 0,9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интернет, телефоне и мобилне телефоне, поштанске услуге, осигурање возила, услуге доставе, закупа нестамбеног простора извршени су у износу 5,8 мил. динара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, превоз  ради свакодневних одлазака на заступања пред судовима у другим градовима и трошкове превоза у износу од 0,5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Услуге по уговору извршене су у износу од 63,7 мил. динара,  и то за: административне услуге, услуге превођења, услуге објављивања тендера и информативних огласа, 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материјал обухватају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 материјала за одржавање чистоће, горива и осталих материјала у износу од 1,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Издаци  за машине и опрему извршени су у износу од 0,6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5.10 – ОКРУЖНИ СУДОВИ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.514,8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у натури утрошено је 13,07 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боловања  и за лечење запослених у износу од 15,1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за запослене утрошено је 34,5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</w:t>
      </w:r>
      <w:r>
        <w:rPr>
          <w:rFonts w:cs="Arial" w:ascii="Arial" w:hAnsi="Arial"/>
          <w:lang w:val="sr-Latn-CS"/>
        </w:rPr>
        <w:t>, осигурање и остале трошкове</w:t>
      </w:r>
      <w:r>
        <w:rPr>
          <w:rFonts w:cs="Arial" w:ascii="Arial" w:hAnsi="Arial"/>
          <w:lang w:val="sr-CS"/>
        </w:rPr>
        <w:t xml:space="preserve"> извршени су у износу 166,17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,8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334,63 мил. динара,  и то за: административне услуге, услуге образовања, услуге информисања, стручне услуге, услуге одржавања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Специјализоване услуге износиле су 0,54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Текуће поправке и одржавање (услуге и материјали) извршени су у  износу од 9,42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материјала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 материјала за одржавање чистоће, материјала за саобраћај, у износу од 57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отплате домаћих камата и пратећих трошкова задуживања утрошено је 0,51 мил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, извршени су у износу од 0,4 мил. динара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овчане казне и пенале утрошено је 0,7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Издаци за машине и опрему износили су 0,08 мил. динара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1 -  ОПШТИНСКИ СУДОВ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4</w:t>
      </w:r>
      <w:r>
        <w:rPr>
          <w:rFonts w:cs="Arial" w:ascii="Arial" w:hAnsi="Arial"/>
          <w:lang w:val="ru-RU"/>
        </w:rPr>
        <w:t xml:space="preserve">.687,8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накнаде  у натури утрошено је 69,13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На име социјалних давања запосленима из сопствених средстава утрошено је 44,43 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за запослене утрошено је 61,7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За награде, бонусе и остале посебне расходе утрошено је 0,22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трошкове осигурања и остали трошкови  извршени су у износу 382,4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 запослених, накнаде за хотелски смештај и трошкове превоза  у износу од 4,9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362,93 мил. динара,  и то за: административне услуге, услуге за  одржавање просторија и рачунара, услуге образовања и усавршавања запослених, струч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ab/>
        <w:t>-</w:t>
      </w:r>
      <w:r>
        <w:rPr>
          <w:rFonts w:cs="Arial" w:ascii="Arial" w:hAnsi="Arial"/>
          <w:lang w:val="sr-CS"/>
        </w:rPr>
        <w:t xml:space="preserve"> Специјализоване услуге износиле су 4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е су износу од 13,6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материјал обухватају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саобраћај, материјала за одржавање чистоће и осталих материјала, у износу од 74,3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Амортизација некретнина и опреме извршена је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0,0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2,6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овчане казне и пенале по решењу судова утрошено је 2,7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у штете за повреду или штету нанету од стране државних органа утрошено је 0,3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зграде и грађевинске објекте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Издаци за машине и опрему извршени су из сопствених средстава у износу од 1,4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3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2 -  ТРГОВИНСКИ СУДОВ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618,6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у натури утрошено је 7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 име социјалних давања запосленима утрошено је 2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накнаде за запослене утрошено је 10,8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трошкови осигурања   извршени су у износу од 49,8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 запослених, накнаде за хотелски смештај и трошкове превоза  у износу од 2,1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,92 мил. динара,  и то за: административне услуге, услуге за  одржавање просторија и рачунара, услуге образовања и усавршавања запослених, стручне услуге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Специјализоване услуге износиле су 3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 износу од 0,9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материјал обухватају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и за образовање и усавршавање запослених, горива, материјала за одржавање чистоће и осталих материјала, у износу од 9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2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Издаци за машине и опрему извршени су из сопствених средстава у износу од 0,25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3 – ОКРУЖНА ЈАВНА ТУЖИЛАШТ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401,9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 у натури утрошено је 4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а име социјалних давања запосленима утрошено је 3,61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за запослене утрошено је 4,1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награде, бонусе и остале посебне расходе утрошено је 0,08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трошкови осигурања и осталих трошкова извршени су у износу  од 4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 Трошкови путовања извршени су у износу од 0,7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Услуге по уговору извршене су у износу од 6,35 мил. динара,  и то за: административне услуге, услуге за  одржавање просторија и рачунара, услуге образовања и усавршавања запослених, стручне услуге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специјализоване услуге утрошено је 0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износу од 0,2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 материјала за одржавање чистоће, горива и осталих материјала, у износу од 3,6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CS"/>
        </w:rPr>
        <w:t>,15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4 – ОПШТИНСКА ЈАВНА ТУЖИЛАШТ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817,9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у натури утрошено је 8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а име социјалних давања запосленима утрошено је 10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накнаде за запослене утрошено је 7,3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трошкови осигурања и остали трошкови извршени су у износу од 14,9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Трошкови путовања извршени су у износу од 1,0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2,26 мил. динара,  и то за: административне услуге, услуге за  одржавање просторија и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0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0,2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, часописа и гласила, материјала за одржавање чистоће, горива и осталих материјала, у износу од 7,4 мил. динара. </w:t>
      </w:r>
      <w:r>
        <w:rPr>
          <w:rFonts w:cs="Arial" w:ascii="Arial" w:hAnsi="Arial"/>
          <w:lang w:val="sr-Latn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0,01 мил. динара.</w:t>
        <w:tab/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- </w:t>
      </w:r>
      <w:r>
        <w:rPr>
          <w:rFonts w:cs="Arial" w:ascii="Arial" w:hAnsi="Arial"/>
        </w:rPr>
        <w:t>Расход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м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обавезних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такс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казн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наметнутих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једног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ниво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извршен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Latn-CS"/>
        </w:rPr>
        <w:t xml:space="preserve"> 0,38 </w:t>
      </w:r>
      <w:r>
        <w:rPr>
          <w:rFonts w:cs="Arial" w:ascii="Arial" w:hAnsi="Arial"/>
        </w:rPr>
        <w:t>мил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шине и опреме извршени су у износу од 0,69 мил. динара из сопствених средстав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TextBodyIndent"/>
        <w:keepNext w:val="tru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5</w:t>
      </w:r>
      <w:r>
        <w:rPr>
          <w:rFonts w:cs="Arial" w:ascii="Arial" w:hAnsi="Arial"/>
          <w:b/>
          <w:bCs/>
          <w:lang w:val="sr-CS"/>
        </w:rPr>
        <w:t>.15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– ВЕЋА ЗА ПРЕКРШАЈЕ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  <w:r>
        <w:rPr>
          <w:rFonts w:cs="Arial" w:ascii="Arial" w:hAnsi="Arial"/>
          <w:lang w:val="sr-CS"/>
        </w:rPr>
        <w:t xml:space="preserve">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88,7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right="-109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1,1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утрошено је 0,01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трошкови осигурања, закупа имовине и опреме и остали трошкови извршени су у износу 5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4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- Услуге</w:t>
      </w:r>
      <w:r>
        <w:rPr>
          <w:rFonts w:cs="Arial" w:ascii="Arial" w:hAnsi="Arial"/>
          <w:lang w:val="sr-CS"/>
        </w:rPr>
        <w:t xml:space="preserve"> по уговору износиле су 1,88 мил. динара и то за:</w:t>
        <w:tab/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 административне услуге, услуге за  одржавање просторија и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0,43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материјала за образовање и усавршавање запослених, материјала за одржавање чистоће, горива и осталих материјала, у износу од 2,2 мил. динара.     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,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6 – ОПШТИНСКИ ОРГАНИ ЗА ПРЕКРША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lang w:val="ru-RU"/>
        </w:rPr>
        <w:t xml:space="preserve"> 1.401,4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23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утрошено је 4,91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8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05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у оквиру којих су расходи за: банкарске услуге и платни промет, телефоне и мобилне телефоне, осигурање, трошкови  закупа имовине и опреме  извршени су у износу 121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,2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Услуге по уговору износиле су 6,69 мил. динара и то за: административне услуге, услуге за  одржавање просторија и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Трошкови специјализованих  услуга извршени су у износу од 0,19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3,9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 за одржавање чистоће, горива и остало, у износу од 27,6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отплате домаћих камата и пратећих трошкова задуживања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тације невладиним организацијама извршене су у износу од 0,02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12 мил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динара. 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овчане казне и пенале по решењу судова утрошено је 0,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здео 6 – ЗАШТИТНИК ГРАЂАНА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33</w:t>
      </w:r>
      <w:r>
        <w:rPr>
          <w:rFonts w:cs="Arial" w:ascii="Arial" w:hAnsi="Arial"/>
          <w:b/>
          <w:i/>
          <w:lang w:val="ru-RU"/>
        </w:rPr>
        <w:t xml:space="preserve"> – Остале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0,01 мил. динар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0,03 мил. динара и то за: трошкове мобилних телефона, закупа нестамбеног простора и остале трошков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трошкова путовања извршени су у износу од 0,0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0,84 мил. динара и то за: услуге за одржавање просторије и рачунара, услуге информисања јавности, услуге репрезентације,  котизације и саветовања и остале стручне и опште услуге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 за материјал износи од 0,2 мил. динара и то за набавку: канцеларијског материјала, материјала за образовање и усавршавање запослених и сл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Раздео 7 – </w:t>
      </w:r>
      <w:r>
        <w:rPr>
          <w:rFonts w:cs="Arial" w:ascii="Arial" w:hAnsi="Arial"/>
          <w:b/>
          <w:bCs/>
          <w:lang w:val="sr-CS"/>
        </w:rPr>
        <w:t>ДРЖАВНА РЕВИЗОРСКА ИНСТИТУЦИЈА</w:t>
      </w:r>
      <w:r>
        <w:rPr>
          <w:rFonts w:cs="Arial" w:ascii="Arial" w:hAnsi="Arial"/>
          <w:b/>
          <w:bCs/>
          <w:lang w:val="ru-RU"/>
        </w:rPr>
        <w:tab/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bCs/>
          <w:lang w:val="sr-CS"/>
        </w:rPr>
        <w:t xml:space="preserve">  </w:t>
      </w:r>
      <w:r>
        <w:rPr>
          <w:rFonts w:cs="Arial" w:ascii="Arial" w:hAnsi="Arial"/>
          <w:b/>
          <w:bCs/>
          <w:lang w:val="sr-Latn-CS"/>
        </w:rPr>
        <w:t xml:space="preserve">   </w:t>
      </w:r>
      <w:r>
        <w:rPr>
          <w:rFonts w:cs="Arial" w:ascii="Arial" w:hAnsi="Arial"/>
          <w:bCs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lang w:val="ru-RU"/>
        </w:rPr>
        <w:t xml:space="preserve"> 1,67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04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телефоне и мобилне телефоне,  извршени су у износу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Услуге по уговору износиле су 0,0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шине и опреме извршени су у износу од 1,48 мил. динара из сопствених средстав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8 – МИНИСТАРСТВО СПОЉНИХ ПОСЛО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 110 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Извршни и законодавни органи, финансијски и фискални послови и спољни послов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743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0,9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2,44 мил. динар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1,54 мил. динара и то за: трошкове за одвојен живот од породице, трошкове за превоз, селидбених трошкова запослених и сл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6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63,39 мил. динара  и то за: банкарске услуге и платни промет, трошкове доставе, трошкове интернета, телефона и мобилних телефона, електричне енергије, осигурања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трошкова путовања извршени су у износу од 90,9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67,47 мил. динара и то за: административне услуге, услуге за одржавање просторија и рачунара, услуге образовања и усавршавања запослених, услуге информисања јавности, услуге вештачења, репрезентације, и остале опште услуг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4,58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5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теријале извршени су у износу од 50,99 мил. динара  за набавку: канцеларијског материјала, стручне литературе за редовне потребе запослених, цвећа и зеленила, горива и осталог потрошног материјал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и дотације међународним организацијама извршене су у износу 264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18,22 мил. динара. Утрошена средства намењена су за Институт за међународну политику и привред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6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9,6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7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2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>8.1 – ДИПЛОМАТСКО-КОНЗУЛАРНА ПРЕДСТАВНИШТ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113 – Општи спољни послов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 и додатке утрошено је  1.658,1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505,91 мил. динара у оквиру којих су расходи за: банкарске услуге и платни промет, комуналне услуге, телефони и мобилни телефони, осигурање, закуп стамбеног и осталог просто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 67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 295,52 мил. динара и то за: услуге за одржавање простора и рачунара, услуге штампања билтена, услуге ревизије, услуга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2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 89,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извршени су у износу од  83,12 мил. динара за набавку: канцеларијског материјала, стручне литературе за редовне потребе запослених, горива и осталог потрошног материјал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185,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73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40,9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9 – МИНИСТАРСТВО ОДБРА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2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Војна одбран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као и доприносе за исте који терете послодавца, у  стручној служби  за обављање послова из надлежности  Министарства одбране,  утрошено је  17.827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извршене су исплате  од 102,77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 запослених у износу од  533,9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(превоз на посао и са посла) утрошено је 2.528,5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470,81 мил. динара за јубиларне награде, награде за посебне резултате рада и сл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енергетске  и комуналне услуге, телефоне и мобилне телефоне, поштанске услуге и услуге доставе, осигурање, закуп објеката извршени су у износу  3.381,51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трошкова путовања утрошено је  1.192,3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03,49 мил. динара и то за:  административне услуге, услуге за одржавање простора и рачунара, услуге превођења, услуге образовања и усавршавања запослених, услуге штампања билтена и публикација, услуге информисања јавности и односа с јавношћу,  рекламне услуге, услуге ревизије, услуге репрезентације, котизације и саветовања и остале опште и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 126,36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(услуге и материјали) извршени су у износу од  2.279,05 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материјале извршени су  у износу од  6.178,02 мил. динара  за набавку: канцеларијског материјала, службене одеће, материјала за образовање, резервних делова, горива, материјала за истраживање и развој, ортопедског материјала, материјала за одржавање чистоће, и осталог материјала за посебне намене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 Донације организацијама  обавезног социјалног  осигурања </w:t>
      </w:r>
    </w:p>
    <w:p>
      <w:pPr>
        <w:pStyle w:val="BodyText3"/>
        <w:rPr/>
      </w:pPr>
      <w:r>
        <w:rPr>
          <w:rFonts w:cs="Arial" w:ascii="Arial" w:hAnsi="Arial"/>
          <w:sz w:val="24"/>
        </w:rPr>
        <w:t xml:space="preserve">извршени су у износу  од  17.468,0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 накнаде за социјалну заштиту из буџета  утрошено је 308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 власти другом извршени су у износу од 5,5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у штете за повреде или штету нанету од стране државних органа  утрошено је 2.129,7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1.480,3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 извршени су у износу од 3.075,15 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извршени су у укупном износу од 2.951,00 мил. динара. Распоред и коришћење средстава извршено ј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9.1  – ИНСПЕКТОРАТ ОДБРА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210 </w:t>
      </w:r>
      <w:r>
        <w:rPr>
          <w:rFonts w:cs="Arial" w:ascii="Arial" w:hAnsi="Arial"/>
          <w:b/>
          <w:i/>
          <w:lang w:val="sr-CS"/>
        </w:rPr>
        <w:t xml:space="preserve">– Војна одбран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0,04 мил. динара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Трошкови путовања реализовани су у износу од 4,2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ru-RU"/>
        </w:rPr>
        <w:t>0,34</w:t>
      </w:r>
      <w:r>
        <w:rPr>
          <w:rFonts w:cs="Arial" w:ascii="Arial" w:hAnsi="Arial"/>
          <w:lang w:val="sr-CS"/>
        </w:rPr>
        <w:t xml:space="preserve"> мил. динара за : услуге образовања и усавршавања запослених, услуге штампања билтена, услуге репрезентације и др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-  За специјализоване услуге утрошено је 0,1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(услуге и материјали)  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 у износу од 0,53 мил. динара за набавку: канцеларијског материјала, стручне литературе за редовне потребе запослених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 извршени су у износу од 1,35 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9.2 – ВОЈНА СЛУЖБА БЕЗБЕДНОСТ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2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Војна одбран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0,03 мил. динара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су извршени су у износу 0,15 мил. динара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и иностранству  у износу од 3,1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 2,51 мил. динара и то за: услуге образовања и усавршавања запослених, услуге штампања билтена, репрезентације, котизације и сем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трошено је 10,2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(услуге и материјали)   извршени су у износу од 1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2,9 мил. динара  за набавку: канцеларијског материјала, стручне литературе за редовне потребе запослених и осталог потрошног материјала 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61 мил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4,3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9.3 – ВОЈНО-ОБАВЕШТАЈНА СЛУЖБА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2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– Војна одбран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  утрошено је 5,4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Стални трошкови су извршени су у износу 19,11 мил. динара   у оквиру којих су расходи за: трошкове телефона, интернета, закупа стамбеног простора и сл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Трошкови путовања реализовани су за пословна путовања запослених у земљи и иностранству у износу од </w:t>
      </w:r>
      <w:r>
        <w:rPr>
          <w:rFonts w:cs="Arial" w:ascii="Arial" w:hAnsi="Arial"/>
          <w:lang w:val="ru-RU"/>
        </w:rPr>
        <w:t xml:space="preserve">6,7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0,53 мил. динара и то за: услуге образовања и усавршавања запослених, услуге репрезентације, котизације и саветовања и остале опште услуге.</w:t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ab/>
        <w:tab/>
        <w:t xml:space="preserve">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5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(услуге и материјали) извршени су у износу од 3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15 мил. динара за набавку: стручне литературе и редовне потребе запослених, материјала за образовање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5,68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0 – МИНИСТАРСТВО УНУТРАШЊИХ ПОСЛО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10 – Полицијск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29.254,9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у натури утрошено је 151,5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579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378,29 мил. динара за трошкове одвојеног живота од породице, превоза и осталих трошкова накнаде запослених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Награде, бонуси и остали посебни расходи извршени су у укупном износу од 494,7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 енергетске  и комуналне услуге, услуге осигурања, закупа имовине, опреме и стамбеног простора, услуге комуникација извршени су у износу 1.710,7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 у износу од 726,3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412,38 мил. динара,  и то за: административне услуге, услуге за одржавање простора и рачунара, услуге образовања и усавршавања запослених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 реализоване су у износу од 146,37 мил. динара и то за услуге образовања, културе и спорта и остале специјализова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е су износу од 809,9 мил. динара и то за текуће  поправке и одржавање зграда и објеката и за текуће одржавање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 за набавку административног материјала, материјала за образовање и и усавршавање запослених, материјала  за саобраћај и материјала за образовање, културу и спорт у износу од 2.896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отплату камата по домаћим кредитима извршени су 0,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0,8 мил. динара.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, извршени су у износу од 132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носиле  су 79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Расходи за накнаду штете за повреде или штет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нету  од стране државних органа извршени су у износу од 46,21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износу од  439,4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Издаци за машине и опрему извршени су у износу од 1.531,43 мил. динара. 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 извршени су у износу од 896,86 мил. динара. Распоред и коришћење средстава извршен је по посебном акту Владе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1 – БЕЗБЕДНОСНО-ИНФОРМАТИВНА АГЕНЦИЈ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ru-RU"/>
        </w:rPr>
        <w:t xml:space="preserve">-  </w:t>
      </w:r>
      <w:r>
        <w:rPr>
          <w:rFonts w:cs="Arial" w:ascii="Arial" w:hAnsi="Arial"/>
          <w:lang w:val="sr-CS"/>
        </w:rPr>
        <w:t>За плате, додатке и доприносе на терет послодавца утрошено је 2.092,6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 За накнаде  у натури утрошено је 5,77 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за боловања запослених у износу од 42,0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за запослене утрошено је 18,39 мил. динара.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Награде, бонуси и остали посебни расходи извршени су у износу од 3,47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Стални трошкови извршени су у износу 155,27 мил. динара у оквиру којих су расходи за: банкарске услуге и платни промет, услуге одржавања чистоће, услуге одвожења отпада, енергетске услуге, услуге комуникације, осигурања, закупа стамбеног простора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22,6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43,91 мил. динара за: административне услуге, услуге за одржавање простора и рачунара, услуге образовања и усавршавања запослених, услуге штампања билтена, услуге објављивања тендера и информативних огласа, услуге репрезентације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специјализованих услуга извршени су у износу од 58,2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 износу од 58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90,02 мил. динара за набавку: канцеларијског материјала, службене одеће, цвећа и зеленила, стручне литературе, средстава за хигијену, резервних делова, горива и осталог потрошног материјал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порезе, обавезне таксе и казне наметнуте од једног нивоа власти другом извршени су у износу од 12,3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15,8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329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19,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аздео 12 – МИНИСТАРСТВО ФИНАНСИЈ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– Социјална заштита некласификована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отације организацијама обавезног социјалног осигурања извршене су у износу од 102.843,65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68,8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6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запослених у износу од 0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lang w:val="sr-CS"/>
        </w:rPr>
        <w:tab/>
        <w:t>-  За накнаде за запослене утрошено је 4,79 мил. динара</w:t>
      </w:r>
      <w:r>
        <w:rPr>
          <w:rFonts w:cs="Arial" w:ascii="Arial" w:hAnsi="Arial"/>
          <w:lang w:val="sr-Latn-CS"/>
        </w:rPr>
        <w:t xml:space="preserve">  и то за: трошкове одвојеног живота од породице, трошкове превоза, трошкове смештаја </w:t>
      </w:r>
      <w:r>
        <w:rPr>
          <w:rFonts w:cs="Arial" w:ascii="Arial" w:hAnsi="Arial"/>
          <w:lang w:val="sr-CS"/>
        </w:rPr>
        <w:t xml:space="preserve"> изабраних, постављених и именованих лиц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укупном износу од 1,6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Стални трошкови, у оквиру којих су  расходи за: банкарске услуге и платни промет, енергетске услуге,  телефоне и мобилне телефоне, поштанске услуге и услуге доставе,  извршени су у износу 72,96 мил. динара.  </w:t>
      </w:r>
      <w:r>
        <w:rPr>
          <w:rFonts w:cs="Arial" w:ascii="Arial" w:hAnsi="Arial"/>
          <w:highlight w:val="yellow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Трошкови путовања реализовани су, за службена путовања у земљи и иностранству (дневнице, накнаде за хотелски смештај и трошкови превоза), у износу од 8,8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укупном износу од 117,21 мил. динара  за: административне услуге, услуге превођења,  услуге штампања билтена, услуге информисања јавности, услуге ревизије, накнаде члановима управних, надзорних одбора и комисија , угоститељске услуге, котизације и саветовања,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пецијализоване услуге утрошено је 56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износу од 0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 осталог материјала за превозна средства, потрошног материјала и осталог материјала за посебне намене у износу од 6,5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15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2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62,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абавку домаће финансијске имовине износе 10,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абавку стране финансијске имовине износе 121,1 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ab/>
        <w:t xml:space="preserve">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 xml:space="preserve">160 – Опште јавне услуге које нису класификоване на другом месту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намењене за финансирање редовног рада политичких странака чији су кандидати изабрани за посланике у Народној скупштини  у складу са одредбама Закона  о финансирању политичких странака („Службени гласник РС“, бр. 72/03 и 75/03), рада Савеза резервних војних старешина, Националног савета националних мањина, спровођења изборне кампање и за удружење породица киднапованих и убијених цивила, војника и полицајаца на Косову и Метохији извршене су у укупном износу од 1.003,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носиле  су 343,52 мил. динара. Наведени износ се односи на принудне наплате по судским решењима директних корисника буџетских средста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а штете за повреде или штету насталу услед елементарних непогода или других природних узрока износила је 260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а штете за повреде или штету нанету од стране државних органа износила је 5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у укупном износу од 2.850,19 мил. динара у виду кредита физичким лицима у земљи , за потребе становањ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80 – Трансакције општег карактера између различитих нивоа власти</w:t>
      </w:r>
    </w:p>
    <w:p>
      <w:pPr>
        <w:pStyle w:val="BodyTextIndent3"/>
        <w:widowControl w:val="false"/>
        <w:ind w:hanging="0"/>
        <w:rPr/>
      </w:pPr>
      <w:r>
        <w:rPr>
          <w:rFonts w:cs="Arial" w:ascii="Arial" w:hAnsi="Arial"/>
        </w:rPr>
        <w:tab/>
        <w:t xml:space="preserve"> - Донације и трансфери осталим нивоима власти који су намењени за трансфере општинама и градовима, као и за капитална улагања на територији АП Војводине извршени су у укупном износу од 32.427,3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Глава 12.1. – УПРАВА ЦАРИН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1.913,6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 утрошено је 4,9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У оквиру издатака  за социјална давања извршене су исплате у износу од 6,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18,85 мил. динара на име трошкова за одвојен живот од породице, трошкова за превоз на посао, трошкове за смештај изабраних, постављених и именованих лиц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468,27 мил. динара а односе се на награде за посебне резултате рад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Стални трошкови, у оквиру којих су  расходи за: банкарске услуге и платни промет, енергетске услуге, комуналне услуге, услуге заштите имовине,  трошкове  интернета, телефона и мобилних  телефона,  поштанске услуге и услуге доставе, трошкове осигурања, закупа стамбеног и нестамбеног простора извршени су у износу  од 234,44 мил. динара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61,45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62,02 мил. динара,  и то за: административне услуге, услуге превођења, услуге образовања и усавршавања запослених, услуге штампања билтена и публикација, услуге информисања, 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трошено је 2,1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45,44 мил. динара а односе се на механичке поправке, текуће поправке и одржавање зграда, одржавање административне опреме,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лужбене одеће,  стручне литературе за потребе запослених, горива и осталог материјала за превозна средства, потрошног материјала и осталог материјала, у износу од 188,4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6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новчаних казни и пенала по решењу судова и судских тела извршено је 141,9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 извршени су у износу од 170,02 мил. динара  а односе се на капитално одржавање пословних зграда , пословног простора, граничних прелаза, трошкове идејних пројеката и пројектне документа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 за машине и опрему извршени су у износу од 196,49 мил. динара а односе се набавку аутомобила, камиона, намештаја, лабораторијске опрем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105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 извршени су у износу од 27,29 мил. динара. Распоред и коришћење ових средстава врши с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2 – ПОРЕСКА УПРА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4.865,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48,0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накнаде за време одсуства са посла, отпремнине и помоћи у износу од  19,8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 За накнаде за запослене утрошено је 86,2 мил. динара на име трошкова за одвојен живот од породице, трошкове превоза на посао и др.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За награде, бонусе и остале посебне расходе утрошено је 191,7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расходи за: банкарске услуге и платни промет,  енергетске  и комуналне услуге, интернет, телефоне и мобилне телефоне, поштанске услуге и услуге доставе, осигурање, закуп објеката извршени су у износу 866,8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 и иностранству (дневнице  запослених, накнаде за хотелски смештај и трошкови превоза)  у износу од 71,7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10,48 мил. динара,  и то за:  административне, компјутерске, услуге образовања, усавршавања и информисања, стручне услуге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специјализоване услуге извршени су у износу од 4,0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114,97 мил. динара за одржавање зграда, објеката, опреме за саобраћај, рачунарске опреме, механичке поправке и др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 за потребе запослених, материјала за саобраћај, материјала за одржавање хигијене, горива , резервних делова и осталог потрошног материјала у износу од 327,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 26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овчане казне и пенали по решењу судова и судских тела извршени су у износу од 22,2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</w:t>
      </w:r>
      <w:r>
        <w:rPr>
          <w:rFonts w:cs="Arial" w:ascii="Arial" w:hAnsi="Arial"/>
          <w:lang w:val="ru-RU"/>
        </w:rPr>
        <w:t>извршени су у износу од 1.084,93 мил. динара на име куповине канцеларијских зграда и пословног простора, капиталног одржавања зграда и објека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59,6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3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 извршени су у износу од 199,04 мил. динара. Распоред и коришћење ових средстава врши с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3. – УПРАВА ЗА ТРЕЗОР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е  утрошено је 806,9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 За накнаде у натури утрошено је 0,8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накнаде за време одсуства са посла, отпремнине и помоћи у износу од  2,5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22,8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123,54 мил. динара  за јубиларне награде, награде за посебне резултате рада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Стални трошкови, у оквиру којих су  расходи за: банкарске услуге и платни промет, енергетске услуге, комуналне услуге, интернет, телефоне и мобилне телефоне, поштанске услуге и услуге доставе, услуге одржавања чистоће, услуге заштите имовине,  извршени су у износу  од 385,5 мил. динара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8,57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8,87 мил. динара,  и то за: административне услуге, услуге за одржавање простора и рачунара, услуге образовања и усавршавања запослених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36,5 мил. динара за механичке поправке, молерске , зидарске, столарске радове, радове на електричним инсталацијама  као и поправке и одржавање опреме за саобраћај и јавну безбедност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 за потребе запослених, горива, као и материјала за одржавање хигијене  у износу од 103,9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 за порезе, обавезне таксе и казне наметнуте од једног нивоа власти другом извршени су у износу од 1,1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овчане казне и пенали по решењу судова и судских тела извршени су у износу од 0,4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 за машине и опрему извршени су у износу од 47,25 мил. динара за набавку рачунарске опреме, намештај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44,86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2 – Финансијски и фискални послови и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Пратећи трошкови задуживања остварени су у износу 107,43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 xml:space="preserve">170 – Трансакције везане за јавни дуг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отплату камата по домаћим кредитима извршени су у износу од 2.312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отплату камата по иностраним  кредитима извршени су у износу од 11.917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Трошкови за отплату камата по основу гаранција извршени су у износу од 468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Пратећи трошкови задуживања извршени су у износу од 0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Отплата главнице домаћим кредиторима извршена је у укупном износу од 44.608,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Отплата главнице страним кредиторима извршена је у укупном износу од 4.145,1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Отплата главнице по гаранцијама извршена је у укупном износу од 516,5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абавку домаће финансијске имовине извршени су у износу од 4.625,49 мил. динара. Средства у износу 3.881,45 мил. динара су утрошена по уговору о преносу опреме ЈП ПТТ саобраћаја „Србија“ на Републику Србију за оснивачки улог у Привредном друштву „Моби 63“ доо Београд, а износ од 744,04 мил. динара је кредит Владе Италије.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4. – УПРАВА ЗА ИГРЕ НА СРЕЋ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17,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23 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издатака  за социјална давања запосленима извршене су исплате у износу од 0,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0,1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талне трошкове утрошено је 0,95 мил. динара у оквиру којих су расходи за: телефоне, мобилне телефоне, осигурање возил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34 мил. динара за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56 мил. динара,  и то за: административне услуге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текуће поправке и одржавање утрошено је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стручне литературе за потребе запослених у износу од 0,9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 за порезе, обавезне таксе и казне наметнуте од једног нивоа власти другом извршени су у износу од 0,0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5. – ФОНД  ЗА МЛАДЕ ТАЛЕНТ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980</w:t>
      </w:r>
      <w:r>
        <w:rPr>
          <w:rFonts w:cs="Arial" w:ascii="Arial" w:hAnsi="Arial"/>
          <w:b/>
          <w:i/>
          <w:lang w:val="ru-RU"/>
        </w:rPr>
        <w:t xml:space="preserve"> – Образовање некласификовано на другом месту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1,45 мил. динара,  и то за:  накнаде члановима управних, надзорних одбора и комисиј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  износиле су 124,4 мил. динара за доделу академских награда, студентских стипендија као и накнада за образовање и усавршавање научноистраживачких кадров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6. – УПРАВА   ЗА  ДУВАН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20</w:t>
      </w:r>
      <w:r>
        <w:rPr>
          <w:rFonts w:cs="Arial" w:ascii="Arial" w:hAnsi="Arial"/>
          <w:b/>
          <w:i/>
          <w:lang w:val="ru-RU"/>
        </w:rPr>
        <w:t xml:space="preserve"> – Пољопривреда, шумарство, лов и риболов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16,2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0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</w:t>
      </w:r>
      <w:r>
        <w:rPr>
          <w:rFonts w:cs="Arial" w:ascii="Arial" w:hAnsi="Arial"/>
          <w:lang w:val="ru-RU"/>
        </w:rPr>
        <w:t>,13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талне трошкове утрошено је 0,68 мил. динара и то за: трошкове телефона, мобилних телефона и остало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27 мил. динара за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31 мил. динара,  и то за: административне услуге, услуге за израду софтвера, услуге образовања и усавршавања запослених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екуће поправке и одржавање утрошено је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и образовање запослених у износу од 0,98 мил. динара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 xml:space="preserve">- Издаци  за машине и опрему извршени су у износу од 2,24 мил. динара а односе се на куповину рачунарске опреме, намештаја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04 мил. динар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7. – УПРАВА   ЗА  СПРЕЧАВАЊЕ ПРАЊА НОВЦ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33</w:t>
      </w:r>
      <w:r>
        <w:rPr>
          <w:rFonts w:cs="Arial" w:ascii="Arial" w:hAnsi="Arial"/>
          <w:b/>
          <w:i/>
          <w:lang w:val="ru-RU"/>
        </w:rPr>
        <w:t xml:space="preserve"> – Остале опште услуге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20,2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издатака  за социјална давања запосленима извршене су исплате у износу од 0,0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0,1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талне трошкове утрошено је 0,47 мил. динара у оквиру којих су расходи за: интернет, телефоне, мобилне телефоне, осигурање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92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51  мил. динара,  и то за: услуге образовања и усавршавања запослених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екуће поправке и одржавање утрошено је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потрошног материјала  у износу од 0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 за порезе, обавезне таксе и казне наметнуте од једног нивоа власти другом извршени су у износу од 0,0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07 мил. динар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8. – ДЕВИЗНИ ИНСПЕКТОРАТ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33</w:t>
      </w:r>
      <w:r>
        <w:rPr>
          <w:rFonts w:cs="Arial" w:ascii="Arial" w:hAnsi="Arial"/>
          <w:b/>
          <w:i/>
          <w:lang w:val="ru-RU"/>
        </w:rPr>
        <w:t xml:space="preserve"> – Остале опште услуг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63,13 мил. динара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У оквиру трошкова за социјална давања запосленима извршене су исплате у износу од 0,0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4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0,7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талне трошкове утрошено је 2,39 мил. динара у оквиру којих су расходи за: енергетске услуге, услуге комуникације, услуге чишћења, осигурања, закуп простора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,87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79 мил. динара,  и то за: административне услуге, услуге образовања и усавршавања запослених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екуће поправке и одржавање утрошено је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0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 за порезе, обавезне таксе и казне наметнуте од једног нивоа власти другом извршени су у износу од 0,0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,27 мил. динара за набавку рачунарске опреме, аутомобила, мобилних телефона и сл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9. – УПРАВА ЗА СЛОБОДНЕ ЗО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10</w:t>
      </w:r>
      <w:r>
        <w:rPr>
          <w:rFonts w:cs="Arial" w:ascii="Arial" w:hAnsi="Arial"/>
          <w:b/>
          <w:i/>
          <w:lang w:val="ru-RU"/>
        </w:rPr>
        <w:t xml:space="preserve"> – Општи економски и комерцијални послови 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ије било извршењ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Heading3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Раздео </w:t>
      </w:r>
      <w:r>
        <w:rPr>
          <w:rFonts w:cs="Arial" w:ascii="Arial" w:hAnsi="Arial"/>
          <w:lang w:val="sr-CS"/>
        </w:rPr>
        <w:t>13</w:t>
      </w:r>
      <w:r>
        <w:rPr>
          <w:rFonts w:cs="Arial" w:ascii="Arial" w:hAnsi="Arial"/>
        </w:rPr>
        <w:t xml:space="preserve"> – МИНИСТАРСТВО ПРАВДЕ</w:t>
      </w:r>
    </w:p>
    <w:p>
      <w:pPr>
        <w:pStyle w:val="Normal"/>
        <w:keepNext w:val="true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70,6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- превоз, утрошено је 0,1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У оквиру расхода за социјална давања запосленима извршене су исплате за боловања запослених у износу од 0,1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 За накнаде за запослене утрошено је 1,78 мил. у оквиру којих су трошкови за одвојен живот од породице, као и трошкови превоз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88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 извршени су у износу 4,4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: дневнице  запослених, накнаде за хотелски смештај и трошкове превоза  у земљи и иностранству у износу од 6,2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7,4 мил. динара,  и то за: административне услуге, услуге превођења, услуге штампања, услуге информисања јавности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е су износу од 0,4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 у износу од 2,7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е таксе и казне наметнуте од једног нивоа власти другом, извршени су у износу од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акнаду штете за повреде или штет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нету  од стране државних органа извршени су у износу од 325,02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5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носили су 1,55 мил. динара из сопствених приход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531,09 мил. динара. Распоред и коришћење ових средстава вршени су по посебном акту Владе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3.1 – УПРАВА ЗА ИЗВРШЕЊЕ ЗАВОДСКИХ САНКЦИЈ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40 – Затвор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2.2695,2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– превоз, утрошено је 43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социјална давања запосленима извршени су у износу од  24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накнаде за запослене утрошено је 29,39 мил. динара за трошкове одвојеног живота од породице, накнаде  трошкова за превоз, накнаде трошкова за смештај изабраних и постављених лиц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32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расходи за: банкарске услуге и платни промет, енергетске услуге, комуналне услуге, услуге комуникација, услуге доставе, осигурање, закуп имовине и опреме извршени су у износу 383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 запослених, накнаде за хотелски смештај и трошкове превоза у земљи и иностранству у износу од 23,8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95,0 мил. динара,  и то за: административне услуге, услуге образовања и усавршавања запослених, услуге информисања, стручне услуге, услуге за одржавање просторија и рачунара, услуге репрезентације, котизације и семинара и остале опште услуге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65,46 мил. динара а односе се на услуге образовања, медицинске услуге, пољопривредне услуг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101,4 мил. динара за поправке и одржавање зграда, објеката и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  <w:lang w:val="sr-CS"/>
        </w:rPr>
        <w:t>канцеларијског материјала, материјала за пољопривреду, материјала за образовање и усавршавање запослених, материјала за саобраћај, медицинског и лабораторијског материјала, материјала за одржавање чистоће и осталих материјала, у износу од 608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Амортизација некретнина и опреме је износила 34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отплату домаћих камата утрошено је 3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тације организацијама обавезног социјалног осигурања утрошено је 0,58 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43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тације невладиним организацијама утрошено је 0,1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, извршени су у износу од 9,7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на име новчаних казни и пенала по решењу судова и судских тела извршени су у износу од 13,3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91,43 мил. динара за куповину стамбеног простора, изградње зграда и објеката, као и њихово одржавањ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70,73 мил. динара за набавку аутомобила, административне опреме, опреме за јавну безбедност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ци  за нематеријалну имовину износи 1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алихе производње извршени су у износу од 180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отплату главнице домаћим кредиторима извршени су у износу од 1,8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14 – МИНИСТАРСТВО ЗА ДРЖАВНУ УПРАВУ И ЛОКАЛНУ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 xml:space="preserve">          САМОУПРАВ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</w:t>
      </w:r>
      <w:r>
        <w:rPr>
          <w:rFonts w:cs="Arial" w:ascii="Arial" w:hAnsi="Arial"/>
          <w:lang w:val="ru-RU"/>
        </w:rPr>
        <w:t xml:space="preserve">утрошено је 60,65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оцијална давања запосленима извршена су у износу од 96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1,83 мил. динара, и то за: накнаде за превоз на посао и са посла, накнада за одвојен живот од породице, накнаде за смештај изабраних, постављених и именованих лиц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 За награде, бонусе и остале посебне расходе утрошено је 0,5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Стални трошкови, у оквиру којих су  расходи за:</w:t>
      </w:r>
      <w:r>
        <w:rPr>
          <w:rFonts w:cs="Arial" w:ascii="Arial" w:hAnsi="Arial"/>
          <w:lang w:val="sr-Latn-CS"/>
        </w:rPr>
        <w:t xml:space="preserve"> банкарске услуге и платни промет, трошков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sr-Latn-CS"/>
        </w:rPr>
        <w:t xml:space="preserve"> интернета,</w:t>
      </w:r>
      <w:r>
        <w:rPr>
          <w:rFonts w:cs="Arial" w:ascii="Arial" w:hAnsi="Arial"/>
          <w:lang w:val="sr-CS"/>
        </w:rPr>
        <w:t xml:space="preserve"> телефоне и мобилне телефоне, поштанске услуге и услуге доставе и трошкове осигурања службених возила извршени су у укупном износу од 3,2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5,51 мил. динара за дневнице запослених, накнаде за хотелски смештај и трошкове превоза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7,36 мил. динара,  и то за: административне услуге, услуге информисања, услуге репрезентације, котизације и семинара, услуге превођења, услуге израде софтвера, услуге образовања и усавршавања запослених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износу од 0,7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осебне намене у износу од 6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порезе, обавезне таксе и казне наметнуте од једног нивоа власти другом извршени су са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3,88 мил. динара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14.1 – БУЏЕТСКИ ФОНД ЗА ПРОГРАМЕ ЛОКАЛНЕ  САМОУПРАВЕ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80 – Трансакција општег карактера између различитих нивоа власти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 xml:space="preserve">-  Услуге по уговору извршене су у износу од 0,15 мил. динара,  и то за: административне услуге, услуге информисања, услуге репрезентације, котизације и семинара, услуге превођења, услуге израде софтвера, услуге образовања и усавршавања запослених и остале опште услуге.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341,6 мил. динара из сопствених средстава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,98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15 – МИНИСТАРСТВО ПОЉОПРИВРЕДЕ, ШУМАРСТВА И</w:t>
        <w:tab/>
        <w:t xml:space="preserve">    </w:t>
        <w:tab/>
        <w:tab/>
        <w:t xml:space="preserve">      ВОДОПРИВРЕ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753,8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запослених у износу од 2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9,8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За награде, бонусе и остале посебне расходе утрошено је 7,2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енергетске услуге, комуналне услуге, телефоне и мобилне телефоне, услуге одржавања чистоће извршени су у износу од 19,49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Трошкови путовања извршени су у износу од 19,31 мил. динара за: дневнице запослених, накнаде за хотелски смештај и трошкове превоза у земљи и иностранству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4,78 мил. динара,  и то за: административне услуге, услуге превођења, услуге образовања и усавршавања, услуге штампања публикација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на име специјализованих услуга износили су 28,05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износу од 3,9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15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 нефинасијским предузећима и организацијама   и то: субвенције за стручне пољопривредне службе, за унапређење пољопривреде и откуп пољопривредних производа износиле су 12.722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3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вршени су у износу од 7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8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.447,71 мил. динар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2,8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 извршени су у износу од 1.361,19 мил. динара. Распоред и коришћење ових средстава врши с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вршени су у износу од 760,0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1 – Пољопривред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14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износу од 0,01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5.1 – УПРАВА ЗА ВЕТЕРИН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760 – Здравство некласификовано на другом мест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 у натури утрошено је 1,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запослених у износу од 1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услуге, комуналне услуге, телефоне и мобилне телефоне, поштанске услуге и услуге доставе, као и услуге чишћења извршени су у износу од 16,28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8,14 мил. динара за: дневнице запослених, накнаде за хотелски смештај и трошкове превоза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59,9 мил. динара,  и то за: административне услуге, услуге образовања и усавршавања запослених, компјутерске услуге, 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на име специјализованих услуга износили су 0,6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 износу од 4,1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материјал за саобраћај – гориво и остало, у износу од 33,9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убвенције јавним нефинасијским предузећима и организацијама  извршене су у укупном износу од 2.221,77 мил. динара и односе се на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за спровођење мера здравствене заштите животиња, програма надзора заразних болести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спитивање резидуа  и штетних материја код  животиња  и намирница животињског порекла, анализа узорака производа животињског порекла, храна за животиње и лекова који се употребљавају у ветерини,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дијагностикуме, ушне маркице за обележавање  животиња, вакцине и остали материјал. Распоред и коришћење средстава је извршено по посебном акту Владе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11,63 мил. динар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а штете за повреде или штету нанету од стране државних органа износила је 0,06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5,44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16,2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5.2 – УПРАВА ЗА ЗАШТИТУ БИЉ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7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запослених у износу од 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енергетске услуге, комуналне услуге, телефоне и мобилне телефоне, поштанске услуге и услуге доставе,  извршени су у износу од 7,85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4,69 мил. динара, и то за: дневнице, смештај и путне трошкове одељења управне инспек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1,59 мил. динара,  и то за: административне услуге, услуге штампања, накнаде члановима управних и надзорних одбора и комисија, услуге репрезентације, котизације и семинара и остале опште услуге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1,9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 осталог потрошног материјала у износу од 7,36 мил. динара. Распоред ових средстава извршен ј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убвенције јавним  нефинасијским предузећима и организацијама  извршене су у укупном износу од 92,97 мил. динара. Средства су трошена за остварење програма заштите биља. Распоред и коришћење средстава је извршено по посебном акту Владе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1,86 мил. динар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3,33 мил. динара за набавку рачунарске опреме, телефон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5.3 – РЕПУБЛИЧКА ДИРЕКЦИЈА ЗА ВО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630 – Водоснабдевањ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15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извршени су у износу 4,0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извршени су у износу од 3,05 мил. динара, и то за: дневнице, смештај и путне трошкове одељења управне инспекциј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6,3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на име специјализованих услуга износе 5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Расходи з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текуће поправке и одржавање (услуге и материјали) износили су 0,92 мил. динара.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Расходи 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 материјала за саобраћај – горива и осталог материјала, у износу од 3,19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39,56 мил. динара из сопствених средстава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6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за порезе, обавезне таксе и казне наметнуте од једног нивоа власти другом износили су 0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 издатака за зграде и грађевинске објекте утрошено је 3.050,7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7,53 мил. динара из сопствених приход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 извршени су у износу од 506,11 мил. динара. Распоред и коришћење ових средстава извршен ј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5.4 – УПРАВА ЗА ШУМ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 и доприносе за исте који терете послодавца утрошено је 80,23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5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7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енергетске услуге, комуналне услуге,  телефоне и мобилне телефоне, поштанске услуге и услуге доставе,  услуге осигурања и остали трошкови, извршени су у износу 3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2,7 мил. динара за: дневнице, смештај и путне трошкове одељења управне инспек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51 мил. динара за: административне услуге, услуге репрезентације, котизације и семинара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6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1,06 мил. динара, и то за поправку и одржавање аутомобила и  остале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за набавку материјала за саобраћај – гориво и остало, у износу од 11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субвенције нефинансијским предузећима и организацијама извршени су у укупном износу од 384,61 мил. динара. Ова средства утрошена су за стручно техничке послове у приватним шумама, унапређивање и спровођење мера заштите шуме, развој и унапређење ловства, и извештајно дијагнозно прогнозне служб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2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1,05 мил. динара.</w:t>
        <w:tab/>
        <w:t xml:space="preserve">  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1,91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5.5 – УПРАВА ЗА ПОЉОПРИВРЕДНО ЗЕМЉИШТ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вршене су у износу од 135,5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13,7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6– МИНИСТАРСТВО ЕКОНОМИЈЕ И РЕГИОНАЛОГ РАЗВОЈ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утрошено је 67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5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9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5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2,91 мил. динара у оквиру којих су расходи за: интернет, телефоне, мобилне телефоне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4,03 мил. динара за дневнице запослених, накнаде за хотелски смештај и трошкове превоза 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укупном износу од 56,81 мил. динара  за: услуге превођења, услуге објављивања тендера и оглашавања, услуге информисања јавности, котизације и семинари, као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639,19 мил. динара. Ова средства коришћена су за финансирање рада, Републичке агенције за развој малих и средњих предузећа и предузетништва,  за Акредитационо тело, Акцијски фонд, за Институт за стандардизацију Србије, Гаранцијски фонд и остале специјализоване услуг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трошкова за текуће поправке и одржавање утрошено је 0,19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материјал  утрошено је 2,62 мил. динара за набавку: канцеларијског материјала, стручне литературе, горива и осталог потрошног материјал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 и организацијама  утрошено је 2.076,09 мил. динара.  Средства ове субвенције намењена су делом програму за развој кластера и програму кредитна подршка привреди преко фонда за развој. Распоред и коришћење средстава вршен је по посебном акту Влад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донације и дотације међународним организацијама износи 4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0,01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 име  издатака за зграде и грађевинске објекте утрошено је 254,97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Издаци за  машине и опрему износе 131,55 мил. динара. Средства су делом намењена кредитирању давања у лизинг домаћих машина и опреме и њихов распоред и коришћење вршен је по посебном акту Владе, а другим делом средства су коришћена за набавку рачунарске опреме за унапређење програма квалите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Издаци за нефинансијску имовину која се финансира из средстава за реализацију  Националног инвестиционог плана  извршени су у износу од 1.102,17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вршени су у износу од 1.722,0 мил. динара. Ова средства су намењена за Start up кредите за почетнике преко фонда за развој, кредитирање извоза преко АОФИ и за претварање иновација у готов производ – кредити преко фонда за развој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12</w:t>
      </w:r>
      <w:r>
        <w:rPr>
          <w:rFonts w:cs="Arial" w:ascii="Arial" w:hAnsi="Arial"/>
          <w:b/>
          <w:i/>
          <w:lang w:val="ru-RU"/>
        </w:rPr>
        <w:t xml:space="preserve"> – Општи послови по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12,8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6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2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За награде, бонусе и остале посебне расходе утрошено је 0,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0,2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0,5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6,2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6,0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трошкова за текуће поправке и одржавање утрошено је 0,01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материјал  утрошено је 1,0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 и организацијама  утрошено је 670,6 мил. динара.  Средства ове субвенције намењена су делом програму рефундације зарада инвалидним лицима и за побољшање услова рада инвалида. Распоред и коришћење ових средстава вршено је по посебном акту Влад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дотације организацијама обавезног социјалног осигурања утрошено је 1.950,98 мил. динара. и то за активне мере запошљавања ( сајмове запошљавања, активно тражење посла, програм додатног програма обуке), развој предузетништва преко Националне службе запошљавања самозапошљавање, регионалне програме ново запошљавање, остале мере, јавне радове, пројекат „Отпремнином до посла“. Распоред и коришћење се вршило по посебном акту Влад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кнаде за социјалну заштиту из буџета утрошено је 6.933,37 мил. динара. Средства су коришћена за тзв. Транзициони фонд (за привредна друштва, друштвена предузећа „застава запошљавања и образовања“). Распоред и коришћење средстава се вршило по последњем акту Влад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 машине и опрему износе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вршени су у износу од 999,99 мил. динара. Средства су намењена за одобравање микро кредита за самозапошљавање, преко фонда за развој. Распоред и коришћење средстава вршени су по посебном акту Владе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73</w:t>
      </w:r>
      <w:r>
        <w:rPr>
          <w:rFonts w:cs="Arial" w:ascii="Arial" w:hAnsi="Arial"/>
          <w:b/>
          <w:i/>
          <w:lang w:val="ru-RU"/>
        </w:rPr>
        <w:t xml:space="preserve"> – Туризам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75,53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1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,4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1,2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2,2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3,4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4,46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0,6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трошкова за текуће поправке и одржавање утрошено је 0,12 мил. динара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материјал  утрошено је 5,19 мил. динар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sr-CS"/>
        </w:rPr>
        <w:tab/>
        <w:t xml:space="preserve">- За субвенције јавним нефинансијским предузећима  и организацијама  утрошено је 1.738,32 мил.динара. Средства су коришћена за туристичку организацију Србије, ЈП Скијалишта Србије, локалне туристичке организације, дестинацијске туристичке организације и институције и организације пројеката за развој туризма. Део средстава је коришћен за пројекте развоја путне, комуналне, енергетске и туристичке инфраструктуре: Палић, Дивчибаре, Сокобања, Стара планина, Голија, Власина, Кучајске планине, Тара, Златар, Горње и Доње Подунавље, Златибор. Распоред и коришћење средстава је вршен по посебном акту Владе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42,44.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40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66 мил. динара.</w:t>
        <w:tab/>
        <w:t xml:space="preserve">  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вршени су у износу од 1,6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 машине и опрему износе 18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1.763,68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вршени су у износу од 201,0 мил. динара. Средстава су коришћена за микрокредите подстицања квалитета угоститељске понуде малих и средњих предузећа из области туризм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74</w:t>
      </w:r>
      <w:r>
        <w:rPr>
          <w:rFonts w:cs="Arial" w:ascii="Arial" w:hAnsi="Arial"/>
          <w:b/>
          <w:i/>
          <w:lang w:val="ru-RU"/>
        </w:rPr>
        <w:t xml:space="preserve"> – Вишенаменски развојни пројек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1,8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0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0,6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1,4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3,42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3,6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оквиру трошкова за текуће поправке и одржавање утрошено је 0,01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материјал  утрошено је 1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2.901,19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абавку домаће финансијске имовине извршени су у износу од 1.300,0 мил. динара. Средстава су коришћена за подстицај и развој предузећа и предузетништва у 52 најнеразвијеније општине у Републици Србији, одобравањем кредита преко Фонда за развој. Распоред и коришћење ових средстава вршен је по посебном акту Владе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90</w:t>
      </w:r>
      <w:r>
        <w:rPr>
          <w:rFonts w:cs="Arial" w:ascii="Arial" w:hAnsi="Arial"/>
          <w:b/>
          <w:i/>
          <w:lang w:val="ru-RU"/>
        </w:rPr>
        <w:t xml:space="preserve"> – Економски послови некласификовани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39,99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7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4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3,2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6,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13,54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трошкова за текуће поправке и одржавање утрошено је 0,26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материјал  утрошено је 4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 и организацијама  утрошено је 344,63 мил.динара. Средства су коришћена за повраћај царинских и других увозних дажбин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.</w:t>
        <w:tab/>
        <w:t xml:space="preserve">  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 машине и опрему износе 0,37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6.1 – ДИРЕКЦИЈА ЗА МЕРЕ И ДРАГОЦЕНЕ МЕТАЛ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30</w:t>
      </w:r>
      <w:r>
        <w:rPr>
          <w:rFonts w:cs="Arial" w:ascii="Arial" w:hAnsi="Arial"/>
          <w:b/>
          <w:i/>
          <w:lang w:val="ru-RU"/>
        </w:rPr>
        <w:t xml:space="preserve"> – Опште услуг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утрошено је 62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2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оцијална давања запосленима извршена су у износу од 1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2,5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1,1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3,4 мил. динара у оквиру којих су расходи за: енергетске услуге, комуналне услуге, интернета, телефона, мобилних телефона, поштанске услуге и услуге доставе, услуге осигурања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18,45 мил. динара за: дневнице запослених, накнаде за хотелски смештај и трошкове превоза у земљи и иностранств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укупном износу од 6,14 мил. динара за: услуге образовања и усавршавања запослених, котизација и семинаре, услуге репрезентације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2,1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трошкова за текуће поправке и одржавања утрошено је 3,17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материјал  утрошено је 4,62 мил. динара за: канцеларијски материјал, стручну литературу за потребе запослених, гориво, материјал за одржавање хигијене и осталог материјала за посебне намен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0,13 мил. динара.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 име  издатака за зграде и грађевинске објекте утрошено је 5,95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 машине и опрему износе 10,77 мил. динара за набавку: рачунарске опреме, телефона, електронске и лабораторијске опре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Глава 16.2 – ФОНД ЗА РАЗВОЈ ТУРИЗМ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73</w:t>
      </w:r>
      <w:r>
        <w:rPr>
          <w:rFonts w:cs="Arial" w:ascii="Arial" w:hAnsi="Arial"/>
          <w:b/>
          <w:i/>
          <w:lang w:val="ru-RU"/>
        </w:rPr>
        <w:t xml:space="preserve"> – Туризам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 Није било извршењ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7 – МИНИСТАРСТВО РУДАРСТВА И ЕНЕРГЕТИК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30</w:t>
      </w:r>
      <w:r>
        <w:rPr>
          <w:rFonts w:cs="Arial" w:ascii="Arial" w:hAnsi="Arial"/>
          <w:b/>
          <w:i/>
          <w:lang w:val="ru-RU"/>
        </w:rPr>
        <w:t xml:space="preserve"> -</w:t>
      </w:r>
      <w:r>
        <w:rPr>
          <w:rFonts w:cs="Arial" w:ascii="Arial" w:hAnsi="Arial"/>
          <w:b/>
          <w:i/>
          <w:lang w:val="sr-CS"/>
        </w:rPr>
        <w:t xml:space="preserve"> Гориво и енергиј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46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оцијална давања запосленима извршена су у износу од 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 име накнада за запослене утрошено је 1,6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За награде, бонусе и остале посебне расходе утрошено је 0,4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5,3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4,25 мил. динара за: дневнице запослених, накнаде за хотелски смештај и трошкове превоза у земљ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52,91 мил. динара,  и то за: административне услуге, услуге превођења, услуге информисања, услуге репрезентације, котизације и семинара и остале  стручне услуге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 за специјализоване услуге износили су 48,8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трошкова за текуће поправке и одржавања утрошено је 0,22 мил. динара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Трошкови материјала износили су 3,84 мил. динара за набавку: канцеларијског материјала, службене одеће, стручне литературе за потребе запослених, горива и осталог материјала за превозна средства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дотације организацијама обавезног социјалног осигурања утрошено је 8,4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488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 издатака за зграде и грађевинске објекте утрошено је 78,31 мил. динара</w:t>
        <w:tab/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78 мил. динара  за набавку: рачунарске и електронске опреме, мобилних телефон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2.093,17 мил. динара. Распоред и коришћење ових средстава вршен је по посебном акту Владе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40</w:t>
      </w:r>
      <w:r>
        <w:rPr>
          <w:rFonts w:cs="Arial" w:ascii="Arial" w:hAnsi="Arial"/>
          <w:b/>
          <w:i/>
          <w:lang w:val="ru-RU"/>
        </w:rPr>
        <w:t xml:space="preserve"> –Рударство, производња и изградњ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 и доприносе за исте који терете послодавца, утрошено је 19,25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оцијална давања запосленима извршена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накнада за запослене утрошено је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1,37 мил. динара  за: телефоне, мобилне телефон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извршени су у износу од 1,39 мил. динара, и то за: дневнице, смештај и путне трошкове у земљи и иностранству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03 мил. динара,  и то за: услуге информисања јавности, услуге репрезентације,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 за специјализоване услуге износили су 4,0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носили су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материјала износили су 0,58 мил. динара а односе се на набавку: канцеларијског материјала, стручне литературе за редовне потребе запослених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убвенције јавним нефинансијским предузећима и организацијама износиле су 1.440,0 мил. динара. Средства су утрошена за финансирање Јавног предузећа за подземну експлоатацију угља Ресавиц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3,07 мил. динара а тичу се набавке рачунарске опреме, штампача, мобилних телефон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здео 18– МИНИСТАРСТВО ЗА ИНФРАСТРУКТУРУ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450  - Транспор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 и доприносе за исте који терете послодавца утрошено је 95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5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и помоћи у медицинском лечењу запослених  у износу од 4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4,3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За награде, бонусе и остале посебне расходе утрошено је 1,4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Стални трошкови извршени су у износу од 16,93 мил. динара  у оквиру којих су расходи за: енергетске услуге, комуналне услуге, телефоне, мобилне телефон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0,72 мил. динара. за: дневнице, смештај и путне трошкове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52,89 мил. динара а односе се на: услуге превођења, услуге репрезентације као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 за специјализоване услуге износили су 38,2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електричних инсталација, рачунарске опреме, одржавање службеног возила и сл. извршене су у износу од 1,1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 за материјал извршени су у износу од 22,62 мил. динара за набавку: канцеларијског материјала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 нефинансијским предузећима и организацијама,  и то за ЈП „Железнице Србије“ акту Владе, извршене су у износу од 7.489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ансфери осталим нивоима власти извршени су у износу од 9,35 мил. динара. Средства су утрошена за Југословенски регистар бродова унутрашње пловидбе Београд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37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е су у износу од 0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вршени су у износу од 0,5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носили су 1.818,88 мил. динара за: изградњу стамбених простора, аутопутева, мостова, тунела, водовода, канализације, спортских и рекреационих објеката, као и капитално одржавање пословних зграда и пословног прост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носили су 0,42 мил. динара тичу се набавке: намештаја, телефона, електронске опреме и опреме за домаћинств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10.618,66 мил. динара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абавку домаће финансијске имовине извршени су у износу од 1.096,26 мил. динара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620  - Развој заједниц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36,1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накнаде  у натури утрошено је 0,24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помоћи у медицинском лечењу запослених  у износу од 0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4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5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2,88 мил. динара у оквиру којих су расходи за: комуналне услуге,  услуге телефона, мобилних телефона и др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3,92 мил. динара, и то за: дневнице, смештај и путне трошкове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99,84 мил. динара а односе се на: услуге информисања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електричних инсталација, рачунарске опреме, одржавање службеног возила и сл. извршене су износу од 0,55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стручне литературе за потребе запослених,  горива и осталог материјала за посебне намене у износу од 3,5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носиле су 30,00 мил. динара. Средства су утрошена за Републичку агенцију за просторно планирањ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ансфере осталим нивоима власти утрошено је 320,6 мил. динара, и то за обнову Колубарског округа погођеног земљотресом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носили су 11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су у износу од 0,7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9. – МИНИСТАРСТВО ЗА ТЕЛЕКОМУНИКАЦИЈЕ И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>ИНФОРМАТИЧКО ДРУШТВО</w:t>
        <w:tab/>
      </w:r>
      <w:r>
        <w:rPr>
          <w:rFonts w:cs="Arial" w:ascii="Arial" w:hAnsi="Arial"/>
          <w:lang w:val="sr-CS"/>
        </w:rPr>
        <w:tab/>
        <w:t xml:space="preserve">  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60 - Комуникације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трошено је 33,7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2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5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64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1,51 мил. динара</w:t>
      </w:r>
      <w:r>
        <w:rPr>
          <w:rFonts w:cs="Arial" w:ascii="Arial" w:hAnsi="Arial"/>
          <w:lang w:val="sr-Latn-CS"/>
        </w:rPr>
        <w:t xml:space="preserve"> у оквиру којих су расходи за: телефоне, мобилне телефоне, услуге доставе и др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Трошкови путовања извршени су у износу од 4,59 мил. динара. за: дневнице, смештај и путне трошкове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5,01 мил. динара за: услуге превођења, услуге за израду софтвера, услуге образовања и усавршавања запослених, котизација и семинара, услуге вештачења, угоститељске услуге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а (услуге и материјали) извршени су у износу од 0,27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 у износу од 2,54 мил. динара за набавку: канцеларијског материјала, стручне литературе за потребе запослених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е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носе 9,46 мил. динара за набавку: аутомобила, рачунарске опреме, штампач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80,97 мил. динара. Распоред и коришћење ових средстава вршен је по посебном акту Владе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0 – МИНИСТАРСТВО ТРГОВИНЕ И УСЛУГ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351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2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утрошено је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6,61 мил. динара на име накнаде за запослене за одвојен живот од породице, као и смештај постављених и именованих лица  и за превоз на посао и са посл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5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>фоне и мобилне телефоне, поштанске услуге и услуге доставе, осигурања опреме, закуп пословног простора и остали трошкови, извршени су у износу 12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и иностранству (дневнице  запослених, накнаде за хотелски смештај и трошкови превоза)  у износу од 3,1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 типа превођења и информисања јавности, услуга за израду софтвера, услуге образовања и усавршавања запослених, угоститељске услуге, репрезентација као и остале стручне услуге извршене су у износу од 60,6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0,42 мил. динара и то за услуге специфичних узорковања, лабораторијских, физичких и осталих анализа за потребе инспектората, као и на трошкове организовања културних и спортских манифестациј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извршени су у износу од 3,37 мил. динара и то за: механичке поправке, поправке  електричне и електронске опреме, као и опреме за комуникациј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16,44 мил. динара у оквиру којих су расходи за: канцеларијски материјал, стручну литературу за потребе запослених, горива,  као и осталог потрошног материјал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субвенције јавним и нефинансијским организацијама  извршени су у износу од 22,3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1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новчаних казни и пенала по решењу судова и судских тела утрошено је 4,9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 износили су  1,3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34,0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0.1 – РЕПУБЛИЧКА ДИРЕКЦИЈА ЗА РОБНЕ РЕЗЕРВ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90 – Економски послови некласификовани на другом месту</w:t>
      </w:r>
      <w:r>
        <w:rPr>
          <w:rFonts w:cs="Arial" w:ascii="Arial" w:hAnsi="Arial"/>
          <w:lang w:val="sr-CS"/>
        </w:rPr>
        <w:t xml:space="preserve">  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52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носиле су 0,7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помоћи у медицинском лечењу запослених  у износу од 0,04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на име накнада за запослене износили су 1,8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235,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5,26 мил. динара, 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7,49 мил. динара,  и то за: административне услуге, услуге информисања, услуге образовања и усавршавања запослених, стручне услуге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59,83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е су у износу од 80,97 мил. динара и то за: механичке поправке, поправке биротехничке опреме и опреме за комуникацију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, часописа и гласила, материјала за саобраћа – горива и осталог материјала, у износу од 6,8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употребе основних средстава извршени су у износу од 47,8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отплату камата по домаћим кредитима извршени су са 57,7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ратеће трошкове задуживања утрошено је 0,3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носили су 2,9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објекте износили су 266,99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у износили су  4,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0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робне резерве износили су 3.227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отплату  главнице домаћим кредиторима извршено је 244,26 мил.  динара из сопствених приход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1 – МИНИСТАРСТВО РАДА И СОЦИЈАЛНЕ ПОЛИТИК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Функција 010 – Болест и инвалиднос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36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8,0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3,6 мил. динара у оквиру којих су накнаде члановима управних, надзорних одбора и комисиј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8,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извршени су у износу од 0,32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е за социјалну заштиту из буџета, која обухвата исплату инвалидских примања из ове области, извршене су у износу од 8.448,8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64,44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зграде и грађевинске објекте утрошено је 96,27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40 –Породица и дец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CS"/>
        </w:rPr>
        <w:t xml:space="preserve"> Услуге по уговору извршене су у износу од 4,38 мил. динара за израду софтвера,  штампања билтена и публикација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 извршене су у износу од 14.305,21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 износиле су 10,22 мил. динара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3.903,0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носиле су 31,8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социјалних давања запосленима утрошено је 101,2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на име накнада за запослене износили су 35,8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24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Стални трошкови извршени су у износу 354,95 мил. динара за: услуге достава, закупа нестамбеног простора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ab/>
        <w:t>- Трошкови путовања извршени су у износу од 19,07 мил. динара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65,1 мил. динара за: услуге објављивања тендера и информативних огласа, стручног оспособљавања, услуга репрезентације као и осталих стручних услуг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46,0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107,4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г материјала, у износу од 361,1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употребе основних средстава извршени су у износу од 28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отплату камата по домаћим кредитима извршени су са 2,2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ансфере осталим нивоима власти утрошено је 26,5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7.650,95 мил. динара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14,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зграде и грађевинске објекте утрошено је 330,3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носили су 98,8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остале некретнине и опрему износили су 13,51 мил. динара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 и доприносе за исте који терете послодавца утрошено је 53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утрошено је 0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издвојно је 1,23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За награде, бонусе и остале посебне расходе утрошено је 0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1,6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1,1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1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 име текућих поправки и одржавања (услуге и материјали) утрошено је 0,0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0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тације и организацијама обавезног социјалног осигурања  износили су 11.569,88 мил. динара. Овај износ коришћен је за измиривање обавеза Републике за стаж осигурања и надокнаду разлике до минималне пензије Републичком фонду за ПИО запослених, и за Републички фонд за ПИО пољопривредник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кнаде за социјалну  заштиту из буџета извршене су у износу од 122,99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235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98 мил. динара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 исплате у износу од 0,48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5,8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 За награде, бонусе и остале посебне расходе утрошено је 3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24,52 мил. динара у оквиру којих су расходи за: енергетске услуге, комуналне услуге, телефоне, мобилне телефоне, интернет, осигурање као и закуп прост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6,69 мил. динара за: дневнице, смештај и путне трошкове  запослених у земљи и иностранств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02,17 мил. динара у оквиру којих су расходи за: услуге превођења, услуге за израду софтвера, услуге одржавања рачунара, услуге образовања и усавршавања запослених, котизација и семинаре, услуге штампања публикација, информисања јавности, репрезентације као и осталих општих услуг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12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0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10,34 мил. динара за набавку: канцеларијског материјала, стручне литературе за потребе запослених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нефинансијским предузећима и организацијама износиле су 232,89 мил. динара и коришћене су за Фонд солидарности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кнаде за социјалну заштиту из буџета износиле су 0,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 износе 1,7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носиле су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зграда и грађевинских објеката утрошено је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машине и опрему дато је 2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1.311,33 мил. динара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1.1 – ИНСПЕКТОРАТ ЗА РАД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    питању рад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5,4 мил. динара за: енергетске услуге, комуналне услуге, услуге чишћења, услуге телефона, мобилних телефона, осигурања возила, закупа простор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у износу од 3,75 мил. динара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0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8,92 мил. динара за набавку: канцеларијског материјала, службене одеће, стручне литературе за потребе запослених, горива и осталог материјала за превозна средств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машине и опрему дато је 6,4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    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21.2 –  БУЏЕТСКИ ФОНД ЗА ПРОГРАМЕ ЗАШТИТЕ И   </w:t>
        <w:tab/>
        <w:tab/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УНАПРЕЂЕЊА ПОЛОЖАЈА ОСОБА СА ИНВАЛИДИТЕТОМ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Сви расходи извршени  су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 0,4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4,34 мил.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27,28 мил.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lang w:val="sr-CS"/>
        </w:rPr>
        <w:t xml:space="preserve">Глава 21.3 –  БУЏЕТСКИ ФОНД ЗА ПРОГРАМЕ СОЦИЈАЛНО-   </w:t>
        <w:tab/>
        <w:t xml:space="preserve">  </w:t>
        <w:tab/>
        <w:tab/>
        <w:tab/>
        <w:t xml:space="preserve">  ХУМАНИТАРНИХ ОРГАНИЗАЦИЈА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Сви расходи плаћени су из сопствених приход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0,45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специјализоване услуге утрошено је 8,67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168,32 мил. динара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1.4 – БУЏЕТСКИ ФОНД ЗА УСТАНОВЕ СОЦИЈАЛНЕ ЗАШТИТ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и расходи плаћени су из сопствених прихода 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03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 име текућих поправки и одржавања (услуге и материјали) утрошено је 0,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31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66,14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Донације невладиним организацијама  износиле су 2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зграда и грађевинских објеката утрошено је 60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машине и опрему дато је 16,21 мил. динара у  оквиру којих су расходи за: опрему за саобраћај, административну опрему, опрему за производњу, моторна, непокретна и немоторна опрем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Глава 21.5 –УПРАВА ЗА БЕЗБЕДНОСТ И ЗДРАВЉЕ НА РАДУ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питању рад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05 мил. динара</w:t>
      </w:r>
      <w:r>
        <w:rPr>
          <w:rFonts w:cs="Arial" w:ascii="Arial" w:hAnsi="Arial"/>
          <w:lang w:val="sr-Latn-CS"/>
        </w:rPr>
        <w:t xml:space="preserve">  у оквиру којих су расходи за: телефоне, мобилне телефоне и др.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у износу од 0,43 мил. динара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5,17 мил. динара за: услуге штампања, накнаде члановима управних, надзорних одбора и комисија, услуге репрезентације као и остале струч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08 мил. динара за трошкове: стручне литературе за потребе запослених, горива као и осталог материјала за превозна средств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22 – МИНИСТАРСТВО НАУК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140  - </w:t>
      </w:r>
      <w:r>
        <w:rPr>
          <w:rFonts w:cs="Arial" w:ascii="Arial" w:hAnsi="Arial"/>
          <w:b/>
          <w:i/>
          <w:lang w:val="ru-RU"/>
        </w:rPr>
        <w:t xml:space="preserve">Основно </w:t>
      </w:r>
      <w:r>
        <w:rPr>
          <w:rFonts w:cs="Arial" w:ascii="Arial" w:hAnsi="Arial"/>
          <w:b/>
          <w:i/>
          <w:lang w:val="sr-CS"/>
        </w:rPr>
        <w:t xml:space="preserve">истраживањ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36,57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15 мил. динара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у износу од 0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 утрошено је 0,6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граде бонусе и остале посебне расходе утрошено је 0,47 мил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, осигурања опреме, и остали трошкови, извршени су у износу 4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(дневнице  запослених, накнад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 за хотелски смештај и трошкове превоза)  у износу од 4,8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Услуге по уговору извршене су у износу од 83,73 мил. динара за: услуге превођења, административне услуге, услуге за израду софтвера, услуге информисања јавност, стручне услуге, накнаде члановима управних, надзорних одбора и комисија, услуге репрезентације,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4.297,8 мил. динара, по уговорима са институтима и факултетима, за пројекте из области научног истраживањ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Трошкови за текуће поправке и одржавање (услуге и материјали) износили су 0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 материјала за саобраћај – горива , као и остали потрошни материјал у износу од 1,5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105,75 мил. динара, и то за исплату стипендија научно-уметничког подмлатка и учешће у трошковима  њиховог  научног  рад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 износе 0,01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3,8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1.324,94 мил. динара. Распоред и коришћење ових средстава вршен је по посебном акту Владе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3 – МИНИСТАРСТВО</w:t>
      </w:r>
      <w:r>
        <w:rPr>
          <w:rFonts w:cs="Arial" w:ascii="Arial" w:hAnsi="Arial"/>
          <w:b/>
          <w:bCs/>
          <w:lang w:val="ru-RU"/>
        </w:rPr>
        <w:t xml:space="preserve"> ЗАШТИТЕ ЖИВОТНЕ СРЕ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121,44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1,2 мил. динара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, за обрачуната боловања запослених , у износу од 0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 утрошено је 2,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граде бонусе и  остале посебне расходе утрошено је 1,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закуп зграда и пословног простора, трошкови закупа нестамбеног простора и административне опреме односе се на трошкове везане за закуп пословног простора за потребе Инспекције на граничним прелазима  и остали трошкови, извршени су у износу 28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11,8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83,67 мил. динара,  и то за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административне услуге, услуге штампања, правне услуге, услуге информисања, услуге превођења, услуге образовања и усавршавања запослених, стручне услуге, услуге за израду софтвера, репрезентације, котизације и семинари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Специјализоване услуге извршене су у износу од 613,7 мил. динара. Ове услуге су груписане као услуге одржавања националних паркова и природних површина,  услуге очувања животне средине и остале специјализов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Трошкови за текуће поправке и одржавање (услуге и материјали) износили су 2,67 мил. динара, и то за  поправку  и одржавање аутомобила и  остале опреме Минист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потрошног материјала у износу од 14,23 мил. дина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утрошено је 264,42 мил. динара. Ова средства су пренета Заводу за заштиту природе и за суфинансирање заштићених природних добара од националног интерес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за порезе, обавезне таксе и казне наметнуте од једног нивоа власти другом извршени су у износу од 0,8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23,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81,41 мил. динара. Распоред и коришћење ових средстава вршен је по посебном акту Владе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Глава 23.1 – АГЕНЦИЈА ЗА ЗАШТИТУ ЖИВОТНЕ СРЕДИНЕ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4,7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0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запослене  утрошено је 0,3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 бонусе и  остале посебне расходе утрошено је 0,18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  и остали трошкови, извршени су у износу 0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у износу од 0,3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 за пословна путовања запослених у земљи и иностранству (дневнице  запослених, накнада за хотелски смештај и трошкове превоза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4 мил. динара за: услуге образовања и усавршавања запослених, 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Специјализоване услуге извршене су у износу од 0,18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 , горива и осталог материјала за превозна средства  у износу од 0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0,1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0,14 мил. динара за набавку: рачунарске опреме, мобилних телефона, електронске опреме као и опреме за заштиту животне средине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Глава 23.2 – ФОНД ЗА  ЗАШТИТУ ЖИВОТНЕ СРЕДИНЕ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8,58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 у натури   утрошено је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, за обрачуната боловања запослених,  у износу од 0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 утрошено је 0,3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, бонусе и  остале посебне расходе утрошено је 0,11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у износу од 0,4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5,27 мил. динара за: услуге штампања, објављивања тендера и информативних огласа, услуге репрезентације и остале стручне и опште услуг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70,95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Трошкови за текуће поправке и одржавање (услуге и материјали) износили су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Расходи за материјал извршени су у износу од 0,91 мил. динара за набавку: канцеларијског материјала, стручне литературе за потребе запослених и горив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6 мил. динара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3,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24 – МИНИСТАРСТВО ПРОСВЕТ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221,4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0,77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исплате за породиљско боловање, инвалидност рада, расходи за образовање деце запослених у износу од 0,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су износиле 4,4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, бонусе и  остале посебне расходе утрошено је 3,32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е опреме и возила, закуп имовине и остали трошкови, извршени су у износу 18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(дневнице  запослених, накнаде за хотелски смештај и трошкове превоза)  у износу од 5,9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73,21 мил. динара,  Средства су утрошена на име учешћа Републике у коришћењу ИДА кредита - Пројекат развој школства у Републици Србији и за накнаде члановима Националног – просветног савета и за Национални савет за високо образовање. 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78,24 мил. динара за услуге образовања, културе и спорта, услуге културе и остале специјализова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1,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стручне литературе за потребе запослених, горива и осталог материјала за превозна средства у износу од 6,9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2,34 мил. динара.</w:t>
        <w:tab/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 и казни наметнутих од једног нивоа власти другом износиле су 0,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668,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7,59 мил. динара за набавку: уградне опреме, мобилних телефона као и електронске опре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извршени су у износу 0,9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824,03 мил. динара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1 – ОСНОВНО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10  </w:t>
      </w:r>
      <w:r>
        <w:rPr>
          <w:rFonts w:cs="Arial" w:ascii="Arial" w:hAnsi="Arial"/>
          <w:b/>
          <w:i/>
          <w:lang w:val="sr-CS"/>
        </w:rPr>
        <w:t>- Предшколско и основно образовање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,  утрошено је 24.017,67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445,85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исплате за породиљско боловање, инвалидност рада, расходи за образовање деце запослених у износу од 822,5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су износиле 355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е 228,72 мил. динар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 име сталних трошкова утрошено је 2.799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били су 805,1 мил. динара 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.196,60 мил. динара за: рачуноводствене услуге, административне услуге, услуге за израду софтвера, услуге штампања, накнаде члановима управних, надзорних одбора и комисија као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343,68 мил. динара. Средства су утрошена за допунску наставу на српском језику у иностранств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1.360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1.074,97 мил. динара за:  канцеларијски материјал, материјал за одржавање хигијене, горива као и 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употребе основних средстава утрошено је 8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Отплате домаћих камата извршене су  у износу од 0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Пратећи трошкови задуживања износили су 1,3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7.210,3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1.156,6 мил. динара. Средства су утрошена за обавезни припремни предшколски програм пред полазак у школ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1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22,8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вршене су у износу од 32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зграда и грађевинских објекта износили су 1.383,19 мил. динара за изградњу зграда и објеката, као и  њиховог капиталног одржавања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- Издаци за машине и опрему извршени су у износу од 550,79 мил. динара. </w:t>
      </w:r>
    </w:p>
    <w:p>
      <w:pPr>
        <w:pStyle w:val="TextBody"/>
        <w:rPr/>
      </w:pPr>
      <w:r>
        <w:rPr>
          <w:rFonts w:cs="Arial" w:ascii="Arial" w:hAnsi="Arial"/>
        </w:rPr>
        <w:tab/>
        <w:t>- Издаци за нематеријалну имовину су 15,2 мил. динар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- Залихе робе за даљу продају реализоване су у износу од 37,55 мил. динар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- Отплата главнице домаћим кредиторима износила је 2,9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носил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2 – СРЕДЊЕ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20  </w:t>
      </w:r>
      <w:r>
        <w:rPr>
          <w:rFonts w:cs="Arial" w:ascii="Arial" w:hAnsi="Arial"/>
          <w:b/>
          <w:i/>
          <w:lang w:val="sr-CS"/>
        </w:rPr>
        <w:t>- Средње образовањ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11.580,58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204,76 мил. динара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 за социјална давања запосленима извршени су у износу од 374,3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55,0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е 162,13 мил. дина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талних трошкова извршени су у износу од 1.367,92 мил. динара  за: трошкове платног промета и банкарских услуге, енергетских услуга, комуналних услуге, услуга комуникације и остали трошков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374,54 мил. динара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.176,32 мил. динара за: услуге за израду софтвера, услуге образовања и усавршавања запослених, услуге информисања, услуге репрезентације,  остале стручне и опште услуге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вршени су  у износу од 194,9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719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 у износу од 500,17 мил. динара за: канцеларијски материјал, материјал за образовање и усавршавање запослених, горива, материјала за одржавање хигијене као и материјала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употребе основних средстава извршени су  у износу од 37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на име отплате домаћих камата износи  0,6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Пратећи трошкови задуживања износили су 0,6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3.001,9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66,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вршене су у износу од 0,8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16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 по решењу судова и судских тела извршене су у износу од 11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носили су 678,74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396,48 мил. динара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- Издаци за остала основна средства извршени су у износу од 4,03 мил. динара.    </w:t>
      </w:r>
    </w:p>
    <w:p>
      <w:pPr>
        <w:pStyle w:val="TextBody"/>
        <w:rPr/>
      </w:pPr>
      <w:r>
        <w:rPr>
          <w:rFonts w:cs="Arial" w:ascii="Arial" w:hAnsi="Arial"/>
        </w:rPr>
        <w:tab/>
        <w:t>- Издаци за нематеријалну имовину су 14,2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на име залиха робе за даљу продају износили су  116,1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На име отплате главнице домаћим кредиторима утрошено је 0,0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набавке домаће финансијске имовине били су 0,5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3 – УЧЕНИЧКИ СТАНДАРД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Помоћне услуге образовањ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ab/>
        <w:t>- За плате, додатке  и доприносе за исте који терете послодавца  утрошено је 526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2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утрошено је 19,7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1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12,8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 име сталних трошкова утрошено је 12,69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Расходи на име трошкова путовања износили су 4,29 мил. динар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 име услуга по уговору утрошено је 17,28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носили су 7,0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68,46 мил. динара</w:t>
      </w:r>
      <w:r>
        <w:rPr>
          <w:rFonts w:cs="Arial" w:ascii="Arial" w:hAnsi="Arial"/>
          <w:lang w:val="sr-Latn-CS"/>
        </w:rPr>
        <w:t xml:space="preserve"> на име одржавања зграда, објеката и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3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употребу основних средстава утрошено је 8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отплате домаћих камата износи 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ансфери осталим нивоима власти извршени су у износу од 81,9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760,13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0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за порезе, обавезне таксе  и казне наметнуте од једног нивоа власти другом износе 2,6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носили су 0,14 мил. динара.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На име трошкова за зграде и грађевинске објекте утрошено је 131,08 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     - Расходи за машине и опрему извршени су у износу од 79,56 мил. дина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- Расходи за остала основна средства износили су 0,13 мил. динара.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Издаци за нематеријалну имовину су 1,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Издаци за залиху робе за даљу продају износили су 18,15 мил. динара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набавке домаће финансијске имовине утрошено је 3,49 мил. динара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4 – ВИШЕ И УНИВЕРЗИТЕТСКО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40  </w:t>
      </w:r>
      <w:r>
        <w:rPr>
          <w:rFonts w:cs="Arial" w:ascii="Arial" w:hAnsi="Arial"/>
          <w:b/>
          <w:i/>
          <w:lang w:val="sr-CS"/>
        </w:rPr>
        <w:t>- Високо образовањ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12.118,85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50,0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279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201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139,86 мил. динара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 платни промет и банкарске услуге, енергетске услуге, комуналне услуге, услуге комуникација, трошкови осигурања и закуп имовине и опреме у извршени су у износу 1.089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рошкова за путовања утрошено је 486,28 мил. динара 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услуге по уговору утрошено је 3.244,94 мил. динара у оквиру којих су расходи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1.101,36 мил. динара за услуге образовања, културе и спорта, медицинске услуге као и остале специјализова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одржавања) износили су 435,1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 588,38 мил. динара за административни материјал, материјал за образовање и усавршавање запослених, материјал за саобраћај, материјал за образовање, културу, и спорт, материјал за одржавање хигијене и угоститељства и материјали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употребу основних средстава утрошено је 340,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употребе земљишта, шума, вода и рудних богатстава износили су 2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Отплата домаћих камата износила је 1,71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пратећих трошкова задуживања утрошено је 33,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и дотације међународним организацијама износиле су 1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ансфери осталим нивоима власти извршени су у износу од 1.871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остале дотације и трансфере утрошено је 48,8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 извршене су у износу од 85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31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79,1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биле су 13,1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зграде и грађевинске објекте утрошено је 555,2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737,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остала основна средства утрошено је 4,89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50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на име залиха производње износили су  19,12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алихе робе за даљу продају износили су  98,55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земљиште износе 15,38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отплата главнице домаћим кредиторима утрошено је 0,97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отплата главнице страним кредиторима утрошено је 2,5 мил. дина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бавка домаће финансијске имовине износила је 294,3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5 – СТУДЕНТСКИ СТАНДАРД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Помоћне услуге образовању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799,9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22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 утрошено је 31,5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запослене утрошено је 15,66 ми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носили су 9,7 мил. динара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талне трошкове утрошено је 78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 на име трошкова путовања износили су 2,17 мил. динара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 услуге по уговору  утрошено је 66,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56,6 мил. динара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459,8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рошкова материјала утрошено је 114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употребу основних средстава утрошено је 74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отплату домаћих камата утрошено је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ратеће трошкове задуживања утрошено је 0,1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и трансфери осталим нивоима власти извршени су у износу од 111,9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1.136,4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2,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5,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овчане казне и пенале по решењу судова и судских тела утрошено је 1,7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зграде и грађевинске објекте утрошено је 91,63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86,1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Издаци за остала основна средства износе 0,1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6,45 мил. динара.</w:t>
      </w:r>
    </w:p>
    <w:p>
      <w:pPr>
        <w:pStyle w:val="Normal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lang w:val="sr-CS"/>
        </w:rPr>
        <w:tab/>
        <w:t>-  Издаци за залиху робе за даљу продају износили су 111,12 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570,03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6 – ЗАВОД ЗА УНАПРЕЂЕЊЕ ОБРАЗОВАЊА И ВАСПИТАЊ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47,02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0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0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2,99 мил. динара за: трошкове платног промета и банкарских услуга, енергетске услуге, комуналне услуге, услуге комуникације као и трошкове осигурањ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1,64 мил. динара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9,93 мил. динара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као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,6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1,9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2,51 мил. динара за: административни материјал, материјал за саобраћај као и материјали за одржавање хигијене и угоститељств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0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3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3,88 мил. динара за набавку : опреме за саобраћај и административну опрему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7 – ЗАВОД ЗА ВРЕДНОВАЊЕ КВАЛИТЕТ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ОБРАЗОВАЊА И ВАСПИТАЊ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6,45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4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0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 у износу  од 2,23 мил. динара за: трошкове платног промета и банкарских услуга, енергетских услуга, комуналних услуга и услуг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0,15 мил. динара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1,56 мил. динара за: стручне услуге, услуге за домаћинство и угоститељство и услуге репрезентациј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3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1,53 мил. динара за набавку: административног материјала, материјала за образовање и усавршавање запослених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употребу основних средстава утрошено је 0,0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употребу нематеријалне имовине утрошено је 0,0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0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8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1,32 мил.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5 – МИНИСТАРСТВО ОМЛАДИНЕ И СПОРТА</w:t>
      </w:r>
      <w:r>
        <w:rPr>
          <w:rFonts w:cs="Arial" w:ascii="Arial" w:hAnsi="Arial"/>
          <w:lang w:val="sr-CS"/>
        </w:rPr>
        <w:tab/>
        <w:t xml:space="preserve">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28,58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2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28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2,63 мил. динара за: енергетске услуге, комуналне услуге, услуге телефона, мобилних телефона као и закупа имовине и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 1,32 мил. динара.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5,63 мил. динара за: услуге за израду софтвера, услуге штампања, услуге рекламе и пропаганде, стручне услуге, услуге репрезентације као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2,09 мил. динара за: услуге спорта као и остале специјализоване услуге.</w:t>
        <w:tab/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2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1,61 мил. динара. за: канцеларијски материјал, стручну литературу за потребе запослених, гориво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институцијама извршене су у износу од 387,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351,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1.211,7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казне и пенале по решењу судова и судских тела  били су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машине и опрему утрошено је 3,5 мил. динара.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854,43 мил. динара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sr-CS"/>
        </w:rPr>
      </w:pPr>
      <w:r>
        <w:rPr>
          <w:rFonts w:cs="Arial" w:ascii="Arial" w:hAnsi="Arial"/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5.1 – БУЏЕТСКИ ФОНД ЗА ФИНАНСИРАЊЕ СПОРТ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 Т</w:t>
      </w:r>
      <w:r>
        <w:rPr>
          <w:rFonts w:cs="Arial" w:ascii="Arial" w:hAnsi="Arial"/>
          <w:lang w:val="sr-CS"/>
        </w:rPr>
        <w:t xml:space="preserve">рансфери осталим нивоима власти извршени су у износу од 14,05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30,7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94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14,9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5.2 – АНТИДОПИНГ АГЕНЦИЈА РЕПУБЛИКЕ СРБ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4,1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0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1,48 мил. динара.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6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пецијализоване  услуге утрошено је 3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0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0,8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2,61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Глава 25.3 – УСТАНОВЕ У ОБЛАСТИ ФИЗИЧКЕ КУЛТУР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30,52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1,4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социјална давања запосленима утрошено је 0,5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1,2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 у износу  од 4,92 мил. динара за: енергетске услуге, комуналне услуге као и услуге комуника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 0,73 мил. динара .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5,8 мил. динара компјутерске услуге, услуге информисања, струч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4,25 мил. динара за: услуге образовања, културе и спорта, медицинске услуге, услуге очувања животне средине, науке као и остале специјализоване услуге.</w:t>
        <w:tab/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2,6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5,69 мил. динара административни материјал, медицински и лабораторијски материјал, материјал за одржавање хигијен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отплату домаћих камата утрошено је 0,1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износили су 3,62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овчане казне и пенале по решењу судова и судских тела утрошено је 0,5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зграде и грађевинске објекте утрошено је 0,63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4,52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остала основна средства износе 0,42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</w:t>
      </w:r>
      <w:r>
        <w:rPr>
          <w:rFonts w:cs="Arial" w:ascii="Arial" w:hAnsi="Arial"/>
          <w:b/>
          <w:bCs/>
          <w:lang w:val="sr-Latn-CS"/>
        </w:rPr>
        <w:t>2</w:t>
      </w:r>
      <w:r>
        <w:rPr>
          <w:rFonts w:cs="Arial" w:ascii="Arial" w:hAnsi="Arial"/>
          <w:b/>
          <w:bCs/>
          <w:lang w:val="sr-CS"/>
        </w:rPr>
        <w:t>6 – МИНИСТАРСТВО КУЛТУР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20  </w:t>
      </w:r>
      <w:r>
        <w:rPr>
          <w:rFonts w:cs="Arial" w:ascii="Arial" w:hAnsi="Arial"/>
          <w:b/>
          <w:i/>
          <w:lang w:val="sr-CS"/>
        </w:rPr>
        <w:t>- Услуге културе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74,2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исплате за   боловања и помоћи у медицинском лечењу запослених  у износу од 1,9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1,</w:t>
      </w:r>
      <w:r>
        <w:rPr>
          <w:rFonts w:cs="Arial" w:ascii="Arial" w:hAnsi="Arial"/>
          <w:lang w:val="sr-CS"/>
        </w:rPr>
        <w:t xml:space="preserve">97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0,61 мил. динара.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и комуналне услуге, трошкови банкарских услуга, телефоне и мобилне телефоне, закуп имовине и опреме, поштанске услуге и услуге доставе, осигурања опреме, и остали трошкови, извршени су у износу </w:t>
      </w:r>
      <w:r>
        <w:rPr>
          <w:rFonts w:cs="Arial" w:ascii="Arial" w:hAnsi="Arial"/>
          <w:lang w:val="sr-Latn-CS"/>
        </w:rPr>
        <w:t xml:space="preserve"> 5</w:t>
      </w:r>
      <w:r>
        <w:rPr>
          <w:rFonts w:cs="Arial" w:ascii="Arial" w:hAnsi="Arial"/>
          <w:lang w:val="sr-CS"/>
        </w:rPr>
        <w:t>,5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5,95 мил. динара 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20,12 мил. динара  за: услуге за израду софтвера, образовања и усавршавања запослених, котизација и семинара, услуге објављивања тендера и информативних огласа, услуге репрезентације као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880,48 мил. динара. Ова средства утрошена су за врхунска уметничка остварења у свим областима уметности, програме Културно просветне заједнице Србије, откуп књига за библиотечку делатност у Републици Србији, одржавање Дворског комплекса Бели двор на Дедињу, стимулацију филмске производње, подршку производње српског филма, за програме у области међународне сарадње, народног стваралаштва и стваралаштва националних мањина, реализацију Регионалног програма за културно и природно наслеђе југоисточне Европе, обележавање Дана државности, реализацију конкурса из области информисања, финансирање организације Међународног филмског фестивала ауторског филма на Мећавнику, учешће у финансирању производње филма „Свети Георгије убија аждаху“, за Дворану задужбине Илије М. Коларца, откуп слика за Историјски музеј Србије, финансирање наставка снимања филма  „На лепом плавом Дунаву“, учешће на Бијеналу у Венецији, Национални филмски фестивал у Новом Саду, презентацију домаћег филма на Међународном филмском фестивалу у Кану, а део средстава је утрошен за програме и пројекте у култури по посебном акту Владе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0,1</w:t>
      </w:r>
      <w:r>
        <w:rPr>
          <w:rFonts w:cs="Arial" w:ascii="Arial" w:hAnsi="Arial"/>
          <w:lang w:val="sr-CS"/>
        </w:rPr>
        <w:t>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теријал извршени су у износу од </w:t>
      </w:r>
      <w:r>
        <w:rPr>
          <w:rFonts w:cs="Arial" w:ascii="Arial" w:hAnsi="Arial"/>
          <w:lang w:val="sr-Latn-CS"/>
        </w:rPr>
        <w:t xml:space="preserve"> 2,</w:t>
      </w:r>
      <w:r>
        <w:rPr>
          <w:rFonts w:cs="Arial" w:ascii="Arial" w:hAnsi="Arial"/>
          <w:lang w:val="sr-CS"/>
        </w:rPr>
        <w:t>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носиле су 774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ансфере осталим нивоима власти утрошено је 323,4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 донације невладиним организацијама утрошено је 128,0 мил. динара. Ова средства су утрошена за финансирање обнове Хиландара и за рад уметничких удружењ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Порези, обавезне таксе и казне наметнуте од једног нивоа власти другом износили су 0,06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носе  1.302,19 мил. динара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6.1 – УСТАНОВЕ КУЛТУР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20  </w:t>
      </w:r>
      <w:r>
        <w:rPr>
          <w:rFonts w:cs="Arial" w:ascii="Arial" w:hAnsi="Arial"/>
          <w:b/>
          <w:i/>
          <w:lang w:val="sr-CS"/>
        </w:rPr>
        <w:t>- Услуге културе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 као и доприносе за исте који терете послодавца утрошено је  1.443,6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 8,0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исплате у износу од  2,0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посленима утрошено је 39,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34,68 мил. динара.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228,26 мил. динара за: енергетске услуге, комуналне услуге, услуге комуникације, осигурања, закупа имовине и опреме и осталих трошков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 9,95 мил. динара :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99,97 мил. динара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као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210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 износили су  34,9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 66,98 мил. динара за: административни материјал, материјал за образовање, материјал за саобраћај, материјал за образовање, културу и спорт, за одржавање хигијене и угоститељство као и материјал за посебне намен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трансфере осталим нивоима власти утрошено је 655,8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тације невладиним организацијама износе 30,0 мил. динара. Средства су утрошена за финансирање рада Матице Српск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 је 22,63 мил. динара. Средства су утрошена за реализацију започетих пројеката који нису обухваћени Националним инвестиционим планом, и то: Народна библиотека Србије, прикључење на даљински систем грејања, Природњачки музеј - Београд реконструкција, Републички завод за заштиту споменика културе Београд - реконструкција, Музеј наивне уметности Јагодина, Музеј на отвореном „Старо село“, Сирогојно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Расходи за машине и опрему извршени су у износу од 37,63 мил. динара за набавку: опреме за саобраћај, административне опреме као и опреме за образовање, науку, културу и спорт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34,2 мил. дина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7 – МИНИСТАРСТВО ЗДРАВЉ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eastAsia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760  </w:t>
      </w:r>
      <w:r>
        <w:rPr>
          <w:rFonts w:cs="Arial" w:ascii="Arial" w:hAnsi="Arial"/>
          <w:b/>
          <w:i/>
          <w:lang w:val="sr-CS"/>
        </w:rPr>
        <w:t>- Здравство некласификовано на другом месту</w:t>
      </w:r>
      <w:r>
        <w:rPr>
          <w:rFonts w:cs="Arial" w:ascii="Arial" w:hAnsi="Arial"/>
          <w:lang w:val="sr-CS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 276,36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 2,58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У оквиру издатака за социјална давања запосленима извршене су у износу од  2,2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 5,0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2,93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   - Стални трошкови, у оквиру којих су  расходи за: енергетске и комуналне услуге, телефоне и мобилне телефоне, интернета, поштанске услуге и услуге доставе, услуге електричне енергије, закуп зграда и пословног простора и остали трошкови, извршени су у износу 13,5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у износу од  20,3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 378,26 мил. динара,  и то за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административне услуге, услуге превођења, услуге за израду софтвера, услуге информисања, услуге превођења, услуге образовања и усавршавања запослених, стручне услуге,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 963,79 мил. динара за: услуге здравствене заштите, услуге јавног здравства - инспекција и анализа као и остале медицинске и специјализова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  износили су  6,64 мил. динара за: механичке поправке и поправке и одржавање производне, моторне, непокретне и немоторне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 у износу од  49,15 мил. динара  у оквиру којих су расходи за: канцеларијски материјал, гориво, остали материјал за превозна средства као и материјал за посебне намен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Трансфери осталим нивоима власти извршени су у износу од  84,96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тације организацијама обавезног социјалног осигурања извршене су у износу од 5.258,7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вршене су у износу од 146,0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 власти другом извршени су у износу од  399,4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 25,15 мил. динара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67,56 мил. динара за набавку: аутомобила, рачунарске опреме, мобилних телефона и др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 Издаци за нефинансијску имовину која се финансира из средстава за реализацију  Националног инвестиционог плана  износили су 4.154,02 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ru-RU"/>
        </w:rPr>
        <w:tab/>
        <w:t xml:space="preserve">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27.1 – БУЏЕТСКИ ФОНД ЗА ФИНАНСИРАЊЕ ЦРВЕНОГ КРСТА     СРБ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lang w:val="sr-CS"/>
        </w:rPr>
        <w:tab/>
        <w:t>- За донирање невладиних организација утрошено је 298,1 мил. динара.</w:t>
      </w:r>
      <w:r>
        <w:rPr>
          <w:rFonts w:cs="Arial" w:ascii="Arial" w:hAnsi="Arial"/>
          <w:b/>
          <w:bCs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27.2 - БУЏЕТСКИ ФОНД ЗА СПРЕЧАВАЊЕ БОЛЕСТИ  ИЗАЗВАНИХ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>КОНЗУМИРАЊЕМ  ДУВАН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 25,9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Трансфери осталим нивоима власти извршени су у износу од  120,0 мил. динара.  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  Дотације организацијама  обавезног социјалног  осигурања 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ршени су у износу  од 1.099,18 мил. динара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8 – МИНИСТАРСТВО ВЕР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 840  - Верске и друге услуге заједнице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 9,9 мил. динара.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социјална давања запосленима утрошено је 0,36 мил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19 мил. динара.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0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 9,87 мил. динара за: услуге превођења, услуге штампања, услуге информисања јавности, услуге репрезентације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2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вршене су у износу од 753,9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 Издаци за нефинансијску имовину која се финансира из средстава за реализацију  Националног инвестиционог плана  износе  242,97 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 је по посебном акту Владе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9 – МИНИСТАРСТВО ЗА ДИЈАСПОР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 31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0,2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У оквиру издатака  за социјална давања извршене су исплате у износу од  0,2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 0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0,32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Стални трошкови извршени су у износу  од  4,44 мил. динара за трошкове: телефона, мобилних телефона,  закупа простора и опрем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4,46 мил. динара су за пословна путовања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 9,5 мил. динара за: услуге превођења, услуге штампања, котизација и семинара, услуге информисања,  услуге репрезентације као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 1,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  износили су  1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2,88 мил. динара у оквиру којих су расходи за: канцеларијски материјал, стручна литература за потребе запослених, горива, материјала за културу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 71,97 мил. динара. Средства су утрошена  за организације српских мањина у земљама окружења, европским земљама, невладиним организацијама, удружењима чије је седиште у земљи; активност намењена дијаспори; одбору за стандардизацију српског језика; годишње смотре фолкл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 0,0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 1,75 мил. динара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 2,91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30 – МИНИСТАРСТВО ЗА КОСОВО И МЕТОХИЈ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у 32,7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социјалних давања запосленима утрошено је 0,4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>- За накнаде за запослене утрошено је 0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: трошкови фиксних телефона, трошкови мобилних телефона, услуге комуникација (интернет) и закуп административне опреме  извршени су у износу  од 10,8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10,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6,51 мил. динара за: услуге превођења, административне услуге, услуге информисања јавности, услуге штампања као и остале струч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пецијализоване услуге утрошено је 91,03 мил. динара у оквиру којих су: услуге образовања, услуге културе, услуге очувања животне средине, услуге науке и остале специјализова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текуће поправке и одржавање зграда и објеката утрошено је 1,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стручне литературе за потребе запослених, материјала за одржавање чистоће, горива и осталих материјала, у износу од 5,71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трансфере осталим нивоима власти утрошено је 2.360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lang w:val="sr-Latn-CS"/>
        </w:rPr>
        <w:tab/>
      </w:r>
      <w:r>
        <w:rPr>
          <w:rFonts w:cs="Arial" w:ascii="Arial" w:hAnsi="Arial"/>
          <w:bCs/>
          <w:lang w:val="sr-CS"/>
        </w:rPr>
        <w:t>- За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накнаде за социјалну заштиту из буџета утрошено је 411,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носиле су  34,3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 власти другом извршени су у износу од  0,0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 226,1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укупном износу од 13,01 мил. динара за набавку: намештаја, уградне опреме, штампача, телефона, мобилних телефона, електронске опреме и опреме за угоститељство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lang w:val="sr-Latn-CS"/>
        </w:rPr>
        <w:tab/>
      </w: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lang w:val="sr-CS"/>
        </w:rPr>
        <w:t xml:space="preserve">Издаци за нефинансијску имовину која се финансира из средстава за реализацију  Националног инвестиционог плана  извршени су </w:t>
      </w:r>
      <w:r>
        <w:rPr>
          <w:rFonts w:cs="Arial" w:ascii="Arial" w:hAnsi="Arial"/>
          <w:bCs/>
          <w:lang w:val="sr-CS"/>
        </w:rPr>
        <w:t>у износу од 95,9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о је по посебном акту Владе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114,0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30.1 – ФОНД ЗА КОСОВО И МЕТОХИЈ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1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кнаде за социјалну заштиту из буџета износиле су 2,28 мил.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носиле су 0,55 мил. динара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>Раздео 31 – РЕПУБЛИЧКИ СЕКРЕТАРИЈАТ ЗА ЗАКОНОДАВСТВО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10  </w:t>
      </w:r>
      <w:r>
        <w:rPr>
          <w:rFonts w:cs="Arial" w:ascii="Arial" w:hAnsi="Arial"/>
          <w:b/>
          <w:i/>
          <w:lang w:val="sr-CS"/>
        </w:rPr>
        <w:t xml:space="preserve">- Извршни и законодавни органи, финансијски и фискални послови и спољни послови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 26,39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У оквиру издатака за социјална давања запосленима извршене с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сплате у износу од 0,09 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43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21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0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трошкове путовања утрошено је 0,2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Услуге по уговору извршене су у износу од 1,44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материјале извршени су  у износу од 0,4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</w:t>
      </w:r>
      <w:r>
        <w:rPr>
          <w:rFonts w:cs="Arial" w:ascii="Arial" w:hAnsi="Arial"/>
          <w:b/>
          <w:bCs/>
          <w:lang w:val="sr-Latn-CS"/>
        </w:rPr>
        <w:t>3</w:t>
      </w:r>
      <w:r>
        <w:rPr>
          <w:rFonts w:cs="Arial" w:ascii="Arial" w:hAnsi="Arial"/>
          <w:b/>
          <w:bCs/>
          <w:lang w:val="sr-CS"/>
        </w:rPr>
        <w:t>2– РЕПУБЛИЧКИ ЗАВОД ЗА РАЗВОЈ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40  </w:t>
      </w:r>
      <w:r>
        <w:rPr>
          <w:rFonts w:cs="Arial" w:ascii="Arial" w:hAnsi="Arial"/>
          <w:b/>
          <w:i/>
          <w:lang w:val="sr-CS"/>
        </w:rPr>
        <w:t xml:space="preserve">- Основно истраживањ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32,4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у натури извршене су исплате од 0,08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 запослених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5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0,28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0,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трошкова путовања утрошено је 0,4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6,18 мил. динара,  и то за:  услуге превођења, услуге информисања, услуге за израду софтвера, услуге одржавања рачунара, услуге репрезентације, котизације и семинара, организовања курсева  и остале опште услуге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8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9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33 – РЕПУБЛИЧКИ ЗАВОД ЗА СТАТИСТИК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0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накнаде у натури утрошено је 0,9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1,9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 утрошено је 9,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4,63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програма и трошкови платног промета извршени су у износу 31,81 мил. динара.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и иностранству у износу од 2,4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Услуге по уговору извршене су у износу од 17,65 мил. динара за: услуге за израду софтвера, услуге информисања, остале стручне услуге, услуге репрезентације и остале опште услуг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пецијализоване услуге реализоване су у износу од 69,43 мил. динара. Средства су утрошена за услуге спољних сарадника – анкетара и проценитеља који раде на прикупљању и достави података за потребе појединих истраживања. Сва статистичка истраживања раде се за потребе Владе Републике Србиј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(услуге и материјали) извршени су у износу од 1,7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9,9 мил. динара за: канцеларијски материјал, стручну литературу за потребе запослених, горива, потрошног и осталог материјала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24 мил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 износили су 2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1,4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34– РЕПУБЛИЧКИ ХИДРОМЕТЕОРОЛОШКИ ЗАВОД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507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20,5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0,26 мил. динар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5,42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 и комуналне услуге, телефоне и мобилне телефоне, интернет услуге, поштанске услуге и услуге доставе, осигурање имовине  и запослених, закуп програма и трошкови платног промета извршени су у износу 49,97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и иностранству у износу од 8,6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7,47 мил. динара за: услуге штампања, објављивања тендера и информативних огласа, услуге информисања јавности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трошено је 5,2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(услуге и материјали)   објеката и опреме, извршени су у износу од 12,62 мил. динара за: столарске радове, поправке електричне и електронске опреме, намештаја,  текуће поправке и одржавање производне, моторне, непокретне и немоторне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27,52 мил. динара за: канцеларијски материјал, хтз опрему, стручну литературу за потребе запослених, материјала за очување животне средине, материјала за лабораторијске тестове, потрошни материјал и остали материјал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били су 2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зграде и грађевинске објекте извршени су у износу од 14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444,3 мил. динар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9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35 – РЕПУБЛИЧКИ ГЕОДЕТСКИ ЗАВОД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.617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2,6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13,5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46,8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24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комуналне услуге, телефоне и мобилне телефоне, поштанске услуге и услуге доставе,  закуп програма и трошкови платног промета извршени су у износу 180,7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 у износу од 34,3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413,09 мил. динара,  и то за: услуге превођења, услуге  репрезентације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пецијализоване услуге утрошено је 24,92 мил. динара.</w:t>
        <w:tab/>
        <w:tab/>
        <w:tab/>
        <w:t xml:space="preserve">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извршени су у износу од 57,5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88,7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 једног нивоа власти другом извршени су у износу од 3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новчаних казни и пенала по решењу судова и судских тела  утрошено  је 0,0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77,6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48,2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21,81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36 – РЕПУБЛИЧКИ СЕИЗМОЛОШКИ ЗАВОД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и економски и комерцијални послови  и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послови по питању рад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4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накнада за запослене извршени су у износу од 0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3,48 мил. динара за: услуге електричне енергије, комуналне услуге, заштите имовине, услуге чишћења, телефона, мобилних телефона, услуге доставе, осигурањ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у износу од 0,7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за специјализоване услуге износили су 0,1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(услуге и материјали) извршени су у износу од 0,8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07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Издаци за машине и опрему извршени су у износу од 3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 Издаци за остала основна средства износе 0,07 мил. дин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01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37 – РЕПУБЛИЧКА ДИРЕКЦИЈА ЗА ИМОВИНУ РЕПУБЛИКЕ  СРБИЈЕ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13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66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0,1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0,13 мил. динар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,3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, извршени су у износу 10,4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трошкова путовања извршени су у износу од 1,48 мил. динара за дневнице, превоз, смештај и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0,06 мил. динара за: услуге превођења, образовања и усавршавања запослених, услуге објављивања информативних огласа и тендера, услуге репрезентације као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за специјализоване услуге износили су 0,4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извршени су у износу од 6,4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теријале извршени су у износу од 1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49,2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754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,17 мил. динара за набавку: рачунарске опреме, штампача, мобилних телефона као и др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1,1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199,8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38 – РЕПУБЛИЧКИ ЗАВОД ЗА ИНФОРМАТИКУ И ИНТЕРНЕТ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140  - </w:t>
      </w:r>
      <w:r>
        <w:rPr>
          <w:rFonts w:cs="Arial" w:ascii="Arial" w:hAnsi="Arial"/>
          <w:b/>
          <w:i/>
          <w:lang w:val="ru-RU"/>
        </w:rPr>
        <w:t xml:space="preserve">Основно </w:t>
      </w:r>
      <w:r>
        <w:rPr>
          <w:rFonts w:cs="Arial" w:ascii="Arial" w:hAnsi="Arial"/>
          <w:b/>
          <w:i/>
          <w:lang w:val="sr-CS"/>
        </w:rPr>
        <w:t>истраживање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1,7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0,0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0,5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 За накнаде за запослене утрошено је 0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расходи за: платни промет, банкарске услуге и услуге комуникација, извршени су у износу 0,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08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0,6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1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,8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Раздео 39 – АГЕНЦИЈА ЗА РАЗВОЈ ИНФРАСТРУКТУРЕ ЛОКАЛНЕ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САМОУПРАВ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7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Остале делатнос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7,9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0,0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 За накнаде за запослене утрошено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0,2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износу од 0,3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0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0,5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0 – АГЕНЦИЈА ЗА СТРАНА УЛАГАЊА И ПРОМОЦИЈУ ИЗВОЗ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28,1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2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за услуге комуникација – телефоне, мобилне телефоне и услуге доставе - извршени су у износу 2,0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0,9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20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приватним предузећима утрошено је 52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1 – ЦЕНТАР ЗА РАЗМИНИР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25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Одбрана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5,8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накнаде  у натури утрошено је 0,0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0,5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 у износу од 0,3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2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е су у  износу од 0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0,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15 мил. динара.</w:t>
      </w:r>
      <w:r>
        <w:rPr>
          <w:rFonts w:cs="Arial" w:ascii="Arial" w:hAnsi="Arial"/>
          <w:lang w:val="sr-Latn-CS"/>
        </w:rPr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42 –ЗАВОД ЗА ИНТЕЛЕКТУАЛНУ СВОЈИН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67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 запослених у износу од 0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1,9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0,87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 услуге комуникација, осигурања и остало извршени су у износу 2,99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трошкова путовања утрошено је 4,5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,8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за специјализоване услуге износили су 0,01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  :  извршени су у износу од 0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–административне, за образовање, усавршавање, за саобраћај и за посебне намене, извршени су у износу од 3,6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3,51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43. –  ДИРЕКЦИЈА ЗА УНУТРАШЊЕ ПЛОВНЕ ПУТЕВЕ -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ПЛОВПУТ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450  - Транспор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29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носе 1,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8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 платни промет, банкарске, енергетске, комуналне услуге, услуге комуникација, трошкове осигурања, закуп имовине и опреме и остале трошкове, извршени су у износу 9,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,92 мил. динара, и то за: дневнице, смештај и путне трошков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за административне, компјутерске, услуге образовања, информисања, стручне услуге, услуге за домаћинство, репрезентацију и остале опште услуге, извршене су у износу од 4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трошено је 0,4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е су износу од 24,77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– административни, за образовање, саобраћај, културу и спорт за одржавање хигијене и за посебне намене - извршени су у износу од 27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остале донације, дотације и трансфере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е 0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  <w:t>- Расходи за накнаду штете за повреде или штет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нету  од стране државних органа извршени су у износу од 0,01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0,3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носили су 16,3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 Издаци за остала основна средства износе 0,13 мил. дин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82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44. –  ГЕОМАГНЕТСКИ   ЗАВОД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38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носе 1,4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 платни промет, енергетске, комуналне услуге, услуге комуникација и трошкове осигурања извршени су у износу 4,1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трошено је 0,0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 износу од 0,5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0,9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е 0,2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3,9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носили су 23,8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2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45 – ЗАВОД ЗА СОЦИЈАЛНО ОСИГУР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0,3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носили су 1,3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6 – СРПСКА АКАДЕМИЈА НАУКА И УМЕТНОСТ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40  </w:t>
      </w:r>
      <w:r>
        <w:rPr>
          <w:rFonts w:cs="Arial" w:ascii="Arial" w:hAnsi="Arial"/>
          <w:b/>
          <w:i/>
          <w:lang w:val="sr-CS"/>
        </w:rPr>
        <w:t>- Основно истраживањ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127,81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3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2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  и  трошкове осигурања, извршени су у износу  26,9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у земљи и иностранству у износу од 1,5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: административне, компјутерске, образовање, информисање, стручне, за домаћинство и угоститељство, репрезентацију и остало, извршене су у износу од 9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4,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4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: административни, за образовање, саобраћај, хигијену и посебне намене, извршени су у износу од 4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Амортизација некретнина и опреме износила је 0,95 мил. дин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 износиле су 59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3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укупном износу од 17,5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4,63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23 мил. дин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драгоцености износили су 0,05 мил. дин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7 – УПРАВА ЗА ЈАВНЕ НАБАВК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32,1 мил. динара.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0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0,2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Стални трошкови извршени су у износу  од 1,23 мил. динара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Услуге по уговору, и то за превођење, израду софтвера, одржавање рачунара, стручне испите, публикације, информисања јавности, репрезентацију, угоститељске и остале услуге извршене су у износу од 3,2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0,8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порезе, обавезне таксе и казне наметнуте од једног нивоа власти другом извршени су са 0,02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Раздео 48 – КОМИСИЈА ЗА ИСПИТИВАЊЕ ОДГОВОРНОСТИ ЗА КРШЕЊЕ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ЉУДСКИХ ПРА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bCs/>
          <w:lang w:val="sr-CS"/>
        </w:rPr>
        <w:t>Није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било извршењ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49 – АГЕНЦИЈА ЗА РУДАРСТВО</w:t>
      </w:r>
      <w:r>
        <w:rPr>
          <w:rFonts w:cs="Arial" w:ascii="Arial" w:hAnsi="Arial"/>
          <w:lang w:val="sr-CS"/>
        </w:rPr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40 –</w:t>
      </w:r>
      <w:r>
        <w:rPr>
          <w:rFonts w:cs="Arial" w:ascii="Arial" w:hAnsi="Arial"/>
          <w:b/>
          <w:i/>
          <w:lang w:val="sr-CS"/>
        </w:rPr>
        <w:t xml:space="preserve"> Рударство, производња и изградњ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bCs/>
          <w:lang w:val="sr-CS"/>
        </w:rPr>
        <w:t>Није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било извршењ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50 – АГЕНЦИЈА ЗА РЕЦИКЛАЖ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10  </w:t>
      </w:r>
      <w:r>
        <w:rPr>
          <w:rFonts w:cs="Arial" w:ascii="Arial" w:hAnsi="Arial"/>
          <w:b/>
          <w:i/>
          <w:lang w:val="sr-CS"/>
        </w:rPr>
        <w:t xml:space="preserve">- Управљање отпадом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, утрошено је 12,38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0,0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 1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0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,4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0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1,7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 Издаци за материјале извршени су у износу од 0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15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59 мил. динара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51 – АГЕНЦИЈА ЗА ЕНЕРГЕТСКУ ЕФИКАСНОСТ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30</w:t>
      </w:r>
      <w:r>
        <w:rPr>
          <w:rFonts w:cs="Arial" w:ascii="Arial" w:hAnsi="Arial"/>
          <w:b/>
          <w:i/>
          <w:lang w:val="ru-RU"/>
        </w:rPr>
        <w:t xml:space="preserve"> -</w:t>
      </w:r>
      <w:r>
        <w:rPr>
          <w:rFonts w:cs="Arial" w:ascii="Arial" w:hAnsi="Arial"/>
          <w:b/>
          <w:i/>
          <w:lang w:val="sr-CS"/>
        </w:rPr>
        <w:t xml:space="preserve"> Гориво и енергиј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  утрошено је 1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накнаде за запослене утрошено је 0,15 мил. 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3,0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0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5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0,0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тале донације, дотације и трансфери износе 0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носиле су  2,9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03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52 – КОМЕСАРИЈАТ ЗА ИЗБЕГЛИЦ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070- Социјална помоћ угроженом становништву некласификована на другом месту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, утрошено је 35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0,1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0,05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 то за закуп нестамбеног простора, коришћење градског земљишта, централно грејање и остало,  извршени су у износу 13,1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износу од 2,2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 то: за информисање јавности , опште и остале услуге извршене су у износу од 18,8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 Расходи за специјализоване услуге износили су 0,96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услуге и материјали) извршени су у износу од 2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материјале извршени су у износу од 0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е за социјалну заштиту из буџета, извршене су у износу од 829,3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носиле су  11,7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9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Издаци за машине и опрему извршени су у износу од 0,5 мил. динара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здео 53 – РЕПУБЛИЧКИ ОДБОР ЗА РЕШАВАЊЕ О СУКОБУ ИНТЕРЕСА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9,0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12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0,4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теријале извршени су у износу од 0,1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4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04 мил. динара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здео 54 – ПОВЕРЕНИК ЗА ИНФОРМАЦИЈЕ ОД ЈАВНОГ ЗНАЧАЈА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0,4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 За накнаде у натури утрошено је 0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0,06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 За накнаде за запослене утрошено је 0,1 мил. динара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За награде, бонусе и остале посебне расходе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0,9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теријал извршени су у износу од 0,9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3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sr-CS"/>
        </w:rPr>
      </w:pPr>
      <w:r>
        <w:rPr>
          <w:rFonts w:cs="Arial" w:ascii="Arial" w:hAnsi="Arial"/>
          <w:b/>
          <w:bCs/>
          <w:highlight w:val="red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b/>
          <w:bCs/>
          <w:lang w:val="sr-CS"/>
        </w:rPr>
        <w:t>Раздео 55 – ДИРЕКЦИЈА ЗА РЕСТИТУЦИЈ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0,88 мил. динара.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 извршени су у износу од 0,01 мил. динара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Трошкови путовања извршени су у износу од 0,02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за стручне и остале услуге извршене су у износу од 8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0,36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износу од 0,84 мил. динара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здео 56 – ДИРЕКЦИЈА ЗА ЖЕЛЕЗНИЦУ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50</w:t>
      </w:r>
      <w:r>
        <w:rPr>
          <w:rFonts w:cs="Arial" w:ascii="Arial" w:hAnsi="Arial"/>
          <w:b/>
          <w:i/>
          <w:lang w:val="ru-RU"/>
        </w:rPr>
        <w:t xml:space="preserve"> –Транспорт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2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кнаде за запослене утрошено је 1,02 мил. динара.</w:t>
        <w:tab/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1,4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3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теријале извршени су у износу од 1,1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9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,55 мил. динара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здео 57– РЕПУБЛИЧКА АГЕНЦИЈА ЗА МИРНО РЕШАВАЊЕ РАДНИХ</w:t>
        <w:tab/>
        <w:t xml:space="preserve"> </w:t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sz w:val="24"/>
        </w:rPr>
        <w:tab/>
        <w:t xml:space="preserve">         СПОРОВА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10</w:t>
      </w:r>
      <w:r>
        <w:rPr>
          <w:rFonts w:cs="Arial" w:ascii="Arial" w:hAnsi="Arial"/>
          <w:b/>
          <w:i/>
          <w:lang w:val="ru-RU"/>
        </w:rPr>
        <w:t xml:space="preserve"> –Општи економски и комерцијални послови и послови по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7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За накнаде  у натури утрошено је 0,02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За накнаде за запослене утрошено је 0,1 мил. динара.</w:t>
        <w:tab/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0,6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3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за штампање, стручне и остале услуге извршене су у износу од 4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1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Издаци за материјал извршени су у износу од 0,9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3,1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нематеријалну имовину су 0,84 мил. д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58 –УПРАВА ЗА ЗАЈЕДНИЧКЕ ПОСЛОВЕ РЕПУБЛИЧКИХ ОРГАН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13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41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1,6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2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18,03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7,4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зносу 502,3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трошкове путовања утрошено је 0,59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 то за опште и остале услуге извршене су у износу од 179,9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Специјализоване услуге реализоване су у износу од 2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, зграда и опреме, извршени су у износу од 340,85 мил. динара Ту спадају разне адаптације пословног простора по захтеву корисника, као и реконструкције инсталација, односно комплетне инфраструктуре. Такође, се врши сервисно одржавање опреме која је дата на коришћење републичким органима и организацијам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 у износу од 419,61 мил. динара. Управа за заједничке послове ре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, као и набавку горива за путничка возила која служе за превоз функционера Скупштине, Владе, министарстава, правосудних органа и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6,4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 у износу од 1.082,59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Издаци за машине и опрему извршени су у износу од 219,87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нематеријалну имовину су 2,21 мил. дин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 – СЕВЕРНОБА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, утрошено је 4,8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помоћи у медицинском лечењу запослених,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7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>- Стални трошкови и то: за закуп нестамбеног простора, централно грејање и остало извршени су у износу 8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у износу од 0,2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,34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Специјализоване услуге реализоване су у износу од 0,09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 Издаци за текуће поправке и одржавање извршени су у износу од 0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1,1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0,02 мил. д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- Издаци за машине и опрему извршени су у износу од 0,50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 – СРЕДЊЕБАНАТ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, утрошено је 5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помоћи у медицинском лечењу запослених,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3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Стални трошкови и то за телефон, централно грејање, пошту, мобилне телефоне и остале трошкове извршени су у износу 2,5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0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64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е су у износу од 0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0,9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06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3 – СЕВЕРНОБАНАТ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као и доприносе за исте који терете послодавца утрошено је 4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о је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7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6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Стални трошкови и то за телефон, централно грејање и остале трошкове извршени су у износу 2,1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7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Специјализоване услуге реализоване су у износу од 0,04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е су у износу од 0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1,4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 име отплате домаћих камата утрошено је 0,05 мил. динара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 Издаци за отплату главнице домаћим кредиторима износили су 0,18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4 – ЈУЖНОБАНАТ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, утрошено је 6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78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 то за телефон, закуп нестамбеног простора, пошту и друге трошкове извршени су у износу 3,0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0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73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1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33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highlight w:val="red"/>
          <w:lang w:val="sr-Latn-CS"/>
        </w:rPr>
      </w:pPr>
      <w:r>
        <w:rPr>
          <w:rFonts w:cs="Arial" w:ascii="Arial" w:hAnsi="Arial"/>
          <w:b/>
          <w:bCs/>
          <w:sz w:val="24"/>
          <w:highlight w:val="red"/>
          <w:lang w:val="sr-Latn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5 – ЗАПАДНОБА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5,8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носиле су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6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2,9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3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 то за телефон, чишћење, централно грејање  извршене су у износу од 0,81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4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19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highlight w:val="red"/>
          <w:lang w:val="ru-RU"/>
        </w:rPr>
      </w:pPr>
      <w:r>
        <w:rPr>
          <w:rFonts w:cs="Arial" w:ascii="Arial" w:hAnsi="Arial"/>
          <w:b/>
          <w:bCs/>
          <w:sz w:val="24"/>
          <w:highlight w:val="red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6– СРЕМ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5,8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носиле су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Стални трошкови и то за чишћење, телефон, осигурање возила и друге трошкове, извршени су у износу 1,4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47 мил. динара.   </w:t>
        <w:tab/>
        <w:t xml:space="preserve">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Специјализоване услуге реализоване су у износу од 0,06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1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5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1,8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7 – ЈУЖНОБА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BodyText3"/>
        <w:keepNext w:val="true"/>
        <w:widowControl w:val="false"/>
        <w:ind w:firstLine="720"/>
        <w:rPr>
          <w:rFonts w:ascii="Arial" w:hAnsi="Arial" w:cs="Arial"/>
          <w:b/>
          <w:b/>
          <w:bCs/>
          <w:sz w:val="24"/>
        </w:rPr>
      </w:pPr>
      <w:r>
        <w:rPr/>
        <w:t>- За плате, додатке и доприносе за исте који терете послодавца утрошено је 10,32 мил. динара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Накнаде у натури износиле су 0,1 мил. динара.</w:t>
        <w:tab/>
      </w:r>
    </w:p>
    <w:p>
      <w:pPr>
        <w:pStyle w:val="BodyText3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Cs/>
          <w:sz w:val="24"/>
        </w:rPr>
        <w:t>-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здаци за социјална давања запосленима износили су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45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 телефон, чишћење, пошту и друге трошкове, извршени су у износу 3,0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4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 то за извршене су у износу од 1,32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текуће поправке и одржавање  извршени су у износу од 0,7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8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 xml:space="preserve">- Трошкови за отплату домаћих камата износили су 0,03 мил. динар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Пратећи трошкови задуживања износили су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23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8 – МАЧВАН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BodyText3"/>
        <w:keepNext w:val="true"/>
        <w:widowControl w:val="false"/>
        <w:ind w:firstLine="720"/>
        <w:rPr>
          <w:rFonts w:ascii="Arial" w:hAnsi="Arial" w:cs="Arial"/>
          <w:b/>
          <w:b/>
          <w:i/>
          <w:i/>
          <w:sz w:val="24"/>
        </w:rPr>
      </w:pPr>
      <w:r>
        <w:rPr/>
        <w:t>- За плате, додатке и доприносе за исте који терете послодавца утрошено је 5,53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>- Накнаде у натури износиле су 0,1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5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и то за пошту, телефон, централно грејање и друге трошкове, извршени су у износу 1,4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5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,2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 – бензин, канцеларијски и остали материјал извршени су у износу од 1,7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- Издаци за машине и опрему извршени су у износу од 0,12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9 – КОЛУБАР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7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носиле су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Стални трошкови –телефон, пошта, електрична енергија, извршени су у износу од 2,1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у износу од 0,3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опште, административне, угоститељске и остале извршене су у износу од 2,57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: зграда и опреме, извршене су у износу од 1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Издаци за материјал – канцеларијски, бензин и др. извршени су у износу од 1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08 мил. динара.</w:t>
      </w:r>
    </w:p>
    <w:p>
      <w:pPr>
        <w:pStyle w:val="BodyText3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0 – ПОДУНА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6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и су у износу 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8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лож уље, закуп осталог простора, ел. енергија и др. извршени су у износу од 3,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у износу од 0,0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административне, репрезентација и др. извршене су у износу од 1,2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2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0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Употреба основних средстава износила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 59.11 – БРАНИЧЕ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7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9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>- Стални трошкови – централно грејање, телефон, водовод и др. извршени су у износу од 3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0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77 мил. динара.  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08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2 – ШУМАДИЈ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9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телефон, централно грејање, заштита имовине и др. извршени су у износу 3,7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административне и др. извршене су у износу од 1,76 мил. динара.  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 у износу од 0,8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ru-RU"/>
        </w:rPr>
        <w:t>- Издаци за машине и опрему извршени су у износу од 0,5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3 – ПОМОРА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6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чишћења, централног грејања, телефона и др. извршени су у износу од 4,0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у износу од 0,2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опште, репрезентација и др. извршене су у износу од 1,76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– канцеларијски, стручна литература, бензин и др. извршени су у износу од 1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7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ru-RU"/>
        </w:rPr>
        <w:t>- Издаци за машине и опрему извршени су у износу од 0,25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4 – БОР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3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 извршени су у износу од 1,9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На име трошкова путовања утрошено је 0,1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централно грејање, телефон, чишћење и др. извршене су у износу од 0,9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текуће поправке и одржавање  зграда и опреме, извршене су у износу од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7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Издаци за </w:t>
      </w:r>
      <w:r>
        <w:rPr>
          <w:rFonts w:cs="Arial" w:ascii="Arial" w:hAnsi="Arial"/>
          <w:lang w:val="ru-RU"/>
        </w:rPr>
        <w:t xml:space="preserve">машине и опрему </w:t>
      </w:r>
      <w:r>
        <w:rPr>
          <w:rFonts w:cs="Arial" w:ascii="Arial" w:hAnsi="Arial"/>
          <w:lang w:val="sr-CS"/>
        </w:rPr>
        <w:t>извршени су у износу од 1,86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5 – ЗАЈЕЧАР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 утрошено је 6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7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централно грејање, закуп стамбеног простора, ел. енергија и др. извршени су у износу од 3,7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49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  за  материјале  извршени су у износу од 0,8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</w:t>
      </w:r>
      <w:r>
        <w:rPr>
          <w:rFonts w:cs="Arial" w:ascii="Arial" w:hAnsi="Arial"/>
          <w:lang w:val="ru-RU"/>
        </w:rPr>
        <w:t xml:space="preserve">машине и опрему </w:t>
      </w:r>
      <w:r>
        <w:rPr>
          <w:rFonts w:cs="Arial" w:ascii="Arial" w:hAnsi="Arial"/>
          <w:lang w:val="sr-CS"/>
        </w:rPr>
        <w:t xml:space="preserve">извршени су у износу од 0,07 мил. динара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6 – ЗЛАТИБОР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2,8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7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Стални трошкови - телефон, централно грејање, ел. енергија и др.  извршени су у износу од 5,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у износу од 0,4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2,1 мил. динара. 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1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– канцеларијски, бензин, стручна литература и др. извршени су у износу од 1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7 – МОРАВИ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4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трошкова за социјална давања запосленима извршене су исплате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8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Стални трошкови – телефон, централно грејање, достава и др. извршени су у износу од 2,6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61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1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 извршени су у износу од 1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1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8 – РАШ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доприносе за исте који терете послодавца утрошено је 8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3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централно грејање, телефон, ел. енергија и др. извршени су у износу од 5,5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34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2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– потрошни, канцеларијски, бензин и др. извршени су у износу од 2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1,61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9 – РАСИН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5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: телефон, заштита имовине, грејање и др., извршени су у износу од 3,6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4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1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2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0 – НИША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9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3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телефон, заштита имовине, грејање и др., извршени су у износу од 5,3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,14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17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1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49 мил. динара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1 – ТОПЛИ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6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0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чишћење, пошта, закуп простора и др., извршени су у износу од 1,5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у износу од 0,1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0,27 мил. динара.</w:t>
        <w:tab/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05 мил. динара.</w:t>
      </w:r>
    </w:p>
    <w:p>
      <w:pPr>
        <w:pStyle w:val="BodyText3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2 – ПИРОТ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,7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5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грејање, телефон и др., извршени су у износу од 1,7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3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54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1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 за материјал у износу од 1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13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3 – ЈАБЛАНИ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као и доприносе за исте који терете послодавца, утрошено је 8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грејање, ел. енергија, телефон и др., извршени су у износу од 4,0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7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8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,74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08 мил. динара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4 – ПЧИЊ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6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6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: пошта, чишћење, телефон извршени су у износу од 1,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0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Издаци за текуће поправке и одржавање извршени су у износу од 0,71 мил. динара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6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5 – КОСО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6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Стални трошкови - грејање и др., извршени су у износу од 1,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административне и др., извршене су у износу од 1,4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75 мил. динара.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теријале – дизел гориво и др, извршени су у износу од 1,3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,0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BodyText3"/>
        <w:rPr/>
      </w:pPr>
      <w:r>
        <w:rPr>
          <w:rFonts w:cs="Arial" w:ascii="Arial" w:hAnsi="Arial"/>
          <w:bCs/>
          <w:sz w:val="24"/>
          <w:lang w:val="ru-RU"/>
        </w:rPr>
        <w:tab/>
        <w:t>- За машине и опрему утрошено је 0,22 мил. динара.</w:t>
      </w:r>
    </w:p>
    <w:p>
      <w:pPr>
        <w:pStyle w:val="BodyText3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6 – ПЕЋ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2,3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Накнаде у натури извршене су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дрво, моб. телефони, закуп и др., извршени су у износу од 1,3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4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14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60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7 – ПРИЗРЕН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3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од 0,3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трошкове путовања утрошено је 0,1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1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екуће поправке и одржавање (услуге и материјали) утрошено је 0,04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Издаци за материјале извршени су у износу од 0,32 мил. динара. 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Cs/>
          <w:sz w:val="24"/>
          <w:lang w:val="ru-RU"/>
        </w:rPr>
        <w:t>- За машине и опрему утрошено је 0,14 мил. динара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8 – КОСОВСКО-МИТРОВА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 утрошено је 7,5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0,4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9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23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0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336,04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машине и опрему утрошено је 0,06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9 –  КОСОВСКО-ПОМОРА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 утрошено је 7,3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тални трошкови извршени су у износу од 0,2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 утрошено је 0,2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24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0,58 мил. динара.</w:t>
      </w:r>
      <w:r>
        <w:rPr>
          <w:rFonts w:cs="Arial" w:ascii="Arial" w:hAnsi="Arial"/>
          <w:highlight w:val="red"/>
          <w:lang w:val="sr-CS"/>
        </w:rPr>
        <w:t xml:space="preserve">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  <w:lang w:val="sr-CS"/>
        </w:rPr>
      </w:pPr>
      <w:r>
        <w:rPr>
          <w:rFonts w:cs="Arial" w:ascii="Arial" w:hAnsi="Arial"/>
          <w:b/>
          <w:sz w:val="24"/>
          <w:highlight w:val="red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BodyText3"/>
        <w:keepNext w:val="true"/>
        <w:widowControl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ДРЖАВНИ ОРГАНИ И ОРГАНИЗАЦИЈЕ КОЈИ СУ ПРЕСТАЛИ СА РАДОМ 15. МАЈА 2007. ГОДИНЕ</w:t>
      </w:r>
    </w:p>
    <w:p>
      <w:pPr>
        <w:pStyle w:val="BodyText3"/>
        <w:keepNext w:val="true"/>
        <w:widowControl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60 – СЛУЖБА КООРДИНАЦИОНОГ ЦЕНТРА СРБИЈЕ ЗА КОСОВО И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 xml:space="preserve">          МЕТОХИЈ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1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Извршни и законодавни органи финансијски и фискални послови и спољни послови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1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8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4,05 мил. динара. Трошкови се односе на: трошкове банкарских услуга, трошкове телефона, трошкове интернета, трошкове мобилних телефона, ПТТ услуга и на трошкове осигурања возил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1,9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6,51 мил. динара. Ови трошкови се односе на: услуге превођења, трошкове осталих административних услуга, услуге за израду софтвера,  услуге одржавања рачунара, остале компјутерске услуге, котизације за семинаре и стручна саветовања, услуге информисања јавности, трошкове објављивања тендера и информативних огласа, остале стручне услуге, услуге репрезента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 утрошено је 0,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64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1,93 мил. динара.</w:t>
      </w:r>
      <w:r>
        <w:rPr>
          <w:rFonts w:cs="Arial" w:ascii="Arial" w:hAnsi="Arial"/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1.066,15 мил. динара из сопствених средстава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193,2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носиле су  0,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61 – МИНИСТАРСТВО ЗА ЕКОНОМСКЕ ОДНОСЕ СА ИНОСТРАНСТВОМ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 по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24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36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1,61 мил. динара. Трошкови се односе на: трошкове телефона, интернета и трошкове мобилних телефон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2,7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 Трошкови путовања се односе на: трошкове дневница у земљи и иностранству, трошкове превоза у земљи и иностранству, трошкове смештаја и остали трошкови службених путовањ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као што су: услуге превођења, услуге образовања и усавршавања запослених, трошкови објављивања тендера и информативних огласа, остале стручне услуге, трошкови репрезентације, остале опште услуге извршене су у износу од 18,8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01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0,94 мил. динара.</w:t>
      </w:r>
      <w:r>
        <w:rPr>
          <w:rFonts w:cs="Arial" w:ascii="Arial" w:hAnsi="Arial"/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  утрошено је 66,6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и дотације међународним организацијама износиле су 1,37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1,24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62 – МИНИСТАРСТВО ЗА КАПИТАЛНЕ ИНВЕСТИЦ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5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Транспор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50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из сопствених средстава у износу од 4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1,33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</w:t>
      </w:r>
      <w:r>
        <w:rPr>
          <w:rFonts w:cs="Arial" w:ascii="Arial" w:hAnsi="Arial"/>
          <w:lang w:val="sr-Latn-CS"/>
        </w:rPr>
        <w:t xml:space="preserve">, у оквиру којих су: услуге за електричну енергију, </w:t>
      </w:r>
      <w:r>
        <w:rPr>
          <w:rFonts w:cs="Arial" w:ascii="Arial" w:hAnsi="Arial"/>
          <w:lang w:val="sr-CS"/>
        </w:rPr>
        <w:t xml:space="preserve">трошкови централног грејања, услуге водовода и канализације, одвоз отпада, трошкови телефона и телефакса, интернета, трошкови мобилних телефона, трошкови закупа пословног простора, извршени су у износу од 5,9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из сопствених средстава и то у износу од 5,7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8,81 мил. динара. Трошкови услуга  по уговору  су највећим делом реализовани из сопствених  приход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37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реализовани су највећим делом из сопствених прихода и то у износу од 11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  утрошено је 3.360,9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4,51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 368,31 мил. динара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63 мил. динара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Комуникациј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9,9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95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0,4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14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02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3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07 мил. динара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62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Развој заједниц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9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6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1,1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1,1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9,51 мил. динара. Трошкови услуга по уговору реализовани су највећим делом из сопствених приход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18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  утрошено је 20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79,39 мил.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01 мил. динара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63 – МИНИСТАРСТВО НАУКЕ И ЗАШТИТЕ ЖИВОТНЕ       СРЕ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14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Основно истраживањ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9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46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1,9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3,8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 Трошкови путовања реализовани су већим делом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у оквиру којих су: услуге за израду софтвера, административне услуге, котизације за семинаре и стручна саветовања, услуге информисања јавности,  трошкови стручних услуга, накнаде члановима  управних, надзорних одбора и комисија, остале стручне услуге, трошкови репрезентације, остале опште услуге, извршене су у износу од 132,47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 утрошено је 2.032,22 мил. динара. Специјализоване услуге се односе на: услуге очувања  животне средине, науке и геодетске услуге, и на услуге науке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07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6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37,4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8 мил. динара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63.1 – УПРАВА ЗА ЗАШТИТУ ЖИВОТНЕ СРЕ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5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57,6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Накнаде у натури извршене су у износу од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1,4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 већим делом из сопствених прихода и из донација иностраних земаља у износу од 4,5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већим делом из сопствених прихода у износу од 2,1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као што су: услуге превођења, услуге образовања и усавршавања запослених, остале стручне услуге, објављивање тендера и информативних огласа, трошкови репрезентације  извршене су већим делом из сопствених прихода и из донација у износу од 4,6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 оквиру којих су: услуге очувања животне средине и остале специјализоване услуге  утрошено је 12,4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72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  утрошено је 43,5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2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1,56 мил. динара.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63.2 – АГЕНЦИЈА ЗА ЗАШТИТУ ЖИВОТНЕ СРЕ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5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6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5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0,1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0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04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02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1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12 мил. динара.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63.3 – ФОНД ЗА ЗАШТИТУ ЖИВОТНЕ СРЕ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5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4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0,0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већим делом из сопствених прихода у износу од 2,81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sr-CS"/>
        </w:rPr>
        <w:t xml:space="preserve">рошкови специјализованих услуга реализовани су из сопствених прихода у износу од 13,8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01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17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64 – МИНИСТАРСТВО ТРГОВИНЕ ТУРИЗМА И УСЛУГ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 по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242,8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Накнаде у натури извршене су у износу од 0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 оквиру којих су трошкови за одвојен живот од породице и трошкови за превоз на посао и са посла утрошено је 4,38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од 4,99 мил. динара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тални трошкови се односе на: трошкове телефона и телефакса, трошкове мобилних телефона, интернета, осигурања возила, трошкове закупа пословног простора.</w:t>
        <w:tab/>
        <w:tab/>
        <w:tab/>
        <w:tab/>
      </w:r>
      <w:r>
        <w:rPr>
          <w:rFonts w:cs="Arial" w:ascii="Arial" w:hAnsi="Arial"/>
          <w:lang w:val="ru-RU"/>
        </w:rPr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Трошкови путовања реализовани су у износу од </w:t>
      </w:r>
      <w:r>
        <w:rPr>
          <w:rFonts w:cs="Arial" w:ascii="Arial" w:hAnsi="Arial"/>
          <w:lang w:val="ru-RU"/>
        </w:rPr>
        <w:t>1,97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као што су: услуге превођења, услуге за израду софтвера, услуге штампања часописа, остале стручне услуге, накнаде члановима управних и надзорних одбора и комисија, трошкови репрезентације, остале опште услуге, извршене су у износу од 10,5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 утрошено је 0,5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1,45 мил. динара. </w:t>
        <w:tab/>
        <w:t xml:space="preserve"> </w:t>
        <w:tab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Издаци за материјале извршени су у износу од 7,73 мил. динара. Издаци се односе на: трошкове канцеларијског материјала, трошкове за стручну литературу за редовне потребе запослених, трошкове бензина, трошкове осталог материјала за посебне намен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  утрошено је 94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6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38 мил. динара.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64.1 – РЕПУБЛИЧКА ДИРЕКЦИЈА ЗА РОБНЕ РЕЗЕРВ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9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Економски послови некласификовани на другом месту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За плате, додатке и доприносе за исте који терете послодавца  утрошено је 28,95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7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који се односе на закуп осталог простора  извршени су у износу од 22,6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1,47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робне резерве износе 2,15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65 – МИНИСТАРСТВО РАДА, ЗАПОШЉАВАЊА И СОЦИЈАЛНЕ ПОЛИТИКЕ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Функција 010 – Болест и инвалиднос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који се односе на услуге доставе извршени су у износу 20,8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,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Расходи на име специјализованих услуга износили су 0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1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Накнаде за социјалну заштиту из буџета, која обухвата исплату инвалидских примања из ове области, извршене су у износу од 3.909,5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18,56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За зграде и грађевинске објекте утрошено је 5,75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40 –Породица и дец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CS"/>
        </w:rPr>
        <w:t xml:space="preserve"> Услуге по уговору извршене су у износу од 1,51 мил. динара.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 извршене су у износу од 7.522,92 мил. динар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950,3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социјалних давања запосленима утрошено је 1,36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Стални трошкови који се односе на услуге доставе извршени су у износу 21,3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Услуге по уговору које се односе на остале стручне услуге извршене су у износу од 93,52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2.917,18 мил. динара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 За зграде и грађевинске објекте утрошено је 328,76 мил. динара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 и доприносе за исте који терете послодавца утрошено је 3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утрошено је 0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издвојено је 0,8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у оквиру којих су: трошкови телефона, телефакса, интернета, трошкови мобилних телефона, трошкови закупа осталог простора, извршени су у износу 1,55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0,6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0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 име текућих поправки и одржавања утрошено је 0,0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1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тације организацијама обавезног социјалног осигурања  износили су 6.996,9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Накнаде за социјалну  заштиту из буџета извршене су у износу од 13,16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34,0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 утрошено је 4,1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у оквиру којих су услуге за електричну енергију, трошкови централног грејања, трошкови телефона, телефакса, интернета, мобилних телефона, трошкови закупа нестамбеног простора и др.  извршени су у износу 5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1,1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41,72 мил. динара. Услуге по уговору се односе највише на услуге одржавања рачунара, услуге за израду софтвера, услуге превођења, услуге информисања јавности, трошкове осталих стручних услуга, трошкове репрезентациј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6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Трошкови за текуће поправке и одржавање износили су 0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4,7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Субвенције нефинансијским предузећима и организацијама износиле су 261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тације организацијама обавезног социјалног осигурања  износили су 433,3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кнаде за социјалну заштиту из буџета износиле су 2.914,1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 износе 1,8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машине и опрему дато је 0,4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65.1 – БУЏЕТСКИ ФОНД ЗА ПРОГРАМЕ ЗАШТИТЕ И </w:t>
      </w:r>
    </w:p>
    <w:p>
      <w:pPr>
        <w:pStyle w:val="BodyText3"/>
        <w:keepNext w:val="true"/>
        <w:widowControl w:val="false"/>
        <w:jc w:val="center"/>
        <w:rPr/>
      </w:pPr>
      <w:r>
        <w:rPr>
          <w:rFonts w:cs="Arial" w:ascii="Arial" w:hAnsi="Arial"/>
          <w:b/>
          <w:bCs/>
          <w:sz w:val="24"/>
        </w:rPr>
        <w:tab/>
        <w:t xml:space="preserve">        УНАПРЕЂЕЊА ПОЛОЖАЈА ОСОБА СА ИНВАЛИДИТЕТОМ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ab/>
      </w:r>
      <w:r>
        <w:rPr>
          <w:rFonts w:cs="Arial" w:ascii="Arial" w:hAnsi="Arial"/>
          <w:lang w:val="sr-CS"/>
        </w:rPr>
        <w:t>Трошкови се финансирају из сопствених прихода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0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23,4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лава 65.2 – БУЏЕТСКИ ФОНД ЗА ПРОГРАМЕ СОЦИЈАЛНО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</w:rPr>
        <w:tab/>
        <w:tab/>
        <w:t xml:space="preserve"> ХУМАНИТАРНИХ ОРГАНИЗАЦИЈА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ab/>
      </w:r>
      <w:r>
        <w:rPr>
          <w:rFonts w:cs="Arial" w:ascii="Arial" w:hAnsi="Arial"/>
          <w:lang w:val="sr-CS"/>
        </w:rPr>
        <w:t>Трошкови се финансирају из сопствених приход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2,7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102,5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65.3 – БУЏЕТСКИ ФОНД ЗА УСТАНОВЕ СОЦИЈАЛНЕ ЗАШТИТЕ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ab/>
        <w:t xml:space="preserve">       </w:t>
        <w:tab/>
      </w:r>
      <w:r>
        <w:rPr>
          <w:rFonts w:cs="Arial" w:ascii="Arial" w:hAnsi="Arial"/>
          <w:lang w:val="sr-CS"/>
        </w:rPr>
        <w:t>Трошкови се финансирају из сопствених приход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1,9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8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 име текућих поправки и одржавања (услуге и материјали) утрошено је 0,5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Накнаде за социјалну  заштиту из буџета извршене су у износу од 8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9,4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 износе 0,11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зграде и грађевинске објекте утрошено је 130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машине и опрему дато је 10,2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65.4 – УПРАВА ЗА БЕЗБЕДНОСТ И ЗДРАВЉЕ НА РАДУ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0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0,1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0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Раздео 66 – МИНИСТАРСТВО ПРОСВЕТЕ И СПОРТ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27,97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исплате  у износу од 0,2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су износиле 2,45 мил. динара, у оквиру којих су трошкови за превоз на посао и са посла и трошкови за смештај изабраних, постављених и именованих лиц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рошкови телефона и мобилних телефона, услуге чишћења, осигурање опреме и возила, као и остали трошкови, извршени су у износу 8,9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(дневнице  запослених, накнаде за хотелски смештај и трошкове превоза)  у износу од 1,2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у оквиру којих су: услуге превођења, накнаде члановима управних и надзорних одбора и комисија, остале стручне услуге трошкови репрезентације и други трошкови, извршене су у износу од 93,97 мил. динара. Трошкови су реализовани и делом из сопствених прихода.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29,0 мил. динара. Специјализоване услуге се односе на услуге културе и на остале специјализова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6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, часописа и гласила, горива и остало, у износу од 4,5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1,04 мил. динара.</w:t>
        <w:tab/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 и казни наметнутих од једног нивоа власти другом износиле су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биле су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8,54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1,5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1 – ОСНОВНО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10  </w:t>
      </w:r>
      <w:r>
        <w:rPr>
          <w:rFonts w:cs="Arial" w:ascii="Arial" w:hAnsi="Arial"/>
          <w:b/>
          <w:i/>
          <w:lang w:val="sr-CS"/>
        </w:rPr>
        <w:t>- Предшколско и основно образовање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,  утрошено је 9.885,89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социјална давања запосленима извршена су у износу од 39,1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е 275,19 мил. динар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талних трошкова утрошено је 0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били су 10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Услуге по уговору извршене су у износу од 3,5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28,0 мил. динара. Средства су утрошена за услуге образовања, образовање деце грађана која живе у иностранству и на остале специјализова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0,1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3.784,9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534,8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вршене су у износу од 1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зграда и грађевинских објекта износили су 54,48 мил. динара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- Издаци за машине и опрему извршени су у износу од 0,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2 – СРЕДЊЕ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20  </w:t>
      </w:r>
      <w:r>
        <w:rPr>
          <w:rFonts w:cs="Arial" w:ascii="Arial" w:hAnsi="Arial"/>
          <w:b/>
          <w:i/>
          <w:lang w:val="sr-CS"/>
        </w:rPr>
        <w:t>- Средње образовањ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4.919,58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12 мил. динара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 за социјална давања запосленима извршени су у износу од 11,3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е 129,72 мил. дина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талних трошкова извршени су у износу од 0,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који се односе на трошкове путовања у оквиру редовног рада, трошкове путовања ученика и превоз ученик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вршени су у износу од 14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62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вршени су  у износу од 2,85 мил. динара. Расходи се односе на услуге образовања , културе и спорта, и остале специјализова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 у износу од 2,7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1.632,5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овчане казне и пенали  по решењу судова и судских тела извршене су у износу од 0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носили су 45,9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3 – УЧЕНИЧКИ СТАНДАРД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Помоћне услуге образовањ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ab/>
        <w:t>- За плате, додатке  и доприносе за исте који терете послодавца  утрошено је 168,8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утрошено је 0,3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6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носили су 0,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14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ансфери осталим нивоима власти извршени су у износу од 49,4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422,5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На име трошкова за зграде и грађевинске објекте утрошено је 14,62 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машине и опрему извршени су у износу од 2,68 мил. дина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набавке домаће финансијске имовине утрошено је 2,45 мил. динара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4 – ВИШЕ И УНИВЕРЗИТЕТСКО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40  </w:t>
      </w:r>
      <w:r>
        <w:rPr>
          <w:rFonts w:cs="Arial" w:ascii="Arial" w:hAnsi="Arial"/>
          <w:b/>
          <w:i/>
          <w:lang w:val="sr-CS"/>
        </w:rPr>
        <w:t>- Високо образовањ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3.671,87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3,3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21,4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 платни промет и банкарске услуге, енергетске услуге, комуналне услуге, услуге комуникација, трошкови осигурања и закуп имовине и опреме извршени су у износу 110,4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трошкова за путовања утрошено је 0,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услуге по уговору утрошено је 9,22 мил. динара. Трошкови се односе на  административне услуге, компјутерске услуге, услуге образовања и усавршавања запослених, стручне услуге и трошкове репрезентације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2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одржавања) износили су 11,8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ансфери осталим нивоима власти извршени су у износу од 919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зграде и грађевинске објекте утрошено је 30,7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2,2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5 – СТУДЕНТСКИ СТАНДАРД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Помоћне услуге образовању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272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9,5 мил. дина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,0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10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ансфери осталим нивоима власти извршени су у износу од 59,3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792,5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овчане казне и пенале по решењу судова и судских тела утрошено је 0,3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зграде и грађевинске објекте утрошено је 17,8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391,62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lang w:val="sr-CS"/>
        </w:rPr>
        <w:t>Глава 66.6 –УПРАВА ЗА СПОРТ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19,24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3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2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трошкове путовања утрошено је 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у оквиру којих су услуге образовања, културе, услуге спорта, остале специјализоване услуге извршене су у износу од 3,31 мил. динара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1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0,1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29,8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238,8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казне и пенале по решењу судова и судских тела  били су 0,03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7 – ЗАВОД ЗА УНАПРЕЂИВАЊЕ ОБРАЗОВАЊА И ВАСПИТАЊ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26,35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0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0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трошкове путовања утрошено је 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у оквиру којих су стручне услуге, трошкови репрезентације, остале опште услуге, компјутерске услуге и други трошкови извршене су у износу од 8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0,2 мил. динара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6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0,38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0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0,6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sr-CS"/>
        </w:rPr>
      </w:pPr>
      <w:r>
        <w:rPr>
          <w:rFonts w:cs="Arial" w:ascii="Arial" w:hAnsi="Arial"/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8 – ЗАВОД ЗА ВРЕДНОВАЊЕ КВАЛИТЕТ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ОБРАЗОВАЊА И ВАСПИТАЊ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8,82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2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0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трошкове путовања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у оквиру којих су стручне услуге, трошкови репрезентације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компјутерске услуге, услуге образовања и усавршавања запослених и други трошкови извршене су у износу од 3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0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0,1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0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0,23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9 – БУЏЕТСКИ ФОНД ЗА ФИНАНСИРАЊЕ СПОРТ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111,21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Глава </w:t>
      </w:r>
      <w:r>
        <w:rPr>
          <w:rFonts w:cs="Arial" w:ascii="Arial" w:hAnsi="Arial"/>
          <w:b/>
          <w:bCs/>
          <w:lang w:val="sr-Latn-CS"/>
        </w:rPr>
        <w:t>66.10</w:t>
      </w:r>
      <w:r>
        <w:rPr>
          <w:rFonts w:cs="Arial" w:ascii="Arial" w:hAnsi="Arial"/>
          <w:b/>
          <w:bCs/>
          <w:lang w:val="sr-CS"/>
        </w:rPr>
        <w:t xml:space="preserve"> – АНТИДОПИНГ АГЕНЦИЈА РЕПУБЛИКЕ СРБ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,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0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0,0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пецијализоване  услуге утрошено је 0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0,6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Раздео 6</w:t>
      </w:r>
      <w:r>
        <w:rPr>
          <w:rFonts w:cs="Arial" w:ascii="Arial" w:hAnsi="Arial"/>
          <w:b/>
          <w:bCs/>
          <w:lang w:val="sr-Latn-CS"/>
        </w:rPr>
        <w:t>7</w:t>
      </w:r>
      <w:r>
        <w:rPr>
          <w:rFonts w:cs="Arial" w:ascii="Arial" w:hAnsi="Arial"/>
          <w:b/>
          <w:bCs/>
          <w:lang w:val="sr-CS"/>
        </w:rPr>
        <w:t xml:space="preserve"> – МИНИСТАРСТВО ПРИВРЕДЕ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24,15 мил. динара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1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1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трошкове путовања утрошено је 0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реализоване су у износу од 4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7,6 мил. динара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износили су 0,3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1,3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носиле су 1.193,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и дотације међународним организацијама износиле су  2,84 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машине и опрему утрошено је 146,4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67.1 – ЗАВОД ЗА МЕРЕ И ДРАГОЦЕНЕ МЕТАЛЕ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3</w:t>
      </w:r>
      <w:r>
        <w:rPr>
          <w:rFonts w:cs="Arial" w:ascii="Arial" w:hAnsi="Arial"/>
          <w:b/>
          <w:bCs/>
          <w:i/>
          <w:lang w:val="sr-CS"/>
        </w:rPr>
        <w:t xml:space="preserve">0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33,91 мил. динара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0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1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1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2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извршено је   5,91 мил. динара. Трошкови путовања реализовани су већим делом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0,3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Трошкови за текуће поправке и одржавање износили су 1,5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Расходи за материјал извршени су у износу од 1,75 мил.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носили су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За машине и опрему утрошено је 1,07 мил. динара.</w:t>
      </w:r>
    </w:p>
    <w:p>
      <w:pPr>
        <w:pStyle w:val="BodyText3"/>
        <w:keepNext w:val="true"/>
        <w:widowControl w:val="false"/>
        <w:jc w:val="center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3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3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08:00Z</dcterms:created>
  <dc:creator>Centrala</dc:creator>
  <dc:description/>
  <cp:keywords/>
  <dc:language>en-US</dc:language>
  <cp:lastModifiedBy>Ana Stojicevic</cp:lastModifiedBy>
  <cp:lastPrinted>2008-06-12T12:50:00Z</cp:lastPrinted>
  <dcterms:modified xsi:type="dcterms:W3CDTF">2019-09-18T07:34:00Z</dcterms:modified>
  <cp:revision>574</cp:revision>
  <dc:subject/>
  <dc:title>Раздео 1 – НАРОДНА СКУПШТИНА РЕПУБЛИКЕ СРБИЈЕ</dc:title>
</cp:coreProperties>
</file>