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КОРИШЋЕЊУ СРЕДСТАВА ТЕКУЋЕ И СТАЛ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БУЏЕТСКЕ РЕЗЕРВЕ У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CS"/>
        </w:rPr>
        <w:t>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Влада је донела решења о коришћењу средстава текуће буџетске резерве, и то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реше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ум решењ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сни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38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 јун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Косово и Метохиј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199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ник Републ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старство одбране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48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434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ар за разминирањ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4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 одбор за решавање о сукобу интерес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4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генција за заштиту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46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19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6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0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 август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35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 август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54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септ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1.4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54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септ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6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НИ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1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спољних посло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67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ра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сарадњу са Хашким трибунало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информатику и интерн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правобранилашт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шки управн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69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ужба за људска и мањинска пра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а дирекција за имовин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00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3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0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ни окруз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03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есаријат за избеглиц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генција за заштиту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4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7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дбра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1.2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7765/07-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9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0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НИ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7766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умадијск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82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реше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ум решењ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сни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9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жавна ревизорска институц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0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штитник грађа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7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удар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3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ољопривред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49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778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и буџетски корисниц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745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2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8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генција за рециклажу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6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чванск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81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1857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57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исти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7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973.455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57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јавне набав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5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шум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7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бинет потпредседника Влад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3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штите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6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93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3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7.392.2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нису коришћена средства сталне буџетске резерве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5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26:00Z</dcterms:created>
  <dc:creator>Centrala</dc:creator>
  <dc:description/>
  <cp:keywords/>
  <dc:language>en-US</dc:language>
  <cp:lastModifiedBy>Ana Stojicevic</cp:lastModifiedBy>
  <dcterms:modified xsi:type="dcterms:W3CDTF">2019-09-18T07:40:00Z</dcterms:modified>
  <cp:revision>17</cp:revision>
  <dc:subject/>
  <dc:title/>
</cp:coreProperties>
</file>