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>МИНИСТАРСТВО ФИНАНСИЈА –</w:t>
      </w:r>
      <w:r>
        <w:rPr>
          <w:b/>
          <w:color w:val="000000"/>
          <w:u w:val="single"/>
          <w:lang w:val="sr-CS"/>
        </w:rPr>
        <w:t xml:space="preserve"> УПРАВА ЗА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u w:val="single"/>
          <w:lang w:val="sr-CS"/>
        </w:rPr>
        <w:t>_______07017715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__840-1620-21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01.01.2005. 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sr-Latn-CS"/>
        </w:rPr>
        <w:t xml:space="preserve"> 31.12.</w:t>
      </w:r>
      <w:r>
        <w:rPr>
          <w:color w:val="000000"/>
          <w:lang w:val="sr-CS"/>
        </w:rPr>
        <w:t>200</w:t>
      </w:r>
      <w:r>
        <w:rPr>
          <w:color w:val="000000"/>
          <w:lang w:val="sr-Latn-CS"/>
        </w:rPr>
        <w:t>5 .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"/>
        <w:gridCol w:w="1012"/>
        <w:gridCol w:w="9"/>
        <w:gridCol w:w="5471"/>
        <w:gridCol w:w="9"/>
        <w:gridCol w:w="1611"/>
        <w:gridCol w:w="9"/>
        <w:gridCol w:w="1623"/>
        <w:gridCol w:w="9"/>
      </w:tblGrid>
      <w:tr>
        <w:trPr>
          <w:tblHeader w:val="true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54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3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2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0 + </w:t>
            </w:r>
            <w:r>
              <w:rPr>
                <w:b/>
                <w:sz w:val="18"/>
                <w:szCs w:val="18"/>
              </w:rPr>
              <w:t>2050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0.140.48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6.271.59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7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9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6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320.790.6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9.622.01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.286.5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.752.7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533.7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.8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9.8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597.6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97.4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7.409.6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.725.8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061.7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273.96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2.6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89.86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119.4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4.287.44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287.44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.586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10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.64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02.90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57.32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447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16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6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16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97.46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26.046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53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93.18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6.84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338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221.83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59.887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21.833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ind w:left="0" w:right="-642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.4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4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7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.374.7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841.44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155.0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8.4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2.81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6.6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94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2.489.5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6.44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51.9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04.4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37.2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93.65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кривична дел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.3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4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3.47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8.87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9.52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629.8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29.8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106.6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85.15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06.6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85.15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9.6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0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 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18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72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5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0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2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3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2.580.8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3.044.04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6 + 2111 + 2113 + 211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457.7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387.4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</w:tr>
      <w:tr>
        <w:trPr>
          <w:trHeight w:val="425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387.4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56.97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403.3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67.2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5.51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7.5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7.87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244.3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6.8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.3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6.8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6.6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8.7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8.76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0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9.1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9.1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31.7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031.79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.7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.5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5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468.3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0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09.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7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310.336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01.32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0.2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6.91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62.8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5.31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5.5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02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9.8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5.96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7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.062.9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1.59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4.8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0.4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8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.8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5.54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9.3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5.83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9.7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.2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7.1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60.7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3.41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3.1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.7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94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1.72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1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7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45.1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1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95.67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76.692         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79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39.1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39.75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56.9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4.3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4.51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.1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5.5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2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87.9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092.439        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1.73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5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.7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97.1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5.5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2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6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1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9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6.1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2.8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57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6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55.87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6.2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27.4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.4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.3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59.0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63.91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33.9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4.98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90.8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.2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2.3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.3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2 + 220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98.1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978.1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9.9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0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0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4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.08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65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08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7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2 + 2215 + 221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624.4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4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5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6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5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.961.2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5.3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7.953.3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953.3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 + 222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16.0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3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.0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228.1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08.8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995.6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4.7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88.2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21.3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1.13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59.2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4.54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9.9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9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73.0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52.66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4.7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6.9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04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02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.7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7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стварена на основу продаје нефинансијске имовине (ОП 3002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.98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стварени по основу продаје нефинансијске имовине (2001+2253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7.063.57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даци за набавку нефинансијске имовине (ОП306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и расходи и издаци за набавку нефинансијске имовине (2096+2255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3.014.08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уџетски суфицит (2254 – 2256 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49.49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уџетски дефицит (2256-2254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5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о нераспоређеног вишка прихода из претходне године који се користи за покриће расхода текуће годин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                                                                           </w:t>
            </w:r>
            <w:r>
              <w:rPr>
                <w:b/>
                <w:sz w:val="18"/>
                <w:szCs w:val="18"/>
                <w:lang w:val="sr-Latn-CS"/>
              </w:rPr>
              <w:t>*           18.907.69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 xml:space="preserve">   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СУФИЦИТ (2257+2259)  или    (2259-2258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 xml:space="preserve">        </w:t>
            </w:r>
            <w:r>
              <w:rPr>
                <w:b/>
                <w:sz w:val="18"/>
                <w:szCs w:val="18"/>
                <w:lang w:val="sr-CS"/>
              </w:rPr>
              <w:t>32.957.18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ДЕФИЦИТ (2258-2259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</w:t>
            </w:r>
            <w:r>
              <w:rPr>
                <w:b/>
                <w:sz w:val="18"/>
                <w:szCs w:val="18"/>
                <w:lang w:val="sr-Latn-CS"/>
              </w:rPr>
              <w:t>т</w:t>
            </w:r>
            <w:r>
              <w:rPr>
                <w:b/>
                <w:sz w:val="18"/>
                <w:szCs w:val="18"/>
                <w:lang w:val="sr-CS"/>
              </w:rPr>
              <w:t xml:space="preserve">рошена средства текућих прихода за отплату главнице, по кредитима из претходних година     (ОП 3110)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*         25.135.29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60 – 2262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821.89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61 + 2262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60 – 2262) &lt; 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3 = 2266+ 2267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821.89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6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**         7.821.890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/>
      </w:pPr>
      <w:r>
        <w:rPr>
          <w:sz w:val="16"/>
          <w:szCs w:val="16"/>
          <w:lang w:val="sr-CS"/>
        </w:rPr>
        <w:t>*</w:t>
      </w:r>
      <w:r>
        <w:rPr>
          <w:sz w:val="16"/>
          <w:szCs w:val="16"/>
          <w:lang w:val="sr-Latn-CS"/>
        </w:rPr>
        <w:t xml:space="preserve">- </w:t>
      </w:r>
      <w:r>
        <w:rPr>
          <w:sz w:val="20"/>
          <w:szCs w:val="20"/>
          <w:lang w:val="sr-CS"/>
        </w:rPr>
        <w:t>на ОП 2259 укључена су и друга примања за покриће расхода текуће године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** - на ОП 2262  нису укључени издаци покривени из приватизације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*** - </w:t>
      </w:r>
      <w:r>
        <w:rPr>
          <w:sz w:val="20"/>
          <w:szCs w:val="20"/>
          <w:lang w:val="sr-Latn-CS"/>
        </w:rPr>
        <w:t>на</w:t>
      </w:r>
      <w:r>
        <w:rPr>
          <w:sz w:val="20"/>
          <w:szCs w:val="20"/>
          <w:lang w:val="sr-CS"/>
        </w:rPr>
        <w:t xml:space="preserve"> ОП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2267 податак није умањен за  курсне разлике и за тај износ се разликује од ОП 1213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08.05._2006</w:t>
      </w:r>
      <w:r>
        <w:rPr>
          <w:sz w:val="20"/>
          <w:szCs w:val="20"/>
          <w:lang w:val="ru-RU"/>
        </w:rPr>
        <w:t>.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21:00Z</dcterms:created>
  <dc:creator>prezla</dc:creator>
  <dc:description/>
  <cp:keywords/>
  <dc:language>en-US</dc:language>
  <cp:lastModifiedBy>Ana Stojicevic</cp:lastModifiedBy>
  <cp:lastPrinted>2006-05-07T15:29:00Z</cp:lastPrinted>
  <dcterms:modified xsi:type="dcterms:W3CDTF">2019-09-17T15:53:00Z</dcterms:modified>
  <cp:revision>74</cp:revision>
  <dc:subject/>
  <dc:title>БИЛАНС УСПЕХА</dc:title>
</cp:coreProperties>
</file>