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З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Ш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ИЗВРШЕЊУ БУЏЕТА РЕПУБЛИКЕ СРБИЈЕ ЗА 2003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буџету Републике Сребије за 2003. годину донет је у складу са Уставом Републике Србије, Законом о буџетском систему и економском политиком Републике Србије за 2003. годи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3. годину, заснивао се на пројекцији: </w:t>
      </w:r>
    </w:p>
    <w:p>
      <w:pPr>
        <w:pStyle w:val="BodyTextIndent3"/>
        <w:rPr/>
      </w:pPr>
      <w:r>
        <w:rPr/>
        <w:t>-  раста бруто душтвеног производа од 3,5 %, до 4,5 %</w:t>
      </w:r>
      <w:r>
        <w:rPr>
          <w:lang w:val="ru-RU"/>
        </w:rPr>
        <w:t xml:space="preserve">, </w:t>
      </w:r>
      <w:r>
        <w:rPr/>
        <w:t>а остварен је са</w:t>
      </w:r>
      <w:r>
        <w:rPr>
          <w:lang w:val="ru-RU"/>
        </w:rPr>
        <w:t xml:space="preserve"> 2,5%</w:t>
      </w:r>
      <w:r>
        <w:rPr/>
        <w:t>;</w:t>
      </w:r>
    </w:p>
    <w:p>
      <w:pPr>
        <w:pStyle w:val="BodyTextIndent3"/>
        <w:rPr/>
      </w:pPr>
      <w:r>
        <w:rPr/>
        <w:t>-  раста просечних зарада од 3,5 %, до 4,5 %</w:t>
      </w:r>
      <w:r>
        <w:rPr>
          <w:lang w:val="ru-RU"/>
        </w:rPr>
        <w:t xml:space="preserve">, </w:t>
      </w:r>
      <w:r>
        <w:rPr/>
        <w:t>а остварен је са 13,6%;</w:t>
      </w:r>
    </w:p>
    <w:p>
      <w:pPr>
        <w:pStyle w:val="BodyTextIndent3"/>
        <w:rPr/>
      </w:pPr>
      <w:r>
        <w:rPr/>
        <w:t>- инфлације од 11,0%,</w:t>
      </w:r>
      <w:r>
        <w:rPr>
          <w:lang w:val="ru-RU"/>
        </w:rPr>
        <w:t xml:space="preserve"> </w:t>
      </w:r>
      <w:r>
        <w:rPr/>
        <w:t xml:space="preserve">која је остварена са </w:t>
      </w:r>
      <w:r>
        <w:rPr>
          <w:lang w:val="ru-RU"/>
        </w:rPr>
        <w:t>7,8</w:t>
      </w:r>
      <w:r>
        <w:rPr/>
        <w:t xml:space="preserve"> %,</w:t>
      </w:r>
      <w:r>
        <w:rPr>
          <w:lang w:val="ru-RU"/>
        </w:rPr>
        <w:t xml:space="preserve"> </w:t>
      </w:r>
      <w:r>
        <w:rPr/>
        <w:t xml:space="preserve">а што значи да су цене расле у просеку од </w:t>
      </w:r>
      <w:r>
        <w:rPr>
          <w:lang w:val="ru-RU"/>
        </w:rPr>
        <w:t>0,65%</w:t>
      </w:r>
      <w:r>
        <w:rPr/>
        <w:t xml:space="preserve"> месечно;</w:t>
      </w:r>
    </w:p>
    <w:p>
      <w:pPr>
        <w:pStyle w:val="BodyTextIndent3"/>
        <w:rPr/>
      </w:pPr>
      <w:r>
        <w:rPr/>
        <w:t>- реалног раста промета у трговини на мало од 5,0%, а остварен је са</w:t>
      </w:r>
      <w:r>
        <w:rPr>
          <w:lang w:val="ru-RU"/>
        </w:rPr>
        <w:t xml:space="preserve"> </w:t>
      </w:r>
      <w:r>
        <w:rPr/>
        <w:t xml:space="preserve">10,0%; </w:t>
      </w:r>
    </w:p>
    <w:p>
      <w:pPr>
        <w:pStyle w:val="BodyTextIndent3"/>
        <w:rPr/>
      </w:pPr>
      <w:r>
        <w:rPr/>
        <w:t>- реалног раста увоза од 10,0%, превасходно опреме, а остварен је са 30,5%;</w:t>
      </w:r>
    </w:p>
    <w:p>
      <w:pPr>
        <w:pStyle w:val="BodyTextIndent3"/>
        <w:rPr/>
      </w:pPr>
      <w:r>
        <w:rPr/>
        <w:t>- управљања курсом динара на основу разлике између остварене домаће и иностране инфл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финансирање издатака буџета Републике Србије за 2003. годину планирана су буџетска примања у укупном износу од 271,8 млрд динара, а која су остварена у износу од 261,9 млрд динара, што је за 3,63% мањ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буџетских издатака за 2003. годину износио је 318,7 млрд динара, а извршен је са 304,8 млрд динара, што је за 4,36% мање од планираног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утврђивању текућих расхода и издатака буџета за 2003. годину, утврђени су приоритети у извршавању, и то з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лате запослених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онације и трансфер</w:t>
      </w:r>
      <w:r>
        <w:rPr>
          <w:lang w:val="en-US"/>
        </w:rPr>
        <w:t>e</w:t>
      </w:r>
      <w:r>
        <w:rPr>
          <w:lang w:val="sr-CS"/>
        </w:rPr>
        <w:t xml:space="preserve"> организацијама обавезног социјалног осигурања (Републички завод за здравствено осигурање, Републички фонд за ПИО запослених, Републички фонд за ПИО  пољопривредника и Републички завод за тржиште рад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оцијална давања (дечији додатак, матерински додатак, борачка и инвалидска заштита, социјална заштита и др.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убвенције нефинансијским корпорација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кнаде за социјалну заштиту из буџета (накнаде радницима за чијим је радом престала потреба у  предузћима у процесу реструктуир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 расход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Сви ови издаци представљају основне функције за које је законом утрврђено обезбеђење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М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ска примања остварена су у износу од 261.914,8 мил. динара и мања су за 3,63% од планираних, док су примања из изворних активност остварена у износу од 23.150,3 мил. динара, а што је у односу на план за 34,99% мањ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 примања остварена су у износу од 285.065,1 мил. динара што је за 7,27% мање од планира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рез на доходак грађана остварен је са 1,45% више од планираног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 xml:space="preserve">- </w:t>
      </w:r>
      <w:r>
        <w:rPr>
          <w:szCs w:val="20"/>
          <w:lang w:val="ru-RU"/>
        </w:rPr>
        <w:t>порез на добит предузећа</w:t>
      </w:r>
      <w:r>
        <w:rPr>
          <w:szCs w:val="20"/>
          <w:lang w:val="sr-CS"/>
        </w:rPr>
        <w:t xml:space="preserve"> остварен је са 34,83% више од планираног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>- п</w:t>
      </w:r>
      <w:r>
        <w:rPr>
          <w:szCs w:val="20"/>
          <w:lang w:val="ru-RU"/>
        </w:rPr>
        <w:t>орез на финансијске трансакције</w:t>
      </w:r>
      <w:r>
        <w:rPr>
          <w:szCs w:val="20"/>
          <w:lang w:val="sr-CS"/>
        </w:rPr>
        <w:t xml:space="preserve"> остварен је са 14,89% више од планираног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ореза на промет  остварен је са 3,76% мање од планираног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цизе  су остварене са 0,62% више од планираних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царине и друге увозне дажбине, остварене су са 2,61% више  од планираних;</w:t>
      </w:r>
    </w:p>
    <w:p>
      <w:pPr>
        <w:pStyle w:val="Normal"/>
        <w:ind w:firstLine="720"/>
        <w:jc w:val="both"/>
        <w:rPr>
          <w:highlight w:val="red"/>
          <w:lang w:val="sr-CS"/>
        </w:rPr>
      </w:pPr>
      <w:r>
        <w:rPr>
          <w:lang w:val="sr-CS"/>
        </w:rPr>
        <w:t xml:space="preserve">- остала примања буџета, остварена су са 65,18% мање од планираних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i w:val="false"/>
          <w:iCs w:val="false"/>
          <w:sz w:val="26"/>
        </w:rPr>
        <w:t>Остварење укупних пр</w:t>
      </w:r>
      <w:r>
        <w:rPr>
          <w:i w:val="false"/>
          <w:iCs w:val="false"/>
          <w:sz w:val="26"/>
          <w:lang w:val="ru-RU"/>
        </w:rPr>
        <w:t>и</w:t>
      </w:r>
      <w:r>
        <w:rPr>
          <w:i w:val="false"/>
          <w:iCs w:val="false"/>
          <w:sz w:val="26"/>
        </w:rPr>
        <w:t>мања буџета Републике Србије за 2003. годину: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</w:rPr>
        <w:t xml:space="preserve"> динарима</w:t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3339"/>
        <w:gridCol w:w="1630"/>
        <w:gridCol w:w="796"/>
        <w:gridCol w:w="1795"/>
        <w:gridCol w:w="900"/>
        <w:gridCol w:w="900"/>
      </w:tblGrid>
      <w:tr>
        <w:trPr>
          <w:trHeight w:val="7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ласи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Heading2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РИМАЊ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П Л А Н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>
                <w:lang w:val="sr-CS"/>
              </w:rPr>
            </w:pPr>
            <w:r>
              <w:rPr/>
              <w:t>% учешћа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 Т В А Р Е Н О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оствар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ња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6.100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15.827.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5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3.652.5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3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заоставштину, наслеђе и поклон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инансијске трансакциј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316.6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9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6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ериодични порези на имовин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34.7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88.199.9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83.2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8.757.7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2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 на појединачне услуг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654.5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и на употребу добара и на дозволу да се добра употребљавају или делатности обављај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610.9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арине и друге увозне дажбин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5.8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1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2.4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94.468.1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4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једнократни порези на имовин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007.3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6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и порези које плаћају друга или неидентификована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ано осигурање на терет запослених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4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е донације од међународних организациј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трансфери од других нивоа вла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028.5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трансфери од других новоа вла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815.8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иденд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кнада за коришћење ваздухопловног простор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.1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3.671.8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6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.2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4.9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406.8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3.975.5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кривична дел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848.7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ивредне преступ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83.2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новчаних казни за прекршај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3.806.8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ходи од одузете имовинске кори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07.3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454.4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ћи добровољни трансфери од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2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питални добровољни трансфери од физичких и правних лиц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9.300.0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9.989.0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2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6.8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.8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ери између буђетских корисника на истом ниво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3.8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683.8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1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ања од продаје шума и в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.790.100.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.914.761.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37</w:t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мања из додатних активности орга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Heading4"/>
              <w:rPr>
                <w:lang w:val="sr-CS"/>
              </w:rPr>
            </w:pPr>
            <w:r>
              <w:rPr/>
              <w:t>П Л А Н</w:t>
            </w:r>
          </w:p>
          <w:p>
            <w:pPr>
              <w:pStyle w:val="Normal"/>
              <w:jc w:val="right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шћ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 Т В А Р Е Н О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учешћ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оствар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ња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куће донације од иностраних држа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6.824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383.496.0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5.608.483.7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3.150.320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1</w:t>
            </w:r>
          </w:p>
        </w:tc>
      </w:tr>
      <w:tr>
        <w:trPr>
          <w:trHeight w:val="330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им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07.398.548.785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85.065.082.06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буџета Републике Србије за 200</w:t>
      </w:r>
      <w:r>
        <w:rPr>
          <w:lang w:val="ru-RU"/>
        </w:rPr>
        <w:t>3</w:t>
      </w:r>
      <w:r>
        <w:rPr>
          <w:lang w:val="sr-CS"/>
        </w:rPr>
        <w:t xml:space="preserve">. годину, извршени су у укупном износу од </w:t>
      </w:r>
      <w:r>
        <w:rPr>
          <w:lang w:val="ru-RU"/>
        </w:rPr>
        <w:t>3</w:t>
      </w:r>
      <w:r>
        <w:rPr>
          <w:lang w:val="sr-CS"/>
        </w:rPr>
        <w:t>27</w:t>
      </w:r>
      <w:r>
        <w:rPr>
          <w:lang w:val="ru-RU"/>
        </w:rPr>
        <w:t>.</w:t>
      </w:r>
      <w:r>
        <w:rPr>
          <w:lang w:val="sr-CS"/>
        </w:rPr>
        <w:t>95</w:t>
      </w:r>
      <w:r>
        <w:rPr>
          <w:lang w:val="ru-RU"/>
        </w:rPr>
        <w:t>5,8</w:t>
      </w:r>
      <w:r>
        <w:rPr>
          <w:lang w:val="sr-CS"/>
        </w:rPr>
        <w:t xml:space="preserve"> мил. динара, што је у односу на план извршење од 90,86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>
          <w:highlight w:val="red"/>
        </w:rPr>
      </w:pPr>
      <w:r>
        <w:rPr/>
        <w:t xml:space="preserve"> </w:t>
      </w:r>
      <w:r>
        <w:rPr/>
        <w:tab/>
        <w:t xml:space="preserve">Велико одступање извршења у односу на план исказано је код трошкава новчаних казни и пенала по решењу судова и судских тела, у износу од 346,5 мил. динара. Исто је настало код Министарства финансија и економије у највећем проценту, преко којег се извршавају судска решења која се односе на директне буџетске кориснике. </w:t>
      </w:r>
    </w:p>
    <w:p>
      <w:pPr>
        <w:pStyle w:val="TextBody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онације и трансфери  са 36,74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лате, додаци и накнаде запосленима са 18,07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е за социјалну заштиту из буџета са 9,81%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убвенције са 9,39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оришћење услуга и робе са 7,35%;</w:t>
      </w:r>
    </w:p>
    <w:p>
      <w:pPr>
        <w:pStyle w:val="Normal"/>
        <w:ind w:firstLine="720"/>
        <w:jc w:val="both"/>
        <w:rPr>
          <w:lang w:val="en-US"/>
        </w:rPr>
      </w:pPr>
      <w:r>
        <w:rPr/>
        <w:t>- остали издаци са 18,64%.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 xml:space="preserve">Извршење укупних издатака буџета Републике Србије за 2003. годину по </w:t>
      </w:r>
    </w:p>
    <w:p>
      <w:pPr>
        <w:pStyle w:val="BodyText2"/>
        <w:rPr>
          <w:lang w:val="en-US"/>
        </w:rPr>
      </w:pPr>
      <w:r>
        <w:rPr/>
        <w:t>економској класификацији:</w:t>
      </w:r>
    </w:p>
    <w:p>
      <w:pPr>
        <w:pStyle w:val="TextBody"/>
        <w:ind w:left="360" w:hanging="0"/>
        <w:jc w:val="right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у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динарима</w:t>
      </w:r>
    </w:p>
    <w:p>
      <w:pPr>
        <w:pStyle w:val="Normal"/>
        <w:ind w:firstLine="72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48"/>
        <w:gridCol w:w="1152"/>
        <w:gridCol w:w="1152"/>
        <w:gridCol w:w="1152"/>
        <w:gridCol w:w="1154"/>
        <w:gridCol w:w="1152"/>
        <w:gridCol w:w="988"/>
        <w:gridCol w:w="1153"/>
        <w:gridCol w:w="659"/>
        <w:gridCol w:w="659"/>
        <w:gridCol w:w="659"/>
      </w:tblGrid>
      <w:tr>
        <w:trPr>
          <w:trHeight w:val="271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Еко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ом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 клас</w:t>
            </w: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  П  И  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кућа апропријација 200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 З В Р Ш Е Њ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укупн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о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изврше-ња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%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учешћа-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дода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 xml:space="preserve">прихода 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 укупно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  <w:t>изврше-њу</w:t>
            </w:r>
          </w:p>
        </w:tc>
      </w:tr>
      <w:tr>
        <w:trPr>
          <w:trHeight w:val="813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CS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редства из буџета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ru-RU"/>
              </w:rPr>
              <w:t>Издаци из додатних природних орган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купна средст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редства из буџет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датни природни орган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купна средства</w:t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асходи за запослен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752.837.885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83.372.912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.036.210.79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8.420.130.36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1.131.741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.251.262.10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4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,07</w:t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лате и додаци запослених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871.291.0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9.821.6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.811.112.7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684.505.2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.574.8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889.080.1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,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,60</w:t>
            </w:r>
          </w:p>
        </w:tc>
      </w:tr>
      <w:tr>
        <w:trPr>
          <w:trHeight w:val="360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оцијални доприноси на терет послодавц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72.254.69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1.230.96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83.485.65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945.827.56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.947.83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8.994.775.40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9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4</w:t>
            </w:r>
          </w:p>
        </w:tc>
      </w:tr>
      <w:tr>
        <w:trPr>
          <w:trHeight w:val="117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наде у натур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7.256.47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8.959.18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96.215.6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.680.88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.509.856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9.190.73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,1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2</w:t>
            </w:r>
          </w:p>
        </w:tc>
      </w:tr>
      <w:tr>
        <w:trPr>
          <w:trHeight w:val="254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цијална давања запослени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8.574.97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.517.40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9.092.37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1.138.68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0.854.74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1.993.4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2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0,2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9</w:t>
            </w:r>
          </w:p>
        </w:tc>
      </w:tr>
      <w:tr>
        <w:trPr>
          <w:trHeight w:val="252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наде за запослен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.865.6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843.68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.709.30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5.902.88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3.041.46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8.944.35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1,1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5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0</w:t>
            </w:r>
          </w:p>
        </w:tc>
      </w:tr>
      <w:tr>
        <w:trPr>
          <w:trHeight w:val="33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граде, бонуси и остали посебни расход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61.750.05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61.750.05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6.077.917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169.02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1.246.9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9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6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дијски и посланички додата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845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845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997.12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031.12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7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8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оришћење услуга и роб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.079.535.05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697.727.45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7.777.262.51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731.480.31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360.870.75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4.092.351.0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,7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,5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35</w:t>
            </w:r>
          </w:p>
        </w:tc>
      </w:tr>
      <w:tr>
        <w:trPr>
          <w:trHeight w:val="10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тални трошков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.917.976.7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14.385.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32.362.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898.810.4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.386.8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40.197.2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35</w:t>
            </w:r>
          </w:p>
        </w:tc>
      </w:tr>
      <w:tr>
        <w:trPr>
          <w:trHeight w:val="15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ошкови путовањ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31.990.34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4.617.7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586.608.04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3.243.778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.411.66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43.655.44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,0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4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5</w:t>
            </w:r>
          </w:p>
        </w:tc>
      </w:tr>
      <w:tr>
        <w:trPr>
          <w:trHeight w:val="168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уге по уговору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45.974.24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.656.970.4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502.944.65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19.910.53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1.159.19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91.069.7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3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,9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6</w:t>
            </w:r>
          </w:p>
        </w:tc>
      </w:tr>
      <w:tr>
        <w:trPr>
          <w:trHeight w:val="24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ецијализоване услуг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655.768.77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253.800.0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909.568.7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47.460.51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13.615.02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561.075.54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,0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,2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92</w:t>
            </w:r>
          </w:p>
        </w:tc>
      </w:tr>
      <w:tr>
        <w:trPr>
          <w:trHeight w:val="51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текуће поправке и одржавање (услуге и материјали)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28.980.26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11.104.54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640.084.80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25.373.73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3.638.61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69.012.35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,3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,7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7</w:t>
            </w:r>
          </w:p>
        </w:tc>
      </w:tr>
      <w:tr>
        <w:trPr>
          <w:trHeight w:val="135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теријал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98.844.68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06.849.38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05.694.07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06.681.27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80.659.42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587.340.70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,3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,2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0</w:t>
            </w:r>
          </w:p>
        </w:tc>
      </w:tr>
      <w:tr>
        <w:trPr>
          <w:trHeight w:val="38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потреба основних средстав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740.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8.834.48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.574.4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076.7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3.445.537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.522.32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,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9,7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2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отреба основних средста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74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.834.4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.574.4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76.7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.485.5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.562.3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потреба драгоценост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употреба земљишта, шума, воде и рудних богатстав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9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59.0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плата камат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21.203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837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840.04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995.289.13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930.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.008.219.7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2,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36</w:t>
            </w:r>
          </w:p>
        </w:tc>
      </w:tr>
      <w:tr>
        <w:trPr>
          <w:trHeight w:val="14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е домаћих кам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2.448.203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837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67.04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85.380.4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349.2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393.729.7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3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страних камат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65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65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16.097.173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516.609.17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,4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60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атећи трошкови задуживањ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8.0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8.0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3.811.47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69.34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.880.81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,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убвенциј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812.476.82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925.225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.737.701.82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9.746.995.19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053.555.94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.800.551.14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1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39</w:t>
            </w:r>
          </w:p>
        </w:tc>
      </w:tr>
      <w:tr>
        <w:trPr>
          <w:trHeight w:val="7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субвенције  јавним нефинансијским предузећима и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235.509.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.915.175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150.684.3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540.547.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3.536.8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594.084.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2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33</w:t>
            </w:r>
          </w:p>
        </w:tc>
      </w:tr>
      <w:tr>
        <w:trPr>
          <w:trHeight w:val="522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приватним финансијским институција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5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5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јавним финансијским институција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0.0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30.000.00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002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,8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4</w:t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бвенције приватним предузећим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.967.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05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7.017.5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447.65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447.656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5,7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7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нације и трансфер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9.889.315.3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241.934.8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6.131.250.18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3.581.230.28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.899.270.72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0.480.501.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5,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,74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нације међународним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8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8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8.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8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96.6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онације и трансфери осталим нивоима власти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659.338.36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84.243.51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.743.581.8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.190.944.45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4.028.335.79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.219.280.24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5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,8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62</w:t>
            </w:r>
          </w:p>
        </w:tc>
      </w:tr>
      <w:tr>
        <w:trPr>
          <w:trHeight w:val="80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8.222.177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57.691.3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1.379.868.3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.389.427.18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69.896.9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.259.324.11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0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,1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12</w:t>
            </w:r>
          </w:p>
        </w:tc>
      </w:tr>
      <w:tr>
        <w:trPr>
          <w:trHeight w:val="35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ава из социјалног осигурањ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5.749.040.9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36.900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.585.940.93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.773.040.85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97.851.94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.170.892.7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7,9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2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,81</w:t>
            </w:r>
          </w:p>
        </w:tc>
      </w:tr>
      <w:tr>
        <w:trPr>
          <w:trHeight w:val="5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077.0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3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360.05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,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е за социјалну заштиту из буџет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.719.040.9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36.90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.555.940.9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743.963.79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7.568.94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141.532.73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,9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,80</w:t>
            </w:r>
          </w:p>
        </w:tc>
      </w:tr>
      <w:tr>
        <w:trPr>
          <w:trHeight w:val="98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тали расход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811.312.38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05.730.72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217.043.11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768.478.14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45.402.48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413.880.6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4,6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,6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,35</w:t>
            </w:r>
          </w:p>
        </w:tc>
      </w:tr>
      <w:tr>
        <w:trPr>
          <w:trHeight w:val="3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тације невладиним организација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5.807.4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7.794.3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73.601.8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5.579.8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9.816.6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85.396.5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,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6</w:t>
            </w:r>
          </w:p>
        </w:tc>
      </w:tr>
      <w:tr>
        <w:trPr>
          <w:trHeight w:val="714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836.630.07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.341.0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66.971.10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730.307.4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89.802.107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20.109.53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7,7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3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65</w:t>
            </w:r>
          </w:p>
        </w:tc>
      </w:tr>
      <w:tr>
        <w:trPr>
          <w:trHeight w:val="570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овчане казне и пенали по решењу судова и судских тел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97.022.83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595.36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3.618.20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5.425.465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75.70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0.101.16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9,2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32</w:t>
            </w:r>
          </w:p>
        </w:tc>
      </w:tr>
      <w:tr>
        <w:trPr>
          <w:trHeight w:val="779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.5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5.500.0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.850.00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7.00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.377.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,7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2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56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.352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.0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.352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315.397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1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896.39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,3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,9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зерв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9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ства резерве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.469.546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новна средства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.362.184.59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.039.585.486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5.401.770.077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.560.910.12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.532.103.253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.093.013.37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9,4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,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,60</w:t>
            </w:r>
          </w:p>
        </w:tc>
      </w:tr>
      <w:tr>
        <w:trPr>
          <w:trHeight w:val="3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граде и грађевински објек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25.970.3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855.884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981.854.3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12.237.4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749.912.3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162.149.8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,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,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10</w:t>
            </w:r>
          </w:p>
        </w:tc>
      </w:tr>
      <w:tr>
        <w:trPr>
          <w:trHeight w:val="117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шине и опрема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236.214.26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72.753.75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308.968.0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48.672.669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1.380.91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00.053.57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,0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,3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,49</w:t>
            </w:r>
          </w:p>
        </w:tc>
      </w:tr>
      <w:tr>
        <w:trPr>
          <w:trHeight w:val="15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тала основна средств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47.71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.947.7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809.96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.809.96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,7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залих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44.430.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244.43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99.999.94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74.939.63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474.939.5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5,7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,7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45</w:t>
            </w:r>
          </w:p>
        </w:tc>
      </w:tr>
      <w:tr>
        <w:trPr>
          <w:trHeight w:val="1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бне резер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.00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44.43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244.43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9.999.9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1.115.2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1.115.1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,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,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лихе производње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260.05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260.05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залихе робе за даљу продају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564.33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564.33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,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родна имов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.000.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888.0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6.888.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8,1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1,9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1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емљиште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.000.00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888.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6.888.0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,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,9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1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плата главниц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058.902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9.800.000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.348.702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.262.275.869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8.176.996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.870.452.86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8,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,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,06</w:t>
            </w:r>
          </w:p>
        </w:tc>
      </w:tr>
      <w:tr>
        <w:trPr>
          <w:trHeight w:val="3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главнице домаћим кредитори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719.402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9.80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09.202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923.040.7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4.690.9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507.731.7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8,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,95</w:t>
            </w:r>
          </w:p>
        </w:tc>
      </w:tr>
      <w:tr>
        <w:trPr>
          <w:trHeight w:val="41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плата главнице страним кредиторим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5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500.0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9.235.07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486.00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62.721.07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,8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,4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11</w:t>
            </w:r>
          </w:p>
        </w:tc>
      </w:tr>
      <w:tr>
        <w:trPr>
          <w:trHeight w:val="37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бавка домаће финансијске имовин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099.582.60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3.752.76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163.335.3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65,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,79</w:t>
            </w:r>
          </w:p>
        </w:tc>
      </w:tr>
      <w:tr>
        <w:trPr>
          <w:trHeight w:val="313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бавка домаће финансијске имовин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77.901.4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99.582.6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.752.769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.163.335.3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65,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7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79</w:t>
            </w:r>
          </w:p>
        </w:tc>
      </w:tr>
      <w:tr>
        <w:trPr>
          <w:trHeight w:val="271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 к у п н о: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18.691.919.0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.262.377.885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0.954.296.886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4.805.489.616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3.150.320.394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27.955.810.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,8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,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,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94,00%, што је износ од 59.251,3 мил. динара. У укупним расходима за запослене, примања  буџета учествовала су са 98,60%, што је износ од 58.420,1 мил. динара, а из изворних активности са  1,40%, што је износ од 831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лате запослених директних и индиректних корисника буџета Републике утврђене су следећим прописим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коном о платама у државним органима и јавним службама ("Службени гласник РС", број 34/01); 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именованих и постављених лица и запослених у државним органима ("Службени гласник РС", бр. 69/02, 61/03 и 70/03 );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постављених лица и запослених у Управи за извршење заводских санкција ("Службени гласник РС", бр</w:t>
      </w:r>
      <w:r>
        <w:rPr>
          <w:lang w:val="en-US"/>
        </w:rPr>
        <w:t>oj</w:t>
      </w:r>
      <w:r>
        <w:rPr>
          <w:lang w:val="sr-CS"/>
        </w:rPr>
        <w:t xml:space="preserve"> 69/02);</w:t>
      </w:r>
    </w:p>
    <w:p>
      <w:pPr>
        <w:pStyle w:val="Normal"/>
        <w:jc w:val="both"/>
        <w:rPr/>
      </w:pPr>
      <w:r>
        <w:rPr>
          <w:lang w:val="sr-CS"/>
        </w:rPr>
        <w:tab/>
        <w:t>- Уредбом о коефицијентима за обрачун и исплату плата запослених у јавним службама ("Службени гласник РС", бр. 44/01, 15/02, 30/02, 32/02, 69/02, 78/02, 61/03, 121/03 и 130/03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нормативима и стандардима услова рада универзитета и факултета за делатности које се финансирају из буџета  ("Службени гласник РС", број 15/0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дбом о платама лица која врше функцију и обављају послове у посебним организационим јединицама државних органа надлежних за сузбијање организованог криминала ("Службени гласник РС", број 14/03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редбом о платама лица која врше функцију и обављају послове у тужилаштву за ратне злочине и посебним организационим јединицама државних органа у поступку за ратне злочине ("Службени гласник РС", број 97/0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овлашћења из Закона о платама у државним органима и јавним службама ("Службени гласник РС", број 34/01), основицу за обрачун и исплату плата утврђује Влада Републике Србије, односно Административни одбор Скупштине Србије за запослене у Скупштини и службама Председника Републ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2003. години из буџета Републике финансиране су плате нових буџетских корисник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Републичка управа јавних прихода је доношењем Закона о пореском поступку и пореској администрацији ("Службени гласник РС", бр. 80/02, 84/02, 23/03 и 70/03), трансформисана у Пореску управу. Такође, Законом о буџетском систему ("Службени гласник РС", бр. </w:t>
      </w:r>
      <w:r>
        <w:rPr>
          <w:lang w:val="sr-CS"/>
        </w:rPr>
        <w:t>9/02 и 87/02</w:t>
      </w:r>
      <w:r>
        <w:rPr>
          <w:lang w:val="ru-RU"/>
        </w:rPr>
        <w:t xml:space="preserve">), формиран је нови орган у оквиру Министарства финансија - Управа за јавна плаћања. Том приликом је из бившег ЗОП и пословних банака преузето 1800 извршилаца (573 у Пореску управу,  и 1227 у УЈП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д 1. априла 2003. године пренете су надлежности са нивоа Савезне Републике Југославије на Републику Србију, тако да је преузето 4.940 запослених у државне органе Републике Србије, а нови државни органи Републике Србије су постали: Управа царина, Управа за контролу летења, Ваздухопловни инспекторат,  Музеј историје Југославије. Трансформацијом Савезне Републике Југославије  у државну заједницу Србија и Црна Гора, смањен је број запослених на савезном нивоу за 2.798. Број запослених у државној заједници Србија и Црна Гора у 2003. години износио је 2.767 извршилац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купан број запослених на неодређено време чије су плате обезбеђене у  буџету Републике износи  око 272.100  запослених (у државним органима Републике и јавним службама око 217.400, у органима Србије и Црне Горе око 54.700 )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ind w:right="-2448" w:hanging="0"/>
              <w:rPr/>
            </w:pPr>
            <w:r>
              <w:rPr>
                <w:lang w:val="sr-CS"/>
              </w:rPr>
              <w:t xml:space="preserve">                                                 </w:t>
            </w:r>
            <w:r>
              <w:rPr>
                <w:lang w:val="sr-CS"/>
              </w:rPr>
              <w:t>Корисниц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 запослених на неодређено време  у 2003. години</w:t>
            </w:r>
          </w:p>
        </w:tc>
      </w:tr>
      <w:tr>
        <w:trPr>
          <w:trHeight w:val="4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П и БИ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.39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ска упра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јавна плаћањ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ари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л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за извршење заводских санкциј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271</w:t>
            </w:r>
          </w:p>
        </w:tc>
      </w:tr>
      <w:tr>
        <w:trPr>
          <w:trHeight w:val="3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45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.331</w:t>
            </w:r>
          </w:p>
        </w:tc>
      </w:tr>
      <w:tr>
        <w:trPr>
          <w:trHeight w:val="3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публички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жн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77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штински судов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3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жилаш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ови за прекршај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58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правосуд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579</w:t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Јавне службе (са Војводино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.8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њ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.5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соко и више образовањ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.7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ч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удентски стандар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2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е култу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6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ка култу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јална заштита (установе и центри за социјални ра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09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јавне служб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.54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КУПН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.453</w:t>
            </w:r>
          </w:p>
        </w:tc>
      </w:tr>
      <w:tr>
        <w:trPr>
          <w:trHeight w:val="37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арство одбран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.9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П и ДК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1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државни орга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6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вега државни органи Србије и Црне Гор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.677</w:t>
            </w:r>
          </w:p>
        </w:tc>
      </w:tr>
      <w:tr>
        <w:trPr>
          <w:trHeight w:val="4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из буџета Републик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.1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 Према подацима Манистарства за државну управу и локалну самоуправ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2003. години одржана је редовност у исплати, тако да су корисници буџета примили  12 плата.  Плате  запослених  у   органима   и    организацијама    државне</w:t>
      </w:r>
      <w:r>
        <w:rPr>
          <w:lang w:val="ru-RU"/>
        </w:rPr>
        <w:t xml:space="preserve"> </w:t>
      </w:r>
      <w:r>
        <w:rPr>
          <w:lang w:val="sr-CS"/>
        </w:rPr>
        <w:t xml:space="preserve">заједнице Србија и Црна Гора такође су исплаћиване редовно (из буџета Републике Србије 8 месечних исплата). 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 У поступку усаглашавања висине плата запослених у основном и средњем образовању, вишем и универзитетском образовању, здравственој делатности, социјалној заштити, правосудним органима и државним органима, вођен је  социјални дијалог између Владе Републике Србије и репрезентативних синдиката запослених, и то у више од 30 непосредних преговора (Влада Републике Србије је Закључком 05 број: 120-2220/2003-001 од 24. априла 2003. године утврдила Стратегију преговора са синдикатима запослених у јавном сектору у вези са политиком плата, односно зарада). Потписане протоколе и постигнуте договоре о основицама за обрачун плата и коефицијентима Влада Републике Србије је у потпуности испоштовал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лате запослених у државним органима Србије и Црне Горе обрачунавају се и исплаћују према прописима које доноси Савет министара. Средином 2003. године ови прописи су усклађени са прописима којима се регулишу плате које се обезбеђују из буџета Републике Срб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Динамика раста плата и достигнути ниво по појединим звањима и занимањима (нето плата са минулим радом за 20 година стажа) дата је у следећем преглед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649"/>
        <w:gridCol w:w="1649"/>
        <w:gridCol w:w="30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ето плате у 200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. години (са минулим радом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вање, заним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2 (плата за нов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 03 (плата за нов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ец. 03 : дец. 02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жавна упр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4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9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2,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ик минист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ет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,0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авосуђ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врховн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6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6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ија општинског суда за прекрша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7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8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и стручни са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3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ктилогра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о и средње образовањ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1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драв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ички послови у амбулантно поликлиничким условима (дз и зц), рад у лабораторијама, рад на превентиви и у комисија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кар специјалис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9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операционим салама</w:t>
            </w:r>
            <w:r>
              <w:rPr>
                <w:sz w:val="22"/>
                <w:szCs w:val="22"/>
                <w:lang w:val="ru-RU"/>
              </w:rPr>
              <w:t xml:space="preserve">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7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9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нега пацијената (виш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5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здравствена нега хоспитализованих пацијената (медицинска сестра - средња стручна спрем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6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6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чки радн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>Истовремено статистика је за период  децембар 2003 према децембар 2002. године забележила индекс раста цена на мало од 107,8%,  и трошкова живота од 108,1%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ље повећање зарада буџетских корисника није било могуће с обзиром да је   повећана стопа доприноса за пензијко и инвалидско осигурање са 9,8% на 10,3%, која се примењивала почев од обрачуна и исплате плате буџетских корисника за април 2003. године. Како се повећање стопе доприноса за пензијско и инвалидско осигурање не би одразило на смањење нето плате, за тај ефекат коригована је бруто основица, тако да су по том основу повећана издвајања за плате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услуг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 роба</w:t>
      </w:r>
      <w:r>
        <w:rPr>
          <w:lang w:val="sr-CS"/>
        </w:rPr>
        <w:t xml:space="preserve"> извршени су са 63,77%, што је износ од 24.092,3 мил. динара, у којима су примања из буџета учествовала са 69,45%, што је износ од 16.743,5 мил. динара, а из изворних активности са 30,55%, што је износ од 7.2360,9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тални трошкови, у износу од 4.440,2 мил. динара,  који обухватају трошкове платног промета, трошкове енергетских и комуналних услуга, телефонске трошкове, трошкове осигурања и закуп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трошкови путовања, у износу од 1.143,6 мил. динара, који обухватају трошкове путовања у земљи и иностранству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трошкови услуга по уговору, у износу 2.491,1 мил. динара, који обухватају административне услуге, услуге образовања и усавршавања, услуге информисања, стручне услуге и репрезентац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специјализоване услуге, у износу од 9.561,1 мил. динара, у које спадају пољопривредне услуге, услуге у образовању и култури, медицинске услуге, очување животне средине, науке и геодетске услуг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текуће поправке и одржавање зграда, објеката и опреме, у износу од 1.869,0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атеријал, у износу од 4.587,3 мил. динара, у које спадају канцеларијски материјал, службена одећа, публикације, часописи, гориво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92,97%, што је износ од 11.008,2 милона динара, у којима су примања из буџета учествовала са 99,88%, што је износ од 10.995,3 мил. динара, а из изворних активности са 0,12%, што је износ од 12,9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финансија и економије на име камата за домаће кредите, у износу од 2.009,9 мил. динара, камата за инокредите, у износу од 8.163,0 мил. динара и трошкова задуживања, у износу од 93,8 мил. динара;</w:t>
      </w:r>
    </w:p>
    <w:p>
      <w:pPr>
        <w:pStyle w:val="BodyTextIndent3"/>
        <w:rPr/>
      </w:pPr>
      <w:r>
        <w:rPr/>
        <w:t xml:space="preserve">- Дирекције за путеве на име камата за домаће кредите, у износу од 219,2 мил. динара и камата на инокредите, у износу од 353,1 мил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х органа, у укупном износу од 169,2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91,29%, што је износ од 30.800,5 мил. динара, у којима су примања из буџета учествовала са 96,58%, што је износ од 29.747, мил. динара, а из изворних активности са 3,42%, што је износ од 1.053,5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нефинансијским корпорацијама, у износу од 30.594,1 мил. динара, реализовали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о финансија и економије, износ од 1.416,3 мил. динара, и то за:  Фонд за развој 1.325,0 мил. динара и остале кориснике 91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о пољопривреде, износ од 7.388,7 мил. динара, за регресирање у пољопривред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публичка дирекција за воде, износ од 1.340,8 мил. динара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sr-CS"/>
        </w:rPr>
      </w:pPr>
      <w:r>
        <w:rPr>
          <w:lang w:val="sr-CS"/>
        </w:rPr>
        <w:t xml:space="preserve">- Министарство културе и медија, износ од 2.036,1 мил.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о за привреду и приватизацију, износ од 6.844,4 мил. динара, за преструктуирању предузећа у области индустри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о саобраћаја и телекомуникација, износ од 10.131,5 мил. динара, за ЈП ЖТП </w:t>
      </w:r>
      <w:r>
        <w:rPr>
          <w:lang w:val="ru-RU"/>
        </w:rPr>
        <w:t>“</w:t>
      </w:r>
      <w:r>
        <w:rPr>
          <w:lang w:val="sr-CS"/>
        </w:rPr>
        <w:t>Београд</w:t>
      </w:r>
      <w:r>
        <w:rPr>
          <w:lang w:val="ru-RU"/>
        </w:rPr>
        <w:t>”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остали органи, укупан износ је 1.436,3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финансијским корпорацијама, у износу од 130,0 мил. динара, извршене су преко Агенције за осигурање депозита, санацију, стечај и ликвидацију бана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приватним предузећима, у износу од 76,4 мил. динара, извршене су преко Министарства културе и мед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и</w:t>
      </w:r>
      <w:r>
        <w:rPr>
          <w:lang w:val="ru-RU"/>
        </w:rPr>
        <w:t xml:space="preserve"> извршени су са 95,52%, </w:t>
      </w:r>
      <w:r>
        <w:rPr>
          <w:lang w:val="sr-CS"/>
        </w:rPr>
        <w:t xml:space="preserve">што је износ од 120.480,5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4,27</w:t>
      </w:r>
      <w:r>
        <w:rPr>
          <w:lang w:val="ru-RU"/>
        </w:rPr>
        <w:t>%,</w:t>
      </w:r>
      <w:r>
        <w:rPr>
          <w:lang w:val="sr-CS"/>
        </w:rPr>
        <w:t xml:space="preserve"> што је износ од 113.581,2 мил. динара,</w:t>
      </w:r>
      <w:r>
        <w:rPr>
          <w:lang w:val="ru-RU"/>
        </w:rPr>
        <w:t xml:space="preserve"> а из изворних активности са 5,73%, што је износ од 6.899,3 </w:t>
      </w:r>
      <w:r>
        <w:rPr>
          <w:lang w:val="sr-CS"/>
        </w:rPr>
        <w:t>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,</w:t>
      </w:r>
      <w:r>
        <w:rPr>
          <w:lang w:val="sr-CS"/>
        </w:rPr>
        <w:t xml:space="preserve"> у износу од 1,9 мил. динара, је реализована  код Министарства просвете и спорта – Физичка култур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е су са 51.219,3 мил. динара, и то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, износ од 38.429,7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а економске везе са иностранством, износ од 1.277,1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просвете и спорта, износ од 8.948,5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културе и медија, износ од 301,0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дравља, износ од 669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а социјална питања, износ од 843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Министарства  урбанизма и грађевине, износ од 679,6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саобраћаја и телекомуникације, износ од 71,0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пренете на коришћење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савезном нивоу 31.869,4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републичком нивоу 1.277,1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југу Србије и Косову и Метохији  2.418,7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Војводини 12.677,6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градовима и општинама 2.976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,</w:t>
      </w:r>
      <w:r>
        <w:rPr>
          <w:lang w:val="sr-CS"/>
        </w:rPr>
        <w:t xml:space="preserve"> у износу од 69.259,3 мил. динара, а исте су извршен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финансија и економије, износ од 61.109,1 мил. динара, и то: Републичком заводу за здравствено осигурање 2.665,0 мил. динара, Републичком фонду за ПИО запослених 51.647,7 мил. динара, Републичком фонду за ПИО пољопривредника 1.680,0 мил. динара и Заводу за тржиште рада 5.116,4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здравља,  износ од 1.171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Министарства за социјална питања, износ од 6.759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Комесаријата за избеглице, износ од 220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87,93% што је износ од 32.170,9 мил. динара,  у којима су примања из буџета учествовала са 98,76%, што је износ од 31.773,0 мил. динара, а из изворних активности са 1,24%, што је износ од</w:t>
      </w:r>
      <w:r>
        <w:rPr>
          <w:lang w:val="ru-RU"/>
        </w:rPr>
        <w:t xml:space="preserve"> </w:t>
      </w:r>
      <w:r>
        <w:rPr>
          <w:lang w:val="sr-CS"/>
        </w:rPr>
        <w:t>397,8 мил. динара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социјална питања, у износу од </w:t>
      </w:r>
      <w:r>
        <w:rPr>
          <w:lang w:val="ru-RU"/>
        </w:rPr>
        <w:t>22.858,1</w:t>
      </w:r>
      <w:r>
        <w:rPr>
          <w:lang w:val="sr-CS"/>
        </w:rPr>
        <w:t xml:space="preserve"> мил. динара, од чега су: накнаде за породиљско одсуство 4.430,5 мил. динара, накнаде за породицу и децу 9.477,6 мил. динара, исплата права ратним војним инвалидима 6.245,1 мил. динара и за учешће у трошковима центара за социјални рад 2.704,9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рад и запошљавање, износ од </w:t>
      </w:r>
      <w:r>
        <w:rPr>
          <w:lang w:val="ru-RU"/>
        </w:rPr>
        <w:t xml:space="preserve">5.423,4 </w:t>
      </w:r>
      <w:r>
        <w:rPr>
          <w:lang w:val="sr-CS"/>
        </w:rPr>
        <w:t>мил. динара, на име социјалне помоћи радницима који су остали без посла у друштвеним предузећ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просвете и спорта, у износу од </w:t>
      </w:r>
      <w:r>
        <w:rPr>
          <w:lang w:val="ru-RU"/>
        </w:rPr>
        <w:t xml:space="preserve">2.515,4 </w:t>
      </w:r>
      <w:r>
        <w:rPr>
          <w:lang w:val="sr-CS"/>
        </w:rPr>
        <w:t xml:space="preserve">мил. динара, од чега је за: основно образовање 573,7 мил. динара, средње образовање 12,9 мил. динара, више и високо образовање 50,8 мил. динара, ученички стандард </w:t>
      </w:r>
      <w:r>
        <w:rPr>
          <w:lang w:val="ru-RU"/>
        </w:rPr>
        <w:t xml:space="preserve">604,9 </w:t>
      </w:r>
      <w:r>
        <w:rPr>
          <w:lang w:val="sr-CS"/>
        </w:rPr>
        <w:t xml:space="preserve">мил. динара, студентски стандард </w:t>
      </w:r>
      <w:r>
        <w:rPr>
          <w:lang w:val="ru-RU"/>
        </w:rPr>
        <w:t>1.233,2</w:t>
      </w:r>
      <w:r>
        <w:rPr>
          <w:lang w:val="sr-CS"/>
        </w:rPr>
        <w:t xml:space="preserve"> мил. динара и физичку културу </w:t>
      </w:r>
      <w:r>
        <w:rPr>
          <w:lang w:val="ru-RU"/>
        </w:rPr>
        <w:t>39,9</w:t>
      </w:r>
      <w:r>
        <w:rPr>
          <w:lang w:val="sr-CS"/>
        </w:rPr>
        <w:t xml:space="preserve">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за науку и технологију, у износу од </w:t>
      </w:r>
      <w:r>
        <w:rPr>
          <w:lang w:val="ru-RU"/>
        </w:rPr>
        <w:t xml:space="preserve">71,3 </w:t>
      </w:r>
      <w:r>
        <w:rPr>
          <w:lang w:val="sr-CS"/>
        </w:rPr>
        <w:t>мил. динара, на име стипенд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омесаријата за избеглице, у износу од 1.302,7 мил.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104,67%, што је износ од 4.413,9 мил. динара, у којима су примања из буџета учествовала са 85,38%, што је износ од 3.768,5 мил. динара, а из изворних активности са 14,62%, што је износ од 645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1.185,4 мил. динара извршени су код: Министарства финасија и економије, у износу од 104,0 мил. динара, за финансирање политичких странака и резервних војних старешина; Министарства за социјална питања, у износу од 360,4 мил. динара; Министарства просвете и спорта – Физичка култура, у износу од 365,5 мил. динара; Министарства здравља, у износу од 79,4 мил. динара; Министарства вера, у износу од 264,3 мил. динара и осталих органа, у укупном износу од 11,8 мил. динар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су у износу од 2.120,1 мил. динара. Поменута средства извршена су код свих органа који у свом разделу имају ставке за зараде запослених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1.050,1 мил. динара, извршене су код: Министарства финансија и економије, у износу од 930,6 мил. динара, Министарства просвете и спорта, у износу од 71,5 мил. динара, Пореске управе, у износу од 45,6 мил. динара и Управе царина, у износу од 2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Новчане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43,4 мил. динара, извршене су код: Министарства финансија и економије, у износу од 42,9 мил. динара и </w:t>
      </w:r>
      <w:r>
        <w:rPr>
          <w:lang w:val="ru-RU"/>
        </w:rPr>
        <w:t>Министарства просвете и спорта, у износу од 0,5 мил. динара</w:t>
      </w:r>
      <w:r>
        <w:rPr>
          <w:lang w:val="sr-CS"/>
        </w:rPr>
        <w:t>.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Новчане штете за повреде или штету нанету од стране јединица владе</w:t>
      </w:r>
      <w:r>
        <w:rPr>
          <w:lang w:val="ru-RU"/>
        </w:rPr>
        <w:t xml:space="preserve"> у износу од  14,9 мил. динара, извршене су код Министарства правде, у износу од 14,3 мил. динара и Министарства просвете и спорта, у износу од 0,6 мил. динара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ва</w:t>
      </w:r>
      <w:r>
        <w:rPr>
          <w:lang w:val="ru-RU"/>
        </w:rPr>
        <w:t xml:space="preserve"> </w:t>
      </w:r>
      <w:r>
        <w:rPr>
          <w:lang w:val="sr-CS"/>
        </w:rPr>
        <w:t>извршена је са 60,08%, што је износ од 16.644,8 мил. динара, у којима су приходи из буџетских средстава учествовали са 68,62%, што је износ од 11.420,9 мил. динара, а из изворних активности са 31,38%, што је износ од 5.223,9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10.162,1 мил. динара. Поменута средства извршена су код: Министарства унутрашњих послова, у износу од 780,8 мил. динара, Републичке грађевинске дирекције, у износу од 1.065,1 мил. динара, Дирекције за путеве, у износу од 5.374,1 мил. динара, Министарства за науку и технологију, у износу од 423,5 мил. динара, Министарства просвете и спорта, у износу од 788,9 мил. динара, Министарства за социјална питања, у износу од 177,0 мил. динара, Установа културе, у износу од 122,0 мил. динара, Републичког геодетског завода, у износу од 255,4 мил. динара, Правосудних органа и судова, у износу од 134,7 мил. динара, Управе за заједничке послове републичких органа, у износу од 804,5 мил. динара и осталих органа, у укупном износу од 236,1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куповину машина и опреме</w:t>
      </w:r>
      <w:r>
        <w:rPr>
          <w:lang w:val="sr-CS"/>
        </w:rPr>
        <w:t xml:space="preserve"> извршена су у износу од 4.900,1 мил. динара. Поменута средства узвршена су код: Министарства унутрашњих послова, у износу од 1.797,9 мил. динар, Безбедносно - информативне агенције, у износу од 119,2 мил. динар, Министарства здравља, у износу од 1.115,8 мил. динара, Управе за контролу лета, у износу од 318,0 мил. динара, Републичког хидрометеоролошког завода, у износу од 215,7 мил. динара, Управе за заједничке послове републичких органа, у износу од 354,3 мил. динара и  Правосудних и осталих органа, у износу од  979,2  мил. динар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Остала основна средства </w:t>
      </w:r>
      <w:r>
        <w:rPr>
          <w:lang w:val="ru-RU"/>
        </w:rPr>
        <w:t>су финансирана у износу од 30,8 мил. динара, и то код: Републичког геодетског завода, у износу од 16,7 мил. динара и Министарства просвете и спорта, у износу од 14,1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Набавка планираних 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65,72%, што је износ од 1.474,9 мил. динара, у којима су примања из буџета учествовала са 54,24%, што је износ од 800,0 мил. динара, а из изворних активности са 45,76%, што је износ од 674,9 мил. динар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</w:t>
      </w:r>
      <w:r>
        <w:rPr>
          <w:lang w:val="sr-CS"/>
        </w:rPr>
        <w:t xml:space="preserve">знос од </w:t>
      </w:r>
      <w:r>
        <w:rPr>
          <w:lang w:val="ru-RU"/>
        </w:rPr>
        <w:t>1.346,0 мил. динара  извршен је код Републичке дирекције за робне резерве, а износ од 128,9 мил. динара код Министарства просвете и спорта и других органа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риродна имовина </w:t>
      </w:r>
      <w:r>
        <w:rPr>
          <w:lang w:val="ru-RU"/>
        </w:rPr>
        <w:t>финасирана је у износу од 76,9 мил. динара код Дирекције за путев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так за отплате главнице</w:t>
      </w:r>
      <w:r>
        <w:rPr>
          <w:lang w:val="sr-CS"/>
        </w:rPr>
        <w:t xml:space="preserve"> извршен је са 108,29%, што је износ од 19,870,5 мил. динара, у којима су примања из буџета учествовала са 96,94%, што је износ од 19.262,3 мил. динара, а из изворних активности са 3,06%, што је износ од 608,2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19.507,7 мил. динара, извршена су код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финансија и економије, у износу од 14.635,9 мил. динара, и то: стара девизна штедња, у износу од 14.023,3 мил. динара, стари дуг према НБС, у износу од 136,8 мил. динара и преузети дуг СРЈ према пословним банкама за примарну пољопривредну производњу и туристичку привреду, у износу од 475,8 мил. динара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старства унутрашњих послова, у износу од 698,4 мил. динара;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Дирекције за путеве, у износу од 4.103,4 мил. динара;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Републичке дирекције за робне резерве, у износу од 66,2 мил. динар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Министарства просвете и спорта  </w:t>
      </w:r>
      <w:r>
        <w:rPr>
          <w:lang w:val="ru-RU"/>
        </w:rPr>
        <w:t xml:space="preserve"> и </w:t>
      </w:r>
      <w:r>
        <w:rPr>
          <w:lang w:val="sr-CS"/>
        </w:rPr>
        <w:t>осталих органа, у износу од 3,8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 xml:space="preserve">у износу од 362,7 мил. динара, извршена су код Министарства финансија и економије, у износу од 88,5 мил. динара и Дирекције за путеве, у износу од 274,2 мил. динар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за 5,6 пута више од планираних, што је износ од 9.163,3 мил. динара, у којем су примања из буџета учествовала са 99,30%, што је износ од 9.099,6 мил. динара, а из изворних активности са 0,70%, што је износ од 63,7 мил. динара.</w:t>
      </w:r>
    </w:p>
    <w:p>
      <w:pPr>
        <w:pStyle w:val="TextBodyIndent"/>
        <w:ind w:left="0" w:firstLine="720"/>
        <w:jc w:val="both"/>
        <w:rPr>
          <w:sz w:val="12"/>
          <w:lang w:val="ru-RU"/>
        </w:rPr>
      </w:pPr>
      <w:r>
        <w:rPr>
          <w:lang w:val="ru-RU"/>
        </w:rPr>
        <w:t>Средства су извршена код: Министарства финансија и економије, у износу од 8.688,5 мил. динара, од чега је 7.500,0 мил. динара позајмица ПИО, 1.025,0  мил. динара позајмица РТС, 160,0 мил. динара као оснивачки улог Гаранцијском фонду и 3,5 мил. динара Централном регистру  депоа, клиринга и хартија од вредности а. д. Београд за почетак рада, Министарства просвете и спорта, у износу од 470,5 мил. Динара, Управе за контролу лета, у износу од 0,3 мил. динара и Министарства за привреду и приватизацију, у износу од 4,0 мил. динара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08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06:00Z</dcterms:created>
  <dc:creator> </dc:creator>
  <dc:description/>
  <cp:keywords/>
  <dc:language>en-US</dc:language>
  <cp:lastModifiedBy>Ana Stojicevic</cp:lastModifiedBy>
  <cp:lastPrinted>2005-09-26T21:31:00Z</cp:lastPrinted>
  <dcterms:modified xsi:type="dcterms:W3CDTF">2019-09-17T12:26:00Z</dcterms:modified>
  <cp:revision>17</cp:revision>
  <dc:subject/>
  <dc:title>ИЗВЕШТАЈ</dc:title>
</cp:coreProperties>
</file>