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Матични број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ЗВЕШТАЈ О НОВЧАНИМ ТОКОВИМ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у периоду од </w:t>
      </w:r>
      <w:r>
        <w:rPr>
          <w:lang w:val="sr-RS" w:eastAsia="en-US"/>
        </w:rPr>
        <w:t>01.01.2014</w:t>
      </w:r>
      <w:r>
        <w:rPr>
          <w:lang w:val="en-US" w:eastAsia="en-US"/>
        </w:rPr>
        <w:t xml:space="preserve">. до </w:t>
      </w:r>
      <w:r>
        <w:rPr>
          <w:lang w:val="sr-RS" w:eastAsia="en-US"/>
        </w:rPr>
        <w:t>31.12.2014.</w:t>
      </w:r>
      <w:r>
        <w:rPr>
          <w:lang w:val="en-US" w:eastAsia="en-US"/>
        </w:rPr>
        <w:t xml:space="preserve">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en-US" w:eastAsia="en-US"/>
        </w:rPr>
      </w:pPr>
      <w:r>
        <w:rPr>
          <w:lang w:val="en-US" w:eastAsia="en-US"/>
        </w:rPr>
        <w:tab/>
      </w:r>
      <w:r>
        <w:rPr>
          <w:sz w:val="18"/>
          <w:szCs w:val="18"/>
          <w:lang w:val="en-US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 О В Ч А Н И  П Р И Л И В И (4002 + 4106 + 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0.105.215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47.562.4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.469.7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.892.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5.569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.564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590.5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611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376.6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820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213.9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790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.1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.542.2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.311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.624.3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.564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6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835.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45.4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504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025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504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025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4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.757.9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.473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.173.2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.331.4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752.3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568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961.2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98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71.2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4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6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694.0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213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6.8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31.1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.9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3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.9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64.2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15.6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16.4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03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.7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342.9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636.3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.6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.366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112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4.7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05.3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4.114.3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69.0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041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0.3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30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221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56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997.4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554.6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749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493.7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140.6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02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850.4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675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670.8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342.6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.1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.2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2.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24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.4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7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.7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90.1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26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.3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.6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8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1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23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6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97.4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826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030.6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826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030.6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73.8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4.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7.9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83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6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7.4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6.6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7.4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5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5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.5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21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761.6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6.655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.478.0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4.293.9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.676.8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.939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.593.6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.600.5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2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8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.801.1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0.354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.040.5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59.3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.629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01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725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3.6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3.6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.3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2.0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10.1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3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63.7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.8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2.697.8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54.582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011.791.8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66.821.7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.219.1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4.578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.063.7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.466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.063.7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.466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884.2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.272.2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771.7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920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574.8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05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37.6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6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4.1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38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84.1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38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.677.8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645.9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17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3.6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4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03.8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47.3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88.6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80.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40.5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566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40.5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66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30.3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50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0.3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50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.2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9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.2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570.6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.763.7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094.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731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8.7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6.8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816.4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72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4.7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22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19.0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92.8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4.4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1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98.5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32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4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24.2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919.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27.9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55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23.5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5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1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74.3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89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1.5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.0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.8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217.5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299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.9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1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.4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03.0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5.7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9.9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6.4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0.6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15.5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53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.1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8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.8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7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71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54.2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642.9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236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.5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7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01.0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41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.7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8.2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.5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216.9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212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80.5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06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56.8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573.8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19.6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89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37.2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84.1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34.5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003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37.8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31.3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5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.1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8.5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905.9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2.5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.2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0.0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62.0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09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97.2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6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53.3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48.5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75.0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34.3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311.0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365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54.5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6.539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977.2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151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73.2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87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87.2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670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989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137.2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51.8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39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77.4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93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44.7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51.5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.9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9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30.8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44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30.8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44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8.3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.0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7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.2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8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284.4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.516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925.0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.360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.500.1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73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24.8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87.4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59.4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68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98.6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369.9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60.7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15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.286.5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9.197.0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.7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0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.7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0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153.0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.834.0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426.7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852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.2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1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.582.0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3.035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.448.9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0.843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33.1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2.0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56.6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25.3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50.5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5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833.5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20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0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827.2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20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414.3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287.4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516.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210.2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.749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798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.0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0.8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.3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8.0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29.3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892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79.9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02.0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582.5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81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286.4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194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77.0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641.4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9.7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2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17.2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759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.7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9.9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.5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9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.6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4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6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80.3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41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880.3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41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15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.7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414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5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23.77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39.2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23.77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39.2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5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35.92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628.15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76.12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491.30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980.8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485.24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.21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94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03.85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81.32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95.90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16.3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.85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0.65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50.01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40.55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.86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4.34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65.41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61.60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30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92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18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7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.68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1.21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3.69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8.7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6.00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4.63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.5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.16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.35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8.13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0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5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5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6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12.84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60.1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12.84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0.1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0.69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96.6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5.6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12.4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5.6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12.4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.2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.58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50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1.48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07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.10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8.79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6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8.79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6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3.1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2.97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22.97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9.0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sr-Latn-RS"/>
              </w:rPr>
              <w:t>2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sr-Latn-RS"/>
              </w:rPr>
              <w:t>2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</w:rPr>
              <w:t>2.015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61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5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61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15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61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770.0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.132.3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.470.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.890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.361.4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8.538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.811.9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.746.7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3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1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550.1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84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62.0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93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291.9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166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277.0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04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511.6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36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461.9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80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4.9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816.7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84.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816.7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484.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01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01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299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241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299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070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.4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148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67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18.5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32.1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32.7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2.9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69.8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.8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753.3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13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.6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.6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407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9.7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462.0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3.997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41.536.1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50.193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прилива за наплаћена средства којa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430.9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31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75.020.5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74.286.9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02.9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9.704.7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.997.4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904.009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en-US" w:eastAsia="en-US"/>
        </w:rPr>
        <w:t>Датум</w:t>
      </w:r>
      <w:r>
        <w:rPr>
          <w:sz w:val="20"/>
          <w:szCs w:val="20"/>
          <w:lang w:val="sr-RS" w:eastAsia="en-US"/>
        </w:rPr>
        <w:t xml:space="preserve">, </w:t>
      </w:r>
      <w:r>
        <w:rPr>
          <w:sz w:val="20"/>
          <w:szCs w:val="20"/>
          <w:lang w:val="en-US" w:eastAsia="en-US"/>
        </w:rPr>
        <w:t>15.</w:t>
      </w:r>
      <w:r>
        <w:rPr>
          <w:sz w:val="20"/>
          <w:szCs w:val="20"/>
          <w:lang w:val="sr-RS" w:eastAsia="en-US"/>
        </w:rPr>
        <w:t xml:space="preserve"> јун </w:t>
      </w:r>
      <w:r>
        <w:rPr>
          <w:sz w:val="20"/>
          <w:szCs w:val="20"/>
          <w:lang w:val="en-US" w:eastAsia="en-US"/>
        </w:rPr>
        <w:t>20</w:t>
      </w:r>
      <w:r>
        <w:rPr>
          <w:sz w:val="20"/>
          <w:szCs w:val="20"/>
          <w:lang w:val="sr-RS" w:eastAsia="en-US"/>
        </w:rPr>
        <w:t xml:space="preserve">15. </w:t>
      </w:r>
      <w:r>
        <w:rPr>
          <w:sz w:val="20"/>
          <w:szCs w:val="20"/>
          <w:lang w:val="en-US" w:eastAsia="en-US"/>
        </w:rPr>
        <w:t>године</w:t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9:00Z</dcterms:created>
  <dc:creator>SEKTOR ZA BUDŽETSKO RAČUNOVODSTVO I IZVEŠTAVANJE</dc:creator>
  <dc:description/>
  <cp:keywords/>
  <dc:language>en-US</dc:language>
  <cp:lastModifiedBy>Milica Mandic</cp:lastModifiedBy>
  <cp:lastPrinted>2015-01-23T12:15:00Z</cp:lastPrinted>
  <dcterms:modified xsi:type="dcterms:W3CDTF">2015-06-17T11:44:00Z</dcterms:modified>
  <cp:revision>65</cp:revision>
  <dc:subject/>
  <dc:title>Назив буџетског корисника____________________________________________</dc:title>
</cp:coreProperties>
</file>