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</w:t>
      </w:r>
      <w:r>
        <w:rPr>
          <w:color w:val="000000"/>
          <w:lang w:val="sr-Latn-CS"/>
        </w:rPr>
        <w:t xml:space="preserve">             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3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 хиљадама динара</w:t>
      </w:r>
      <w:r>
        <w:rPr/>
        <w:t>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.606.4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58.367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2.288.3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6.079.6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2.606.4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58.367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2.288.3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6.079.6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2.606.4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58.367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2.288.3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6.079.6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605.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7.287.6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769.57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518.0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07.4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284.6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609.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675.6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.8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5.6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9.7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5.9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2.987.8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1.581.472.</w:t>
            </w:r>
            <w:r>
              <w:rPr>
                <w:b/>
                <w:sz w:val="18"/>
                <w:szCs w:val="18"/>
                <w:lang w:val="sr-RS"/>
              </w:rPr>
              <w:t>4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1.581.472.</w:t>
            </w:r>
            <w:r>
              <w:rPr>
                <w:b/>
                <w:sz w:val="18"/>
                <w:szCs w:val="18"/>
                <w:lang w:val="sr-RS"/>
              </w:rPr>
              <w:t>4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.535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06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060.0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2.976.6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5.471.4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5.471.4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6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6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7.1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7.1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29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891.0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283.5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283.5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597.1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472.7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472.7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683.7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62.3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62.3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6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00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00.6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2.904.8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918.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918.4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88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88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8.551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557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557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462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3.997.4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3.997.4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8.3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2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2.6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71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364.9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.364.9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31.7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531.7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028.2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28.2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717.854.</w:t>
            </w:r>
            <w:r>
              <w:rPr>
                <w:b/>
                <w:sz w:val="18"/>
                <w:szCs w:val="18"/>
                <w:lang w:val="sr-RS"/>
              </w:rPr>
              <w:t>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717.854.</w:t>
            </w:r>
            <w:r>
              <w:rPr>
                <w:b/>
                <w:sz w:val="18"/>
                <w:szCs w:val="18"/>
                <w:lang w:val="sr-RS"/>
              </w:rPr>
              <w:t>9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717.854.</w:t>
            </w:r>
            <w:r>
              <w:rPr>
                <w:b/>
                <w:sz w:val="18"/>
                <w:szCs w:val="18"/>
                <w:lang w:val="sr-RS"/>
              </w:rPr>
              <w:t>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717.854.</w:t>
            </w:r>
            <w:r>
              <w:rPr>
                <w:b/>
                <w:sz w:val="18"/>
                <w:szCs w:val="18"/>
                <w:lang w:val="sr-RS"/>
              </w:rPr>
              <w:t>9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4.892.1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089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089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08.6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65.9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65.9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45.594.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39.840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32.288.3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07.552.1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.551.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289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289.016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1.621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2.019.151.</w:t>
            </w:r>
            <w:r>
              <w:rPr>
                <w:b/>
                <w:sz w:val="18"/>
                <w:szCs w:val="18"/>
                <w:lang w:val="sr-RS"/>
              </w:rPr>
              <w:t>6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43.243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1.945.955.</w:t>
            </w:r>
            <w:r>
              <w:rPr>
                <w:b/>
                <w:sz w:val="18"/>
                <w:szCs w:val="18"/>
                <w:lang w:val="sr-RS"/>
              </w:rPr>
              <w:t>9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2.87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Latn-CS"/>
              </w:rPr>
              <w:t>771.458.</w:t>
            </w:r>
            <w:r>
              <w:rPr>
                <w:b/>
                <w:sz w:val="18"/>
                <w:szCs w:val="18"/>
                <w:lang w:val="sr-RS"/>
              </w:rPr>
              <w:t>63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181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1.666.8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6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54.8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733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CS"/>
              </w:rPr>
              <w:t>27.10</w:t>
            </w:r>
            <w:r>
              <w:rPr>
                <w:sz w:val="18"/>
                <w:szCs w:val="18"/>
                <w:lang w:val="sr-RS"/>
              </w:rPr>
              <w:t>7.1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13.2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216.664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6.116.5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980.367.4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74.497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984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6.423.0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130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5.424.4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887.7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0.320.0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363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90.7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000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138.9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69.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89.4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69.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589.4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069.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589.4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9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9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3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4.3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54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551.5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54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551.5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1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87.23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2.7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4.2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63.973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688.400.51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27.611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2.745.687.7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27.611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45.687.7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2.606.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6.079.67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2.458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9.643.3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560.0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85.4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6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55.0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920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824.2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437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61.9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72.171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12.240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24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811.6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4.629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48.220.1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945.594.2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707.552.1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38.551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66.289.01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8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4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33:00Z</dcterms:created>
  <dc:creator>prezla</dc:creator>
  <dc:description/>
  <cp:keywords/>
  <dc:language>en-US</dc:language>
  <cp:lastModifiedBy>Mirjana Pokrajac</cp:lastModifiedBy>
  <cp:lastPrinted>2010-06-15T20:53:00Z</cp:lastPrinted>
  <dcterms:modified xsi:type="dcterms:W3CDTF">2014-06-18T13:38:00Z</dcterms:modified>
  <cp:revision>303</cp:revision>
  <dc:subject/>
  <dc:title>БИЛАНС СТАЊА</dc:title>
</cp:coreProperties>
</file>