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093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30"/>
        <w:gridCol w:w="240"/>
        <w:gridCol w:w="240"/>
        <w:gridCol w:w="240"/>
        <w:gridCol w:w="240"/>
        <w:gridCol w:w="240"/>
        <w:gridCol w:w="240"/>
        <w:gridCol w:w="240"/>
        <w:gridCol w:w="240"/>
        <w:gridCol w:w="83"/>
        <w:gridCol w:w="265"/>
        <w:gridCol w:w="284"/>
        <w:gridCol w:w="283"/>
        <w:gridCol w:w="284"/>
        <w:gridCol w:w="283"/>
        <w:gridCol w:w="142"/>
        <w:gridCol w:w="440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93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ЗБИРНИ ОБРАЗАЦ 1.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color w:val="000000"/>
          <w:u w:val="single"/>
          <w:lang w:val="sr-CS"/>
        </w:rPr>
        <w:t xml:space="preserve">БЕОГРАД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3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422.167.4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833.512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.771.1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380.741.0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167.328.2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644.687.7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.810.0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207.877.6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85.689.2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558.367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2.288.3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126.079.6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61.089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7.287.6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769.57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.518.0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.405.4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284.6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609.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675.6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3.8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5.6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9.7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5.9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1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.27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1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27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.6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.6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.6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.6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26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74.9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74.9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26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4.9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4.9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.499.9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.327.6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921.84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.405.81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658.1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991.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68.32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.423.0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41.7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36.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.51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82.7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803.7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517.0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579.6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937.4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03.7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17.0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79.6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37.4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.839.1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.824.4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.961.08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.863.3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.048.9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.943.0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544.66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.398.4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357.4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538.83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18.5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1.048.9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.585.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2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.579.8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790.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881.3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416.42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464.9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9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.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.58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5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a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74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52.2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.84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23.4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532.987.8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581.472.4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581.472.4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.535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0.06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0.060.0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.976.6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.471.4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.471.4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6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63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.1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1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9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891.0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283.5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283.5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597.1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472.7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472.7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83.7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962.3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962.3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46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00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00.6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.904.8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.918.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.918.4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558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58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588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.558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8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88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.551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.557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.557.4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  <w:r>
              <w:rPr>
                <w:b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.462.0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3.997.4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3.997.4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58.3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2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72.6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Latn-CS"/>
              </w:rPr>
            </w:pPr>
            <w:r>
              <w:rPr>
                <w:color w:val="C0C0C0"/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.371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364.9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364.9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.1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.966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3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31.7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966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53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531.7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.123.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028.2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028.2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123.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28.2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28.2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.900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7.854.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7.854.9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.900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7.854.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7.854.9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.892.1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089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089.0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008.6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65.9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65.9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955.155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14.984.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.771.10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62.213.4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.551.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289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289.016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681.621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.019.151.</w:t>
            </w:r>
            <w:r>
              <w:rPr>
                <w:b/>
                <w:sz w:val="18"/>
                <w:szCs w:val="18"/>
                <w:lang w:val="sr-RS"/>
              </w:rPr>
              <w:t>6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643.243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.945.955.</w:t>
            </w:r>
            <w:r>
              <w:rPr>
                <w:b/>
                <w:sz w:val="18"/>
                <w:szCs w:val="18"/>
                <w:lang w:val="sr-RS"/>
              </w:rPr>
              <w:t>9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.875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771.458.</w:t>
            </w:r>
            <w:r>
              <w:rPr>
                <w:b/>
                <w:sz w:val="18"/>
                <w:szCs w:val="18"/>
                <w:lang w:val="sr-RS"/>
              </w:rPr>
              <w:t>63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.181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1.666.8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54.8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733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27.10</w:t>
            </w:r>
            <w:r>
              <w:rPr>
                <w:sz w:val="18"/>
                <w:szCs w:val="18"/>
                <w:lang w:val="sr-RS"/>
              </w:rPr>
              <w:t>7.1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13.2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.664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6.116.5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0.367.4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74.497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.984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6.423.0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.130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5.424.4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.887.7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0.320.0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363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190.7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00.8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138.9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ru-RU"/>
              </w:rPr>
            </w:pPr>
            <w:r>
              <w:rPr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.069.5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89.4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.069.5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589.4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69.5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589.4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  <w:lang w:val="ru-RU"/>
              </w:rPr>
            </w:pPr>
            <w:r>
              <w:rPr>
                <w:color w:val="C0C0C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  <w:lang w:val="ru-RU"/>
              </w:rPr>
            </w:pPr>
            <w:r>
              <w:rPr>
                <w:color w:val="C0C0C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  <w:lang w:val="ru-RU"/>
              </w:rPr>
            </w:pPr>
            <w:r>
              <w:rPr>
                <w:color w:val="C0C0C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  <w:lang w:val="ru-RU"/>
              </w:rPr>
            </w:pPr>
            <w:r>
              <w:rPr>
                <w:color w:val="C0C0C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  <w:lang w:val="ru-RU"/>
              </w:rPr>
            </w:pPr>
            <w:r>
              <w:rPr>
                <w:color w:val="C0C0C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 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ru-RU"/>
              </w:rPr>
            </w:pPr>
            <w:r>
              <w:rPr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45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9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color w:val="C0C0C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45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9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4.3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254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551.5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254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551.5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51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87.23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02.7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4.2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273.534.1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943.061.8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037.172.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000.349.0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037.172.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000.349.0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7.328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07.877.6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.839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.863.3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.458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9.643.3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560.0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385.4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66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55.0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920.2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824.2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37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61.9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.171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12.240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811.6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.629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748.220.1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955.155.2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962.213.4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.551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289.016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RS"/>
        </w:rPr>
        <w:t xml:space="preserve"> 18.</w:t>
      </w:r>
      <w:r>
        <w:rPr>
          <w:sz w:val="20"/>
          <w:szCs w:val="20"/>
          <w:lang w:val="sr-RS"/>
        </w:rPr>
        <w:t xml:space="preserve"> јун 20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RS"/>
        </w:rPr>
        <w:t>. годи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3:00Z</dcterms:created>
  <dc:creator>MirjanaPo</dc:creator>
  <dc:description/>
  <cp:keywords/>
  <dc:language>en-US</dc:language>
  <cp:lastModifiedBy>Mirjana Pokrajac</cp:lastModifiedBy>
  <cp:lastPrinted>2014-06-18T14:27:00Z</cp:lastPrinted>
  <dcterms:modified xsi:type="dcterms:W3CDTF">2014-06-18T13:41:00Z</dcterms:modified>
  <cp:revision>95</cp:revision>
  <dc:subject/>
  <dc:title/>
</cp:coreProperties>
</file>