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0866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"/>
        <w:gridCol w:w="142"/>
        <w:gridCol w:w="284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0866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color w:val="000000"/>
                <w:sz w:val="14"/>
                <w:szCs w:val="14"/>
                <w:lang w:val="sr-Latn-CS"/>
              </w:rPr>
              <w:t xml:space="preserve">ПОПУЊАВА УПРАВА ЗА </w:t>
            </w:r>
            <w:r>
              <w:rPr>
                <w:color w:val="000000"/>
                <w:sz w:val="14"/>
                <w:szCs w:val="14"/>
                <w:lang w:val="sr-CS"/>
              </w:rPr>
              <w:t>ТРЕЗОР</w:t>
            </w:r>
            <w:r>
              <w:rPr>
                <w:color w:val="000000"/>
                <w:sz w:val="14"/>
                <w:szCs w:val="14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КОНСОЛИДОВАНИ ИЗВЕШТАЈ БУЏЕТА РЕПУБЛИКЕ СРБИЈЕ</w:t>
      </w:r>
    </w:p>
    <w:p>
      <w:pPr>
        <w:pStyle w:val="Normal"/>
        <w:rPr>
          <w:color w:val="000000"/>
          <w:u w:val="single"/>
          <w:lang w:val="sr-Latn-CS"/>
        </w:rPr>
      </w:pPr>
      <w:r>
        <w:rPr>
          <w:color w:val="000000"/>
          <w:u w:val="single"/>
          <w:lang w:val="sr-Latn-CS"/>
        </w:rPr>
        <w:t xml:space="preserve"> </w:t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        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ПИБ        </w:t>
      </w:r>
      <w:r>
        <w:rPr>
          <w:color w:val="000000"/>
          <w:u w:val="single"/>
          <w:lang w:val="sr-Latn-CS"/>
        </w:rPr>
        <w:t xml:space="preserve">  </w:t>
      </w:r>
      <w:r>
        <w:rPr>
          <w:color w:val="000000"/>
          <w:u w:val="single"/>
          <w:lang w:val="sr-CS"/>
        </w:rPr>
        <w:t xml:space="preserve">  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</w:t>
      </w:r>
      <w:r>
        <w:rPr>
          <w:b/>
          <w:color w:val="000000"/>
        </w:rPr>
        <w:t>11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</w:t>
      </w:r>
      <w:r>
        <w:rPr>
          <w:b/>
          <w:color w:val="000000"/>
        </w:rPr>
        <w:t>11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13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62.373.1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5.018.5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.418.9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.896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.489.65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20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081.5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4.506.9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180.6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297.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900.8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.208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08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5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7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3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.373.1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8.065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.369.36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2.445.7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003.7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126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328.3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8.810.7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285.4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804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9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.9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5.6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588.9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52.424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798.17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524.2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770.6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9.185.8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883.21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093.1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36.13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20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.3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RS"/>
              </w:rPr>
              <w:t>374.8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.3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0.5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.7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.5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.8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35.9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4.94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9.4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12.6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25.78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4.1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82.78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747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32.2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48.1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57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.4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23.7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.584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82.7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RS"/>
              </w:rPr>
              <w:t>11.318.9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.9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.728.9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705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96.0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326.3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61.2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RS"/>
              </w:rPr>
              <w:t>1.824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43.8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983.3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04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57.03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477.6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496.8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0.628.1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092.8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687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786.68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2.027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444.6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812.2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.6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0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29.6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004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.3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9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.4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9.9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80.5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287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8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1.7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.09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06.4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.3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8.8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11.4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219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.9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91.4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4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7.7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94.99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527.4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394.99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.527.4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4.48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008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0.7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68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80.7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8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7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40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.7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0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3.5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33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3.5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33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41.5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28.6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9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23.6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23.6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223.6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6.6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54.2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121.8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7.0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819.3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6.1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35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6.1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5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.4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66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.4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66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6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46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0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.1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.1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6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.4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.4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4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3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7.441.8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.088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.717.7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.302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.866.5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.506.6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.264.7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6.731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.264.7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6.731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482.4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4.823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549.9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.726.7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744.47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781.3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88.1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5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7.4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9.5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17.4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9.5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72.4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865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06.3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12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9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8.5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97.1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61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01.02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2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29.2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538.2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29.2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538.2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3.5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362.4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63.5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362.4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4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.4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R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319.3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RS"/>
              </w:rPr>
              <w:t>97.750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338.08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085.3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.9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70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239.1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654.8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655.21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402.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28.9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934.8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.5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61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68.7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21.1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6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.5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42.3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788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25.6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838.0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31.9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44.9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0.54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07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2.8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50.5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.3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7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632.22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.441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37.2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87.7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.8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9.7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6.7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35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7.3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9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12.9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304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.2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6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.1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88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00.7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38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31.6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5.254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81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7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43.82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53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.8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8.2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39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9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8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13.7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918.5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69.19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646.3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956.3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724.9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47.7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656.0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08.59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068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18.6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.455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18.4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593.4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7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0.4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.8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62.8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41.9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3.615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.5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29.7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1.57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76.4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7.9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61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53.68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711.9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32.8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44.4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.1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7.2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.5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5.2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.82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9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.9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8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6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150.5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0.389.3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25.34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26.0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70.18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70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.7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354.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479.66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39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98.6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884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00.5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563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52.7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729.3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.6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2.5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91.3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582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91.3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82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.17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41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8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.2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.4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8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478.6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6.277.1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266.8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8.573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265.14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.282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0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11.7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703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11.7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3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.638.84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7.744.5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.8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9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6.8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9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97.4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443.5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.437.7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297.7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9.73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5.7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.703.57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.538.9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64.6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40.9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5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84.39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9.9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.5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0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23.7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.278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23.7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278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186.1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34.5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955.1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23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280.7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886.679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.4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2.4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.92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736.5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23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05.2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92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137.9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73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338.97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28.4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67.7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50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.5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7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42.2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52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.07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8.2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.2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9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8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8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64.9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92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64.9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92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.9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6.2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.3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5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31.3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31.3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7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7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724.1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86.1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43.4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03.9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716.8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4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1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9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11.5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13.9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784.0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32.7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8.0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9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49.2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70.8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02.88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6.9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19.1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13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.3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.3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.8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.1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7.8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12.7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.0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7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3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7.0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7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0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9.2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.2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4.3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53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0.4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20.4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0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0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8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.2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8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2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3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01.90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01.90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01.90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7" w:hanging="0"/>
              <w:jc w:val="both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 xml:space="preserve">  </w:t>
            </w:r>
            <w:r>
              <w:rPr>
                <w:b/>
                <w:sz w:val="18"/>
                <w:szCs w:val="18"/>
                <w:lang w:val="sr-CS"/>
              </w:rPr>
              <w:t>234</w:t>
            </w:r>
            <w:r>
              <w:rPr>
                <w:b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068.7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070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56.7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25.871.2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02.1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263.1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.029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90.5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.704.7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знос приватизационих примања</w:t>
            </w:r>
            <w:r>
              <w:rPr>
                <w:sz w:val="18"/>
                <w:szCs w:val="18"/>
                <w:lang w:val="sr-Latn-RS"/>
              </w:rPr>
              <w:t xml:space="preserve">, примања од отплате кредита </w:t>
            </w:r>
            <w:r>
              <w:rPr>
                <w:sz w:val="18"/>
                <w:szCs w:val="18"/>
                <w:lang w:val="sr-CS"/>
              </w:rPr>
              <w:t>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00.72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137.469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.043.9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89.318.3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984.0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340.0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25.059.87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7.978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2352</w:t>
            </w:r>
            <w:r>
              <w:rPr>
                <w:b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8.655.94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174.517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</w:t>
      </w:r>
      <w:r>
        <w:rPr>
          <w:sz w:val="20"/>
          <w:szCs w:val="20"/>
        </w:rPr>
        <w:t>6</w:t>
      </w:r>
      <w:r>
        <w:rPr>
          <w:sz w:val="20"/>
          <w:szCs w:val="20"/>
          <w:lang w:val="sr-CS"/>
        </w:rPr>
        <w:t>.20</w:t>
      </w:r>
      <w:r>
        <w:rPr>
          <w:sz w:val="20"/>
          <w:szCs w:val="20"/>
          <w:lang w:val="sr-Latn-CS"/>
        </w:rPr>
        <w:t>12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25:00Z</dcterms:created>
  <dc:creator>MirjanaPo</dc:creator>
  <dc:description/>
  <cp:keywords/>
  <dc:language>en-US</dc:language>
  <cp:lastModifiedBy>MirjanaPo</cp:lastModifiedBy>
  <cp:lastPrinted>2012-06-18T10:01:00Z</cp:lastPrinted>
  <dcterms:modified xsi:type="dcterms:W3CDTF">2012-06-18T08:59:00Z</dcterms:modified>
  <cp:revision>19</cp:revision>
  <dc:subject/>
  <dc:title/>
</cp:coreProperties>
</file>