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0847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"/>
        <w:gridCol w:w="235"/>
        <w:gridCol w:w="235"/>
        <w:gridCol w:w="235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59"/>
        <w:gridCol w:w="259"/>
        <w:gridCol w:w="259"/>
        <w:gridCol w:w="259"/>
        <w:gridCol w:w="261"/>
        <w:gridCol w:w="236"/>
        <w:gridCol w:w="259"/>
        <w:gridCol w:w="259"/>
        <w:gridCol w:w="259"/>
        <w:gridCol w:w="259"/>
        <w:gridCol w:w="261"/>
        <w:gridCol w:w="236"/>
        <w:gridCol w:w="236"/>
        <w:gridCol w:w="236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62"/>
      </w:tblGrid>
      <w:tr>
        <w:trPr>
          <w:trHeight w:val="442" w:hRule="atLeast"/>
        </w:trPr>
        <w:tc>
          <w:tcPr>
            <w:tcW w:w="10847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ПОПУЊАВА УПРАВА ЗА </w:t>
            </w:r>
            <w:r>
              <w:rPr>
                <w:color w:val="000000"/>
                <w:sz w:val="16"/>
                <w:szCs w:val="16"/>
                <w:lang w:val="sr-CS"/>
              </w:rPr>
              <w:t>ТРЕЗОР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–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</w:t>
            </w:r>
          </w:p>
        </w:tc>
        <w:tc>
          <w:tcPr>
            <w:tcW w:w="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4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5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6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7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8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9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2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3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4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5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6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7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8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9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0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2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4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5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7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8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9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0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2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4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5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6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7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8</w:t>
            </w:r>
          </w:p>
        </w:tc>
      </w:tr>
      <w:tr>
        <w:trPr>
          <w:trHeight w:val="224" w:hRule="atLeast"/>
          <w:cantSplit w:val="true"/>
        </w:trPr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посла</w:t>
            </w:r>
          </w:p>
        </w:tc>
        <w:tc>
          <w:tcPr>
            <w:tcW w:w="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Јединствени број КБС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8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Т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КБС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 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 xml:space="preserve">Матични број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</w:t>
      </w:r>
      <w:r>
        <w:rPr>
          <w:color w:val="000000"/>
          <w:u w:val="single"/>
          <w:lang w:val="sr-Latn-CS"/>
        </w:rPr>
        <w:t xml:space="preserve">  </w:t>
      </w:r>
      <w:r>
        <w:rPr>
          <w:color w:val="000000"/>
          <w:u w:val="single"/>
          <w:lang w:val="sr-CS"/>
        </w:rPr>
        <w:t xml:space="preserve">                               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</w:t>
      </w:r>
      <w:r>
        <w:rPr>
          <w:b/>
          <w:color w:val="000000"/>
          <w:lang w:val="sr-Latn-CS"/>
        </w:rPr>
        <w:t>11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</w:t>
      </w:r>
      <w:r>
        <w:rPr>
          <w:b/>
          <w:color w:val="000000"/>
          <w:lang w:val="sr-Latn-CS"/>
        </w:rPr>
        <w:t>11</w:t>
      </w:r>
      <w:r>
        <w:rPr>
          <w:b/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у</w:t>
      </w:r>
      <w:r>
        <w:rPr/>
        <w:t xml:space="preserve">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4.918.1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44.007.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.080.4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.227.3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.426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299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5.067.1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4.493.1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175.3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284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891.8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208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7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7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0.373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8.065.6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9.369.3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2.445.7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003.7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126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.285.4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804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285.4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804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.9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.6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9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5.6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5.588.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2.424.8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798.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524.2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.770.6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.185.8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83.2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93.1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36.1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0.6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4.3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4.8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4.3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0.5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5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64.7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71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5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.0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5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4.0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260.2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97.4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260.2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7.4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.727.8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.945.8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33.2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694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4.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3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3.8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75.1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5.2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6.3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7.641.3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5.032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6.5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38.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2.0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3.7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632.7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0.5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396.3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34.8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.6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3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2.1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1.6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69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.8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1.6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5.0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04.6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3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5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6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5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6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18.984.3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20.258.2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18.984.3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20.258.2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.1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.1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9.1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8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4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37.7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9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37.7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9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.3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21.9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.3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1.9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52.3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6.9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2.3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6.9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89.175.9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57.493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7.078.7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6.208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.341.3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.035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9.840.0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4.130.7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840.0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4.130.7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550.2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486.8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331.8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285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8.1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83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0.2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7.2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009.3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85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9.1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6.3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2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5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7.9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7.7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1.9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9.5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36.6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686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6.6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686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951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285.4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1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85.4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4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.494.5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120.1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629.6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555.9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2.7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0.2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64.6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6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40.6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0.3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9.8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5.2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.7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1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8.4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9.8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40.4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27.8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45.8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53.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3.5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3.1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2.1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9.5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8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1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0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108.4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167.5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6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6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4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1.1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2.8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8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.8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13.0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2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6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8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0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7.8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6.3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586.6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421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2.1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0.9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2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591.3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701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7.4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7.6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52.0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94.5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6.3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5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45.6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48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77.2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52.8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6.3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3.7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0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9.1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4.5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7.7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1.9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3.6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5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2.7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6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4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9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82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25.0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.4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127.2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335.6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022.0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723.4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69.9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369.1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2.0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54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479.6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739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98.6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84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.5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3.6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52.7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29.3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7.6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2.5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291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82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1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82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4.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9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4.0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8.7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478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277.1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266.8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8.573.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.265.1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282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0.7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11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703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1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03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.478.0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.436.8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96.8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9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6.8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.694.1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.299.0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348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160.2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46.0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38.7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6.703.5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7.965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538.9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413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64.6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1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3.5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32.4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45.9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6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5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5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.169.7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84.0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.169.7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84.0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185.0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19.2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49.5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13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256.0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750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4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7.3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6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51.8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408.6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79.2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68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6.5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8.6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989.0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419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719.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894.9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2.2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9.6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7.3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5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3.4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5.8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95.6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223.9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5.6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223.9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5.3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3.3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5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2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31.2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31.2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3.7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.7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097.2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285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660.4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743.1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778.6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74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7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71.6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3.0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95.3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4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4.9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1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10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643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73.9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21.4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15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31.7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6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.1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2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1.6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2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2.0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05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5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9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3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8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4.4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1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1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13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8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3.1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101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101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01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4.257.8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3.486.6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645.8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535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02.1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highlight w:val="yellow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452.3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693.0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90.5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4.7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знос приватизационих примања</w:t>
            </w:r>
            <w:r>
              <w:rPr>
                <w:sz w:val="18"/>
                <w:szCs w:val="18"/>
                <w:lang w:val="sr-Latn-RS"/>
              </w:rPr>
              <w:t>, примања од отплате кредита</w:t>
            </w:r>
            <w:r>
              <w:rPr>
                <w:sz w:val="18"/>
                <w:szCs w:val="18"/>
                <w:lang w:val="sr-CS"/>
              </w:rPr>
              <w:t xml:space="preserve">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00.7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37.4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5.043.9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.318.3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984.0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340.0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059.8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978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2345 – 2346</w:t>
            </w:r>
            <w:r>
              <w:rPr>
                <w:b/>
                <w:sz w:val="18"/>
                <w:szCs w:val="18"/>
                <w:lang w:val="sr-Latn-CS"/>
              </w:rPr>
              <w:t>+2352</w:t>
            </w:r>
            <w:r>
              <w:rPr>
                <w:b/>
                <w:sz w:val="18"/>
                <w:szCs w:val="18"/>
                <w:lang w:val="sr-CS"/>
              </w:rPr>
              <w:t xml:space="preserve">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8.655.9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7.269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14. </w:t>
      </w:r>
      <w:r>
        <w:rPr>
          <w:sz w:val="20"/>
          <w:szCs w:val="20"/>
          <w:lang w:val="sr-CS"/>
        </w:rPr>
        <w:t>јун 20</w:t>
      </w:r>
      <w:r>
        <w:rPr>
          <w:sz w:val="20"/>
          <w:szCs w:val="20"/>
          <w:lang w:val="sr-Latn-CS"/>
        </w:rPr>
        <w:t>12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3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21:00Z</dcterms:created>
  <dc:creator>prezla</dc:creator>
  <dc:description/>
  <cp:keywords/>
  <dc:language>en-US</dc:language>
  <cp:lastModifiedBy>MirjanaPo</cp:lastModifiedBy>
  <cp:lastPrinted>2012-06-18T10:34:00Z</cp:lastPrinted>
  <dcterms:modified xsi:type="dcterms:W3CDTF">2012-06-18T08:58:00Z</dcterms:modified>
  <cp:revision>437</cp:revision>
  <dc:subject/>
  <dc:title>БИЛАНС УСПЕХА</dc:title>
</cp:coreProperties>
</file>