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Образац 4</w:t>
      </w:r>
    </w:p>
    <w:tbl>
      <w:tblPr>
        <w:tblW w:w="1104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104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/>
              </w:rPr>
              <w:t xml:space="preserve">ПОПУЊАВА УПРАВА ЗА </w:t>
            </w:r>
            <w:r>
              <w:rPr>
                <w:color w:val="000000"/>
                <w:lang w:val="sr-CS"/>
              </w:rPr>
              <w:t>ТРЕЗОР</w:t>
            </w:r>
            <w:r>
              <w:rPr>
                <w:color w:val="000000"/>
                <w:lang w:val="sr-Latn-CS"/>
              </w:rPr>
              <w:t xml:space="preserve"> - ФИЛИЈАЛА</w:t>
            </w:r>
          </w:p>
        </w:tc>
      </w:tr>
      <w:tr>
        <w:trPr>
          <w:trHeight w:val="734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8</w:t>
            </w:r>
          </w:p>
        </w:tc>
      </w:tr>
      <w:tr>
        <w:trPr>
          <w:trHeight w:val="542" w:hRule="atLeast"/>
          <w:cantSplit w:val="true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едиште У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Т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адлеж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 директ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rPr>
          <w:color w:val="000000"/>
          <w:lang w:val="sr-CS"/>
        </w:rPr>
      </w:pPr>
      <w:r>
        <w:rPr>
          <w:color w:val="000000"/>
          <w:lang w:val="sr-Latn-CS"/>
        </w:rPr>
        <w:t>НАЗИВ КОРИСНИКА</w:t>
      </w:r>
      <w:r>
        <w:rPr>
          <w:color w:val="000000"/>
          <w:lang w:val="sr-CS"/>
        </w:rPr>
        <w:t xml:space="preserve"> БУЏЕТСКИХ СРЕДСТАВ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______________</w:t>
      </w:r>
      <w:r>
        <w:rPr>
          <w:color w:val="000000"/>
          <w:lang w:val="sr-Latn-CS"/>
        </w:rPr>
        <w:t>____________________</w:t>
      </w:r>
      <w:r>
        <w:rPr>
          <w:color w:val="000000"/>
          <w:lang w:val="sr-CS"/>
        </w:rPr>
        <w:t>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                      </w:t>
      </w:r>
      <w:r>
        <w:rPr>
          <w:b/>
          <w:color w:val="000000"/>
          <w:u w:val="single"/>
          <w:lang w:val="sr-Latn-CS"/>
        </w:rPr>
        <w:t xml:space="preserve"> </w:t>
      </w:r>
      <w:r>
        <w:rPr>
          <w:b/>
          <w:color w:val="000000"/>
          <w:u w:val="single"/>
          <w:lang w:val="sr-Latn-CS"/>
        </w:rPr>
        <w:t>ИЗВРШЕЊЕ БУЏЕТА РЕПУБЛИКЕ СРБИЈЕ</w:t>
      </w:r>
      <w:r>
        <w:rPr>
          <w:color w:val="000000"/>
          <w:lang w:val="sr-CS"/>
        </w:rPr>
        <w:t xml:space="preserve">      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СЕДИШТЕ        </w:t>
      </w:r>
      <w:r>
        <w:rPr>
          <w:b/>
          <w:color w:val="000000"/>
          <w:u w:val="single"/>
          <w:lang w:val="sr-CS"/>
        </w:rPr>
        <w:t>БЕОГРАД</w:t>
      </w:r>
      <w:r>
        <w:rPr>
          <w:color w:val="000000"/>
          <w:lang w:val="sr-CS"/>
        </w:rPr>
        <w:t xml:space="preserve">              </w:t>
      </w:r>
      <w:r>
        <w:rPr>
          <w:color w:val="000000"/>
          <w:lang w:val="sr-Latn-CS"/>
        </w:rPr>
        <w:t xml:space="preserve">Матични број          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b/>
          <w:b/>
          <w:color w:val="000000"/>
          <w:lang w:val="sr-Latn-CS"/>
        </w:rPr>
      </w:pPr>
      <w:r>
        <w:rPr>
          <w:color w:val="000000"/>
          <w:lang w:val="sr-Latn-CS"/>
        </w:rPr>
        <w:t xml:space="preserve">ПИБ         </w:t>
      </w:r>
      <w:r>
        <w:rPr>
          <w:color w:val="000000"/>
          <w:lang w:val="sr-CS"/>
        </w:rPr>
        <w:t xml:space="preserve">                        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 xml:space="preserve">                   </w:t>
      </w:r>
      <w:r>
        <w:rPr>
          <w:color w:val="000000"/>
          <w:lang w:val="sr-Latn-CS"/>
        </w:rPr>
        <w:t xml:space="preserve">Број подрачуна        </w:t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rPr/>
      </w:pPr>
      <w:r>
        <w:rPr>
          <w:color w:val="000000"/>
          <w:lang w:val="sr-Latn-CS"/>
        </w:rPr>
        <w:t>НАЗИВ НАДЛЕЖНОГ ДИРЕКТНОГ КОРИСНИКА</w:t>
      </w:r>
      <w:r>
        <w:rPr>
          <w:color w:val="000000"/>
          <w:lang w:val="sr-CS"/>
        </w:rPr>
        <w:t xml:space="preserve"> БУЏЕТСКИХ СРЕДСТАВА                 </w:t>
      </w:r>
    </w:p>
    <w:p>
      <w:pPr>
        <w:pStyle w:val="Normal"/>
        <w:rPr>
          <w:lang w:val="sr-CS" w:eastAsia="en-US"/>
        </w:rPr>
      </w:pPr>
      <w:r>
        <w:rPr>
          <w:color w:val="000000"/>
          <w:lang w:val="sr-CS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lang w:val="sr-CS"/>
        </w:rPr>
        <w:t xml:space="preserve">                              </w:t>
      </w:r>
      <w:r>
        <w:rPr>
          <w:color w:val="000000"/>
          <w:lang w:val="sr-CS"/>
        </w:rPr>
        <w:t>(Попуњава само индиректни корисник буџетских средстава)</w:t>
      </w:r>
    </w:p>
    <w:p>
      <w:pPr>
        <w:pStyle w:val="Normal"/>
        <w:rPr>
          <w:b/>
          <w:b/>
          <w:color w:val="000000"/>
          <w:sz w:val="18"/>
          <w:szCs w:val="18"/>
          <w:lang w:val="sr-CS"/>
        </w:rPr>
      </w:pPr>
      <w:r>
        <w:rPr>
          <w:b/>
          <w:color w:val="000000"/>
          <w:sz w:val="18"/>
          <w:szCs w:val="18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ЗВЕШТАЈ О НОВЧАНИМ ТОКОВИМ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у периоду од </w:t>
      </w:r>
      <w:r>
        <w:rPr>
          <w:lang w:val="sr-Latn-CS"/>
        </w:rPr>
        <w:t xml:space="preserve"> </w:t>
      </w:r>
      <w:r>
        <w:rPr>
          <w:b/>
          <w:lang w:val="sr-CS"/>
        </w:rPr>
        <w:t>01.01.200</w:t>
      </w:r>
      <w:r>
        <w:rPr>
          <w:b/>
          <w:lang w:val="sr-Latn-CS"/>
        </w:rPr>
        <w:t>9</w:t>
      </w:r>
      <w:r>
        <w:rPr>
          <w:lang w:val="sr-CS"/>
        </w:rPr>
        <w:t xml:space="preserve">. до </w:t>
      </w:r>
      <w:r>
        <w:rPr>
          <w:lang w:val="sr-Latn-CS"/>
        </w:rPr>
        <w:t xml:space="preserve"> </w:t>
      </w:r>
      <w:r>
        <w:rPr>
          <w:b/>
          <w:lang w:val="sr-CS"/>
        </w:rPr>
        <w:t>31.12.200</w:t>
      </w:r>
      <w:r>
        <w:rPr>
          <w:b/>
          <w:lang w:val="sr-Latn-CS"/>
        </w:rPr>
        <w:t>9</w:t>
      </w:r>
      <w:r>
        <w:rPr>
          <w:lang w:val="sr-CS"/>
        </w:rPr>
        <w:t>. године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6480" w:leader="none"/>
        </w:tabs>
        <w:ind w:right="-73" w:hanging="0"/>
        <w:jc w:val="right"/>
        <w:rPr>
          <w:lang w:val="sr-CS"/>
        </w:rPr>
      </w:pPr>
      <w:r>
        <w:rPr>
          <w:lang w:val="sr-CS"/>
        </w:rPr>
        <w:tab/>
      </w:r>
      <w:r>
        <w:rPr>
          <w:sz w:val="18"/>
          <w:szCs w:val="18"/>
          <w:lang w:val="sr-CS"/>
        </w:rPr>
        <w:t>(у хиљадама динара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16"/>
        <w:gridCol w:w="860"/>
        <w:gridCol w:w="16"/>
        <w:gridCol w:w="4537"/>
        <w:gridCol w:w="17"/>
        <w:gridCol w:w="2085"/>
        <w:gridCol w:w="17"/>
        <w:gridCol w:w="1910"/>
        <w:gridCol w:w="17"/>
      </w:tblGrid>
      <w:tr>
        <w:trPr>
          <w:tblHeader w:val="true"/>
          <w:trHeight w:val="375" w:hRule="atLeast"/>
          <w:cantSplit w:val="true"/>
        </w:trPr>
        <w:tc>
          <w:tcPr>
            <w:tcW w:w="9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знака ОП</w:t>
            </w:r>
          </w:p>
        </w:tc>
        <w:tc>
          <w:tcPr>
            <w:tcW w:w="876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рој конта</w:t>
            </w:r>
          </w:p>
        </w:tc>
        <w:tc>
          <w:tcPr>
            <w:tcW w:w="4553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exact" w:line="160"/>
              <w:rPr/>
            </w:pPr>
            <w:r>
              <w:rPr/>
              <w:t>Опис</w:t>
            </w:r>
          </w:p>
        </w:tc>
        <w:tc>
          <w:tcPr>
            <w:tcW w:w="402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Износ </w:t>
            </w:r>
          </w:p>
        </w:tc>
      </w:tr>
      <w:tr>
        <w:trPr>
          <w:tblHeader w:val="true"/>
          <w:trHeight w:val="374" w:hRule="atLeast"/>
          <w:cantSplit w:val="true"/>
        </w:trPr>
        <w:tc>
          <w:tcPr>
            <w:tcW w:w="9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5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етходна година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а година</w:t>
            </w:r>
          </w:p>
        </w:tc>
      </w:tr>
      <w:tr>
        <w:trPr>
          <w:tblHeader w:val="true"/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5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 О В Ч А Н И  П Р И Л И В И (4002 + 4104 + 4129)</w:t>
            </w:r>
          </w:p>
        </w:tc>
        <w:tc>
          <w:tcPr>
            <w:tcW w:w="21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33.043.876</w:t>
            </w:r>
          </w:p>
        </w:tc>
        <w:tc>
          <w:tcPr>
            <w:tcW w:w="19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97.490.276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0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ТЕКУЋИ ПРИХОДИ </w:t>
              <w:br/>
              <w:t>(4003 + 4047 + 4057 + 4067 + 4092 + 4097 + 4101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4.343.709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7.076.460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ОРЕЗИ </w:t>
              <w:br/>
              <w:t>(4004 + 4008 + 4010 + 4017 + 4023+ 4030+4033 + 404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7.934.588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0.599.700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1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ДОХОДАК, ДОБИТ И КАПИТАЛНЕ ДОБИТКЕ (од 4005 до 400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9.663.427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0.802.714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ходак и капиталне добитке које плаћају физичка лиц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4.695.377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1.307.924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бит и капиталне добитке које плаћају предузећа и друга правна лиц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.968.05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9.494.790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ходак, добит и капиталне добитке који се не могу разврстати између физичких и правних лиц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2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ПОРЕЗ НА ФОНД ЗАРАДА (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>009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2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Порез на фонд зарад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3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ОРЕЗ НА ИМОВИНУ (од 40</w:t>
            </w:r>
            <w:r>
              <w:rPr>
                <w:b/>
                <w:sz w:val="18"/>
                <w:szCs w:val="18"/>
                <w:lang w:val="ru-RU"/>
              </w:rPr>
              <w:t>11</w:t>
            </w:r>
            <w:r>
              <w:rPr>
                <w:b/>
                <w:sz w:val="18"/>
                <w:szCs w:val="18"/>
                <w:lang w:val="sr-CS"/>
              </w:rPr>
              <w:t xml:space="preserve"> до 40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5.728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.959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иодични порези на непокретнос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иодични порези на нето имовин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заоставштину, наслеђе и поклон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4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финансијске и капиталне трансакциј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5.59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.855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5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једнократни порези на имовин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6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ериодични порези на имовин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4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ДОБРА И УСЛУГЕ (од 4018 до 4022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2.562.136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1.799.364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шти порези на добра и услуг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1.689.46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96.927.156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фискалних монопол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4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појединачне услуг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5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, таксе и накнаде на употребу добара, на дозволу да се добра употребљавају или делатности обављај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872.67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.872.207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6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на добра и услуг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5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МЕЂУНАРОДНУ ТРГОВИНУ И ТРАНСАКЦИЈЕ (од 4024 до 4029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.784.269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.039.764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Царине и друге увозне дажбин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4.784.269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8.039.764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извоз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извозних или увозних монопол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4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по основу разлике између куповног и продајног девизног курс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5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продају или куповину девиз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6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на међународну трговину и трансакциј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6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ДРУГИ ПОРЕЗИ (40</w:t>
            </w: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  <w:lang w:val="sr-CS"/>
              </w:rPr>
              <w:t xml:space="preserve">1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40</w:t>
            </w: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  <w:lang w:val="sr-CS"/>
              </w:rPr>
              <w:t>2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3.864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.52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6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које искључиво плаћају предузећа, односно предузетниц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4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19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6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које плаћају остала лица или који се не могу идентификова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3.77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8.547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17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КЦИЗЕ (од 4034 до 4039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0.626.717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9.820.09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деривате нафт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0.996.70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9.382.76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дуванске прерађевин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9.402.97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0.604.00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алкохолна пић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333.358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107.750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4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освежавајућа безалкохолна пић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18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5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каф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892.506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725.347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6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е акциз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9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ЈЕДНОКРАТНИ ПОРЕЗ НА ЕКСТРА ПРОФИТ И ЕКСТРА ИМОВИНУ СТЕЧЕНУ КОРИШЋЕЊЕМ ПОСЕБНИХ ПОГОДНОСТИ (од 4041 до 4046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8.43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8.28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а терет физичких лиц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а терет предузећа и осталих правних лиц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.42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.274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ераспоредив између физичких и правних лиц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4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једнократни порези на имовин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5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 које плаћају искључиво предузећа и предузетниц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6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 које плаћају друга или неидентификована лиц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2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СОЦИЈАЛНИ ДОПРИНОСИ (40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>8 + 4053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21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ДОПРИНОСИ ЗА СОЦИЈАЛНО ОСИГУРАЊЕ </w:t>
              <w:br/>
              <w:t>(од 40</w:t>
            </w:r>
            <w:r>
              <w:rPr>
                <w:b/>
                <w:sz w:val="18"/>
                <w:szCs w:val="18"/>
                <w:lang w:val="ru-RU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>9 до 40</w:t>
            </w:r>
            <w:r>
              <w:rPr>
                <w:b/>
                <w:sz w:val="18"/>
                <w:szCs w:val="18"/>
                <w:lang w:val="ru-RU"/>
              </w:rPr>
              <w:t>5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на терет запослених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на терет послодавц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4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који се не могу разврста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2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/>
            </w:pPr>
            <w:r>
              <w:rPr/>
              <w:t xml:space="preserve">ОСТАЛИ СОЦИЈАЛНИ ДОПРИНОСИ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(</w:t>
            </w:r>
            <w:r>
              <w:rPr>
                <w:b/>
                <w:sz w:val="18"/>
                <w:szCs w:val="18"/>
                <w:lang w:val="sr-C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sr-CS"/>
              </w:rPr>
              <w:t>4054 до 4056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ни доприноси на терет осигураник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ни доприноси на терет послодавац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мпутирани социјални допринос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 И ТРАНСФЕРИ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(4058 + 4061 + 4064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3.55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988.95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1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ОНАЦИЈЕ ОД ИНОСТРАНИХ ДРЖАВА </w:t>
              <w:br/>
              <w:t>(од 4059 + 406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3.835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1.566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1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од иностраних држав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3.835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81.566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1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од иностраних држав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2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ОД МЕЂУНАРОДНИХ ОРГАНИЗАЦИЈА (4062 + 4063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9.717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277.16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2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од међународних организациј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9.717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277.16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2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од међународних организациј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3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ТРАНСФЕРИ ОД ДРУГИХ НИВОА ВЛАСТИ </w:t>
              <w:br/>
              <w:t>(4065 + 4066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0.222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3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трансфери од других нивоа влас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.222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3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трансфери од других нивоа влас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РУГИ ПРИХОДИ </w:t>
              <w:br/>
              <w:t>(4068 + 4075 + 4080 + 4087 + 409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.702.378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.506.69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1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ОД ИМОВИНЕ (од 4069 до 4074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501.75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848.70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мат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.284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40.46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ивиденд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.105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.95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влачење прихода од квази корпорациј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4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 од имовине који припада имаоцима полиса осигурањ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5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куп непроизведене имовин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60.36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78.280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416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Финансијске промене на финансијским лизинзи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42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ПРИХОДИ ОД ПРОДАЈЕ ДОБАРА И УСЛУГА </w:t>
              <w:br/>
              <w:t>(</w:t>
            </w:r>
            <w:r>
              <w:rPr>
                <w:b/>
                <w:sz w:val="18"/>
                <w:szCs w:val="18"/>
                <w:lang w:val="sr-C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ru-RU"/>
              </w:rPr>
              <w:t>4</w:t>
            </w:r>
            <w:r>
              <w:rPr>
                <w:b/>
                <w:bCs/>
                <w:sz w:val="18"/>
                <w:szCs w:val="18"/>
                <w:lang w:val="sr-CS"/>
              </w:rPr>
              <w:t>0</w:t>
            </w:r>
            <w:r>
              <w:rPr>
                <w:b/>
                <w:bCs/>
                <w:sz w:val="18"/>
                <w:szCs w:val="18"/>
                <w:lang w:val="ru-RU"/>
              </w:rPr>
              <w:t>76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до </w:t>
            </w:r>
            <w:r>
              <w:rPr>
                <w:b/>
                <w:bCs/>
                <w:sz w:val="18"/>
                <w:szCs w:val="18"/>
                <w:lang w:val="ru-RU"/>
              </w:rPr>
              <w:t>4</w:t>
            </w:r>
            <w:r>
              <w:rPr>
                <w:b/>
                <w:bCs/>
                <w:sz w:val="18"/>
                <w:szCs w:val="18"/>
                <w:lang w:val="sr-CS"/>
              </w:rPr>
              <w:t>0</w:t>
            </w:r>
            <w:r>
              <w:rPr>
                <w:b/>
                <w:bCs/>
                <w:sz w:val="18"/>
                <w:szCs w:val="18"/>
                <w:lang w:val="ru-RU"/>
              </w:rPr>
              <w:t>79</w:t>
            </w:r>
            <w:r>
              <w:rPr>
                <w:b/>
                <w:bCs/>
                <w:sz w:val="18"/>
                <w:szCs w:val="18"/>
                <w:lang w:val="sr-CS"/>
              </w:rPr>
              <w:t>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39.717.29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36.342.58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продаје добара и услуга или закупа од стране тржишних организациј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70.53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34.209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аксе и накнад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537.29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876.48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709.468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.931.89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4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мпутиране продаје добара и услуг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3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Е КАЗНЕ И ОДУЗЕТА ИМОВИНСКА КОРИСТ (од 4081 до 4086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896.356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215.259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иходи од новчаних казни за кривична дела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07.278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83.06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новчаних казни за привредне преступ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2.598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9.934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новчаних казни за прекршај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266.80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595.04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4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пенал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5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одузете имовинске корис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54.657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59.350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9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овчане казне, пенали и приходи од одузете имовинске корис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45.02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47.87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4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БРОВОЉНИ ТРАНСФЕРИ ОД ФИЗИЧКИХ И ПРАВНИХ ЛИЦА (4088 + 4089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00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.439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4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добровољни трансфери од физичких и правних лиц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00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439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4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добровољни трансфери од физичких и правних лиц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5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ЕШОВИТИ И НЕОДРЕЂЕНИ ПРИХОДИ (4091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.584.977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.086.71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5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шовити и неодређени приход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584.977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86.71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7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МЕМОРАНДУМСКЕ СТАВКЕ ЗА РЕФУНДАЦИЈУ РАСХОДА (4093 + 4095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3.078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25.51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71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МЕМОРАНДУМСКЕ СТАВКЕ ЗА РЕФУНДАЦИЈУ РАСХОДА (4094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71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морандумске ставке за рефундацију расход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3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72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ЕМОРАНДУМСКЕ СТАВКЕ ЗА РЕФУНДАЦИЈУ РАСХОДА ИЗ ПРЕТХОДНЕ ГОДИНЕ (4096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048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.51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72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Меморандумске ставке за рефундацију расхода из претходне годин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13.048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25.51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8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ИЗМЕЂУ БУЏЕТСКИХ КОРИСНИКА НА ИСТОМ НИВОУ (4098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955.292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81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ИЗМЕЂУ БУЏЕТСКИХ КОРИСНИКА НА ИСТОМ НИВОУ (4099 + 410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955.292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81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ансфери између буџетских корисника на истом ниво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955.292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81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ансфери између организација обавезног социјалног осигурањ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9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ИЗ БУЏЕТА (4102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91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ИЗ БУЏЕТА (4103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91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из буџе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0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НЕФИНАНСИЈСКЕ ИМОВИНЕ (4105 + 4112 + 4119 + 4122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377.129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385.176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ОСНОВНИХ СРЕДСТАВА (4106 + 4108 + 411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377.054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385.176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1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НЕПОКРЕТНОСТИ (410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6.28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9.07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1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непокретнос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.28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.07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2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КРЕТНЕ ИМОВИНЕ (4109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0.70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5.607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2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кретне имовин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30.70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85.607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3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ОСТАЛИХ ОСНОВНИХ СРЕДСТАВА (4111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3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осталих основних средстав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9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ПРОДАЈЕ ЗАЛИХА </w:t>
              <w:br/>
              <w:t>(4113 + 4115 + 411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1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РОБНИХ РЕЗЕРВИ (4114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1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них резерв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5             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2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АЛИХА ПРОИЗВОДЊЕ (4116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2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алиха производњ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823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РИМАЊА ОД ПРОДАЈЕ РОБЕ ЗА ДАЉУ ПРОДАЈУ (4118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3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е за даљу продај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412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1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4121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31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рагоценос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РИРОДНЕ ИМОВИНЕ (4123 + 4125 + 412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1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ЕМЉИШТА (4124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1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емљиш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2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ДЗЕМНИХ БЛАГА (4126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842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дземних благ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3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ШУМА И ВОДА (4128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3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шума и вод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0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ЗАДУЖИВАЊА И ПРОДАЈЕ ФИНАНСИЈСКЕ ИМОВИНЕ (4130 + 4149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.323.038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9.028.640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ЗАДУЖИВАЊА (4131+4141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.409.407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4.835.77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1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ДОМАЋИХ ЗАДУЖИВАЊА </w:t>
              <w:br/>
              <w:t>(од 4132 до 414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.278.87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7.726.54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емитовања домаћих хартија од вредности, изузев акциј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231.016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7.794.18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нивоа влас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јавних финансијских институција у земљ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4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пословних банака у земљ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47.857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932.362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5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код осталих поверилаца у земљ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000.00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6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домаћинстава у земљ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7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домаћих финансијских дерива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8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домаћих мениц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9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унутрашњег дуг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2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ИНОСТРАНОГ ЗАДУЖИВАЊА </w:t>
              <w:br/>
              <w:t>(од 4142 до 4148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130.534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7.109.230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емитовања иностраних хартија од вредности, изузев акциј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иностраних држав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мултилатералних институциј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30.534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109.230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4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имања од задуживања од иностраних пословних банака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5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иностраних поверилац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6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иностраних финансијских дерива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9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спољног дуг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ФИНАНСИЈСКЕ ИМОВИНЕ (4150 + 416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.913.63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.192.867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1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ОМАЋЕ ФИНАНСИЈСКЕ ИМОВИНЕ (од 4151 до 4159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0.913.63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192.867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омаћих хартија од вредности, изузев акциј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осталим нивоима влас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јавним финансијским институциј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4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пословним банк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492.63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5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јавним нефинансијским институциј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34.144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9216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36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654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7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удружењима грађана у земљ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8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нефинансијским приватним предузећима у земљ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9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омаћих акција и осталог капитал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.084.12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.189.26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2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СТРАНЕ ФИНАНСИЈСКЕ ИМОВИНЕ (од 4161 до 4168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страних хартија од вредности, изузев акциј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влад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међународним организациј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4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пословним банк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5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нефинансијским институциј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9226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невладиним организациј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7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страних акција и осталог капитал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>9228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имања од продаје стране валут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sz w:val="18"/>
                <w:szCs w:val="18"/>
                <w:lang w:val="sr-CS"/>
              </w:rPr>
            </w:pPr>
            <w:r>
              <w:rPr>
                <w:b w:val="false"/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НОВЧАНИ ОДЛИВИ (4170 + 4338 + 4384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5.752.145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1.344.494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0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ТЕКУЋИ РАСХОДИ </w:t>
              <w:br/>
            </w:r>
            <w:r>
              <w:rPr>
                <w:b/>
                <w:spacing w:val="-4"/>
                <w:sz w:val="18"/>
                <w:szCs w:val="18"/>
                <w:lang w:val="sr-CS"/>
              </w:rPr>
              <w:t>(4171 + 4193 + 42</w:t>
            </w:r>
            <w:r>
              <w:rPr>
                <w:b/>
                <w:spacing w:val="-4"/>
                <w:sz w:val="18"/>
                <w:szCs w:val="18"/>
                <w:lang w:val="sr-Latn-CS"/>
              </w:rPr>
              <w:t>3</w:t>
            </w:r>
            <w:r>
              <w:rPr>
                <w:b/>
                <w:spacing w:val="-4"/>
                <w:sz w:val="18"/>
                <w:szCs w:val="18"/>
                <w:lang w:val="sr-CS"/>
              </w:rPr>
              <w:t>8 + 4253 + 4277 + 4290 + 4306+ 4321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7.383.99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9.639.284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РАСХОДИ ЗА ЗАПОСЛЕНЕ </w:t>
              <w:br/>
              <w:t>(4172 + 4174 + 4178 + 4180 + 4185 + 4187 + 4189+4191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.378.904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4.106.99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1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ПЛАТЕ, ДОДАЦИ И НАКНАДЕ ЗАПОСЛЕНИХ (ЗАРАДЕ) (4173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9.169.72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6.580.622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1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лате, додаци и накнаде запослених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9.169.72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6.580.622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2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ОЦИЈАЛНИ ДОПРИНОСИ НА ТЕРЕТ ПОСЛОДАВЦА (4175 до 417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.190.409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8.683.39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Допринос за пензијско и инвалидско осигурање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.671.53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.712.70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 за здравствено осигурањ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84.26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887.336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 за незапосленост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34.616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83.352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3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Е У НАТУРИ (4179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6.356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.076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3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у натур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.356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.076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4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ОЦИЈАЛНА ДАВАЊА ЗАПОСЛЕНИМА</w:t>
              <w:br/>
              <w:t>(од 4181 до 4184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789.129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055.780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лата накнада за време одсуствовања с посла на терет фондов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06.877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65.316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сходи за образовање деце запослених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.926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9.39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ремнине и помоћ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84.546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80.057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4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моћ у медицинском лечењу запосленог или чланова уже породице и друге помоћи запосленом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76.78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1.016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5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АКНАДЕ ТРОШКОВА ЗА ЗАПОСЛЕНЕ (4186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698.68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220.707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5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трошкова за запослен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698.68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220.707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6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АГРАДЕ ЗАПОСЛЕНИМА И ОСТАЛИ ПОСЕБНИ РАСХОДИ (4188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897.536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4.795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6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граде запосленима и остали посебни расход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897.536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74.795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7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ПОСЛАНИЧКИ ДОДАТАК </w:t>
              <w:br/>
              <w:t>(419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7.07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6.622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7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сланички додатак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7.07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6.622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8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ДИЈСКИ ДОДАТАК (4192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8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удијски додатак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КОРИШЋЕЊЕ УСЛУГА И РОБА </w:t>
              <w:br/>
              <w:t>(4194 + 4202 + 4208 + 4217 + 4225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42</w:t>
            </w:r>
            <w:r>
              <w:rPr>
                <w:b/>
                <w:sz w:val="18"/>
                <w:szCs w:val="18"/>
                <w:lang w:val="sr-CS"/>
              </w:rPr>
              <w:t>28)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.139.456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.439.93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1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ТАЛНИ ТРОШКОВИ (од 4195 до 4201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209.387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909.916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латног промета и банкарских услуг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12.01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31.989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Енергетске услуг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94.728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30.762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уналне услуг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24.844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81.06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4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комуникациј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30.97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60.427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5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осигурањ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.637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.020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6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куп имовине и опрем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.228.02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956.460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highlight w:val="yellow"/>
                <w:lang w:val="sr-CS"/>
              </w:rPr>
            </w:pPr>
            <w:r>
              <w:rPr>
                <w:sz w:val="20"/>
                <w:szCs w:val="18"/>
                <w:highlight w:val="yellow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19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трошков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1.176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95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2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ОШКОВИ ПУТОВАЊА (од 4203 до 420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293.238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950.98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службених путовања у земљ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463.77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347.23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службених путовања у иностранство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50.56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36.405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утовања у оквиру редовног рад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06.616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11.002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4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утовања ученик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0.63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0.25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9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трошкови транспор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.658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.097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3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СЛУГЕ ПО УГОВОРУ (од 4209 до 4216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.331.24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.428.652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е услуг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.378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.447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пјутерске услуг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.507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.45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бразовања и усавршавања запослених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27.52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13.59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4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информисањ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.825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.90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5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ручне услуг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93.26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47.72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6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за домаћинство и угоститељство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1.65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0.63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7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презентациј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.155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.60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9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опште услуг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70.94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02.289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4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ПЕЦИЈАЛИЗОВАНЕ УСЛУГЕ (од 4218 до 4224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.680.546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.632.44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љопривредне услуг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35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92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бразовања, културе и спор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58.51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82.90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е услуг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51.998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85.08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4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државања аутопутев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20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5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државања националних паркова и природних површин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839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60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6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чувања животне средине, науке и геодетске услуг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401.619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974.286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9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специјализоване услуг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27.505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00.120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5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Е ПОПРАВКЕ И ОДРЖАВАЊЕ (УСЛУГЕ И МАТЕРИЈАЛИ) (4226 + 422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994.51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645.279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5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поправке и одражавање зграда и објека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316.35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192.23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5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поправке и одржавање опрем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678.16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453.04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6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ТЕРИЈАЛ (од 4229 до 423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630.53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872.657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и материјал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20.204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36.43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Материјали за пољопривреду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21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25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бразовање и усавршавање запослених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8.05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7.815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4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саобраћај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1.386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17.862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5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чување животне средине и наук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05.346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98.15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6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бразовање, културу и спорт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3.49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45.562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7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и и лабораторијски материјал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.697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.70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8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државање хигијене и угоститељство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348.317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583.56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9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посебне намен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.826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.295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МОРТИЗАЦИЈА И УПОТРЕБА СРЕДСТАВА ЗА РАД (4239 + 4243 + 4245+4247+4251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1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АМОРТИЗАЦИЈА НЕКРЕТНИНА И ОПРЕМЕ </w:t>
              <w:br/>
              <w:t>(од 4240 до 4242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зграда и грађевинских објека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опрем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осталих некретнина и опрем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2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МОРТИЗАЦИЈА КУЛТИВИСАНЕ ИМОВИНЕ (4244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2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култивисане имовин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3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ПОТРЕБА ДРАГОЦЕНОСТИ (4246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3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драгоценос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4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ПОТРЕБА ПРИРОДНЕ ИМОВИНЕ (од 4248 до 425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земљиш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Употреба подземног блага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шума и вод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5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МОРТИЗАЦИЈА НЕМАТЕРИЈАЛНЕ ИМОВИНЕ (4252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5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нематеријалне имовин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КАМАТА И ПРАТЕЋИ ТРОШКОВИ ЗАДУЖИВАЊА  (4254 + 4264 + 4271 + 4273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.895.829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.076.689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1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ДОМАЋИХ КАМАТА (од 4255 до 4263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48.248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238.986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хартије од вреднос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06.897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892.269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нивоима влас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м јавним финансијским институциј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4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м пословним банк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1.28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6.660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5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домаћим кредитори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6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нствима у земљ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7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финансијске дериват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8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мениц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9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нансијске промене на финансијским лизинзи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8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7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2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СТРАНИХ КАМАТА (од 4265 до 427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.118.80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2.076.390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стране хартије од вреднос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страним влад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39.114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49.829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мултилатералним институциј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50.43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43.504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4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страним пословним банк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383.77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56.806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5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страним кредитори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45.484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26.25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6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стране финансијске дериват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3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КАМАТА ПО ГАРАНЦИЈАМА (4272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793.285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346.910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3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по гаранциј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793.285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346.910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4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АТЕЋИ ТРОШКОВИ ЗАДУЖИВАЊА </w:t>
              <w:br/>
              <w:t>(од 4274 до 4276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5.494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14.40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гативне курсне разлик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46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зне за кашњењ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аксе које проистичу из задуживањ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.995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14.31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БВЕНЦИЈЕ (4278+ 4281 + 4284 + 428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.374.86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.860.489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1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УБВЕНЦИЈЕ ЈАВНИМ НЕФИНАНСИЈСКИМ ПРЕДУЗЕЋИМА И ОРГАНИЗАЦИЈАМА </w:t>
              <w:br/>
              <w:t>(4279 + 428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9.320.478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9.992.707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1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јавним нефинансијским предузећима и организациј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9.120.85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9.821.62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1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јавним нефинансијским предузећима и организациј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9.625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1.084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2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БВЕНЦИЈЕ ПРИВАТНИМ ФИНАНСИЈСКИМ ИНСТИТУЦИЈАМА (4282 + 4283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2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приватним финансијским институциј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2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приватним финансијским институциј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3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БВЕНЦИЈЕ ЈАВНИМ ФИНАНСИЈСКИМ ИНСТИТУЦИЈАМА (4285 + 4286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3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јавним финансијским институциј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3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јавним финансијским институциј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4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УБВЕНЦИЈЕ ПРИВАТНИМ ПРЕДУЗЕЋИМА </w:t>
              <w:br/>
              <w:t>(4288 + 4289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.38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7.782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4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приватним предузећи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91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.782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4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приватним предузећи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ОНАЦИЈЕ,ДОТАЦИЈЕ И ТРАНСФЕРИ </w:t>
              <w:br/>
              <w:t>(4291 + 4294 + 4297 + 4300+4303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.224.417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2.005.022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1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СТРАНИМ ВЛАДАМА (4292 + 4293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1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страним влад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1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страним влад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2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И ДОТАЦИЈЕ МЕЂУНАРОДНИМ ОРГАНИЗАЦИЈАМА (4295 + 4296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1.868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3.760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2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и дотације међународним организациј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1.237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83.626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2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и дотације међународним организациј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3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ОСТАЛИМ НИВОИМА ВЛАСТИ (4298 + 4299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9.916.148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8.236.406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3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трансфери осталим нивоима влас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7.603.709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7.436.526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3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трансфери осталим нивоима влас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312.439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99.880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4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ОТАЦИЈЕ  ОРГАНИЗАЦИЈАМА ОБАВЕЗНОГ СОЦИЈАЛНОГ ОСИГУРАЊА </w:t>
              <w:br/>
              <w:t>(4301 + 4302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79.998.38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63.320.734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4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тације организацијама обавезног социјалног осигурањ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8.133.14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1.726.826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4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тације организацијама обавезног социјалног осигурањ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65.24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93.90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5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ТАЛЕ ДОНАЦИЈЕ, ДОТАЦИЈЕ И ТРАНСФЕРИ (4304+4305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8.019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4.122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5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текуће донације, дотације и трансфер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8.019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4.122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5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капиталне донације, дотације и трансфер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ОЦИЈАЛНО ОСИГУРАЊЕ И СОЦИЈАЛНА ЗАШТИТА </w:t>
              <w:br/>
              <w:t>(4307 + 4311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.656.005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.752.877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1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АВА ИЗ СОЦИЈАЛНОГ ОСИГУРАЊА (ОРГАНИЗАЦИЈЕ ОБАВЕЗНОГ СОЦИЈАЛНОГ ОСИГУРАЊА) (од 4308 до 431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9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2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Е ЗА СОЦИЈАЛНУ ЗАШТИТУ ИЗ БУЏЕТА (од 4312 до 432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2.656.005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3.752.877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из буџета у случају болести и инвалиднос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.344.88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.519.182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породиљско одсуство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559.69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.632.255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децу и породицу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.498.38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.380.045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4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случај незапослености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8.565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5.899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5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аросне и породичне пензије из буџе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547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87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6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из буџета у случају смр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1.05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6.596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7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образовање, културу, науку и спорт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626.035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728.749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8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становање и живот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627.279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842.706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9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акнаде из буџе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658.569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95.75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ОСТАЛИ РАСХОДИ </w:t>
              <w:br/>
              <w:t>(4322 + 4325 + 4329 + 4331 + 4334+4336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714.418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397.28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1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ТАЦИЈЕ НЕВЛАДИНИМ ОРГАНИЗАЦИЈАМА (4323 + 4324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827.349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067.034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1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тације непрофитним организацијама које пружају помоћ домаћинстви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6.314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51.19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19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тације осталим непрофитним институциј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01.035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15.84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2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И, ОБАВЕЗНЕ ТАКСЕ И КАЗНЕ (од 4326 до 4328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34.608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42.82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.01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.236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не такс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498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6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овчане казн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99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3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Е КАЗНЕ И ПЕНАЛИ ПО РЕШЕЊУ СУДОВА (433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430.59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762.84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3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овчане казне и пенали по решењу судова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430.59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762.84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4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А ШТЕТЕ ЗА ПОВРЕДЕ ИЛИ ШТЕТУ НАСТАЛУ УСЛЕД ЕЛЕМЕНТАРНИХ НЕПОГОДА ИЛИ ДРУГИХ ПРИРОДНИХ УЗРОКА (4332 + 4333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.00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0.000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4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за повреде или штету насталу услед елементарних непогод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.00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0.000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4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од дивљач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5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А ШТЕТЕ ЗА ПОВРЕДЕ ИЛИ ШТЕТУ НАНЕТУ ОД СТРАНЕ ДРЖАВНИХ ОРГАНА (4335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682.83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195.126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5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за повреде или штету нанете од стране државних орган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82.83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195.126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9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АСХОДИ КОЈИ СЕ ФИНАНСИРАЈУ ИЗ СРЕДСТАВА ЗА РЕАЛИЗАЦИЈУ НАЦИОНАЛНОГ ИНВЕСТИЦИОНОГ ПЛАНА (433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9.041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.452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9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сходи који се финансирају из средстава за реализацију националног инвестиционог план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9.041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9.452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ИЗДАЦИ ЗА НЕФИНАНСИЈСКУ ИМОВИНУ </w:t>
              <w:br/>
              <w:t>(4339 + 436</w:t>
            </w:r>
            <w:r>
              <w:rPr>
                <w:b/>
                <w:sz w:val="18"/>
                <w:szCs w:val="18"/>
                <w:lang w:val="sr-Latn-CS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 xml:space="preserve"> + 437</w:t>
            </w:r>
            <w:r>
              <w:rPr>
                <w:b/>
                <w:sz w:val="18"/>
                <w:szCs w:val="18"/>
                <w:lang w:val="sr-Latn-CS"/>
              </w:rPr>
              <w:t>0</w:t>
            </w:r>
            <w:r>
              <w:rPr>
                <w:b/>
                <w:sz w:val="18"/>
                <w:szCs w:val="18"/>
                <w:lang w:val="sr-CS"/>
              </w:rPr>
              <w:t xml:space="preserve"> + 4373+4381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1.806.673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0.853.633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Latn-CS"/>
              </w:rPr>
            </w:pPr>
            <w:r>
              <w:rPr>
                <w:b/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НОВНА СРЕДСТВА                                                     (4340 + 4345 + 4355+4357+4359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.078.769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8.892.066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Latn-CS"/>
              </w:rPr>
            </w:pPr>
            <w:r>
              <w:rPr>
                <w:b/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ЗГРАДЕ И ГРАЂЕВИНСКИ ОБЈЕКТИ </w:t>
              <w:br/>
              <w:t>(од 4341 до 4344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5.272.416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.494.955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повина зграда и објека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81.409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50.950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градња зграда и објека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512.807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342.638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о одржавање зграда и објека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259.883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257.587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јектно планирањ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18.317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43.780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ШИНЕ И ОПРЕМА (од 4346 до 4354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.490.433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082.123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саобраћај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365.278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21.938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а опре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090.508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778.348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ољопривред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28.781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0.702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према за заштиту животне средине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7.414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813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а и лабораторијска опре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8.935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2.334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образовање, науку, културу и спорт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0.018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54.446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војск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568.406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489.070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јавну безбедност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33.633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02.279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роизводњу, моторна, непокретна и немоторна опре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37.46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.193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ТАЛЕ НЕКРЕТНИНЕ И ОПРЕМА (4356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49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Latn-CS"/>
              </w:rPr>
            </w:pPr>
            <w:r>
              <w:rPr>
                <w:b/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екретнине и опре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9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УЛТИВИСАНА ИМОВИНА (4358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лтивисана имовин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МАТЕРИЈАЛНА ИМОВИНА (436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5.92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4.639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материјална имовин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15.92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14.639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(4362 + 4364 + 4368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5.611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5.229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ОБНЕ РЕЗЕРВЕ (4363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5.611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5.229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обне резерв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55.611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75.229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ПРОИЗВОДЊЕ (од 4365 до 436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материјал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недовршене производњ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готових производ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ЗАЛИХЕ РОБЕ ЗА ДАЉУ ПРОДАЈУ (4369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робе за даљу продај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4371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4372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3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агоценос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РОДНА ИМОВИНА (4374 + 4376 + 4378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.42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.713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ЕМЉИШТЕ (4375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.42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.713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емљишт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42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713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УДНА БОГАТСТВА (437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пов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ШУМЕ И ВОДЕ (4379 + 438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Шум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од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 (4382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.701.87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066.625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1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 (4383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.701.87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066.625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51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3.701.87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.066.625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0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ДАЦИ ЗА ОТПЛАТУ ГЛАВНИЦЕ И НАБАВКУ ФИНАНСИЈСКЕ ИМОВИНЕ (4385 + 4408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6.561.48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60.851.577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(4386 + 4396 + 4404+4406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.914.497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4.037.71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1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ДОМАЋИМ КРЕДИТОРИМА (од 4387 до 4395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5.231.694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1.371.649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домаће хартије од вредности, изузев акциј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9.492.745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1.305.54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нивоима влас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224.99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.484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м јавним финансијским институциј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4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м пословним банк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0.37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2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5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домаћим кредитори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0.00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7.400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6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нствима у земљ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7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тплата главнице на домаће финансијске деривате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8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домаћих мениц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9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унутрашњег дуг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33.584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highlight w:val="yellow"/>
                <w:lang w:val="sr-CS"/>
              </w:rPr>
            </w:pPr>
            <w:r>
              <w:rPr>
                <w:sz w:val="20"/>
                <w:szCs w:val="18"/>
                <w:highlight w:val="yellow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2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СТРАНИМ КРЕДИТОРИМА (од 4397 до 4403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884.97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.875.94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стране хартије од вредности, изузев акциј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страним влад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74.37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49.58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мултилатералним институциј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96.295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30.212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4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страним пословним банк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5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страним кредитори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14.306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96.14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6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стране финансијске дериват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9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спољног дуг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3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ПО ГАРАНЦИЈАМА (4405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797.83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790.119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3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по гаранциј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97.83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90.119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4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ЗА ФИНАНСИЈСКИ ЛИЗИНГ (440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4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за финансијски лизинг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НАБАВКА ФИНАНСИЈСКЕ ИМОВИНЕ </w:t>
              <w:br/>
              <w:t>(4409 + 4419+4428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.646.98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.813.866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1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НАБАВКА ДОМАЋЕ ФИНАНСИЈСКЕ ИМОВИНЕ (од 4</w:t>
            </w:r>
            <w:r>
              <w:rPr>
                <w:b/>
                <w:sz w:val="18"/>
                <w:szCs w:val="18"/>
                <w:lang w:val="sr-Latn-CS"/>
              </w:rPr>
              <w:t>410</w:t>
            </w:r>
            <w:r>
              <w:rPr>
                <w:b/>
                <w:sz w:val="18"/>
                <w:szCs w:val="18"/>
                <w:lang w:val="sr-CS"/>
              </w:rPr>
              <w:t xml:space="preserve"> до </w:t>
            </w:r>
            <w:r>
              <w:rPr>
                <w:b/>
                <w:sz w:val="18"/>
                <w:szCs w:val="18"/>
                <w:lang w:val="sr-Latn-CS"/>
              </w:rPr>
              <w:t>4418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2.339.937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6.798.99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домаћих хартија од вредности, изузев акциј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осталим нивоима влас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јавним финансијским институциј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.00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4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пословним банк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5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јавним институциј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0.00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862.605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6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физичким лицима и домаћинствима у земљ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592.604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845.219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7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невладиним организацијама у земљ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8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приватним предузећи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90.79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029.510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9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домаћих акција и осталог капитал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.926.54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061.659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2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СТРАНЕ ФИНАНСИЈСКЕ ИМОВИНЕ (од 4420 до 442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07.046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87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страних хартија од вредности, изузев акциј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влад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међународним организациј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4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пословним банк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5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финансијским институциј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6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владиним организациј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7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страних акција и осталог капитал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7.046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.87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  <w:t>6228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повина стране валут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  <w:t>623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ФИНАНСИЈСКЕ ИМОВИНЕ КОЈА СЕ ФИНАНСИРА ИЗ СРЕДСТАВА ЗА РЕАЛИЗАЦИЈУ  НАЦИОНАЛНОГ ИНВЕСТИЦИОНОГ ПЛАНА (4429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  <w:t>623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финансијске имовине која се финансира из средстава за реализацију националног инвестиционог план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ВИШАК НОВЧАНИХ ПРИЛИВА</w:t>
            </w:r>
          </w:p>
          <w:p>
            <w:pPr>
              <w:pStyle w:val="Normal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4001 – 4169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6.145.782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ЊАК НОВЧАНИХ ПРИЛИВА</w:t>
            </w:r>
          </w:p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4169 – 4001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12.708.269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АЛДО ГОТОВИНЕ НА ПОЧЕТКУ ГОДИН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0.194.076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045.48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ОРИГОВАНИ ПРИЛИВИ ЗА ПРИМЉЕНА СРЕДСТВА У ОБРАЧУНУ (4001 + 4434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sz w:val="18"/>
                <w:szCs w:val="18"/>
              </w:rPr>
              <w:t>7</w:t>
            </w:r>
            <w:r>
              <w:rPr>
                <w:b/>
                <w:sz w:val="18"/>
                <w:szCs w:val="18"/>
                <w:lang w:val="sr-CS"/>
              </w:rPr>
              <w:t>37.996.796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14.701.86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Cs/>
                <w:sz w:val="18"/>
                <w:szCs w:val="18"/>
                <w:lang w:val="sr-CS"/>
              </w:rPr>
              <w:t>Корекција новчаних прилива за наплаћена средства кој</w:t>
            </w:r>
            <w:r>
              <w:rPr>
                <w:bCs/>
                <w:sz w:val="18"/>
                <w:szCs w:val="18"/>
              </w:rPr>
              <w:t>a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  <w:lang w:val="sr-CS"/>
              </w:rPr>
              <w:t>се не евидентирају преко класа 700000, 800000 и 900000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952.92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highlight w:val="yellow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.211.592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highlight w:val="yellow"/>
                <w:lang w:val="sr-CS"/>
              </w:rPr>
            </w:pPr>
            <w:r>
              <w:rPr>
                <w:bCs/>
                <w:sz w:val="20"/>
                <w:szCs w:val="18"/>
                <w:highlight w:val="yellow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КОРИГОВАНИ ОДЛИВИ ЗА ИСПЛАЋЕНА СРЕДСТВА У ОБРАЧУНУ </w:t>
            </w:r>
          </w:p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4169 – 4436 + 443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sz w:val="18"/>
                <w:szCs w:val="18"/>
              </w:rPr>
              <w:t>80</w:t>
            </w:r>
            <w:r>
              <w:rPr>
                <w:b/>
                <w:sz w:val="18"/>
                <w:szCs w:val="18"/>
                <w:lang w:val="sr-CS"/>
              </w:rPr>
              <w:t>1.145.39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highlight w:val="green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99.836.366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highlight w:val="green"/>
                <w:lang w:val="sr-CS"/>
              </w:rPr>
            </w:pPr>
            <w:r>
              <w:rPr>
                <w:b/>
                <w:bCs/>
                <w:sz w:val="20"/>
                <w:szCs w:val="18"/>
                <w:highlight w:val="green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sr-CS"/>
              </w:rPr>
              <w:t>Корекција новчаних одлива за износ обрачунате амортизације књижене на терет сопствених приход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Корекција новчаних одлива за износ плаћених расхода који се не евидентирају преко класа 400000, 500000 и 600000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  <w:lang w:val="sr-Latn-CS"/>
              </w:rPr>
              <w:t>5</w:t>
            </w:r>
            <w:r>
              <w:rPr>
                <w:sz w:val="18"/>
                <w:szCs w:val="18"/>
                <w:lang w:val="sr-CS"/>
              </w:rPr>
              <w:t>5.393.246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highlight w:val="green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491.872</w:t>
            </w:r>
          </w:p>
        </w:tc>
      </w:tr>
      <w:tr>
        <w:trPr>
          <w:trHeight w:val="519" w:hRule="atLeast"/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highlight w:val="green"/>
                <w:lang w:val="sr-CS"/>
              </w:rPr>
            </w:pPr>
            <w:r>
              <w:rPr>
                <w:bCs/>
                <w:sz w:val="20"/>
                <w:szCs w:val="18"/>
                <w:highlight w:val="green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АЛДО ГОТОВИНЕ НА КРАЈУ ГОДИНЕ </w:t>
              <w:br/>
              <w:t>(4432 + 4433 – 4435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7.045.48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21.910.983</w:t>
            </w:r>
          </w:p>
        </w:tc>
      </w:tr>
    </w:tbl>
    <w:p>
      <w:pPr>
        <w:pStyle w:val="Footnote"/>
        <w:spacing w:before="240" w:after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540" w:leader="none"/>
        </w:tabs>
        <w:spacing w:lineRule="exact" w:line="200"/>
        <w:rPr/>
      </w:pPr>
      <w:r>
        <w:rPr>
          <w:sz w:val="20"/>
          <w:szCs w:val="20"/>
          <w:lang w:val="sr-CS"/>
        </w:rPr>
        <w:t xml:space="preserve">Датум </w:t>
      </w:r>
      <w:r>
        <w:rPr>
          <w:sz w:val="20"/>
          <w:szCs w:val="20"/>
          <w:lang w:val="sr-Latn-CS"/>
        </w:rPr>
        <w:t xml:space="preserve">, </w:t>
      </w:r>
      <w:r>
        <w:rPr>
          <w:sz w:val="20"/>
          <w:szCs w:val="20"/>
          <w:lang w:val="sr-CS"/>
        </w:rPr>
        <w:t>1</w:t>
      </w:r>
      <w:r>
        <w:rPr>
          <w:sz w:val="20"/>
          <w:szCs w:val="20"/>
          <w:lang w:val="sr-Latn-CS"/>
        </w:rPr>
        <w:t>4</w:t>
      </w:r>
      <w:r>
        <w:rPr>
          <w:sz w:val="20"/>
          <w:szCs w:val="20"/>
          <w:lang w:val="sr-CS"/>
        </w:rPr>
        <w:t>. јун 20</w:t>
      </w:r>
      <w:r>
        <w:rPr>
          <w:sz w:val="20"/>
          <w:szCs w:val="20"/>
          <w:lang w:val="sr-Latn-CS"/>
        </w:rPr>
        <w:t>10</w:t>
      </w:r>
      <w:r>
        <w:rPr>
          <w:sz w:val="20"/>
          <w:szCs w:val="20"/>
          <w:lang w:val="sr-CS"/>
        </w:rPr>
        <w:t>. године</w:t>
        <w:tab/>
        <w:t xml:space="preserve">Лице одговорно </w:t>
      </w:r>
      <w:r>
        <w:rPr>
          <w:sz w:val="20"/>
          <w:lang w:val="sr-CS"/>
        </w:rPr>
        <w:t>за</w:t>
        <w:tab/>
      </w:r>
      <w:r>
        <w:rPr>
          <w:sz w:val="20"/>
          <w:szCs w:val="20"/>
          <w:lang w:val="sr-C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/>
      </w:pPr>
      <w:r>
        <w:rPr>
          <w:lang w:val="sr-CS"/>
        </w:rPr>
        <w:tab/>
      </w:r>
      <w:r>
        <w:rPr>
          <w:sz w:val="20"/>
          <w:lang w:val="sr-CS"/>
        </w:rPr>
        <w:t xml:space="preserve">попуњавање обрасца </w:t>
      </w:r>
    </w:p>
    <w:p>
      <w:pPr>
        <w:pStyle w:val="Footnote"/>
        <w:spacing w:before="240" w:after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Footnote"/>
        <w:spacing w:before="240" w:after="0"/>
        <w:rPr>
          <w:lang w:val="sr-CS" w:eastAsia="en-US"/>
        </w:rPr>
      </w:pPr>
      <w:r>
        <w:rPr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38735</wp:posOffset>
                </wp:positionV>
                <wp:extent cx="1257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05pt" to="314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6400</wp:posOffset>
                </wp:positionH>
                <wp:positionV relativeFrom="paragraph">
                  <wp:posOffset>3873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.05pt" to="530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2</w:t>
    </w:r>
    <w:r>
      <w:rPr>
        <w:rStyle w:val="PageNumber"/>
        <w:sz w:val="20"/>
      </w:rPr>
      <w:fldChar w:fldCharType="end"/>
    </w:r>
  </w:p>
  <w:p>
    <w:pPr>
      <w:pStyle w:val="Header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sz w:val="20"/>
        <w:lang w:val="sr-CS"/>
      </w:rPr>
    </w:pPr>
    <w:r>
      <w:rPr>
        <w:rStyle w:val="PageNumber"/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3</w:t>
    </w:r>
    <w:r>
      <w:rPr>
        <w:rStyle w:val="PageNumber"/>
        <w:sz w:val="20"/>
      </w:rPr>
      <w:fldChar w:fldCharType="end"/>
    </w:r>
  </w:p>
  <w:p>
    <w:pPr>
      <w:pStyle w:val="Header"/>
      <w:jc w:val="right"/>
      <w:rPr>
        <w:rStyle w:val="PageNumber"/>
        <w:sz w:val="20"/>
        <w:lang w:val="sr-C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001"/>
      <w:numFmt w:val="decimal"/>
      <w:lvlText w:val="%1"/>
      <w:lvlJc w:val="left"/>
      <w:pPr>
        <w:tabs>
          <w:tab w:val="num" w:pos="720"/>
        </w:tabs>
        <w:ind w:left="720" w:hanging="55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/>
      <w:jc w:val="center"/>
      <w:outlineLvl w:val="2"/>
    </w:pPr>
    <w:rPr>
      <w:b/>
      <w:sz w:val="18"/>
      <w:szCs w:val="18"/>
      <w:lang w:val="sr-C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4T16:04:00Z</dcterms:created>
  <dc:creator>SEKTOR ZA BUDŽETSKO RAČUNOVODSTVO I IZVEŠTAVANJE</dc:creator>
  <dc:description/>
  <cp:keywords/>
  <dc:language>en-US</dc:language>
  <cp:lastModifiedBy>Centrala</cp:lastModifiedBy>
  <cp:lastPrinted>2009-06-10T19:11:00Z</cp:lastPrinted>
  <dcterms:modified xsi:type="dcterms:W3CDTF">2010-06-14T15:02:00Z</dcterms:modified>
  <cp:revision>308</cp:revision>
  <dc:subject/>
  <dc:title>Назив буџетског корисника____________________________________________</dc:title>
</cp:coreProperties>
</file>