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b/>
          <w:color w:val="000000"/>
          <w:u w:val="single"/>
          <w:lang w:val="sr-Latn-CS"/>
        </w:rPr>
        <w:t xml:space="preserve">МИНИСТАРСТВО ФИНАНСИЈА – УПРАВА </w:t>
      </w:r>
      <w:r>
        <w:rPr>
          <w:b/>
          <w:color w:val="000000"/>
          <w:u w:val="single"/>
          <w:lang w:val="sr-CS"/>
        </w:rPr>
        <w:t>ЗА ТРЕЗОР</w:t>
      </w:r>
      <w:r>
        <w:rPr>
          <w:color w:val="000000"/>
          <w:lang w:val="sr-CS"/>
        </w:rPr>
        <w:t xml:space="preserve">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  <w:r>
        <w:rPr>
          <w:b/>
          <w:color w:val="000000"/>
          <w:u w:val="single"/>
          <w:lang w:val="sr-C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b/>
          <w:color w:val="000000"/>
          <w:u w:val="single"/>
          <w:lang w:val="sr-CS"/>
        </w:rPr>
        <w:t>102105620</w:t>
      </w: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Latn-CS"/>
        </w:rPr>
        <w:t xml:space="preserve">Број подрачуна        </w:t>
      </w:r>
      <w:r>
        <w:rPr>
          <w:b/>
          <w:color w:val="000000"/>
          <w:u w:val="single"/>
          <w:lang w:val="sr-CS"/>
        </w:rPr>
        <w:t>840-1620-21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07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3.937.945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4.230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9.095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.713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1.620.1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367.7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498.1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972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639.50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744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58.6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28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2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1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0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3.868.2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13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196.4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464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671.7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48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266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7.38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266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38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2.6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5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2.6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*81.619.437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253.2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915.7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12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147.0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9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93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76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9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6.3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19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4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7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9.0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9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9.9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.6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9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7.4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82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7.4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6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6.120.3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82.0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182.3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2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2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815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8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6.101.0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304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05.5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23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93.8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3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01.5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87.6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6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7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0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9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9.2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72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4.0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3.4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06.4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90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06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0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77.8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97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77.8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7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5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4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9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1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.1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703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.547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68.9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593.8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47.7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035.7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47.7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5.7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21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7.8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693.3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0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1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3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266.5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84.447.2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55.619.8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4.414.7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.966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277.2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819.0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520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19.935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.520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935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544.0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14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45.8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354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03.3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1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4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0.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54.0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8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7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5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5.5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1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5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26.3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688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26.3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88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971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273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71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3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7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35.6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22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84.1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63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2.9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3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39.7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1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3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8.8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5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.6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4.9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68.7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3.7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5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3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1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09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12.4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6.7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2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6.1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0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6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5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0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4.0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2.8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786.0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1.4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1.5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.8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30.7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2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2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3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93.9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85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7.4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9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6.4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6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90.3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3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81.7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9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5.5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8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6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3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7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4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7.8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25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0.1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6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021.1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6.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6.1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2.5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71.8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8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83.6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17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90.3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8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361.9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3.1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80.4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8.1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1.2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.4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46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.8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8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6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9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984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120.0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984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67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373.8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7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0.8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0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163.7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.757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6.4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73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6.4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3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175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854.5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514.6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095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0.9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821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629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821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629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7.7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71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95.0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2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593.1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55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3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5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4.5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2.9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5.1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7.0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52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04.4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4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75.0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61.7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14.3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0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9.2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5.0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4.3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9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8.1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1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3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1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25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.506.4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5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06.41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42.9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2.9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                    41.934.04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17.68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07.86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.1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35.78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24.93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9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2.14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9.3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42.46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26.1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53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0.09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7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91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6.8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9.26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098.5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238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.781.9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270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01.2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609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06.7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613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06.2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05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3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1.2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2.0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68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390.3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45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04.9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5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0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0.3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3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68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46.9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2.6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4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2.8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17.7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51.1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11.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1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exact" w:line="18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9.490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1.389.063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409.7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6.442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3.321.8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48.974.8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83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744.0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4.289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5.223.2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9.841.8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603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442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.194.076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8. јун</w:t>
      </w:r>
      <w:r>
        <w:rPr>
          <w:sz w:val="20"/>
          <w:szCs w:val="20"/>
          <w:lang w:val="sr-CS"/>
        </w:rPr>
        <w:t xml:space="preserve"> 2008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4:00Z</dcterms:created>
  <dc:creator>SEKTOR ZA BUDŽETSKO RAČUNOVODSTVO I IZVEŠTAVANJE</dc:creator>
  <dc:description/>
  <cp:keywords/>
  <dc:language>en-US</dc:language>
  <cp:lastModifiedBy>Centrala</cp:lastModifiedBy>
  <cp:lastPrinted>2008-06-05T09:03:00Z</cp:lastPrinted>
  <dcterms:modified xsi:type="dcterms:W3CDTF">2008-06-10T06:53:00Z</dcterms:modified>
  <cp:revision>208</cp:revision>
  <dc:subject/>
  <dc:title>Назив буџетског корисника____________________________________________</dc:title>
</cp:coreProperties>
</file>