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НАРОДНА СКУПШТИН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За плате, додатке доприносе на терет послодаваца за запослене утрошено је од 420,5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накнаде у натури утрошено је 3,8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На име трошкова судијског и посланичког додатка утрошено је 139,78 мил. динара.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редства за трошкове путовања  </w:t>
      </w:r>
      <w:r>
        <w:rPr>
          <w:lang w:val="sr-Latn-CS"/>
        </w:rPr>
        <w:t>з</w:t>
      </w:r>
      <w:r>
        <w:rPr>
          <w:lang w:val="sr-CS"/>
        </w:rPr>
        <w:t>а дневнице  народних посланика, накнаде за хотелски смештај и трошкове превоза  извршена су у износу од 123,7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304" w:right="720" w:hanging="1304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Глава 1.1 – </w:t>
      </w:r>
      <w:r>
        <w:rPr>
          <w:b/>
          <w:bCs/>
          <w:lang w:val="sr-CS"/>
        </w:rPr>
        <w:t>НАРОДНА СКУПШТИНА РЕПУБЛИКЕ СРБИЈЕ – СТРУЧНЕ          СЛУЖБЕ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0 – Опште услуге</w:t>
      </w:r>
    </w:p>
    <w:p>
      <w:pPr>
        <w:pStyle w:val="Normal"/>
        <w:widowControl w:val="false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у износу од  189,9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у натури утрошено је 0,4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28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5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398,27 мил.динара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64,</w:t>
      </w:r>
      <w:r>
        <w:rPr>
          <w:lang w:val="sr-Latn-CS"/>
        </w:rPr>
        <w:t>1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1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слуге по уговору извршене су у износу од 43,8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екуће поправке и одржавање (услуге и материјали) извршени су  у износу од 35,7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</w:t>
      </w:r>
      <w:r>
        <w:rPr>
          <w:lang w:val="sr-Latn-CS"/>
        </w:rPr>
        <w:t>их</w:t>
      </w:r>
      <w:r>
        <w:rPr>
          <w:lang w:val="sr-CS"/>
        </w:rPr>
        <w:t xml:space="preserve"> публикација, часописа и гласила, материјала за одржавање чистоће и осталих материјала, у износу од 43,46 мил. 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Средства за финансирање кампање за референдум финансирана су у износу од 148,0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На име издатака за зграде,машине и опрему утрошено 20,43 мил.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2 – </w:t>
      </w:r>
      <w:r>
        <w:rPr>
          <w:b/>
          <w:bCs/>
          <w:lang w:val="sr-CS"/>
        </w:rPr>
        <w:t>ДРЖАВНА РЕВИЗОРСКА ИНСТИТУ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3 – </w:t>
      </w:r>
      <w:r>
        <w:rPr>
          <w:b/>
          <w:bCs/>
          <w:lang w:val="sr-CS"/>
        </w:rPr>
        <w:t>ПРЕДСЕДНИК РЕПУБЛИ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За плае, додатке и доприносе на терет послодаваца за запослене утрошено је 51,0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запосленима  утрошено је 2,6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4,06 мил.динара 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банкарске услуге и платни промет, тел</w:t>
      </w:r>
      <w:r>
        <w:rPr>
          <w:lang w:val="sr-Latn-CS"/>
        </w:rPr>
        <w:t>e</w:t>
      </w:r>
      <w:r>
        <w:rPr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8,34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>- За трошкове путовања утрошено је 44,12 мил.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15,64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1,95 мил. динара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-  Издаци  за машине и опрему извршени су у износу од 1,69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За плате, додатке и доприносе на терет послодаваца за запослене утрошено је 23,0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65 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 За накнаде запослених утрошено је 0,57 мил. динара. 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62 мил.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,06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утрошено је 1,49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3,48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0,3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Издаци  за машине и опрему извршени су у износу од 0,28 мил.динара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4 – </w:t>
      </w:r>
      <w:r>
        <w:rPr>
          <w:b/>
          <w:bCs/>
          <w:lang w:val="sr-CS"/>
        </w:rPr>
        <w:t>УСТАВНИ СУД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За плате, додатке и доприносе на терет послодаваца за запослене утрошено је 46,0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-  За накнаде за запослене утрошено је 3,37 мил. динара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ru-RU"/>
        </w:rPr>
        <w:t xml:space="preserve"> Т</w:t>
      </w:r>
      <w:r>
        <w:rPr>
          <w:lang w:val="sr-CS"/>
        </w:rPr>
        <w:t>рошкови за награде, бонусе и остале посебне расходе извршени су у износу од 2,22 мил.динара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6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 Услуге по уговору извршене су у износу од 0,6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, и гласила, материјала за одржавање чистоће и осталих материјала, у износу од 1,0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5 – ПРАВОСУДНИ ОРГАН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.980,4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е у натури утрошено је 3,5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6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је 5,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награде, бонусе и остале посебне расходе утрошено је 23,37 мил. динара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17,5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трошкове путовања  утрошено је 15,97 мил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577,2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29,7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76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571,6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машине и опрему извршени су у износу од 113,72 мил.динара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 – ВРХОВНИ СУД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24,9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За накнаде у натури утрошено је 0,25 мил. динара.             </w:t>
      </w:r>
      <w:r>
        <w:rPr>
          <w:lang w:val="ru-RU"/>
        </w:rPr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 За накнаде за запослене утрошено је 11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награде, бонусе и остале посебне расходе утрошено је 2,19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2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7,22 мил. динара,  и то за: административне услуге, услуге репрезентације, ауторске хонораре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2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их материјала, у износу од 2,76 мил. динара.</w:t>
      </w:r>
    </w:p>
    <w:p>
      <w:pPr>
        <w:pStyle w:val="Normal"/>
        <w:ind w:right="720" w:firstLine="72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2 мил. динара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 за машине и опрему извршени су у износу од 2,18 мил.динара.  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2 – ВИШИ ТРГОВИНСКИ СУД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ru-RU"/>
        </w:rPr>
        <w:t>-</w:t>
        <w:tab/>
      </w:r>
      <w:r>
        <w:rPr>
          <w:lang w:val="sr-CS"/>
        </w:rPr>
        <w:t>За плате, додатке и доприносе на терет послодаваца за запослене утрошено је 86,9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keepNext w:val="tru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акнаде у натури и социјална давања запосленима утрошено је 0,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 накнаде за запослене утрошено је 4,64 мил. динара и то за: накнаде за одвојен живот од породице, накнаде за превоз на посао и са посла и  накнаде за смештај судиј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0,09 мил.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4,9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0,6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Услуге по уговору извршене су у износу од 0,3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 за образовање запослених у износу од 0,75 мил. динара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0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Средства за набавку машина и опрема нису одобрена  у буџету. Издаци  за машине и опрему извршени су у износу од 0,88 мил.динара из судских такси.  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3 – РЕПУБЛИЧКО ЈАВНО ТУЖИЛАШ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02,6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540" w:leader="none"/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29 мил. 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За накнаде за запослене утрошено је 2,68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за мобилних телефона и за осигурање возила  извршени су у износу 1,01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Трошкови путовања реализовани су за: дневнице 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 у износу од 3,2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0,96 мил. динара,  и то за: услуге израде софтвера, за услуге одржавања рачунара, стручне испите, за публикације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45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 цвеће и зеленило, стручне публикације за редовне потребе, за стручну литературу за образовање запослених и за куповину бензинских бонова за потребе тужилаштва у износу од 1,77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0,03 мил. динара, и то на име пореза на фонд зарада, за регистрацију возила и за републичке такс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Издаци  за машине и опрему извршени су у износу од 0,19 мил.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5.4 – ТУЖИЛАШТВО ЗА РАТНЕ ЗЛОЧИНЕ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доприносе на терет послодаваца за запослене утрошено је у износу од </w:t>
      </w:r>
      <w:r>
        <w:rPr>
          <w:lang w:val="ru-RU"/>
        </w:rPr>
        <w:t xml:space="preserve"> 34</w:t>
      </w:r>
      <w:r>
        <w:rPr>
          <w:lang w:val="sr-CS"/>
        </w:rPr>
        <w:t>,3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07 мил. динара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је 0,43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2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опреме,  извршени су у износу 0,8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71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2,7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 xml:space="preserve"> </w:t>
      </w:r>
      <w:r>
        <w:rPr>
          <w:lang w:val="sr-CS"/>
        </w:rPr>
        <w:t>канцеларијског материјала, бензин, мазиво и материјал за превозна средства, стручних публикација, часописа и гласила, материјала за одржавање чистоће и осталих материјала у износу од 2,7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0,07 мил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0,5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5 – РЕПУБЛИЧКО ЈАВНО ПРАВОБРАНИЛАШ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94,7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у натури утрошено је 0,01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31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накнаде за запослене утрошено је 1,82 мил. динара и то за превоз запослених на посао и са посл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6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 извршени су у износу 4,01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 у износу од 0,6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8,1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 у износу од 1,7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 за машине и опрему извршени су у износу од 0,47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5.6 – ОКРУЖНИ СУДОВИ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widowControl w:val="false"/>
        <w:tabs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.348,9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у натури утрошено је 15,7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25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 За накнаде за запослене утрошено је 35,5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2,77 мил. 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 извршени су у износу  165,0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2,72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543,88 мил. динара,  и то за: административне услуге, услуге одржавања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Специјализоване услуге износиле су 0,5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Текуће поправке и одржавање (услуге и материјали) извршени су у  износу од 20,0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материјала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5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Расходи на име употребе основних средстава износе 0,5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На име отплате домаћих камата и пратећих трошлова задуживања утрошено је 0,8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социјалну заштиту утрошено је 0,03 мил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2,01 мил. динара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за зграде и грађевинске објекте извршени су у износу од 54,76 мил.</w:t>
      </w:r>
      <w:r>
        <w:rPr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овчане казне и пенале утрошено је 0,4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Издаци за машине и опрему износили су 39,49 мил. динара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оостала основна средства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7 -  ОПШТИНСКИ СУДОВ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4</w:t>
      </w:r>
      <w:r>
        <w:rPr>
          <w:lang w:val="ru-RU"/>
        </w:rPr>
        <w:t xml:space="preserve">.406,62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За накнаде  у натури утрошено је 65,6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На име социјалних давања запосленима из сопствених средстава утрошено је 116,55 мил.динара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за запослене утрошено је 65,7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 За награде, бонусе и остале посебне расходе утрошено је 11,74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464,09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8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1.012,1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Специјализоване услуге износиле су 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износу од 44,5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76,64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6,6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овчане казне и пенале по решењу судова утрошено је 2,05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у штете за повреду или штету нанету од стране државних органа утрошено је 2,87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4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за машине и опрему извршени су из сопствених средстава у износу од 49,68 мил.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остале расходе утрошено је 2,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8 -  ТРГОВИНСКИ СУДОВ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572</w:t>
      </w:r>
      <w:r>
        <w:rPr>
          <w:lang w:val="ru-RU"/>
        </w:rPr>
        <w:t xml:space="preserve">,3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За накнаде у натури утрошено је 8,4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На име социјалних давања запосленима утрошено је 12,66 мил.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за запослене утрошено је 12,5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1,39 мил.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64,8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4,8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5,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у  износу од 5,0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6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6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3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Издаци за машине и опрему извршени су из сопствених средстава у износу од 14,12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остале расходе утрошено је 0,2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9 – ОКРУЖН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67</w:t>
      </w:r>
      <w:r>
        <w:rPr>
          <w:lang w:val="ru-RU"/>
        </w:rPr>
        <w:t>,</w:t>
      </w:r>
      <w:r>
        <w:rPr>
          <w:lang w:val="sr-CS"/>
        </w:rPr>
        <w:t>7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- За накнаде  у натури утрошено је 4,6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На име социјалних давања запосленима утрошено је 6,9 мил. динара из сопствених приход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7,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За награде, бонусе и остале посебне расходе утрошено је 0,6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од 10,45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Трошкови путовања извршени су у износу од 1,75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Услуге по уговору извршене су у износу од 4,1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За специјализоване услуге утрошено је 0,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- Текуће поправке и одржавање (услуге и материјали) извршени су износу од 3,38 мил. динара. </w:t>
      </w:r>
    </w:p>
    <w:p>
      <w:pPr>
        <w:pStyle w:val="TextBodyIndent"/>
        <w:spacing w:before="0" w:after="0"/>
        <w:ind w:left="0" w:right="720" w:firstLine="540"/>
        <w:jc w:val="both"/>
        <w:rPr>
          <w:lang w:val="ru-RU"/>
        </w:rPr>
      </w:pPr>
      <w:r>
        <w:rPr>
          <w:lang w:val="sr-Latn-CS"/>
        </w:rPr>
        <w:t xml:space="preserve">      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9,36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lang w:val="ru-RU"/>
        </w:rPr>
        <w:t>0</w:t>
      </w:r>
      <w:r>
        <w:rPr>
          <w:lang w:val="sr-CS"/>
        </w:rPr>
        <w:t>,56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Издаци за зграде и грађевинске објекте извршени су у износу од 0,37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Издаци за машине и опреме извршени су у износу од 4,37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0 – ОПШТИНСК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748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За накнаде у натури утрошено је 7,</w:t>
      </w:r>
      <w:r>
        <w:rPr>
          <w:lang w:val="ru-RU"/>
        </w:rPr>
        <w:t>98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На име социјалних давања запосленима утрошено је 22,62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 За накнаде за запослене утрошено је 9,83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За награде, бонусе и остале посебне расходе утрошено је 1,32 мил.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4,4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Трошкови путовања извршени су у износу од 3,98 мил.динара.   </w:t>
      </w:r>
    </w:p>
    <w:p>
      <w:pPr>
        <w:pStyle w:val="TextBodyIndent"/>
        <w:tabs>
          <w:tab w:val="clear" w:pos="720"/>
          <w:tab w:val="left" w:pos="360" w:leader="none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- Услуге по уговору извршене су у износу од 5,8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 xml:space="preserve">- Текуће поправке и одржавање (услуге и материјали) извршени су у износу од 3,3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8,31 мил. динара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right="720" w:firstLine="283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1,12 мил. динара.</w:t>
      </w:r>
    </w:p>
    <w:p>
      <w:pPr>
        <w:pStyle w:val="Normal"/>
        <w:ind w:right="720" w:firstLine="283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 Новчане казне и пенали по решењу судова извршени су у износу од 0,47 мил. динара из сопствених средстав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0,93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Издаци за машине и опреме извршени су у износу од 10,79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За остале расходе утрошено је 0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</w:t>
      </w:r>
      <w:r>
        <w:rPr>
          <w:lang w:val="sr-CS"/>
        </w:rPr>
        <w:t xml:space="preserve"> </w:t>
      </w:r>
      <w:r>
        <w:rPr>
          <w:b/>
          <w:lang w:val="sr-CS"/>
        </w:rPr>
        <w:t>5</w:t>
      </w:r>
      <w:r>
        <w:rPr>
          <w:b/>
          <w:bCs/>
          <w:lang w:val="sr-CS"/>
        </w:rPr>
        <w:t>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ВЕЋА ЗА ПРЕКРШАЈЕ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84</w:t>
      </w:r>
      <w:r>
        <w:rPr>
          <w:lang w:val="ru-RU"/>
        </w:rPr>
        <w:t xml:space="preserve">,35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За накнаде  у натури утрошено је 1,2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,0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6,6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Трошкови путовања извршени су у износу од 0,65 мил.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Услуге по уговору износиле су 2,26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у износу од 0,9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4,25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Издаци за зграде и грађевинске објекте извршени су у износу од 0,22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Издаци за машине и опреме извршени су у износу од 0,9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остале расходе утрошено је 0,9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2 – ОПШТИНСКИ ОРГАНИ ЗА ПРЕКРША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</w:t>
      </w:r>
      <w:r>
        <w:rPr>
          <w:lang w:val="ru-RU"/>
        </w:rPr>
        <w:t xml:space="preserve"> 1.334,9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26,01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На име социјалних давања запосленима утрошено је 34,29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21,7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утрошено је 4,56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88,96 мил. динара.</w:t>
      </w:r>
    </w:p>
    <w:p>
      <w:pPr>
        <w:pStyle w:val="TextBodyIndent"/>
        <w:tabs>
          <w:tab w:val="left" w:pos="0" w:leader="none"/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Трошкови путовања извршени су у износу од 4,09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 Услуге по уговору износиле су 26,61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Трошкови специјализованих  услуга извршени су у износу од 0,36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 xml:space="preserve">- Текуће поправке и одржавање (услуге и материјали) извршени су у износу од 11,6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54,5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1,14 мил. 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21,15 мил. динара из сопствених средстав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11,59 мил.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остале расходе утрошено је 1,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6 – ВЛАДА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 – КАБИНЕТ 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6</w:t>
      </w:r>
      <w:r>
        <w:rPr>
          <w:lang w:val="ru-RU"/>
        </w:rPr>
        <w:t xml:space="preserve">,99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За накнаде у натури утрошено је 0,0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ru-RU"/>
        </w:rPr>
        <w:t xml:space="preserve"> За накнаде за запослене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>- За награде, бонусе и остале посебне расходе утрошено је 0,7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,8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 у износу од 0,0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 xml:space="preserve">- Услуге по уговору извршене су у износу од 15,22 мил. динара.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текуће поправке и одржавање зграда и објеката утрошено је 0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 материјала, у износу од 1,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2 – КАБИНЕТ ПОТ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1</w:t>
      </w:r>
      <w:r>
        <w:rPr>
          <w:lang w:val="ru-RU"/>
        </w:rPr>
        <w:t xml:space="preserve">,0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Latn-CS"/>
        </w:rPr>
        <w:t xml:space="preserve"> </w:t>
      </w:r>
      <w:r>
        <w:rPr>
          <w:lang w:val="ru-RU"/>
        </w:rPr>
        <w:t>За накнаде за запослене утрошено је 0,1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1,0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 у износу од 0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>Услуге по уговору извршене су у износу од 3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2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3 – ГЕНЕРАЛНИ СЕКРЕТАРИЈАТ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02</w:t>
      </w:r>
      <w:r>
        <w:rPr>
          <w:lang w:val="ru-RU"/>
        </w:rPr>
        <w:t xml:space="preserve">,0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На име социјалних давања запосленима утрошено је 17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За накнаде за запослене утрошено је 1,3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За награде, бонусе и остале посебне расходе утрошено је 5,1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3,3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53,9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35,7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текуће поправке  и одржавање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3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 </w:t>
      </w:r>
      <w:r>
        <w:rPr>
          <w:lang w:val="sr-CS"/>
        </w:rPr>
        <w:t>- За  донације и трансфере осталим нивоима власти  и то за: рад Сталне канцеларије Владе за економски развој у Крагујевцу; за рад Сталне канцеларије Владе за економски развој у Бору;  за рад Националног савета Србије 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, а по посебном акту владе утрошено је, у укупном износу, 23,2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За дотације невладиним организацијама  утрошено је 0,85 мил. динара из средстава донација од иностраних земаљ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3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4 – КАНЦЕЛАРИЈА ЗА САРАДЊУ С МЕДИЈИ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4</w:t>
      </w:r>
      <w:r>
        <w:rPr>
          <w:lang w:val="ru-RU"/>
        </w:rPr>
        <w:t xml:space="preserve">,45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6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7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граде, бонусе и остале посебне расходе утрошено је 2,1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3,4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211,4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,2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 </w:t>
      </w:r>
      <w:r>
        <w:rPr>
          <w:lang w:val="sr-CS"/>
        </w:rPr>
        <w:t>- Издаци за машине и опрему извршени су у укупном износу од 0,5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5 – КАНЦЕЛАРИЈА ЗА ПРИДРУЖИВАЊЕ ЕВРОПСКОЈ УНИЈ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0</w:t>
      </w:r>
      <w:r>
        <w:rPr>
          <w:lang w:val="ru-RU"/>
        </w:rPr>
        <w:t xml:space="preserve">,0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3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За накнаде за запослене утрошено је 0,6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 утрошено је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7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- Услуге по уговору извршене су у износу од 29,08 мил. динара.  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претплата за дневне и периодичне часописе и стручну литературу у износу од 0,44 мил. динара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Издаци за машине и опрему извршени су у укупном износу од 2,4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За остале расходе утрошено је 0,1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6 – САВЕТ ЗА БОРБУ ПРОТИВ КОРУПЦ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 извршени су у износу 0,0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Услуге по уговору извршене су у износу од 5,7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Специјализоване услуге износиле су 8,5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>- Расходи  за материјале извршени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7 – СЛУЖБА ЗА УПРАВЉАЊЕ КАДРОВИ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1</w:t>
      </w:r>
      <w:r>
        <w:rPr>
          <w:lang w:val="ru-RU"/>
        </w:rPr>
        <w:t xml:space="preserve">,5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 За накнаде за запослене утрошено је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За награде, бонусе и остале посебне расходе утрошено је 1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 извршени су у износу  од 0,0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2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Услуге по уговору извршене су у износу од 11,09 мил. динара,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38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остале расходе утрошено је 0,0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8 – ФОНД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Накнаде за социјалну заштиту из буџета износиле су 44,70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9 – СЛУЖБА ЗА ЉУДСКА И МАЊИНСКА ПРА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6</w:t>
      </w:r>
      <w:r>
        <w:rPr>
          <w:lang w:val="ru-RU"/>
        </w:rPr>
        <w:t xml:space="preserve">,59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1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21 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За награде, бонусе и остале посебне расходе  утрошено је 1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,2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слуге по уговору извршене су у износу од 12,1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специјализоване услуге утрошено је 7,7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текуће поправке и одржавање утрошено је 0,2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-  За дотације невладиним организацијама утрошено је 6,7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0 – СЛУЖБА КООРДИНАЦИОНОГ ТЕЛА СРБИЈЕ З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ОПШТИНЕ ПРЕШЕВО, БУЈАНОВАЦ И МЕДВЕЂА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</w:t>
      </w:r>
      <w:r>
        <w:rPr>
          <w:lang w:val="ru-RU"/>
        </w:rPr>
        <w:t xml:space="preserve">,13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- На име социјалних давања запосленима утрошено је 0,0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4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граде, бонусе и остале посебне расходе утрошено је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0,4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6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3,2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текуће поправке и одржавање утрошено је 0,3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,46 мил. динара.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За донације и трансфере осталим нивоима власти утрошено је 276,93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1 – СЛУЖБА КООРДИНАЦИОНОГ ЦЕНТРА СРБИЈЕ ЗА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КОСОВО И МЕТОХИЈУ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у 19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05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граде, бонусе и остале посебне расходе утрошено је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7,0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8,6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1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специјализоване услуге утрошено је 41,2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За текуће поправке и одржавање зграда и објеката утрошено је 2,8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,95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</w:t>
      </w:r>
      <w:r>
        <w:rPr>
          <w:lang w:val="sr-Latn-CS"/>
        </w:rPr>
        <w:t xml:space="preserve"> </w:t>
      </w:r>
      <w:r>
        <w:rPr>
          <w:lang w:val="sr-CS"/>
        </w:rPr>
        <w:t>За донације и трансфере осталим нивоима власти утрошено је 2.072,1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>- За накнаде за социјалну заштиту из буџета утрошено је 728,7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Издаци за машине и опрему извршени су у укупном износу од 1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- </w:t>
      </w:r>
      <w:r>
        <w:rPr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bCs/>
          <w:lang w:val="sr-CS"/>
        </w:rPr>
        <w:t>у износу од 48,3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sr-Latn-CS"/>
        </w:rPr>
        <w:t xml:space="preserve">   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- За остале расходе утрошено је 0,42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2 –  АВИО-СЛУЖБ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5</w:t>
      </w:r>
      <w:r>
        <w:rPr>
          <w:b/>
          <w:i/>
          <w:lang w:val="ru-RU"/>
        </w:rPr>
        <w:t>0 –</w:t>
      </w:r>
      <w:r>
        <w:rPr>
          <w:b/>
          <w:i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доприносе на терет послодаваца за запослене утрошено је 26</w:t>
      </w:r>
      <w:r>
        <w:rPr>
          <w:lang w:val="ru-RU"/>
        </w:rPr>
        <w:t xml:space="preserve">,77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х утрошено је 0,24 мил. динара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За накнаде за запослене утрошено је 0,3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утрошено је 2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3,02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5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специјализоване услуге утрошено је 0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За текуће поправке и одржавање утрошено је 32,1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2,14 мил. динара.</w:t>
        <w:tab/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укупном износу од 1,78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7 – МИНИСТАРСТВО УНУТРАШЊИХ ПОСЛО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10 – Полицијске услуге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5.372</w:t>
      </w:r>
      <w:r>
        <w:rPr>
          <w:lang w:val="ru-RU"/>
        </w:rPr>
        <w:t xml:space="preserve">,80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у натури утрошено је 141,6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 оквиру расхода за социјална давања запосленима извршене су исплате у износу од 629,9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56,48 мил. динара.</w:t>
      </w:r>
    </w:p>
    <w:p>
      <w:pPr>
        <w:pStyle w:val="Normal"/>
        <w:tabs>
          <w:tab w:val="left" w:pos="72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Награде, бонуси и остали посебни расходи извршени су у укупном износу од 22,5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енергетске  и комуналне услуге и услуге комуникација извршени су у износу 1.693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у износу од 622,2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слуге по уговору извршене су у износу од 373,81 мил. динара,  и то за:  уговоре о делу, лекарске прегледе радника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>- Специјализоване услуге  реализоване су у износу од 79,10 мил. динара и то за услуге образовања, културе и спорта и остале специјализован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екуће поправке и одржавање (услуге и материјали) извршене су износу од 705,02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материјал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605,9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отплату камата по домаћим кредитима извршени су 0,3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Пратећи трошкови задуживања износили су 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Дотације невладиним организацијама извршене су у износу од 1,08 мил. динара.          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порезе, обавезне таксе и казне наметнуте од једног нивоа власти другом, извршени су у износу од 15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Новчане казне и пенали по решењу судова и судских тела износиле  су 80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17,58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Издаци за зграде и грађевинске објекте извршени су у износу од  546,26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Издаци за машине и опрему извршени су у износу од 1.661,84 мил. динара. </w:t>
        <w:tab/>
        <w:t xml:space="preserve"> 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остала основна средства износили су 1,4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Отплата главнице домаћим кредиторима извршена је у износу од 0,8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60,4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о 8 – МИНИСТАРСТВО ФИНАНС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– Социјална заштита некласификована на другом месту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Донације и трансфери огранизацијама обавезног социјалног осигурања  који су коришћени за трансфер  Републичком фонду за пензијско и инвалидско осигурање запослених, за трансфер Републичком фонду за пензијско и инвалидско осигурање  пољопривредника и за трансфер Националној служби за запошљавање извршени су у укупном износу  од   102.566,42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12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2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за боловања запослених у износу од 8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4,89 мил. динара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укупном износу од 12,41 мил.динара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</w:t>
      </w:r>
      <w:r>
        <w:rPr>
          <w:lang w:val="sr-CS"/>
        </w:rPr>
        <w:t xml:space="preserve"> Стални трошкови, у оквиру којих су  расходи за: телефоне и мобилне телефоне, поштанске услуге и услуге доставе,  извршени су у износу 160,41 мил. динара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Трошкови путовања реализовани су, за службена путовања у земљи и иностранству (дневнице, накнаде за хотелски смештај и трошкови превоза), у износу од 14,7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104,15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специјализоване услуге утрошено је 115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износу од 4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7,8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утрошено је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организацијама извршене су у  износу од 80,00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зграде и грађевинске објекте извршени су  у износу  од</w:t>
      </w:r>
      <w:r>
        <w:rPr>
          <w:lang w:val="ru-RU"/>
        </w:rPr>
        <w:t xml:space="preserve"> 26,97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3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Отплата главнице страним кредиторима извршена је у износу од 32,00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44,75 мил. динара којим су финансирани издаци на овој функцији, на осталим изворима, односи се на средства добијена из кредита „Пројекат техничке помоћи за приватизацију и реструктурирање банака и предузећа у Републици Србији – пројекат Б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Републике Србије  у складу са одредбама Закона  о финансирању политичких странака („Службени гласник РС“, бр. 72/03 и 75/03), рада Савеза резервних војних старешина и Националног савета националних мањина извршене су у укупном износу од 620,83 мил. динара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е  су 200,95 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а штете за повреде или штету насталу услед елементарних непогода или других природних узрока износила је 510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бавку домаће финансијске имовине утрошено је у укупном износу од 7.383,24 мил. динара. Средства су намењена за финансирање стамбених кредита, за осигурање стамбених кредита, за рад Агенције за осигурање и финансирање извоза Републике Србије и за трошкове пореза и доприноса за коришћење средстава из кредита Светске банке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tabs>
          <w:tab w:val="clear" w:pos="720"/>
          <w:tab w:val="left" w:pos="900" w:leader="none"/>
          <w:tab w:val="left" w:pos="1080" w:leader="none"/>
        </w:tabs>
        <w:ind w:right="720" w:firstLine="720"/>
        <w:rPr/>
      </w:pPr>
      <w:r>
        <w:rPr/>
        <w:t xml:space="preserve">    </w:t>
      </w:r>
      <w:r>
        <w:rPr/>
        <w:t>- Донације и  трансфери осталим нивоима власти који су намењени за трансфере општинама и градовима, Координационом телу Владе Републике Србије за општине Прешево, Бујановац и Медвеђа; за финансирање поверених надлежности и додатних послова органа и организација државне заједнице Србија и Црна Гора док нису престали са радом, извршени су у укупном износу од 40.356,86 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510,0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Глава 8.1. – УПРАВА ЦАРИН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.669,38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 утрошено је 8,13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У оквиру издатака  за социјална давања извршене су исплате у износу од 2,7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10,9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Награде, бонуси и остали посебни расходи извршени су у износу од 438,74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60,38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67,43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2,5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3,0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41,9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123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Пратећи трошкови задуживања извршени су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извршени су у износу од 5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новчаних казни и пенала по решењу судова и судских тела извршено је 126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утрошено је 201,2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321,1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,41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нос од 168,32 мил. динара којим су финансирани издаци из осталих извора односи се на средства добијена из кредита „Пројекат за олакшавање трговине и саобраћаја у југоисточној Европи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2 – ПОРЕСКА УПРА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4</w:t>
      </w:r>
      <w:r>
        <w:rPr>
          <w:lang w:val="ru-RU"/>
        </w:rPr>
        <w:t xml:space="preserve">.300,9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36,0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84,49 мил. динара. </w:t>
      </w:r>
    </w:p>
    <w:p>
      <w:pPr>
        <w:pStyle w:val="TextBodyIndent"/>
        <w:spacing w:before="0" w:after="0"/>
        <w:ind w:left="720" w:right="720" w:hanging="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утрошено је 81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награде, бонусе и остале посебне расходе утрошено је 294</w:t>
      </w:r>
      <w:r>
        <w:rPr>
          <w:lang w:val="ru-RU"/>
        </w:rPr>
        <w:t>,93</w:t>
      </w:r>
      <w:r>
        <w:rPr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Стални трошкови, у оквиру којих су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871</w:t>
      </w:r>
      <w:r>
        <w:rPr>
          <w:lang w:val="ru-RU"/>
        </w:rPr>
        <w:t>,61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и иностранству (дневнице  запослених, накнаде за хотелски смештај и трошкови превоза)  у износу од 52,7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Услуге по уговору извршене су у износу од 220,63 мил. динара,  и то за:  административне, компјутерске, услуге образовања, усавршавања и информисањ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специјализоване услуге извршени су у износу од 1,63 мил.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екуће поправке и одржавање (услуге и материјали) извршени су у износу од 130</w:t>
      </w:r>
      <w:r>
        <w:rPr>
          <w:lang w:val="ru-RU"/>
        </w:rPr>
        <w:t>,31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328,4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 17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овчане казне и пенали по решењу судова и судских тела извршени су у износу од 75,20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зграде и грађевинске објекте </w:t>
      </w:r>
      <w:r>
        <w:rPr>
          <w:lang w:val="ru-RU"/>
        </w:rPr>
        <w:t>извршени су у износу од 286,9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264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Расходи за остала основна средства извршени су у износу од 0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145,9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3. – УПРАВА ЗА ТРЕЗОР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Сви расходи извршени су из сопствених приход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702,14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1,2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20,0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68</w:t>
      </w:r>
      <w:r>
        <w:rPr>
          <w:lang w:val="ru-RU"/>
        </w:rPr>
        <w:t>,55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90,23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6,68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0,4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23,70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69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пратеће трошкове задуживања извршени су у износу од 9,3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порезе, обавезне таксе и казне наметнуте од једног нивоа власти другом извршени су у износу од 1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110,35 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остала основна средства извршени су у износу од 16,07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70 – Трансакције везане за јавни дуг </w:t>
      </w:r>
      <w:r>
        <w:rPr>
          <w:lang w:val="sr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домаћим кредитима извршени су у износу од 2.316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иностраним  кредитима извршени су у износу од 30.183,6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Издаци отплату камата по основу активираних гаранција извршени су у износу од 207,4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ратеће трошкове задуживања извршени су у износу од 160,7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Отплата главнице домаћим кредиторима извршена је у укупном износу од 38.901,11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Отплата главнице страним кредиторима извршена је у укупном износу од 16.358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Отплата главнице по гаранцијама извршена је у укупном износу од 490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абавку домаће финансијске имовине извршени су у износу од 832,6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нос од 827,82 мил. динара односи се на кредит Владе Италије за кредитирање малих и средњих предузећ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4. – УПРАВА ЗА ИГРЕ НА СРЕЋ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3,11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у натури утрошено је 0,15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3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2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,36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1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67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За текуће поправке и одржавање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6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3,35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5. – ФОНД  ЗА МЛАДЕ ТАЛЕНТ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980</w:t>
      </w:r>
      <w:r>
        <w:rPr>
          <w:b/>
          <w:i/>
          <w:lang w:val="ru-RU"/>
        </w:rPr>
        <w:t xml:space="preserve"> – Образовање некласификовано на другом месту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0,5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 износиле су 351,07 мил.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6. – УПРАВА   ЗА  ДУВАН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20</w:t>
      </w:r>
      <w:r>
        <w:rPr>
          <w:b/>
          <w:i/>
          <w:lang w:val="ru-RU"/>
        </w:rPr>
        <w:t xml:space="preserve"> – Пољопривреда, шумарство, лов и риболов</w:t>
      </w:r>
      <w:r>
        <w:rPr>
          <w:lang w:val="sr-CS"/>
        </w:rPr>
        <w:t xml:space="preserve">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3,2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у натури утрошено је 0,0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5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</w:t>
      </w:r>
      <w:r>
        <w:rPr>
          <w:lang w:val="ru-RU"/>
        </w:rPr>
        <w:t>,94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61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95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5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текуће поправке и одржавање утрошено је 0,1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0,0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7. – УПРАВА   ЗА  СПРЕЧАВАЊЕ ПРАЊА НОВЦ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уг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7,7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3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,39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3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1,82 мил. динара, и то за: дневнице, смештај и путне трошкове  запослених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58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текуће поправке и одржавање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9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 xml:space="preserve">    -  Издаци за остала основна средства извршени су у износу од 2,6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8. – ДЕВИЗНИ ИНСПЕКТОРА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уге</w:t>
      </w:r>
    </w:p>
    <w:p>
      <w:pPr>
        <w:pStyle w:val="Normal"/>
        <w:widowControl w:val="false"/>
        <w:ind w:right="720" w:firstLine="902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7,78 мил. динара.</w:t>
      </w:r>
    </w:p>
    <w:p>
      <w:pPr>
        <w:pStyle w:val="Normal"/>
        <w:keepNext w:val="true"/>
        <w:widowControl w:val="false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20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3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4</w:t>
      </w:r>
      <w:r>
        <w:rPr>
          <w:lang w:val="ru-RU"/>
        </w:rPr>
        <w:t>,94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сталне трошкове утрошено је 0,1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23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28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35 мил. динара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  <w:tab/>
        <w:t xml:space="preserve">    -  За остале расходе утрошено је 0,04 мил. динара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9. – УПРАВА ЗА СЛОБОДНЕ ЗОН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widowControl w:val="false"/>
        <w:ind w:right="720" w:hanging="0"/>
        <w:rPr>
          <w:lang w:val="sr-CS"/>
        </w:rPr>
      </w:pPr>
      <w:r>
        <w:rPr/>
        <w:t xml:space="preserve">Раздео </w:t>
      </w:r>
      <w:r>
        <w:rPr>
          <w:lang w:val="sr-CS"/>
        </w:rPr>
        <w:t>9</w:t>
      </w:r>
      <w:r>
        <w:rPr/>
        <w:t xml:space="preserve"> – МИНИСТАРСТВО ПРАВДЕ</w:t>
      </w:r>
    </w:p>
    <w:p>
      <w:pPr>
        <w:pStyle w:val="Normal"/>
        <w:keepNext w:val="true"/>
        <w:widowControl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плате, додатке и доприносе на терет послодаваца за запослене утрошено је 67</w:t>
      </w:r>
      <w:r>
        <w:rPr>
          <w:lang w:val="ru-RU"/>
        </w:rPr>
        <w:t xml:space="preserve">,68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- превоз, утрошено је 0,2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0,22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За накнаде за запослене утрошено је 2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4,4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6,1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3,9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Текуће поправке и одржавање (услуге и материјали) извршене су износу од 0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 за одржавање чистоће и остало, у износу од 2,63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126,16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59,58 мил.динара из сопствених приход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шине и опрему износили су 0,38 мил.динара из сопствених приход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164,8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9.1 – УПРАВА ЗА ИЗВРШЕЊЕ ЗАВОДСКИХ САНК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40 – Затвор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.346,7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– превоз, утрошено је 31,9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социјална давања запосленима извршени су у износу од  17,1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накнаде за запослене утрошено је 24,27 мил. динара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За награде, бонусе и остале посебне расходе утрошено је 28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зносу 293,0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1,01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73,30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54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102,7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540,1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употребу основних средстава износили су 37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тећих трошкова задуживања извршени су у износу од 3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социјалну заштиту из буџета утрошено је 35,7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, извршени су у износу од 16,9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11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16,33 мил.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Издаци за машине и опрему извршени су у износу од 120,8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остала основна средства извршени су у износу од 1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алихе производње извршени су у износу од 175,1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алихе робе за даљу продају извршени су у износу од 41,8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главнице домаћим кредиторима извршени су у износу од 2,5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остале расходе утрошено је 0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0 – МИНИСТАРСТВО ЗА ДРЖАВНУ УПРАВУ И ЛОКАЛНУ САМОУПРАВУ</w:t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доприносе на терет послодаваца за запослене </w:t>
      </w:r>
      <w:r>
        <w:rPr>
          <w:lang w:val="ru-RU"/>
        </w:rPr>
        <w:t xml:space="preserve">утрошено је </w:t>
      </w:r>
      <w:r>
        <w:rPr>
          <w:lang w:val="sr-CS"/>
        </w:rPr>
        <w:t>73</w:t>
      </w:r>
      <w:r>
        <w:rPr>
          <w:lang w:val="ru-RU"/>
        </w:rPr>
        <w:t xml:space="preserve">,97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Социјална давања запосленима извршена су у износу од 118,2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1,96 мил. динара, и то за: накнаде за превоз на посао и са посла, накнада за одвојен живот од породице, накнаде за смештај изабраних, постављених и именованих лица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4,36 мил. динара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 и трошкове осигурања службених возила извршени су у укупном износу од 4,5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Трошкови путовања извршени су у износу од 5,1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55,32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износу од 0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- Расход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7,0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донације и трансфере осталим нивоима власти утрошено је 661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2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36 мил. динара и то за набавку шест путничких аутомобил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10.1 – БУЏЕТСКИ ФОНД ЗА ПРОГРАМЕ ЛОКАЛНЕ          САМОУПРАВЕ </w:t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донације и трансфере осталим нивоима власти утрошено је 423,12 мил. динара из сопствених средстава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680" w:right="720" w:hanging="6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1 – МИНИСТАРСТВО ПОЉОПРИВРЕДЕ, ШУМАРСТВА И               </w:t>
        <w:tab/>
        <w:t xml:space="preserve">          ВОДОПРИВРЕ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634,58 мил. динара.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9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6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13,48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Трошкови путовања извршени су у износу од 15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9,92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на име специјализованих услуга износили су 20,51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Текуће поправке и одржавање (услуге и материјали) извршенИ су износу од 3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13,6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убвенције јавним  нефинасијским предузећима и организацијама   и то: субвенције у производњи и повећању продуктивности; мере за унапређење села; мере и акције у пољопривреди; средства за стручне пољопривредне службе, износиле су 10.839,5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4,03 мил. динара.</w:t>
      </w:r>
      <w:r>
        <w:rPr>
          <w:lang w:val="sr-Latn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4.477,97 мил. динара</w:t>
      </w:r>
      <w:r>
        <w:rPr>
          <w:lang w:val="sr-Latn-CS"/>
        </w:rPr>
        <w:t>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45,9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1 – УПРАВА ЗА ВЕТЕРИН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 у натури утрошено је 0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 оквиру издатака за социјална давања запосленима извршене су исплате за боловања запослених у износу од 0,4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извршени су у износу од 10,8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7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0,68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на име специјализованих услуга износили су 0,18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 износу од 4,65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 за саобраћај – гориво и остало, у износу од 14,6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 нефинасијским предузећима и организацијама  извршене су у укупном износу од 2.120,02 мил. динара и односе се на: 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за спровођење мера здравствене заштите животиња, програма надзора заразних болести и болести лудих крава, обележавање животиња и мера за сузбијање болести животиња и пројеката из области ветерине који се односе на сузбијање и надзор заразних болести;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спитивање резидуа  и штетних материја код  животиња  и намирница животињског порекла, анализа узорака производа животињског порекла, храна за животиње и лекова који се употребљавају у ветерини, решавање проблема кланичког отпада;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дијагностикуме, ушне маркице за обележавање  животиња, вакцине и остали материјал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6,29 мил. динара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9,52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2 – УПРАВА ЗА ЗАШТИТУ БИЉ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 оквиру издатака за социјална давања запосленима извршене су исплате за боловања запослених у износу од 0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3,9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3,92 мил. динара, и то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8,8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на име специјализованих услуга износили су 0,01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4,3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7,5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нефинансијским предузећима и организацијама извршене су у износу од 91,15 мил. динара за програме заштите биљ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износили су 2,01 мил. динара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,35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3 – РЕПУБЛИЧКА ДИРЕКЦИЈА ЗА ВО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630 – Водоснабдевањ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зносу 2,4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извршени су у износу од 1,95 мил. динара, и то за: дневнице, смештај и путне трошкове одељења управне инспекциј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2,3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на име специјализованих услуга износе 0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bCs/>
          <w:lang w:val="sr-CS"/>
        </w:rPr>
        <w:t>Расходи з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текуће поправке и одржавање  (услуге и материјали) износили су 1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3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за порезе, обавезне таксе и казне наметнуте од једног нивоа власти другом износили су 0,1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 издатака за зграде и грађевинске објекте утрошено је 4.508,35 мил. динара и то: из прихода из буџета у износу од 1.862,34 мил. динара, а из  сопствених средстава 2.646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03 мил. динара из сопствених приход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265,42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5,72 мил. динара односи се на расходе из осталих извора финансиране из кредита „Пројекат рехабилитације система за наводњавање и одводњавање у Србији“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4 – УПРАВА ЗА ШУМ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 xml:space="preserve">- За плате, додатке  и доприносе за исте који терете послодавца утрошено је 64,13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1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8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5,9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3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2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0,85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5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за текуће поправке и одржавање (услуге и материјали) износили су 0,84 мил. динара, и то за поправку и одржавање аутомобила и  остале опрем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 материјала за саобраћај – гориво и остало, у износу од 7,19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субвенције нефинансијским предузећима и организацијама извршени су у укупном износу од 361,18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49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1,7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2 – МИНИСТАРСТВО ПРИВРЕ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За плате, додатке и доприносе за исте који терете послодавце утрошено је 49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3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8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3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6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3,62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Трошкови службених  путовања у земљи и иностранству износили су 3,1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253,00 мил. динара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328,72 мил. динара.Ова средства коришћена су за финансирање рада Агенције за приватизацију, Републичке агенције за развој малих и средњих предузећа и предузетништва, Акцијског фонда и Агенције за лиценцирање стечајних управника, као и за друге специјализован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Уоквиру трошкова за текуће поправке и одржавање утрошено је 2,46 мил. динара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теријал  утрошено је 4,3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субвенције јавним нефинансијским предузећима  и организацијама  утрошено је 4.106,55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на име пореза, обавезних такси и казни наметнутих од једног нивоа власти другом извршени су у износу од 0,06 мил. динара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 машине и опрему износе 900,9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Набавка домаће финансијске имовине износила је 2.000,00 мил. динара.Ова средства утрошена су за микрокредите за програме запошљавања оних који су остали без посла и за подстицање регионалног развој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Издаци за нефинансијску имовину која се финансира из средстава за реализацију  националног инвестиционог плана  извршени су у износу од 710,61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53,31 мил. динара односи се на расходе финансиране из кредита који је добила Агенција за приватизацију - „Пројекат техничке помоћи за приватизацију и реструктурирање банака и предузећа у Републици Србији – пројекат Б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2.1 – ДИРЕКЦИЈА ЗА МЕРЕ И ДРАГОЦЕНЕ МЕТАЛ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30</w:t>
      </w:r>
      <w:r>
        <w:rPr>
          <w:b/>
          <w:i/>
          <w:lang w:val="ru-RU"/>
        </w:rPr>
        <w:t xml:space="preserve"> – Опште услуг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е утрошено је 4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0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0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2,4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3,0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3,21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Трошкови службених  путовања у земљи и иностранству износили су 2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1,13 мил. динара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2,1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Уоквиру трошкова за текуће поправке и одржавања утрошено је 2,30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материјал  утрошено је 4,3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Расходи на име пореза, обавезних такси и казни наметнутих од једног нивоа власти другом извршени су у износу од 0,21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 машине и опрему износе 8,2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3 – МИНИСТАРСТВО РУДАРСТВА И ЕНЕРГЕТИ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39,9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 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накнада за запослене утрошено је 2,2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За награде, бонусе и остале посебне расходе утрошено је 3,2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3,4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4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Услуге по уговору извршене су у износу од 43,03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 за специјализоване услуге износили су 107,06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Трошкови материјала износили су 3,11 мил. динара.</w:t>
      </w:r>
    </w:p>
    <w:p>
      <w:pPr>
        <w:pStyle w:val="TextBodyIndent"/>
        <w:tabs>
          <w:tab w:val="clear" w:pos="720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53,66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77,10 мил. динара.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49,52 мил. динара из осталих извора финансиран је средствима из кредита „Пројекат побољшања енергетске ефикасности у Србији 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40</w:t>
      </w:r>
      <w:r>
        <w:rPr>
          <w:b/>
          <w:i/>
          <w:lang w:val="ru-RU"/>
        </w:rPr>
        <w:t xml:space="preserve"> –Рударство, производња и изградњ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доприносе за исте који терете послодавца, утрошено је 13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накнада за запослене утрошено је 0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,1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1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извршени су у износу од 2,17 мил. динара, и то за: дневнице, смештај и путне трошкове.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Услуге по уговору извршене су у износу од 0,9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 за специјализоване услуге износили су 5,36 мил. динара.  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текуће поправке и одржавање износили су 0,01 мил. динара.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Трошкови материјала износили су 0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убвенције јавним нефинансијским предузећима и организацијама износиле су 999,96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3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69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359,5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4 – АГЕНЦИЈА ЗА РУДАРС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Раздео 15– МИНИСТАРСТВО ЗА КАПИТАЛНЕ ИНВЕСТИЦИЈЕ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 и доприносе за исте који терете послодавца утрошено је 117,6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34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5,2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3,9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0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15,0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5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2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Расходи  за специјализоване услуге износили су 214,36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у износу од 1,23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материјал извршени су у износу од 43,9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 нефинансијским предузећима и организацијама,  и то за ЈП „Железнице Србије“ и капетаније по посебном акту Владе, извршене су у износу од 8.893,5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нације и трансфери осталим нивоима власти извршени су у износу од 77,7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е су у износу од 0,7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носили су 4.379,94 мил. динара.Део ових средстава користило је ЈП „Путеви Србије“, а део је намењен за разне пројект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Издаци за машине и опрему износили су 3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бавку домаће финансијске имовине утрошено је 621,69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1.058,18 мил. динара на осталим изворима финансиран је из средстава кредита, и т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од ЦЕБ – а износ од 436,50 мил. динара за „Пројекат обнове кућа у Војводини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/>
      </w:pPr>
      <w:r>
        <w:rPr>
          <w:lang w:val="sr-CS"/>
        </w:rPr>
        <w:t>износ од 621,69 мил. динара за „Пројекат реконструкције саобраћаја“ који је добило ЈП „Путеви Србије“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.267,80 мил. динара.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center" w:pos="432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60 - Комуникације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</w:t>
      </w:r>
      <w:r>
        <w:rPr>
          <w:lang w:val="ru-RU"/>
        </w:rPr>
        <w:t xml:space="preserve"> </w:t>
      </w:r>
      <w:r>
        <w:rPr>
          <w:lang w:val="sr-CS"/>
        </w:rPr>
        <w:t>утрошено је 46,2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 у натури утрошено је 0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2,66 мил. динара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0,6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Трошкови путовања извршени су у износу од 3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а (услуге и материјали) извршени су у износу од 0,20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у износу од 2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е 0,1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носе 3,08 мил. динара.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620  - Развој заједнице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плате, додатке и доприносе за исте који терете послодавца утрошено је 46,9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14 мил. динара.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9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4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2,8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4,08 мил. динара, и то за: дневнице, смештај и путне трошков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51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износу од 1,24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, у износу од 2,9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организацијама износиле су 44,9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донације и трансфере осталим нивоима власти утрошено је 305,86 мил. динара, и то за обнову Колубарског округа погођеног земљотресом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0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6. –  ДИРЕКЦИЈА ЗА УНУТРАШЊЕ ПЛОВНЕ ПУТЕВЕ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ПЛОВПУ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9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носе 0,4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4,5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46 мил. динара, и то за: дневнице, смештај и путне трошков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8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0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е су износу од 2,06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6,4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а, обавезне таксе и казне наметнуте од једног нивоа власти другом износе 0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0,7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носили су 1,7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7. –  ГЕОМАГНЕТСКИ  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6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носе 0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0,7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 износу од 0,22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у износу од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0,12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8 – МИНИСТАРСТВО ТРГОВИНЕ, ТУРИЗМА И УСЛУГ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За плате, додатке и доприносе за исте који терете послодавца утрошено је 561,8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3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утрошено је 0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9,91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28,8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енергетске и комуналне услуге,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4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10,0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 типа превођења и информисања јавности, стручне услуге, трошкови односа са јавношћу, угоститељске услуге, репрезентација, извршене су у износу од 55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22,68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извршени су у износу од 7,3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материјале извршени су у износу од 26,61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субвенције јавним и нефинансијским организацијама  ијзвршени су у износу од 920,93 мил. динара. Ова средства коришћена су за субвенције у туризму, субвенције Туристичкој организацији Србије, развој инфраструктуре у туризму: Стара Планина, Палић, Дивчибаре, Сокобања, Голија, Власина и Кучевске планин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1,6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новчаних казни и пенала по решењу судова и судских тела утрошено је 8,0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Издаци за машине и опрему  износили су  18,96 мил. динара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Издаци за набавку домаће финансијске имовине извршени су у износу од 183,00 мил. динара.  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845,12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90 – Економски послови некласификовани на другом месту</w:t>
      </w:r>
      <w:r>
        <w:rPr>
          <w:lang w:val="sr-CS"/>
        </w:rPr>
        <w:t xml:space="preserve">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   - За плате, додатке и доприносе за исте који терете послодавца утрошено је 6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кнаде у натури износиле су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,3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накнада за запослене износили су 2,0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6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272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2,74 мил. динара, 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9,47 мил. динара,  и то за: административне услуге, услуге информисања, услуге образовања и усавршавања запослених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Специјализоване услуге извршене су у износу од 6,73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94,06 мил. динара и то за: механичке поправке, поправке биротехничке опреме и опреме за комуникацију. 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5,1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основних средстава извршени су у износу од 52,5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домаћим кредитима извршени су са 6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по решењу судова и судских тела износили су 47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граде и објекте износили су 22,21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за машине и опрему у износили су  10,8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Издаци за робне резерве износили су 1.404,7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тплату  главнице домаћим кредиторима извршено је 122,13 мил.  динара из сопствених приход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2 – ФОНД ЗА РАЗВОЈ ТУРИЗ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73 – Туризам</w:t>
      </w:r>
      <w:r>
        <w:rPr>
          <w:lang w:val="sr-CS"/>
        </w:rPr>
        <w:t xml:space="preserve">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43" w:right="720" w:hanging="184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9 – МИНИСТАРСТВО ЗА ЕКОНОМСКЕ ОДНОСЕ СА ИНОСТРАНСТВОМ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</w:t>
      </w:r>
      <w:r>
        <w:rPr>
          <w:lang w:val="sr-CS"/>
        </w:rPr>
        <w:t>- За плате, додатке и доприносе за исте који терете послодавце  утрошено је 45,8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8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(трошкове превоза за долазак на посао и одлазак са посла) утрошено је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7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, у оквиру којих су  расходи за: трошкове фиксних телефона, трошкове мобилних телефона, услуге комуникација (интернет), услуге поште и доставе и трошкови осигурања, извршени су у износу 6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5,11 мил. динара,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76,9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Текуће поправке и одржавање (услуге и материјали) извршени су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Расходи за материјал извршени су у износу од 2,02 мил. динара (бонови за бензин, канцеларијски материјал, претплата за дневне и периодичне часописе и стручна литература)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</w:t>
      </w:r>
      <w:r>
        <w:rPr>
          <w:lang w:val="ru-RU"/>
        </w:rPr>
        <w:t xml:space="preserve"> - Донације и трансфери осталим нивоима власти износили су </w:t>
      </w:r>
      <w:r>
        <w:rPr>
          <w:lang w:val="sr-CS"/>
        </w:rPr>
        <w:t>3</w:t>
      </w:r>
      <w:r>
        <w:rPr>
          <w:lang w:val="ru-RU"/>
        </w:rPr>
        <w:t>5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48</w:t>
      </w:r>
      <w:r>
        <w:rPr>
          <w:lang w:val="ru-RU"/>
        </w:rPr>
        <w:t xml:space="preserve">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24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Издаци за набавку домаће финансијске имовине извршени су у износу од 198,32 мил. динара и фјинансирани су из кредита „Пројекат омогућавања финансирања извоза“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332" w:right="720" w:hanging="1332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0 – МИНИСТАРСТВО РАДА, ЗАПОШЉАВАЊА И СОЦИЈАЛНЕ ПОЛИТИКЕ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 xml:space="preserve">      </w:t>
      </w:r>
      <w:r>
        <w:rPr>
          <w:lang w:val="sr-CS"/>
        </w:rPr>
        <w:t>- Стални трошкови извршени су у износу 40,58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трошкове путовања износили су 0,0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4,73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специјализованих услуга износили су 8,7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екуће поправке и одржавање (услуге и материјали) извршени су у износу од 0,1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Расходи за материјал извршени су у износу од 0,34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, која обухвата исплату инвалидских примања из ове области, извршене су у износу од 11.429,3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90,7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зграде и грађевинске објекте утрошено је 272,03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  <w:t xml:space="preserve">    -</w:t>
      </w:r>
      <w:r>
        <w:rPr>
          <w:lang w:val="sr-CS"/>
        </w:rPr>
        <w:t xml:space="preserve"> Услуге по уговору извршене су у износу од 15,35 мил. динара. Са овог конта плаћају се уверења центрима за социјални рад за издата уверења за дечији и родитељски додатак, одржавање и развој рачунарског програма за дечије додатке и рачуноводство, штампање образаца за дечији и родитељски додатак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социјалну заштиту из буџета извршене су у износу од 19.638,61 мил. динара. Са ове економске класификације исплаћена су права на финансијску подршку породици са децом и то: накнаде зарада породиљама, родитељски додатак, накнаде за децу ометена у развоју и  децу без родитеља и помоћ мајкама избеглицам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Дотације невладиним организацијама  износиле су 11,61 мил. динара  и то од прихода из буџета 4,18  мил. динара и 7,42 мил. динара из сопствених прихода.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утрошено је 2.513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социјалних давања запосленима утрошено је 2,3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 извршени су у износу 47,5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Трошкови путовања извршени су у износу од 2,1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242,8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Донације и трансфери осталим нивоима власти извршене су  у износу од 2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социјалну заштиту из буџета утрошено је 6.434,31 мил. динара. Средства су коришћена за накнаду за инвалидност – додатак за негу и помоћ другог лица, помоћ за оспособљавање за рад, накнаде из буџета за децу и породицу – материјално обезбеђење, породични смештај (накнада за издржавање корисника), накнаде из буџета за становање и живот – материјални трошкови установа за смештај и центара за социјални рад и једнократне помоћ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дотације невладиним организацијама утрошено је 23,8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зграде и грађевинске објекте утрошено је 327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Издаци за машине и опрему износили су 28,91 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 и доприносе за исте који терете послодавца утрошено је 65,6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социјалних давања запосленима утрошено је 0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издвојно је 2,04 мил. динара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</w:t>
      </w:r>
      <w:r>
        <w:rPr>
          <w:lang w:val="ru-RU"/>
        </w:rPr>
        <w:t>- За награде, бонусе и остале посебне расходе утрошено је 6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3,65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2,4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5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текућих поправки и одржавања (услуге и материјали) утрошено је 0,1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0,49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нације и трансфери организацијама обавезног социјалног осигурања  износили су 18.115,50 мил. динара. Од овог износа 7.140,50 мил. динара коришћено је за измиривање обавеза Републике за стаж осигурања и надокнаду разлике до минималне пензије Републичком фонду за ПИО запослених, а износ од 10.975,00 мил. динара пренет је Републичком фонду за ПИО пољопривредник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Накнаде за социјалну  заштиту из буџета извршене су у износу од 32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 износе 0,0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зграде и грађевинске објекте утрошено је 4,9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 утрошено је 3,21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/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утрошено је 247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,18 мил. динара. </w:t>
        <w:tab/>
        <w:t xml:space="preserve">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извршене су  исплате у износу од 1,48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9,6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26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18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11,55 мил. динара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85,25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пецијализоване услуге утрошено је 31,8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,6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у износу од 18,7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Субвенције нефинансијским предузећима и организацијама износиле су 1.043,32 мил. динара и коришћене су за програм рехабилитације и запошљавања лица са инвалидитетом, а део је намењен Фонду солидарности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рганизацијама обавезног социјалног осигурања износили су 1.300,00 мил. динара и коришћени су за програм активне политике запошљавања преко Националне службе за запошљавање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 износиле су 8.233,2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 износе 6,3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е су 0,29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зграда и грађевинских објеката утрошено је 0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дато је 28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13,52 мил. динара.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знос од 88,48 мил. динара финансиран је из средстава кредита „Пројекат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>промоције запошљавања“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0.1 –  БУЏЕТСКИ ФОНД ЗА ПРОГРАМЕ ЗАШТИТЕ И   </w:t>
        <w:tab/>
        <w:tab/>
        <w:tab/>
        <w:t>УНАПРЕЂЕЊА ПОЛОЖАЈА ОСОБА СА ИНВАЛИДИТЕТОМ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Сви расходи извршени  су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 0,19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6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Дотације невладиним организацијама износиле су 63,6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0.2 –  БУЏЕТСКИ ФОНД ЗА ПРОГРАМЕ СОЦИЈАЛНО-   </w:t>
        <w:tab/>
        <w:t xml:space="preserve">  </w:t>
        <w:tab/>
        <w:tab/>
        <w:t>ХУМАНИТАРНИХ ОРГАНИЗА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и расходи плаћени су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Услуге по уговору извршене су у износу од 0,5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За специјализоване услуге утрошено је 8,3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За дотације невладиним организацијама утрошено је 577,83 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3 – БУЏЕТСКИ ФОНД ЗА УСТАНОВЕ СОЦИЈАЛНЕ ЗАШТИТ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и расходи плаћени су из сопствених прихода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и доприносе за исте који терете послодавца утрошено је 1,10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Стални трошкови извршени су у износу 0,09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1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пецијализоване услуге утрошено је 0,0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На име текућих поправки и одржавања (услуге и материјали) утрошено је 6,4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1,72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За накнаде за социјалну заштиту из буџета утрошено је 84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 Дотације невладиним организацијама  износиле су 11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порезе, обавезне таксе и казне наметнуте од једног нивоа власти другом  износе 7,1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и су 1,7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зграда и грађевинских објеката утрошено је 113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 За машине и опрему дато је 66,1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 За земљиште  утрошено је 6,15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4 – ИНСПЕКТОРАТ ЗА РАД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    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и доприносе за исте који терете послодавца утрошено је 63,4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1,93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у износу од 4,9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10,00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 За машине и опрему дато је 5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1 – ЗАВОД ЗА СОЦИЈАЛНО ОСИГУРАЊ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здео 22 – МИНИСТАРСТВО НАУКЕ И ЗАШТИТЕ ЖИВОТНЕ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>СРЕДИНЕ</w:t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 xml:space="preserve">истраживање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 утрошено је 41,98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 За накнаде  у натури утрошено је 0,17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- У оквиру издатака за социјална давања запосленима извршене су исплате за боловања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За накнаде за запослене  утрошено је 1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награде бонусе и остале посебне расходе утрошено је 3,84 мил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6,</w:t>
      </w:r>
      <w:r>
        <w:rPr>
          <w:lang w:val="sr-Latn-CS"/>
        </w:rPr>
        <w:t>6</w:t>
      </w:r>
      <w:r>
        <w:rPr>
          <w:lang w:val="sr-CS"/>
        </w:rPr>
        <w:t>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</w:t>
      </w:r>
      <w:r>
        <w:rPr>
          <w:lang w:val="sr-Latn-CS"/>
        </w:rPr>
        <w:t>e</w:t>
      </w:r>
      <w:r>
        <w:rPr>
          <w:lang w:val="sr-CS"/>
        </w:rPr>
        <w:t xml:space="preserve"> за хотелски смештај и трошкове превоза)  у износу од 7,16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Услуге по уговору извршене су у износу од 196,9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4.987,25 мил. динара, по уговорима са институтима и факултетима, за пројекте из области научног истраживања.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0,2</w:t>
      </w:r>
      <w:r>
        <w:rPr>
          <w:lang w:val="sr-Latn-CS"/>
        </w:rPr>
        <w:t>9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</w:t>
      </w:r>
      <w:r>
        <w:rPr>
          <w:lang w:val="sr-Latn-CS"/>
        </w:rPr>
        <w:t>их</w:t>
      </w:r>
      <w:r>
        <w:rPr>
          <w:lang w:val="sr-CS"/>
        </w:rPr>
        <w:t xml:space="preserve"> публикација, часописа и гласила, материјала за саобраћај – горива, и остало, у износу од 2,41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накнада за социјалну заштиту из буџета извршени су у износу од 182,17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порезе, обавезне таксе и казне наметнуте од једног нивоа власти другом  износе 0,05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Latn-CS"/>
        </w:rPr>
        <w:t xml:space="preserve"> </w:t>
      </w:r>
      <w:r>
        <w:rPr>
          <w:lang w:val="sr-CS"/>
        </w:rPr>
        <w:t>- Издаци за зграде и грађевинске објекте извршени су у износу од 595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 xml:space="preserve">- Издаци за машине и опрему извршени су у износу од 0,9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506,38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Глава 22.1 – УПРАВ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126,0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- За накнаде  у натури утрошено је 1,06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 , у износу од 0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За накнаде за запослене  утрошено је 2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граде бонусе и  остале посебне расходе утрошено је 12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односе се на трошкове везане за закуп пословног простора за потребе Инспекције на граничним прелазима  и остали трошкови, извршени су у износу 10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75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11,0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219,36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2,34 мил. динара, и то за  поправку  и одржавање аутомобила и  остале опреме Министарств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9,45 мил. динара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субвенције јавним нефинансијским предузећима и организацијама утрошено је 127,99 мил. динара. Ова средства су пренета Заводу за заштиту природ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Расходи за порезе, обавезне таксе и казне наметнуте од једног нивоа власти другом извршенису у износу од 0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Издаци за машине и опрему извршени су у износу од 9,5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8,5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Глава 22.2 – АГЕНЦИЈА ЗА ЗАШТИТУ ЖИВОТНЕ СРЕДИН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14,8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утрошено је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 утрошено је 0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За награде бонусе и  остале посебне расходе утрошено је 0,82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4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0,31 мил. динара.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, у износу од 0,4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0,19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машине и опрему извршени су у износу од 6,0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Глава 22.3 – ФОНД ЗА  ЗАШТИТУ ЖИВОТНЕ СРЕДИН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7,54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 у натури  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,  у износу од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кнаде за запослене  утрошено је 0,2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награде, бонусе и  остале посебне расходе утрошено је 0,74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Стални трошкови извршени су у износу 0,2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у износу од 0,17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8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пецијализоване услуге извршене су у износу од 99,9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за материјал извршени су у износу од 0,58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0,03 мил. динара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машине и опрему извршени су у износу од 2,30 мил. динара. </w:t>
      </w:r>
    </w:p>
    <w:p>
      <w:pPr>
        <w:pStyle w:val="TextBodyIndent"/>
        <w:spacing w:before="0" w:after="0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Раздео 23 – МИНИСТАРСТВО ПРОСВЕТЕ И СПОР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281,18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За накнаде  у натури утрошено је 3,48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2,29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Накнаде за запослене су износиле 7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граде, бонусе и  остале посебне расходе утрошено је 14,91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, димничарске услуге, осигурање опреме и возила, закуп имовине и остали трошкови, извршени су у износу 31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11,19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39,0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за услуге превођења, 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пецијализоване услуге извршене су у износу од 104,61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5,03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17,8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или су 0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носиле су 2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 и казни наметнутих од једног нивоа власти другом износиле су 0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овчане казне и пенали по решењу судова и судских тела износиле су 2,0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76,3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84,4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  - Издаци за остала основна средства извршени су у износу од 0,4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747,5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66,44 мил. динара на осталим изворима односи се на расходе финансиране из кредита, и т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кредит ЕИБ – а у износу од 78,30 мил. динара „Зајам за побољшање стања школства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износ од 188,14 мил. динара за „Пројекат за развој школства у Републици Србији“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Предшколско и основно образовање</w:t>
      </w:r>
      <w:r>
        <w:rPr>
          <w:lang w:val="sr-CS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За плате, додатке и доприносе за исте који терете послодавца,  утрошено је 22.829,93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послених у натури утрошено је 119,97 мил. динара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издатака за социјална давања запосленима извршене су у износу од 1.916,34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за запослене су износиле 319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е 624,93 мил. динара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сталних трошкова утрошено је 2.687,9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Трошкови путовања били су 380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929,4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233,6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.221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720,6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употребе основних средстава утрошено је 45,95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на име употребе земљишта, шума, вода и рудних богатстава износили су </w:t>
      </w:r>
      <w:r>
        <w:rPr>
          <w:lang w:val="ru-RU"/>
        </w:rPr>
        <w:t xml:space="preserve"> </w:t>
      </w:r>
      <w:r>
        <w:rPr>
          <w:lang w:val="sr-CS"/>
        </w:rPr>
        <w:t>0,96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Отплате домаћих камата извршене су  у износу од 5,81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или су 1,10 мил. динара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Субвенције јавним нефинансијским предузећима и организацијама  извршени су у износу од 4,82 мил. динара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онације страним владама износиле су 1,27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8.872,88 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.196,15 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Дотације невладиним организацијама износиле су 1,3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или су 68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овчане казне и пенали по решењу судова и судских тела извршене су у износу од 21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Расходи на име зграда и грађевинских објекта износили су 1.506,78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 xml:space="preserve">- Издаци за машине и опрему извршени су у износу од 424,29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остала основна средства извршени су у износу од 14,39 мил. динара.        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Залихе производње реализоване су у износу од 9,05 мил. динара.</w:t>
      </w:r>
    </w:p>
    <w:p>
      <w:pPr>
        <w:pStyle w:val="TextBody"/>
        <w:ind w:right="720" w:hanging="0"/>
        <w:rPr/>
      </w:pPr>
      <w:r>
        <w:rPr/>
        <w:tab/>
        <w:t xml:space="preserve">    - Залихе робе за даљу продају реализоване су у износу од 21,04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Издаци за земљиште извршени су у износу од 0,23 мил. динара.</w:t>
      </w:r>
    </w:p>
    <w:p>
      <w:pPr>
        <w:pStyle w:val="TextBody"/>
        <w:ind w:right="720" w:hanging="0"/>
        <w:rPr/>
      </w:pPr>
      <w:r>
        <w:rPr/>
        <w:tab/>
        <w:t xml:space="preserve">    - Отплата главнице домаћим кредиторима износила је 0,87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Отплата главнице страним кредиторима износила је 0,09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абавку домаће финансијске имовине износили су у износу од 0,5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стале расходе утрошено је 0,3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2 – СРЕДЊЕ ОБРАЗОВАЊ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Средње образовањ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12.243,19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27,72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социјална давања запосленима извршени су у износу од 844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145,5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е 281,92 мил. динара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на име сталних трошкова извршени су у износу од 1.341,7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путовања извршени су у износу од 170,7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409,19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специјализованих услуга извршени су  у износу од 307,4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642,3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 у износу од 492,5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основних средстава извршени су  у износу од 53,8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а и рудних богатстава износили су   0,4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на име отплате домаћих камата износи  0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5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звршени су у износу од 2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међународним организацијама извршени су у износу од 3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4.134,0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ва из социјалног осигурања износили су 0,13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297,1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2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25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 по решењу судова и судских тела извршене су у износу од 10,9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сталу услед елементарних непогода или других природних узрока извршени су у износу од 0,4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нету од стране државних органа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830,5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374,8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остала основна средства извршени су у износу од 14,7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производње износили су 74,9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робе за даљу продају износили су  22,4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е главнице домаћим кредиторима утрошено је 0,6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бавке домаће финансијске имовине били су 0,6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За плате, додатке  и доприносе за исте који терете послодавца  утрошено је 553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у натури утрошено је 1,6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утрошено је 23,81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8,5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2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сталних трошкова утрошено је 14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на име трошкова путовања износили су 2,7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услуга по уговору утрошено је 1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специјализованих услуга износили су 7,5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215,1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31,6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употребу основних средстава утрошено је 9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тећих трошкова задуживања износили су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 и трансфери осталим нивоима власти извршени су у износу од 154,7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накнада за социјалну заштиту из буџета извршени су у износу од 1.221,28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тације невладиним организацијама износиле су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за порезе, обавезне таксе  и казне наметнуте од једног нивоа власти другом износе 1,8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овчане казне и пенали по решењу судова и судских тела износили су 0,55 мил. динара.</w:t>
        <w:tab/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трошкова за зграде и грађевинске објекте утрошено је 250,91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шине и опрему извршени су у износу од 95,31 мил. динара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 - Расходи за остала основна средства износили су 1,59 мил. динара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Издаци за залихе производње износили су 0,93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 </w:t>
      </w:r>
      <w:r>
        <w:rPr>
          <w:lang w:val="sr-CS"/>
        </w:rPr>
        <w:t>- Издаци за залиху робе за даљу продају износили су 14,59 мил. динара</w:t>
      </w:r>
      <w:r>
        <w:rPr>
          <w:lang w:val="ru-RU"/>
        </w:rPr>
        <w:t xml:space="preserve">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набавке домаће финансијске имовине утрошено је 8,98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Високо образовањ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а утрошено је 11.330,90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у натури утрошено је 43,6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социјална давања запосленима утрошено је 391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накнаде за запослене утрошено је 198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Награде, бонуси и остали посебни расходи износили су 155,76 мил. динара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у извршени су у износу 1.230,4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трошкова за путовања утрошено је 566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услуге по уговору утрошено је 3.589,26 мил. динара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Специјализоване услуге извршене су у износу од 1.528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за текуће поправке и одржавање (услуге и одржавања) износили су 698,0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е извршени су у износу од  626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употребу основних средстава утрошено је 338,6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а и рудних богатстава износили су 0,0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Отплата домаћих камата износила је 5,57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утрошено је 52,1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међународним организацијама износиле су 1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Донације и  трансфери осталим нивоима власти извршени су у износу од 2.109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рава из социјалног осигурања утрошено је 0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социјалну заштиту из буџета извршене су у износу од 116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Дотације невладиним организацијама износиле су 32,6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69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овчане казне и пенали по решењу судова и судских тела биле су 1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зграде и грађевинске објекте утрошено је 280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826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остала основна средства утрошено је 51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на име залиха производње износили су  3,92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алихе робе за даљу продају износили су  67,86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а главнице домаћим кредиторима утрошено је 25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бавка домаће финансијске имовине износила је 334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стале расходе утрошено је 2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Помоћне услуге образовању</w:t>
      </w: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           </w:t>
      </w:r>
      <w:r>
        <w:rPr>
          <w:lang w:val="sr-CS"/>
        </w:rPr>
        <w:t xml:space="preserve">- За плате, додатке и доприносе за исте који терете послодавца утрошено је 785,9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11,9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 име социјалних давања запосленима  утрошено је 60,7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утрошено је 6,01 ми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7,96 мил. динара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талне трошкове утрошено је 317,9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 на име трошкова путовања износили су 5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 услуге по уговору  утрошено је 41,2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46,51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239,10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рошкова материјала утрошено је 275,3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употребу основних средстава утрошено је 26,7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отплату домаћих камата утрошено је 1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ратеће трошкове задуживања утрошено је 1,6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141,79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.832,7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носиле су 4,7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или су 4,5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овчане казне и пенале по решењу судова и судских тела утрошено је 34,2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зграде и грађевинске објекте утрошено је 168,4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130,8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остала основна средства износе 1,42 мил. динара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алихе производње износили су  15,52 мил. динара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алиху робе за даљу продају износили су 36,24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бавку домаће финансијске имовине утрошено је 1.069,44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6 – УПРАВА ЗА СПОР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а утрошено је 50,64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0,9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4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8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4,5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 у износу  од 20,5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 1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9,3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Специјализоване услуге извршене су у износу од 55,41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6,3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2,8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институцијама извршене су у износу од 685,8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30,5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вршене су у износу од 805,1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0,6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казне и пенале по решењу судова и судских тела  били су 0,7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0,0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0,57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За набавку домаће финансијске имовине утрошено је 20,00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107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7 – ЗАВОД ЗА УНАПРЕЂЕ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54,1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,7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1,2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запослене извршене су у износу од 0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 и остале посебне расходе утрошено је 4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4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2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5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пецијализоване услуге извршене су у износу од 2,22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2,1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6,0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4,0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1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8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ОБРАЗОВАЊА И ВАСПИТАЊА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18,43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0,6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0,8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 и остале посебне расходе утрошено је 1,5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2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5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за текуће поправке и одржавање (услуге и материјали) износили су 0,3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1,5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0,1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2,3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1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9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    - </w:t>
      </w:r>
      <w:r>
        <w:rPr>
          <w:bCs/>
          <w:lang w:val="sr-CS"/>
        </w:rPr>
        <w:t>За трошкове дотација невладиним организацијама  утрошено је 234,88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160,9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10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2,09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вршене су у износу од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0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специјализоване  услуге утрошено је 2,8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у износу од 0,8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sr-Latn-CS"/>
        </w:rPr>
        <w:t>24</w:t>
      </w:r>
      <w:r>
        <w:rPr>
          <w:b/>
          <w:bCs/>
          <w:lang w:val="sr-CS"/>
        </w:rPr>
        <w:t xml:space="preserve"> – МИНИСТАРСТВО КУЛТУР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lang w:val="sr-Latn-CS"/>
        </w:rPr>
        <w:t>50,6</w:t>
      </w:r>
      <w:r>
        <w:rPr>
          <w:lang w:val="sr-C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</w:t>
      </w:r>
      <w:r>
        <w:rPr>
          <w:lang w:val="sr-Latn-CS"/>
        </w:rPr>
        <w:t>5,13</w:t>
      </w:r>
      <w:r>
        <w:rPr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</w:t>
      </w:r>
      <w:r>
        <w:rPr>
          <w:lang w:val="sr-Latn-CS"/>
        </w:rPr>
        <w:t>1,70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граде, бонусе  и остале посебне расходе утрошено је </w:t>
      </w:r>
      <w:r>
        <w:rPr>
          <w:lang w:val="sr-Latn-CS"/>
        </w:rPr>
        <w:t>4,84</w:t>
      </w:r>
      <w:r>
        <w:rPr>
          <w:lang w:val="sr-CS"/>
        </w:rPr>
        <w:t xml:space="preserve">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</w:t>
      </w:r>
      <w:r>
        <w:rPr>
          <w:lang w:val="sr-Latn-CS"/>
        </w:rPr>
        <w:t xml:space="preserve"> 5,35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</w:t>
      </w:r>
      <w:r>
        <w:rPr>
          <w:lang w:val="sr-Latn-CS"/>
        </w:rPr>
        <w:t xml:space="preserve"> 6,50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4,88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.614,68</w:t>
      </w:r>
      <w:r>
        <w:rPr>
          <w:lang w:val="sr-CS"/>
        </w:rPr>
        <w:t xml:space="preserve"> мил. динара. Ова средства утрошена су за откуп књига, подршку производњи српског филма, обнову Хиландара, за капиталне издавачке пројекте, одржавање споменика културе Дворског комплекса на Дедињу и за разне програме и пројекте култур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0,10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теријал извршени су у износу од </w:t>
      </w:r>
      <w:r>
        <w:rPr>
          <w:lang w:val="sr-Latn-CS"/>
        </w:rPr>
        <w:t xml:space="preserve"> 2,27</w:t>
      </w:r>
      <w:r>
        <w:rPr>
          <w:lang w:val="sr-CS"/>
        </w:rPr>
        <w:t xml:space="preserve">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нефинансијским предузећима и организацијама износиле су </w:t>
      </w:r>
      <w:r>
        <w:rPr>
          <w:lang w:val="sr-Latn-CS"/>
        </w:rPr>
        <w:t>1.669,76</w:t>
      </w:r>
      <w:r>
        <w:rPr>
          <w:lang w:val="sr-CS"/>
        </w:rPr>
        <w:t xml:space="preserve"> мил. динара. Овом економском класификацијом обухваћени су расходи  за финансирање рад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НИУ „Братство“ Ниш, у складу са Законом о оснивању Новинско-издавачке установе „Братство“ („Службени гласник РС“ број 53/95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Новинско-издавачког предузећа „Панорама“, у складу са Законом о оснивању јавног предузећа за новинско-издавачку делатност „Панорама“ („Службени гласник РС“ број 80/92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/>
      </w:pPr>
      <w:r>
        <w:rPr>
          <w:lang w:val="sr-CS"/>
        </w:rPr>
        <w:t xml:space="preserve">Републичке радиодифузне агенције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>
          <w:lang w:val="sr-CS"/>
        </w:rPr>
      </w:pPr>
      <w:r>
        <w:rPr>
          <w:lang w:val="sr-CS"/>
        </w:rPr>
        <w:t>ЈП „Радио телевизија Србије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Latn-CS"/>
        </w:rPr>
        <w:t>5.   J</w:t>
      </w:r>
      <w:r>
        <w:rPr>
          <w:lang w:val="sr-CS"/>
        </w:rPr>
        <w:t>П  НА  „Танјуг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6.   Савезне јавне установе  Радио Југославија;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7.   Савезне јавне установе  Филмске новости;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8.   Савезне јавне установе  Југословенски преглед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Latn-CS"/>
        </w:rPr>
        <w:t xml:space="preserve">  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- За  донације и трансфере осталим нивоима власти утрошено је 40,00 мил. динара. Ова средства пренета су </w:t>
      </w:r>
      <w:r>
        <w:rPr>
          <w:lang w:val="sr-Latn-CS"/>
        </w:rPr>
        <w:t>J</w:t>
      </w:r>
      <w:r>
        <w:rPr>
          <w:lang w:val="sr-CS"/>
        </w:rPr>
        <w:t>П  НА  „Танјуг“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Порези, обавезне таксе и казне наметнуте од једног нивоа власти другом износили су 0,0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овчане казне и пенале по решењу  судова и судских тела исплаћено  је   0,03 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За   зграде и грађевинске објекте  утрошено је  157,76  мил. динара. Ова средства коришћена су за реконструкцију Народног музеја у Београду, позоришта у Суботици, Ужицу, верских објеката који су проглашени за споменике културе и за ревитализацију биоскопске мреже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Издаци за нефинансијску имовину која се финансира из средстава за реализацију  националног инвестиционог плана  износе  286,5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4.1 – УСТАНОВЕ КУЛТУР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плате, додатке  као и доприносе за исте који терете послодавца утрошено је  1.233,2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 3,65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издатака за социјална давања запосленима извршене су исплате у износу од  24,48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кнаде запосленима утрошено је 29,0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граде, бонусе  и остале посебне расходе утрошено је 21,58 мил. динара.</w:t>
        <w:tab/>
        <w:t xml:space="preserve">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у износу 185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 37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39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260,40 мил. динара. Средства су коришћена за финансирање програмских активности Народног позоришта у Београду и Нишу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 износили су  25,1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 извршени су у износу од  61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отплату домаћих камата утрошено је 1,6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Пратећи трошкови задуживања износили су  1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убвенције јавним финансијским институцијама износиле су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Субвенције приватним предузећима износиле су  14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На име донација и трансфера осталим нивоима власти утрошено је 525,6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Трошкови накнада за социјалну заштиту из буџета  извршени су у износу  од  0,0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Дотације невладиним организацијама 28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1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овчане казне и пенали по решењу судова и судских тела биле су 1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 је 135,56 мил. динара. Део средстава је коришћен за реконструкцију Народне библиотеке у Београду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за машине и опрему извршени су у износу од 34,5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остала основна средства утрошено је 30,9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 Издаци на име залиха производње износили су 0,2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лихе робе за даљу продају износиле су  4,9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набавку домаће финансијске имовине утрошено је 0,08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5 – МИНИСТАРСТВО ЗДРАВЉ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Здравство некласификовано на другом месту</w:t>
      </w:r>
      <w:r>
        <w:rPr>
          <w:lang w:val="sr-CS"/>
        </w:rPr>
        <w:t xml:space="preserve">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  - За плате, додатке и доприносе за исте који терете послодавца утрошено је  239,38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 2,05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 оквиру издатака за социјална давања запосленима извршене су у износу од  0,6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 3,8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1,18 мил. динара.  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5,6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у износу од  19,81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281,71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 34,9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  износили су  7,2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 у износу од  63,3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 утрошено је  5,8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Донације и трансфери осталим нивоима власти извршени су у износу од  845,04 мил. динара. 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 накнаде за социјалну заштиту из буџета утрошено је 0,5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73,0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 власти другом извршени су у износу од  446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зграде и грађевинске објекте утрошено је  2.523,13 мил. динара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.254,04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нефинансијску имовину која се финансира из средстава за реализацију  Националног инвестиционог плана  износили су 1.388,72 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Из прихода из буџета  утрошено је 5.405,93 мил. динара, из сопствених прихода 131,85 мил. динара, а из донација утрошено је  111,25 мил. динара.  Издаци  финансирани из примања од иностраних  задуживања  износе  2.564,29  мил. динара и односе се на кредит ЕИБ – а „Зајам за хитну реконструкцију у здравству“. Расходи финансирани  из нераспоређеног вишка прихода из ранијих година  износе  13,3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446" w:right="720" w:hanging="144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5.1 – БУЏЕТСКИ ФОНД ЗА ФИНАНСИРАЊЕ ЦРВЕНОГ КРСТА     СРБИЈ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За дотирање невладиних организација утрошено је 442,00 мил. динара.</w:t>
      </w:r>
      <w:r>
        <w:rPr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108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71" w:right="720" w:hanging="18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5.2 - БУЏЕТСКИ ФОНД ЗА СПРЕЧАВАЊЕ БОЛЕСТИ    ИЗАЗВАНИХ  КОНЗУМИРАЊЕМ  ДУВАН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Донације и трансфери осталим нивоима власти извршени су у износу од  58,63 мил. динара.  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 Донације и трансфери  организацијама  обавезног социјалног  осигурања </w:t>
      </w:r>
    </w:p>
    <w:p>
      <w:pPr>
        <w:pStyle w:val="BodyText3"/>
        <w:rPr>
          <w:sz w:val="24"/>
        </w:rPr>
      </w:pPr>
      <w:r>
        <w:rPr>
          <w:sz w:val="24"/>
        </w:rPr>
        <w:t xml:space="preserve">извршени су у износу  од 448,75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697,43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6 – МИНИСТАРСТВО ЗА ДИЈАСПОРУ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е  утрошено је  22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24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 оквиру издатака  за социјална давања извршене су исплате у износу од  0,11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 0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70 мил. динара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 извршени су у износу  од  3,14 мил. динара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4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слуге по уговору извршене су у износу од  4,11 мил. динара, 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 0,3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тације невладиним организацијама износиле су  50,09 мил. динара. Део средстава  утрошен је за Матицу Срба и исељеника из Србије, а део за подршку извођењу конзерваторских радова на верским објектима који припадају српском културном наслеђу – српској заједници у Румуниј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 власти другом извршени су у износу од  0,03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 3,05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7 – МИНИСТАРСТВО ВЕР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 утрошено је  6,45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социјална давања запосленима утрошено је 0,75 мил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утрошено је 0,12 мил. динара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62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3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0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619,53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нефинансијску имовину која се финансира из средстава за реализацију  националног инвестиционог плана  износе  452,88 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8 – РЕПУБЛИЧКИ СЕКРЕТЕРИЈАТ ЗА ЗАКОНОДАВСТВО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 23,76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 оквиру издатака за социјална давања запосленима извршене су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исплате у износу од 0,22 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3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75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0,3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1,08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материјале извршени су 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9 – МИНИСТАРСТВО ОДБРАН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Војна одбран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као и доприносе за исте који терете послодавца, у  стручној служби  за обављање послова из надлежности  Министарства одбране,  утрошено је  9.471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 од 119,80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 744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(превоз на посао и са посла) утрошено је 1.425,2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47,32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 2.307,38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 829,0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64,5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 103,4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 1.006,03 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материјале извршени су  у износу од  2.464,76 мил. динара.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За  пратеће трошкове задуживања утрошено је 143,10 мил. динара </w:t>
      </w:r>
    </w:p>
    <w:p>
      <w:pPr>
        <w:pStyle w:val="BodyText3"/>
        <w:tabs>
          <w:tab w:val="clear" w:pos="720"/>
          <w:tab w:val="left" w:pos="1080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Донације и трансфери  организацијама  обавезног социјалног  осигурања </w:t>
      </w:r>
    </w:p>
    <w:p>
      <w:pPr>
        <w:pStyle w:val="BodyText3"/>
        <w:rPr>
          <w:sz w:val="24"/>
        </w:rPr>
      </w:pPr>
      <w:r>
        <w:rPr>
          <w:sz w:val="24"/>
        </w:rPr>
        <w:t xml:space="preserve">извршени су у износу  од  7.390,99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 накнаде за социјалну заштиту из буџета  утрошено је 151,3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 власти другом извршени су у износу од 1,8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овчане казне и пенале по решењу судова и судских тела утрошено је 5,8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у штете за повреде или штету нанету од стране државних органа  утрошено је 1.682,0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ишено је 744,5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 извршени су у износу од 931,00 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9.1  – ИНСПЕКТОРАТ ОДБРАН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210 </w:t>
      </w:r>
      <w:r>
        <w:rPr>
          <w:b/>
          <w:i/>
          <w:lang w:val="sr-CS"/>
        </w:rPr>
        <w:t xml:space="preserve">–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8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 утрошено је 0,50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02 мил. динара.      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ru-RU"/>
        </w:rPr>
        <w:t xml:space="preserve"> </w:t>
      </w:r>
      <w:r>
        <w:rPr>
          <w:lang w:val="ru-RU"/>
        </w:rPr>
        <w:t xml:space="preserve">- Трошкови путовања реализовани су у износу од </w:t>
      </w:r>
      <w:r>
        <w:rPr>
          <w:lang w:val="sr-CS"/>
        </w:rPr>
        <w:t>0,89</w:t>
      </w:r>
      <w:r>
        <w:rPr>
          <w:lang w:val="ru-RU"/>
        </w:rPr>
        <w:t xml:space="preserve">  мил. динар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sr-CS"/>
        </w:rPr>
        <w:t>- Услуге по уговору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>- Издаци за материјале извршени су  у износу од 0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социјалну заштиту из буџета утрошено је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9.2 – ВОЈНА СЛУЖБА БЕЗБЕДНОСТ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58,8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0,74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 4,22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03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 у износу од 1,25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 0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1,3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текуће поправке и одржавање (услуге и материјали)   извршени су у износу од 1,7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0,4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7 мил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9.3 – ВОЈНО-ОБАВЕШТАЈНА СЛУЖБА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–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42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  утрошено је 0,4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1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су извршени су у износу 9,6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у износу од 2,1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05 мил. динара.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За специјализоване услуге утрошено је 1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текуће поправке и одржавање (услуге и материјали) извршени су у износу од 0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0,3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0,1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 0,0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40 мил. динара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0 – МИНИСТАРСТВО СПОЉНИХ ПОСЛОВА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 110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>- Извршни и законодавни органи, финансијски и фискални послови и спољни послов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323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1,64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5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34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 33,5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трошкова путовања извршени су у износу од 103,15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 53,2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пецијализоване услуге извршене су у износу од 12,0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текућих поправки и одржавања (услуге и материјали) утрошено је 4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30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нације међународним организацијама извршене су у износу 165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е су у износу 7,6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 0,4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новчаних казни и пенала по решењу судова и судских тела  утрошено  је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37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10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остала основна средства  износе 0,9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30.1 – ДИПЛОМАТСКО-КОНЗУЛАРНА ПРЕДСТАВНИШТВА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i/>
          <w:lang w:val="sr-CS"/>
        </w:rPr>
        <w:t>Функција  113 – Општи спољни послов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 и додатке утрошено је  960,3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16,9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319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 46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197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2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 52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 48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250,3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вршени су у износу од 55,9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5,6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sr-Latn-CS"/>
        </w:rPr>
        <w:t>31</w:t>
      </w:r>
      <w:r>
        <w:rPr>
          <w:b/>
          <w:bCs/>
          <w:lang w:val="sr-CS"/>
        </w:rPr>
        <w:t>– РЕПУБЛИЧКИ ЗАВОД ЗА РАЗВОЈ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Основно истраживање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25,7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од 0,04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0,5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43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0,7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0,6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слуге по уговору извршене су у износу од 24,17 мил. динара,  и то за:  уговоре о делу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- Расходи за текуће поправке и одржавање (услуге и материјали)    :  извршени су у износу од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0,5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2 – РЕПУБЛИЧКИ ЗАВОД ЗА СТАТИСТИК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286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7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4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 утрошено је 8,5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7,56 мил. динара.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25,66 мил. динара. 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3,0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4,02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 реализоване су у износу од 61,18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. Сва статистичка истраживања раде се за потребе Владе Републике Србиј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1,8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1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4 мил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 износили су 0,4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5,9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3– РЕПУБЛИЧКИ ХИДРОМЕТЕОРОЛОШКИ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437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8,7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0,13 мил. динара 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6,35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5,32 мил. динара.</w:t>
        <w:tab/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у износу од 9,75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14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3,5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текуће поправке и одржавање (услуге и материјали)   објеката и опреме, извршени су у износу од 11,8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26,2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и наметнутих од једног нивоа власти другом били су 2,4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Издаци за зграде и грађевинске објекте извршени су у износу од 31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358,40 мил. динара, и то за: набавку противградних ракета, радио-сонде и метеоролошких балона, опреме за очување животне средине, лабораторијске опреме, рачунарске опреме, уградне опреме, мерне и контролне инсталације, бродова и чамаца, намештаја, електронске опреме, као и  за одржавање опрем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остала основна средства утрошено је 1,69 мил. динара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4 – РЕПУБЛИЧКИ ГЕОДЕТСКИ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.376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8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5,9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44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28,4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 закуп програма и трошкови платног промета извршени су у износу 152,1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 у износу од 29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07,03 мил. динара,  и то за:  уговоре о делу, репрезентација, услуге информисања, услуге репрезентације, котизације и семинара, организовања курсева  и остале опште услуге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специјализоване услуге утрошено је 27,05 мил. динара.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Расходи за текуће поправке и одржавање (услуге и материјали) извршени су у износу од 152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126,91 мил. 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е 0,34 мил.дин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 једног нивоа власти другом извршени су у износу од 3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новчаних казни и пенала по решењу судова и судских тела  утрошено  је 1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21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94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остала основна средства утрошено је 24,70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72,69 мил. динара из осталих извора финансиран је из кредита за „Пројекат за катастар непокретности и упис права у Србији“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474" w:right="720" w:hanging="147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5 – РЕПУБЛИЧКА ДИРЕКЦИЈА ЗА ИМОВИНУ РЕПУБЛИКЕ  СРБИЈЕ  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44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1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1,70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2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9,0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трошкова путовања извршени су у износу од 3,75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7,16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Расходи за текуће поправке и одржавање (услуге и материјали):  извршени су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теријале извршени су у износу од 2,8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929,86 мил. динара. Један део ових средстава намењен је измирењу обавеза према Фонду за финансирање изградње станова солидарности, а део за изградњу торња на Авал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6 – РЕПУБЛИЧКИ ЗАВОД ЗА ИНФОРМАТИКУ И ИНТЕРНЕ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>истраживање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0,8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0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2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За накнаде за запослене утрошено је 0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или су 0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0,9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26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2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9,1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2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2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588" w:right="720" w:hanging="158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Раздео 37 – АГЕНЦИЈА ЗА РАЗВОЈ ИНФРАСТРУКТУРЕ ЛОКАЛНЕ САМОУПРАВЕ</w:t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стале делатност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За плате, додатке и доприносе за исте који терете послодавца утрошено је 5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 у натури утрошено је 0,09 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За накнаде за запослене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или су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0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0,0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7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е извршени су у износу од 0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0,60 мил. динара.</w:t>
      </w:r>
    </w:p>
    <w:p>
      <w:pPr>
        <w:pStyle w:val="TextBodyIndent"/>
        <w:spacing w:before="0" w:after="0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8 – АГЕНЦИЈА ЗА СТРАНА УЛАГАЊА И ПРОМОЦИЈУ ИЗВОЗА</w:t>
      </w:r>
    </w:p>
    <w:p>
      <w:pPr>
        <w:pStyle w:val="TextBodyIndent"/>
        <w:keepNext w:val="true"/>
        <w:widowControl w:val="false"/>
        <w:tabs>
          <w:tab w:val="clear" w:pos="720"/>
          <w:tab w:val="left" w:pos="1035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4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14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4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1,3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1,69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7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24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0,5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4 мил. динара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9 – ЦЕНТАР ЗА РАЗМИНИР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4,2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0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0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0,5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 у износу од </w:t>
      </w:r>
      <w:r>
        <w:rPr>
          <w:lang w:val="ru-RU"/>
        </w:rPr>
        <w:t>0,42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1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е су у  износу од 0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0,</w:t>
      </w:r>
      <w:r>
        <w:rPr>
          <w:lang w:val="ru-RU"/>
        </w:rPr>
        <w:t>52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Расходи на име пореза, обавезних такси и казни наметнутих од једног нивоа власти другом извршени су у износу од 0,99 мил. динара.</w:t>
      </w:r>
      <w:r>
        <w:rPr>
          <w:lang w:val="sr-Latn-CS"/>
        </w:rPr>
        <w:tab/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0 – БЕЗБЕДНОСНО-ИНФОРМАТИВНА АГЕН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плате, додатке и доприносе на терет послодавца утрошено је 1810,9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5,5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7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16,79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21,3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 извршени су у износу 151,3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Трошкови путовања извршени су у износу од 27,0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Услуге по уговору извршене су у износу од 39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специјализованих услуга извршени су у износу од 61,79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у  износу од 69,42 мил. динара.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190,3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12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плаћени су у укупном износу од 2,63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193,6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232,5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44" w:right="720" w:hanging="164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1 – КОМИСИЈА ЗА ИСПИТИВАЊЕ ОДГОВОРНОСТИ ЗА КРШЕЊЕ  ЉУДСКИХ ПРАВА</w:t>
      </w:r>
    </w:p>
    <w:p>
      <w:pPr>
        <w:pStyle w:val="TextBodyIndent"/>
        <w:keepNext w:val="true"/>
        <w:widowControl w:val="false"/>
        <w:spacing w:before="0" w:after="0"/>
        <w:ind w:left="1080" w:right="720" w:hanging="10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2 – СРПСКА АКАДЕМИЈА НАУКА И УМЕТНОСТ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Основно истраживањ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93,6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7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социјална давања запосленима утрошено је 2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утрошено је 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 19,7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у земљи и иностранству у износу од 1,7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3,8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2,7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7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4,25 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Амортизација некретнина и опреме износила је 0,75 мил.дин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износиле су 48,4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3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извршени су у укупном износу од 34,63 мил. динара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шине и опрему извршени су у износу од 24,2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некретнине и осталу опрему износе 0,39 мил.дин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3 – УПРАВА ЗА ЈАВНЕ НАБАВ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е утрошено је 22,68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01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4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1,66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 извршени су у износу  од 1,24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7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слуге по уговору извршене су у износу од 2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у износу од 0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45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02 мил. динара.</w:t>
      </w:r>
    </w:p>
    <w:p>
      <w:pPr>
        <w:pStyle w:val="TextBodyIndent"/>
        <w:tabs>
          <w:tab w:val="clear" w:pos="720"/>
          <w:tab w:val="right" w:pos="8351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4 – АГЕНЦИЈА ЗА РЕЦИКЛАЖ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Управљање отпадом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, утрошено је 10,72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1,00 мил.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1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,4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4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за текуће поправке и одржавање (услуге и материјали) износили су 1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теријале извршени су у износу од 1,3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13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2,79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5 – АГЕНЦИЈА ЗА ЕНЕРГЕТСКУ ЕФИКАСНОСТ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е    утрошено је 13,74 мил. динара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 За накнаде у натури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За накнаде за запослене утрошено је 0,15 мил. 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0,27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0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0,7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7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специјализоване услуге  утрошено је 40,7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0,1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носе 43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3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0,30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46 – РЕПУБЛИЧКИ СЕИЗМОЛОШКИ ЗАВОД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 и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1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накнада за запослене извршени су у износу од 0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3,09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износу од 0,6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за специјализоване услуге износили су 0,1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0,7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4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0,4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5,4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остала основна средства износе 0,06 мил.дин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7 – КОМЕСЕРИЈАТ ЗА ИЗБЕГЛИЦ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Социјална помоћ угроженом становништву некласификована на другом месту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, утрошено је 25,7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у натури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4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8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10,6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1,9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8,7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Расходи за специјализоване услуге износили су 16,60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>- Издаци за текуће поправке и одржавање</w:t>
      </w:r>
      <w:r>
        <w:rPr>
          <w:lang w:val="sr-Latn-CS"/>
        </w:rPr>
        <w:t xml:space="preserve"> </w:t>
      </w:r>
      <w:r>
        <w:rPr>
          <w:lang w:val="sr-CS"/>
        </w:rPr>
        <w:t>(услуге и материјали) извршени су у износу од 1,9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 Издаци за материјале извршени су у износу од 0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, извршене су у износу од 812,2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зграде и грађевинске објекте извршени су у износу од 0,4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8 –ЗАВОД ЗА ИНТЕЛЕКТУАЛНУ СВОЈИНУ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27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 од 0,15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0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1,3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86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2,01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2,1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слуге по уговору извршене су у износу од 1,75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за специјализоване услуге износили су 0,07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Расходи за текуће поправке и одржавање (услуге и материјали)    :  извршени су у износу од 0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2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ab/>
        <w:t xml:space="preserve">    - Издаци за машине и опрему извршени су у износу од 1,6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9 –УПРАВА ЗА ЗАЈЕДНИЧКЕ ПОСЛОВЕ РЕПУБЛИЧКИХ ОРГАНА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347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1,2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3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15,08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30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440,7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2,0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95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Специјализоване услуге реализоване су у износу од 4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, зграда и опреме, извршени су у износу од 319,69 мил. динара Ту спадају разне адаптације пословног простора по захтеву корисника, као и реконструкције инсталација, односно комплетне инфраструктуре. Такође, се врши сервисно одржавање опреме која је дата на коришћење републичким органима и организацијам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 у износу од 399,24 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5,4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 у износу од 924,26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Издаци за машине и опрему извршени су у износу од 98,79 мил. динара.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sz w:val="24"/>
        </w:rPr>
      </w:pPr>
      <w:r>
        <w:rPr>
          <w:b/>
          <w:sz w:val="24"/>
        </w:rPr>
        <w:t>Раздео 50 – УПРАВНИ ОКРУЗИ</w:t>
      </w:r>
    </w:p>
    <w:p>
      <w:pPr>
        <w:pStyle w:val="BodyText3"/>
        <w:keepNext w:val="true"/>
        <w:widowControl w:val="false"/>
        <w:ind w:right="720" w:hanging="0"/>
        <w:rPr>
          <w:sz w:val="24"/>
          <w:highlight w:val="red"/>
        </w:rPr>
      </w:pPr>
      <w:r>
        <w:rPr/>
        <w:tab/>
        <w:t xml:space="preserve"> 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 – СЕВЕРНО-БАЧКИ УПРАВНИ ОКРУГ</w:t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3,3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,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6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08 мил.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Стални трошкови извршени су у износу 3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у износу од 0,3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 Специјализоване услуге реализоване су у износу од 0,23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5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 Издаци за текуће поправке и одржавање извршени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1,1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вршене су у износу од 0,05 мил. дин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 – СРЕДЊЕ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4,2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у натури утрошено је 0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,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 извршени су у износу 2,9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3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 Издаци за текуће поправке и одржавање извршене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 извршени су у износу од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6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3 – СЕВЕРНО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као и доприносе за исте који терете послодавца утрошено је 3,1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у натури утрошено је 0,02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о је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4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 Стални трошкови извршени су у износу 2,6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3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Специјализоване услуге у износу од 0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е су у износу од 0,5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1,5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отплате домаћих камата утрошено је 0,0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1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Издаци за остала основна средства износили су 0,05 милиона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Отплата главнице домаћим кредиторима износила је 0,20 мил. дин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4 – ЈУЖНО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4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59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2,7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63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 извршени су у износу од 1,7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26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5 – ЗАПАДНО-Б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4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2,9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4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9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4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1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носили су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47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ru-RU"/>
        </w:rPr>
      </w:pPr>
      <w:r>
        <w:rPr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6– СРЕМ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4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1,3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4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6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1,1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1,2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2,0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7 – ЈУЖНО-Б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8,55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Накнаде у натури износиле су 0,08 мил.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Издаци за социјална давања запосленима износили су 0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1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5,15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7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,4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текуће поправке и одржавање  извршени су у износу од 1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6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Отплате домаћих камата износиле су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0,0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 - Издаци за машине и опрему извршени су у износу од 1,0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8 – МАЧВА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88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Накнаде у натури износиле су 0,09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1,3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 извршени су у износу од 1,2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1,03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9 – КОЛУБА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6,1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у износу од 0,0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7 мил. динара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  - Стални трошкови извршени су у износу од1,9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у износу од 0,3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,33 мил. динара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 Издаци за текуће поправке и одржавање:  зграда и опреме, извршене су у износу од 0,6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Издаци за материјал извршени су у износу од 1,1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0 – ПОДУН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 извршени су у износу од 3,6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у износу од 0,1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9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0,4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Употреба основних средстава износила је 0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3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 50.11 – БРАНИЧЕ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2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2 мил.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- Стални трошкови извршени су у износу од 2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текуће поправке и одржавање извршени су у износу од 0,2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6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износу од 0,4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2 – ШУМАДИЈ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7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51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3,2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0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у износу од 0,9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0,27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3 – ПОМОР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8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3,6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1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86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6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у износу од 1,4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1,14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4 – БО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0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3 мил. динара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 извршени су у износу од 1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На име трошкова путовања утрошено је 0,3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7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 зграда и опреме, извршене су у износу од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0,8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>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5 – ЗАЈЕЧА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 утрошено је 4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9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2,9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Трошкови путовања реализовани су у износу од 0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9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0,6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 xml:space="preserve">- Издаци   за  материјале  извршени су у износу од 1,0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 xml:space="preserve">извршени су у износу од 0,43 мил. динара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6 – ЗЛАТИБО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9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33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од 6,0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3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76 мил. динара. </w:t>
        <w:tab/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1,2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2,2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93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7 – МОРАВ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13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Стални трошкови извршени су у износу од 2,7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92 мил. динара.  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текуће поправке и одржавање извршени су у износу од 1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 извршени су у износу од 1,0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8 – РАШ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доприносе за исте који терете послодавца утрошено је 7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</w:t>
      </w:r>
      <w:r>
        <w:rPr>
          <w:lang w:val="sr-CS"/>
        </w:rPr>
        <w:t xml:space="preserve">- Стални трошкови извршени су у износу од 6,5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40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-   Издаци за текуће поправке и одржавање извршени су у износу од 0,2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 извршени су у износу од 1,2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9 – РАСИ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3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2,9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1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5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1,8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2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0 – НИШ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8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 извршени су у износу од 5,6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2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14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1,9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1,00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1 – ТОПЛ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38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    </w:t>
      </w:r>
      <w:r>
        <w:rPr>
          <w:lang w:val="sr-CS"/>
        </w:rPr>
        <w:t>- Трошкови путовања реализовани су у износу од 0,2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20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Издаци за текуће поправке и одржавање извршени су у износу од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4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32 мил. динара.</w:t>
      </w:r>
    </w:p>
    <w:p>
      <w:pPr>
        <w:pStyle w:val="BodyText3"/>
        <w:ind w:right="720" w:hanging="0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2 – ПИРО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6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5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3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2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8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 за материјал у износу од 1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3 – ЈАБЛАН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као и доприносе за исте који терете послодавца, утрошено је 6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3,2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1 мил. динара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8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,50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81 мил. динара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4 – ПЧИЊ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5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4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Трошкови путовања реализовани су у износу од 0,1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5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за текуће поправке и одржавање извршени су у износу од 0,76 мил. динара.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5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5 – КОСО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4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од 2,1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5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7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извршени су у износу од 0,40 мил. динара.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53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  - </w:t>
      </w:r>
      <w:r>
        <w:rPr>
          <w:bCs/>
          <w:sz w:val="24"/>
        </w:rPr>
        <w:t>Донације  и трансфери осталим нивоима власти износили су 14,54 мил. динара из сопствених прихода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- Накнаде за социјалну заштиту из буџета износиле су 3,82 мил. динара.</w:t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   </w:t>
      </w:r>
      <w:r>
        <w:rPr>
          <w:bCs/>
          <w:sz w:val="24"/>
          <w:lang w:val="ru-RU"/>
        </w:rPr>
        <w:t xml:space="preserve">- Донације невладиним организацијама износиле су 0,15 мил. динара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BodyText3"/>
        <w:tabs>
          <w:tab w:val="clear" w:pos="720"/>
          <w:tab w:val="left" w:pos="1080" w:leader="none"/>
          <w:tab w:val="left" w:pos="1260" w:leader="none"/>
        </w:tabs>
        <w:ind w:right="720" w:firstLine="72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>- Расходи за накнаду штете услед елементарних непогода или других природних узрока износи 30,2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Cs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,85 мил. динара</w:t>
      </w:r>
      <w:r>
        <w:rPr>
          <w:bCs/>
          <w:lang w:val="ru-RU"/>
        </w:rPr>
        <w:t>.</w:t>
      </w:r>
    </w:p>
    <w:p>
      <w:pPr>
        <w:pStyle w:val="BodyText3"/>
        <w:ind w:right="720" w:hanging="0"/>
        <w:rPr/>
      </w:pPr>
      <w:r>
        <w:rPr>
          <w:bCs/>
          <w:sz w:val="24"/>
          <w:lang w:val="ru-RU"/>
        </w:rPr>
        <w:tab/>
        <w:t xml:space="preserve">    - За машине и опрему утрошено је 1,18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6 – ПЕЋ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0,8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3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42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извршени су у износу од 0,14 мил. динара. </w:t>
        <w:tab/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7 – ПРИЗРЕ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0,2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2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текуће поправке и одржавање (услуге и материјали) утрошено је 0,06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Издаци за материјале извршени су у износу од 0,23 мил. динара.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sz w:val="24"/>
        </w:rPr>
        <w:t xml:space="preserve">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>- За машине и опрему утрошено је 0,06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8 – КОСОВСКО-МИТРОВ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 утрошено је 5,0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0,6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6,8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52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Издаци за материјале извршени су у износу од 0,73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Донације  и трансфери осталим нивоима власти износили су 12,10 мил. динара из сопствених приход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</w:t>
      </w:r>
      <w:r>
        <w:rPr>
          <w:bCs/>
          <w:lang w:val="sr-CS"/>
        </w:rPr>
        <w:t>- Накнаде за социјалну заштиту из буџета износиле су 5,8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28,68 мил. динара</w:t>
      </w:r>
      <w:r>
        <w:rPr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утрошено је 0,44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9 –  КОСОВСКО-ПОМОР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center" w:pos="4175" w:leader="none"/>
        </w:tabs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 утрошено је 4,11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Стални трошкови извршени су у износу од 0,3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7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 утрошено је 0,3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32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0,59 мил. динара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трансфере осталим нивоима власти утрошено је 0,7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7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ind w:left="1701" w:right="720" w:hanging="1701"/>
        <w:rPr>
          <w:b/>
          <w:b/>
          <w:sz w:val="24"/>
        </w:rPr>
      </w:pPr>
      <w:r>
        <w:rPr>
          <w:b/>
          <w:sz w:val="24"/>
        </w:rPr>
        <w:t xml:space="preserve">Раздео 51 – РЕПУБЛИЧКИ ОДБОР ЗА РЕШАВАЊЕ О СУКОБУ   ИНТЕРЕСА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8,32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13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9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2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у износу од 0,16 мил. динара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6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03 мил. динара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>Раздео 52 – ПОВЕРЕНИК ЗА ИНФОРМАЦИЈЕ ОД ЈАВНОГ ЗНАЧАЈА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8,0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6 мил. динара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0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8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Издаци за текуће поправке и одржавање извршени су у износу од 0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 извршени су у износу од 0,8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0,2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3 – ДИРЕКЦИЈА ЗА ЖЕЛЕЗНИЦУ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50</w:t>
      </w:r>
      <w:r>
        <w:rPr>
          <w:b/>
          <w:i/>
          <w:lang w:val="ru-RU"/>
        </w:rPr>
        <w:t xml:space="preserve"> –Транспорт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2,9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1,47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2,2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9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7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текуће поправке и одржавање извршени су у износу од 0,39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у износу од 1,9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4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4 – ЗАШТИТНИК ГРАЂАНА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луг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ru-RU"/>
        </w:rPr>
        <w:t xml:space="preserve">                </w:t>
      </w:r>
      <w:r>
        <w:rPr>
          <w:lang w:val="ru-RU"/>
        </w:rPr>
        <w:t>-  Није било извршењ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</w:rPr>
      </w:pPr>
      <w:r>
        <w:rPr>
          <w:b/>
          <w:sz w:val="24"/>
        </w:rPr>
        <w:t xml:space="preserve">Раздео 55– РЕПУБЛИЧКА АГЕНЦИЈА ЗА МИРНО РЕШАВАЊЕ РАДНИХ            СПОРОВА 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5,3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утрошено је 0,0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9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5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4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5,4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 За специјализоване услуге  утрошено је 0,09 мил. динара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06 мил. динара.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 извршени су у износу од 0,43 мил. динара. </w:t>
      </w:r>
    </w:p>
    <w:p>
      <w:pPr>
        <w:pStyle w:val="TextBodyIndent"/>
        <w:keepLines/>
        <w:widowControl w:val="false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keepLines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1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6 – КОМИСИЈА ЗА ЗАШТИТУ КОНКУРЕНЦИЈЕ   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11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3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13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1,7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1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Трошкови путовања извршени су у износу од 1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0,36 мил. динара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Издаци за материјале извршени су у износу од 0,5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Издаци за машине и опрему извршени су у износу од 0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8:00Z</dcterms:created>
  <dc:creator>Centrala</dc:creator>
  <dc:description/>
  <cp:keywords/>
  <dc:language>en-US</dc:language>
  <cp:lastModifiedBy>Strahinja Vujicic</cp:lastModifiedBy>
  <cp:lastPrinted>2007-06-29T14:09:00Z</cp:lastPrinted>
  <dcterms:modified xsi:type="dcterms:W3CDTF">2019-09-20T17:28:00Z</dcterms:modified>
  <cp:revision>199</cp:revision>
  <dc:subject/>
  <dc:title>Раздео 1 – НАРОДНА СКУПШТИНА РЕПУБЛИКЕ СРБИЈЕ</dc:title>
</cp:coreProperties>
</file>