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купно извршени издаци Србије и Црне Горе, по основним наменама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динарима</w:t>
      </w:r>
    </w:p>
    <w:p>
      <w:pPr>
        <w:pStyle w:val="BodyText2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102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92"/>
        <w:gridCol w:w="1468"/>
        <w:gridCol w:w="1368"/>
        <w:gridCol w:w="1468"/>
        <w:gridCol w:w="1468"/>
        <w:gridCol w:w="1368"/>
        <w:gridCol w:w="1468"/>
      </w:tblGrid>
      <w:tr>
        <w:trPr>
          <w:tblHeader w:val="true"/>
          <w:trHeight w:val="48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К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пис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Текућа апропријација 2005. 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ршење</w:t>
            </w:r>
          </w:p>
        </w:tc>
      </w:tr>
      <w:tr>
        <w:trPr>
          <w:tblHeader w:val="true"/>
          <w:trHeight w:val="4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рансферна средства из буџета Републике Србије 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из додатних прихода органа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а средства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рансферна средства из буџета Републике Србије 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из додатних прихода органа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а средства</w:t>
            </w:r>
          </w:p>
        </w:tc>
      </w:tr>
      <w:tr>
        <w:trPr>
          <w:tblHeader w:val="true"/>
          <w:trHeight w:val="4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сходи за запослен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.124.416.22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5.408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.349.824.2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.948.860.86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8.153.17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.387.014.042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те и додаци запослених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787.668.98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8.826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926.494.98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720.486.63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.743.31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126.229.957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95.714.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178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10.892.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87.022.72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156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96.178.727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у натур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.422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404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.826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9.947.98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04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.987.988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јална давања запосленим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47.428.1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00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58.428.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20.321.46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967.85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30.289.323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за запослен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01.930.62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1.930.6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89.071.86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89.472.863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граде, бонуси и остали посебни расход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.372.36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.372.36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.538.73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45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.383.734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дијски и посланички додата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88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88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471.4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471.450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ришћење роба и услуг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.478.263.37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7.523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025.786.37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.047.448.59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888.217.35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935.665.946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лни трошков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716.265.25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.162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770.427.25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664.510.10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.359.71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779.869.827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ошкови путовањ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23.920.78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.74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75.660.78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88.745.34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.550.4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76.295.789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е по уговору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19.334.5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.846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.180.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.471.59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.073.57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.545.173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ијализоване услуг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.34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727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.067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.593.58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358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.951.584</w:t>
            </w:r>
          </w:p>
        </w:tc>
      </w:tr>
      <w:tr>
        <w:trPr>
          <w:trHeight w:val="675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38.506.23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.54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.632.046.23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77.313.02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.828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4.141.028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јал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70.896.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.508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75.404.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91.814.92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0.047.61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781.862.545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тплата камат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5.88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5.88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1.989.45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.655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5.644.458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тећи трошкови задуживањ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5.88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.88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.989.45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.655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.644.458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нације и трансфери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823.518.5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823.518.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792.747.03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9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793.546.032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нације међународним организацијам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.071.5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.071.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.346.8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.346.871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нације и трансфери осталим нивоима влас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.95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.95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.903.16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.702.161</w:t>
            </w:r>
          </w:p>
        </w:tc>
      </w:tr>
      <w:tr>
        <w:trPr>
          <w:trHeight w:val="69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838.497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838.497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838.497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838.497.000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ава из социјалног осигурањ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6.88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6.904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8.042.7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.787.72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9.830.441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за социјалну заштиту из буџет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.88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.904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.042.7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.787.72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.830.441</w:t>
            </w:r>
          </w:p>
        </w:tc>
      </w:tr>
      <w:tr>
        <w:trPr>
          <w:trHeight w:val="23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ли расход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050.748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80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056.548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430.962.08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.828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446.790.082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тације невладиним организацијам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6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60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.977.77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696.772</w:t>
            </w:r>
          </w:p>
        </w:tc>
      </w:tr>
      <w:tr>
        <w:trPr>
          <w:trHeight w:val="645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132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30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432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440.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658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098.300</w:t>
            </w:r>
          </w:p>
        </w:tc>
      </w:tr>
      <w:tr>
        <w:trPr>
          <w:trHeight w:val="66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вчане казне и пенали по решењу судова и судских тел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0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00.000</w:t>
            </w:r>
          </w:p>
        </w:tc>
      </w:tr>
      <w:tr>
        <w:trPr>
          <w:trHeight w:val="69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а штете за повреде  или штету нанету од стране државних орган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999.916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0.416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84.444.0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451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89.895.010</w:t>
            </w:r>
          </w:p>
        </w:tc>
      </w:tr>
      <w:tr>
        <w:trPr>
          <w:trHeight w:val="324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зерв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5.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5.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347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ства резерв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.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.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новна средств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704.660.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049.319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753.979.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600.895.39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4.110.13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385.005.526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граде и грађевински објек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.263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409.346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94.609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.109.98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.215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.324.984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14.097.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.973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54.070.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.701.09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.895.13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65.596.230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ла основна средств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3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30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84.3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84.313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лихе робе за даљу продају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бне резерв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КУПН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.164.582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828.224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.992.806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.750.946.1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242.550.38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.993.496.527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9:49:00Z</dcterms:created>
  <dc:creator>Dragica Djordjev</dc:creator>
  <dc:description/>
  <dc:language>en-US</dc:language>
  <cp:lastModifiedBy> </cp:lastModifiedBy>
  <dcterms:modified xsi:type="dcterms:W3CDTF">2006-05-11T12:52:00Z</dcterms:modified>
  <cp:revision>3</cp:revision>
  <dc:subject/>
  <dc:title>Члан 5</dc:title>
</cp:coreProperties>
</file>