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sr-RS"/>
        </w:rPr>
        <w:t>ПРЕДЛОГ</w:t>
      </w:r>
      <w:r>
        <w:rPr/>
        <w:t xml:space="preserve"> ЗАКОНА</w:t>
      </w:r>
    </w:p>
    <w:p>
      <w:pPr>
        <w:pStyle w:val="TextBody"/>
        <w:rPr/>
      </w:pPr>
      <w:r>
        <w:rPr/>
        <w:t xml:space="preserve">О ЗАВРШНОМ РАЧУНУ БУЏЕТА РЕПУБЛИКЕ СРБИЈЕ </w:t>
      </w:r>
    </w:p>
    <w:p>
      <w:pPr>
        <w:pStyle w:val="TextBody"/>
        <w:rPr/>
      </w:pPr>
      <w:r>
        <w:rPr/>
        <w:t>ЗА 2005. ГОДИН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Latn-CS"/>
        </w:rPr>
        <w:t xml:space="preserve">I. </w:t>
      </w:r>
      <w:r>
        <w:rPr>
          <w:b/>
          <w:bCs/>
          <w:lang w:val="sr-CS"/>
        </w:rPr>
        <w:t>ОПШТИ ДЕО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Члан 1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имања буџета Републике Србије за 2005. годину износе </w:t>
      </w:r>
      <w:r>
        <w:rPr>
          <w:b w:val="false"/>
          <w:bCs w:val="false"/>
          <w:color w:val="000000"/>
          <w:szCs w:val="20"/>
        </w:rPr>
        <w:t>419.496.173.668,93</w:t>
      </w:r>
      <w:r>
        <w:rPr>
          <w:b w:val="false"/>
          <w:bCs w:val="false"/>
        </w:rPr>
        <w:t xml:space="preserve"> динара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мања из изворних активности  директних и индиректних корисника средстава буџета за 2005. годину износе  73.965.579.364,46 динара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Члан 2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здаци буџета Републике Србије за 2005. годину износе 391.459.206.609,95 динара, а финансирани су из буџетских примања у износу 391.459.206.609,95 динара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Остварени буџетски суфицит за 2005. годину износи 28.036.967.058,98 динара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здаци за отплату дуга домаћим и страним кредиторима и издаци по основу датих кредита и набавке финансијске имаовине за 2005. годину, износе 28.339.946.733,24 динара, а финансирани су из следећих извора: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) из оствареног буџетског суфицита у износу од 28.036.967.058,98 динара;</w:t>
      </w:r>
    </w:p>
    <w:p>
      <w:pPr>
        <w:pStyle w:val="TextBody"/>
        <w:ind w:firstLine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) из средстава од приватизације у износу од 302.979.674,26 динара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Издаци директних и индиректних корисника средстава буџета, који су финансирани из изворних активности  за 2005. годину, износе 70.746.740.069,00 динара, а финансирани су из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1)  средства из изворних активности  директних и индиректних корисника средстава у износу од 68.554.936.556,61 динара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2)  средства од задуживања у износу од 2.191.803.512,39 динара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Неутрошена средства из изворних активности  директних и индиректних корисника средстава буџета за 2005. годину, која се преносе у 2006. годину, износе 3.218.839.295,46 динара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Члан 3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ланирана и остварена примања по врстама и планирани и извршени издаци по основним наменама износе: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ИМАЊА И ИЗДАЦИ 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0421" w:type="dxa"/>
        <w:jc w:val="left"/>
        <w:tblInd w:w="-1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250"/>
        <w:gridCol w:w="1717"/>
        <w:gridCol w:w="1774"/>
        <w:gridCol w:w="2100"/>
      </w:tblGrid>
      <w:tr>
        <w:trPr>
          <w:trHeight w:val="255" w:hRule="atLeast"/>
        </w:trPr>
        <w:tc>
          <w:tcPr>
            <w:tcW w:w="1042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ТВАРЕНА ПРИМАЊА И ИЗВРШЕНИ ИЗДАЦИ  БУЏЕТА РЕПУБЛИКЕ СРБИЈЕ ЗА 2005. ГОДИНУ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</w:p>
        </w:tc>
        <w:tc>
          <w:tcPr>
            <w:tcW w:w="4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ања и издаци буџета Републике</w:t>
            </w:r>
          </w:p>
        </w:tc>
        <w:tc>
          <w:tcPr>
            <w:tcW w:w="1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Економска </w:t>
            </w:r>
          </w:p>
        </w:tc>
        <w:tc>
          <w:tcPr>
            <w:tcW w:w="1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 Л А Н </w:t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ВАРЕЊЕ/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ификација</w:t>
            </w:r>
          </w:p>
        </w:tc>
        <w:tc>
          <w:tcPr>
            <w:tcW w:w="17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РШЕЊЕ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.</w:t>
            </w:r>
          </w:p>
        </w:tc>
        <w:tc>
          <w:tcPr>
            <w:tcW w:w="4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А ПРИМАЊА</w:t>
            </w:r>
          </w:p>
        </w:tc>
        <w:tc>
          <w:tcPr>
            <w:tcW w:w="1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2.999.000.000,00</w:t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9.496.173.668,93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А ПРИХОДИ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2.999.000.00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.770.698.701,91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. 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ески приходи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3.800.000.00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2.962.440.783,84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 на доходак и добит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553.000.00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021.955.602,00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ДВ и акцизе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.747.000.00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63.396.225.399,72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арине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200.000.00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964.738.511,62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и порески приходи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+713+716+71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00.000.00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.521.270,50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порески приходи, од чега: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.199.000.00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.808.249.918,07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ходи од игара на срећу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50120000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03.785.189,12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плаћене камате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00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31.528.478,47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 непорески приходи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697.800.00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972.936.250,48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морандумске ставке за рефундациј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а из пре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т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ходне године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питални приходи - примања од продаје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финансијске имовине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0.482.707,02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нације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+73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934.992.260,00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ансфери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000,00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ИЗДАЦИ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.767.778.00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1.459.206.609,95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ЕКУЋИ РАСХОДИ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.431.736.40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76.334.692.835,31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и за запослене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.838.900.248,5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.161.446.299,77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ишћење роба и услуга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25.166.627,5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132.660.835,34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плата камате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940.883.00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960.559.948,10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венције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44.656.00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721.703.330,36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даци за социјалну заштиту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624.002.00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956.826.237,96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стали расходи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+4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59.547.555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94.613.367,88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И ТРАНСФЕРИ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+464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.747.167.930,5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496.881.777,47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НИ РАСХОДИ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336.041.60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24.513.774,64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НИ ТРАНСФЕРИ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2+464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.413.038,4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.001.038,43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БУЏЕТСКИ СУФИЦИТ (БУЏЕТСКИ   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ФИЦИТ) (I-II)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7+8)-(4+5)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.231.222.00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.036.967.058,98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ИМАРНИ СУФИЦИТ (ДЕФИ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Ц</w:t>
            </w:r>
            <w:r>
              <w:rPr>
                <w:rFonts w:cs="Arial" w:ascii="Arial" w:hAnsi="Arial"/>
                <w:sz w:val="16"/>
                <w:szCs w:val="16"/>
              </w:rPr>
              <w:t>ИТ) УКУПНИ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ХОДИ УМАЊЕНИ ЗА НАПЛАЋЕНЕ КАМАТЕ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УС УКУПНИ РАСХОДИ УМАЊЕНИ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 ПЛАЋЕ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Н</w:t>
            </w:r>
            <w:r>
              <w:rPr>
                <w:rFonts w:cs="Arial" w:ascii="Arial" w:hAnsi="Arial"/>
                <w:sz w:val="16"/>
                <w:szCs w:val="16"/>
              </w:rPr>
              <w:t>Е КАМАТЕ</w:t>
            </w:r>
          </w:p>
        </w:tc>
        <w:tc>
          <w:tcPr>
            <w:tcW w:w="17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7-7411+8)-(4-44+5)</w:t>
            </w:r>
          </w:p>
        </w:tc>
        <w:tc>
          <w:tcPr>
            <w:tcW w:w="17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.172.105.000,00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.031.006.268,61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УПНИ ФИСКАЛНИ РЕЗУЛТАТ (III.+VI.)</w:t>
            </w:r>
          </w:p>
        </w:tc>
        <w:tc>
          <w:tcPr>
            <w:tcW w:w="17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.732.522.000,00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.873.051.484,88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.</w:t>
            </w:r>
          </w:p>
        </w:tc>
        <w:tc>
          <w:tcPr>
            <w:tcW w:w="596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ања и издаци по основу продаје, односно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бавке финансијске имовине и датих кредита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МАЊА ПО ОСНОВУ ПРОДАЈЕ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ИЈСКЕ ИМОВИНЕ И ОТПЛАТЕ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А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00.000.00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17.742.115.222,28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ДАЦИ ПО ОСНОВУ ДАТИХ ПОЗАЈМИЦА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 НАБАВКЕ ФИНАНСИЈСКЕ ИМОВИНЕ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98.700.00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906.030.796,38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МАЊА ПО ОСНОВУ ПРОДАЈЕ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ИЈСКЕ ИМОВИНЕ И ОТПЛАТЕ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А МИНУС ИЗДАЦИ ПО ОСНОВУ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ИХ КРЕДИТА И НАБАВКЕ ФИНАНСИЈСКЕ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ОВИНЕ ( IV.-V.)</w:t>
            </w:r>
          </w:p>
        </w:tc>
        <w:tc>
          <w:tcPr>
            <w:tcW w:w="17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-62</w:t>
            </w:r>
          </w:p>
        </w:tc>
        <w:tc>
          <w:tcPr>
            <w:tcW w:w="17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501.300.000,00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836.084.425,90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дуживање и отплата дуга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I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АЊА ОД ЗАДУЖИВАЊА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783.536.703,31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ања од домаћих задуживања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73.073.138,58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дуживање код јавних фин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н</w:t>
            </w:r>
            <w:r>
              <w:rPr>
                <w:rFonts w:cs="Arial" w:ascii="Arial" w:hAnsi="Arial"/>
                <w:sz w:val="16"/>
                <w:szCs w:val="16"/>
              </w:rPr>
              <w:t xml:space="preserve">сијских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ституција и пословних банака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3+911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уживање код осталих кредитора</w:t>
            </w:r>
          </w:p>
        </w:tc>
        <w:tc>
          <w:tcPr>
            <w:tcW w:w="34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1+9112+9115+9116+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7+9118+911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73.073.138,58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ања од иностраних задуживања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10.463.564,73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II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А ГЛАВНИЦЕ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498.448.00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433.915.936,86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плата главнице домаћим кредиторима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.031.448.00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895.452.693,94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плата кредита јавним финансијским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ституцијама и пословним банкама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3+611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.130.107,34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а кредита осталим кредиторима</w:t>
            </w:r>
          </w:p>
        </w:tc>
        <w:tc>
          <w:tcPr>
            <w:tcW w:w="34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1+6112+6115+6116+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7+6118+611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448.322.586,60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плата главнице страним кредиторима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67.000.00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38.463.242,92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X.</w:t>
            </w:r>
          </w:p>
        </w:tc>
        <w:tc>
          <w:tcPr>
            <w:tcW w:w="42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МЕНА СТАЊА НА РАЧУНУ</w:t>
            </w:r>
          </w:p>
        </w:tc>
        <w:tc>
          <w:tcPr>
            <w:tcW w:w="17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II.+VI.+VII.-VIII.)</w:t>
            </w:r>
          </w:p>
        </w:tc>
        <w:tc>
          <w:tcPr>
            <w:tcW w:w="17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234.074.000,00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222.672.251,33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.</w:t>
            </w:r>
          </w:p>
        </w:tc>
        <w:tc>
          <w:tcPr>
            <w:tcW w:w="42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ТО ФИНАСИРАЊЕ (VI.+VII.-VIII.-IX.= -III.)</w:t>
            </w:r>
          </w:p>
        </w:tc>
        <w:tc>
          <w:tcPr>
            <w:tcW w:w="17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32.231.222.000,00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28.036.967.058,98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I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Примања из додатних активности 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индиректних корисника средстава буџета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59.311.498.00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73.965.579.364,46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32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* укупно остварена средства од приватизације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у 2005. години износе 31.427.881.715,81 динара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4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 чега је закључцима Владе распоређено 13.682.521.861,16 динара и то: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)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Републичкој д</w:t>
            </w:r>
            <w:r>
              <w:rPr>
                <w:rFonts w:cs="Arial" w:ascii="Arial" w:hAnsi="Arial"/>
                <w:sz w:val="16"/>
                <w:szCs w:val="16"/>
              </w:rPr>
              <w:t>ирекцији за путеве износ од7.629.253.982,0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</w:t>
            </w:r>
            <w:r>
              <w:rPr>
                <w:rFonts w:cs="Arial" w:ascii="Arial" w:hAnsi="Arial"/>
                <w:sz w:val="16"/>
                <w:szCs w:val="16"/>
              </w:rPr>
              <w:t>инар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;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4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б) Министарству за капиталне инвестиције износ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д 399.813.463,88 динар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;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32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)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Р. фонду </w:t>
            </w:r>
            <w:r>
              <w:rPr>
                <w:rFonts w:cs="Arial" w:ascii="Arial" w:hAnsi="Arial"/>
                <w:sz w:val="16"/>
                <w:szCs w:val="16"/>
              </w:rPr>
              <w:t>ПИО запослених за испл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т</w:t>
            </w:r>
            <w:r>
              <w:rPr>
                <w:rFonts w:cs="Arial" w:ascii="Arial" w:hAnsi="Arial"/>
                <w:sz w:val="16"/>
                <w:szCs w:val="16"/>
              </w:rPr>
              <w:t>у дуга пензионерима износ од 3.803.454.414,83 динар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;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32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г) Министарству фин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н</w:t>
            </w:r>
            <w:r>
              <w:rPr>
                <w:rFonts w:cs="Arial" w:ascii="Arial" w:hAnsi="Arial"/>
                <w:sz w:val="16"/>
                <w:szCs w:val="16"/>
              </w:rPr>
              <w:t>сија за отплату дуга домаћим кредиторима износ од 1.550.000.000,00 динар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;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32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д) Министарству фин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н</w:t>
            </w:r>
            <w:r>
              <w:rPr>
                <w:rFonts w:cs="Arial" w:ascii="Arial" w:hAnsi="Arial"/>
                <w:sz w:val="16"/>
                <w:szCs w:val="16"/>
              </w:rPr>
              <w:t>сија за отплату дуга страним кредиторима износ од 300.000.000,00 динар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7">
    <w:name w:val="xl37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0">
    <w:name w:val="xl40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3">
    <w:name w:val="xl43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50">
    <w:name w:val="xl50"/>
    <w:basedOn w:val="Normal"/>
    <w:qFormat/>
    <w:pP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Xl51">
    <w:name w:val="xl51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52">
    <w:name w:val="xl52"/>
    <w:basedOn w:val="Normal"/>
    <w:qFormat/>
    <w:pP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53">
    <w:name w:val="xl53"/>
    <w:basedOn w:val="Normal"/>
    <w:qFormat/>
    <w:pPr>
      <w:spacing w:before="280" w:after="280"/>
      <w:textAlignment w:val="top"/>
    </w:pPr>
    <w:rPr>
      <w:rFonts w:ascii="Arial" w:hAnsi="Arial" w:eastAsia="Arial Unicode MS" w:cs="Arial"/>
      <w:color w:val="000000"/>
      <w:sz w:val="14"/>
      <w:szCs w:val="14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5">
    <w:name w:val="xl55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56">
    <w:name w:val="xl56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57">
    <w:name w:val="xl57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59">
    <w:name w:val="xl59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61">
    <w:name w:val="xl61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color w:val="000000"/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4">
    <w:name w:val="xl64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75">
    <w:name w:val="xl75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0">
    <w:name w:val="xl90"/>
    <w:basedOn w:val="Normal"/>
    <w:qFormat/>
    <w:pP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91">
    <w:name w:val="xl91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2">
    <w:name w:val="xl92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3">
    <w:name w:val="xl93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8:18:00Z</dcterms:created>
  <dc:creator>Mila milenkovic</dc:creator>
  <dc:description/>
  <cp:keywords/>
  <dc:language>en-US</dc:language>
  <cp:lastModifiedBy>Natasa Skembarevic</cp:lastModifiedBy>
  <cp:lastPrinted>2019-09-18T14:36:00Z</cp:lastPrinted>
  <dcterms:modified xsi:type="dcterms:W3CDTF">2019-09-18T12:36:00Z</dcterms:modified>
  <cp:revision>332</cp:revision>
  <dc:subject/>
  <dc:title>ЗАКОН О ЗАВРШНОМ РАЧУНУ БУЏЕТА РЕПУБЛИКЕ СРБИЈЕ ЗА 2002</dc:title>
</cp:coreProperties>
</file>