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TextBodyIndent"/>
        <w:spacing w:lineRule="auto" w:line="36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342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накнаде у натури – превоз</w:t>
      </w:r>
      <w:r>
        <w:rPr>
          <w:lang w:val="ru-RU"/>
        </w:rPr>
        <w:t xml:space="preserve"> посланика</w:t>
      </w:r>
      <w:r>
        <w:rPr>
          <w:lang w:val="sr-CS"/>
        </w:rPr>
        <w:t>, утрошено је 5,38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На име трошкова судијског и посланичког додатка издвојено је 131,38 мил.динара.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Средства за трошкове путовања извршена су  за: дневнице  народних посланика, накнаде за хотелски смештај и трошкове превоза  у износу од 219,34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1.1 – </w:t>
      </w:r>
      <w:r>
        <w:rPr>
          <w:b/>
          <w:bCs/>
          <w:lang w:val="sr-CS"/>
        </w:rPr>
        <w:t>НАРОДНА СКУПШТИНА РЕПУБЛИКЕ СРБИЈЕ – СТРУЧНЕ         СЛУЖБ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0 – Опште услуге</w:t>
      </w:r>
    </w:p>
    <w:p>
      <w:pPr>
        <w:pStyle w:val="Normal"/>
        <w:spacing w:before="0" w:after="120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44,7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</w:t>
      </w:r>
      <w:r>
        <w:rPr>
          <w:lang w:val="sr-Latn-CS"/>
        </w:rPr>
        <w:t xml:space="preserve"> </w:t>
      </w:r>
      <w:r>
        <w:rPr>
          <w:lang w:val="sr-CS"/>
        </w:rPr>
        <w:t xml:space="preserve">За накнаде у натури - превоз, утрошено је 0,2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за социјална давања запосленима извршене су исплате боловања запослених у износу од 0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 За накнаде за запослене – утрошено је 3,1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28,28 мил.динара 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5,7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0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0,40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Текуће поправке и одржавање (услуге и материјали) извршени су  у износу од 22,32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7,05 мил.  динара.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а име издатака за машине и опрему издвојено је укупно 19,86 мил.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41,0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запослених  - утрошено је 0,7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1,66 мил.динара 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тални трошкови, у оквиру којих су  расходи за: банкарске услуге и платни промет, тел</w:t>
      </w:r>
      <w:r>
        <w:rPr>
          <w:lang w:val="sr-Latn-CS"/>
        </w:rPr>
        <w:t>e</w:t>
      </w:r>
      <w:r>
        <w:rPr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7,92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издвојено је 29,10 мил.динара,  на име накнаде трошкова службених путовањ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Услуге по уговору извршене су у износу од 17,58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1,8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Трошкови и издаци за материјале извршени су  за: набавку канцеларијског материјала, службене одеће, цветне декорације, стручне публикације, часописа, и гласила, материјала за текуће поправке и одржавање чистоће у износу од 2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Издаци  за машине и опрему извршени су у износу од 5,59 мил.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Остале опште услуг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За плате, додатке  као и доприносе на терет послодаваца за запослене утрошено је 20,38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17 мил. динара.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 За накнаде запослених  - утрошено је 0,3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36 мил.динара 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1,86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издвојено је 0,97 мил.динара,  на име накнаде трошкова службених путовањ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Услуге по уговору извршене су у износу од 4,61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0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рошкови и издаци за материјале извршени су  за: набавку канцеларијског материјала, службене одеће, цветне декорације, стручне публикације, часописа, и гласила, материјала за текуће поправке и одржавање чистоће у износу од 0,2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Издаци  за машине и опрему извршени су у износу од 1,76 мил.динара.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ru-RU"/>
        </w:rPr>
        <w:t xml:space="preserve">  </w:t>
      </w:r>
      <w:r>
        <w:rPr>
          <w:lang w:val="sr-CS"/>
        </w:rPr>
        <w:t>За плате, додатке  као и доприносе на терет послодаваца за запослене утрошено је 35,0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 </w:t>
      </w:r>
      <w:r>
        <w:rPr>
          <w:lang w:val="sr-CS"/>
        </w:rPr>
        <w:t>-   За накнаде за запослене - утрошено је 1,42 мил. динара.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34 мил.динара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- 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4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  </w:t>
      </w:r>
      <w:r>
        <w:rPr>
          <w:lang w:val="sr-CS"/>
        </w:rPr>
        <w:t>-  Трошкови путовања реализовани су за: дневнице  запослених, накнаде за хотелски смештај и трошкове превоза  у износу од 0,2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 </w:t>
      </w:r>
      <w:r>
        <w:rPr>
          <w:lang w:val="sr-CS"/>
        </w:rPr>
        <w:t>-  Услуге по уговору извршене су у износу од 0,7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И</w:t>
      </w:r>
      <w:r>
        <w:rPr>
          <w:lang w:val="sr-CS"/>
        </w:rPr>
        <w:t>здац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7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 – ПРАВОСУДНИ ОРГАН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9</w:t>
      </w:r>
      <w:r>
        <w:rPr>
          <w:lang w:val="ru-RU"/>
        </w:rPr>
        <w:t>3</w:t>
      </w:r>
      <w:r>
        <w:rPr>
          <w:lang w:val="sr-CS"/>
        </w:rPr>
        <w:t>,</w:t>
      </w:r>
      <w:r>
        <w:rPr>
          <w:lang w:val="ru-RU"/>
        </w:rPr>
        <w:t xml:space="preserve">63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накнаде у натури извршено је 5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накнаде за запослене извршено је 33,7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трошкове путовања  издвојено је 0,27 мил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Услуге по уговору извршене су у износу од 99,5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овчане казне и пенале по решењу судова и судских тела извршено је 0,27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4.1 – ВРХОВНИ СУД СРБИЈЕ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222,3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За накнаде у натури - превоз, утрошено је 0,14 мил. динара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У оквиру издатака за социјална давања запосленима извршене су исплате боловања запосленима у износу од </w:t>
      </w:r>
      <w:r>
        <w:rPr>
          <w:color w:val="000000"/>
          <w:lang w:val="sr-CS"/>
        </w:rPr>
        <w:t>0,45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>-  За накнаде за запослене – утрошено је 9,3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1,7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3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слуге по уговору извршене су у износу од 3,48 мил. динара,  и то за: административне услуге, услуге репрезентације,  ауторске хонорар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4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их материјала, у износу од 1,79 мил. динара.</w:t>
      </w:r>
    </w:p>
    <w:p>
      <w:pPr>
        <w:pStyle w:val="Normal"/>
        <w:ind w:right="720" w:firstLine="720"/>
        <w:rPr/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, извршени су у износу од 0,02 мил. динара.   </w:t>
      </w:r>
    </w:p>
    <w:p>
      <w:pPr>
        <w:pStyle w:val="Normal"/>
        <w:ind w:right="72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Издаци  за машине и опрему извршени су у износу од 0,70 мил.динара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tabs>
          <w:tab w:val="left" w:pos="720" w:leader="none"/>
          <w:tab w:val="left" w:pos="900" w:leader="none"/>
        </w:tabs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/>
      </w:pPr>
      <w:r>
        <w:rPr>
          <w:bCs/>
          <w:lang w:val="ru-RU"/>
        </w:rPr>
        <w:t>За Врховни суд Србије проценат извршења буџетских средстава био је 98,63%, проценат извршења сопствених средстава био је 103,79% а укупни проценат  извршења средстава износио је 99,58%.</w:t>
      </w:r>
    </w:p>
    <w:p>
      <w:pPr>
        <w:pStyle w:val="TextBodyIndent"/>
        <w:ind w:left="0" w:right="720" w:hanging="0"/>
        <w:jc w:val="both"/>
        <w:rPr/>
      </w:pPr>
      <w:r>
        <w:rPr>
          <w:bCs/>
          <w:lang w:val="ru-RU"/>
        </w:rPr>
        <w:tab/>
        <w:t>Одступање између одобрених средстава и извршења настају у приходима (одобреним сопственим средствима), због разлике између финансијског плана и Закона о буџету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  <w:tab/>
        <w:t>Сопствена средства су коришћена за исплату плата у децембру, недостајућа материјална средства (највећи део се односи на социјална давања запосленима, накнаду за запослене и материјале), и за основна средства.</w:t>
      </w:r>
    </w:p>
    <w:p>
      <w:pPr>
        <w:pStyle w:val="TextBodyIndent"/>
        <w:ind w:left="0" w:right="720" w:hanging="0"/>
        <w:jc w:val="both"/>
        <w:rPr/>
      </w:pPr>
      <w:r>
        <w:rPr>
          <w:bCs/>
          <w:lang w:val="ru-RU"/>
        </w:rPr>
        <w:tab/>
        <w:t>Примљене донације у 200</w:t>
      </w:r>
      <w:r>
        <w:rPr>
          <w:bCs/>
        </w:rPr>
        <w:t>5</w:t>
      </w:r>
      <w:r>
        <w:rPr>
          <w:bCs/>
          <w:lang w:val="ru-RU"/>
        </w:rPr>
        <w:t>. години: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/>
      </w:pPr>
      <w:r>
        <w:rPr>
          <w:bCs/>
          <w:lang w:val="ru-RU"/>
        </w:rPr>
        <w:t>Фонд за отворено друштво у износу од 760.000,00 динара  са наменом за годишње саветовање судија Србије  у Врњачкој бањи 2005. године;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>
          <w:bCs/>
          <w:lang w:val="ru-RU"/>
        </w:rPr>
      </w:pPr>
      <w:r>
        <w:rPr>
          <w:bCs/>
          <w:lang w:val="sr-Latn-CS"/>
        </w:rPr>
        <w:t xml:space="preserve">«United Nations Development Programme» у износу од 887.923,00 динара са наменом за </w:t>
      </w:r>
      <w:r>
        <w:rPr>
          <w:bCs/>
          <w:lang w:val="sr-CS"/>
        </w:rPr>
        <w:t xml:space="preserve">билтен за </w:t>
      </w:r>
      <w:r>
        <w:rPr>
          <w:bCs/>
          <w:lang w:val="sr-Latn-CS"/>
        </w:rPr>
        <w:t>годишње саветовање судија Србије</w:t>
      </w:r>
      <w:r>
        <w:rPr>
          <w:bCs/>
          <w:lang w:val="sr-CS"/>
        </w:rPr>
        <w:t xml:space="preserve"> у Врњачкој бањи 2005 године;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>
          <w:bCs/>
          <w:lang w:val="ru-RU"/>
        </w:rPr>
      </w:pPr>
      <w:r>
        <w:rPr>
          <w:bCs/>
          <w:lang w:val="sr-Latn-CS"/>
        </w:rPr>
        <w:t>«United Nations Development Programme» у износу од</w:t>
      </w:r>
      <w:r>
        <w:rPr>
          <w:bCs/>
          <w:lang w:val="sr-CS"/>
        </w:rPr>
        <w:t xml:space="preserve"> 2.183.700,00 динара са наменом оснивања информативне службе Врховног суда Србије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sr-CS"/>
        </w:rPr>
        <w:t>Укупно примљене донације у 2005. години биле су 3,83 мил. динара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4.2 – ВИШИ ТРГОВИНСКИ СУД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/>
      </w:pPr>
      <w:r>
        <w:rPr>
          <w:lang w:val="ru-RU"/>
        </w:rPr>
        <w:t>-</w:t>
        <w:tab/>
      </w:r>
      <w:r>
        <w:rPr>
          <w:lang w:val="sr-CS"/>
        </w:rPr>
        <w:t>За плате, додатке  као и доприносе на терет послодаваца за запослене утрошено је 61,1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За накнаде у натури – превоз (маркица) и поклони за децу запослених утрошено је 0,03 мил. динара.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лате  боловањ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износу  од 0,3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 накнаде за запослене – утрошено је 4,21 мил. динара и то за: накнаде за одвојен живот од породице, накнаде за превоз на посао и са посла и  накнаде за смештај судија. До одступања  од одобрених средстава је дошло због измирења обавеза за смештај судија и недостајућа средства у износу од 0,13 мил. динара исплаћена су  из судских такси распоредом неутрошених средстава из претходне године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/>
      </w:pPr>
      <w:r>
        <w:rPr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3,99 мил. динара. До одступања од одобрених средстава је дошло због измирења обавеза по основу закупа и осталих трошкова који се исплаћују по Уговору о закупу пословног простора у Делиградској бр. 16, и недостајућа  средства у износу од 3,52 мил. динара исплаћена су из судских такси.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0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ind w:left="0" w:right="720" w:firstLine="720"/>
        <w:jc w:val="both"/>
        <w:rPr/>
      </w:pPr>
      <w:r>
        <w:rPr>
          <w:lang w:val="sr-CS"/>
        </w:rPr>
        <w:t xml:space="preserve">-  Услуге по уговору извршене су у износу од 0,71 мил. динара. До одступања од одобрених средстава је дошло због измирења обавеза насталих због пресељења у Делиградску бр. 16, и недостајућа  средства у износу од 0,21 мил. динара исплаћена су из судских такси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-  </w:t>
      </w:r>
      <w:r>
        <w:rPr>
          <w:lang w:val="sr-CS"/>
        </w:rPr>
        <w:t xml:space="preserve">За текуће поправке и одржавање (услуге и материјали) утрошено је 0,43 мил. динара. Недостајућа средства у износу од 0,02 мил. динара исплаћена су из судских такси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 за образовање запослених у износу од 0,65 мил. динара. Недостајућа средства у износу од 0,08 мил. динара исплаћена су из судских такси.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04 мил. динара.</w:t>
      </w:r>
    </w:p>
    <w:p>
      <w:pPr>
        <w:pStyle w:val="Normal"/>
        <w:ind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Средства за набавку машина и опрема нису одобрена  у буџету. Издаци  за машине и опрему извршени су у износу од 0,52 мил.динара из судских такси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3 – РЕПУБЛИЧКО ЈАВНО ТУЖИЛАШТВО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65,1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накнаде у натури  -  утрошено је 0,34 мил. динара и то за осталу дуготрајну робу и  поклоне за децу запослених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1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-  За накнаде за запослене – утрошено је 1,91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мобилних телефона и за осигурање возила  извршени су у износу 0,8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Трошкови путовања реализовани су за: дневнице 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 у износу од 2,0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,10 мил. динара,  и то за: услуге израде софтвера, за услуге одржавања рачунара, стручне испите, за публикацију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33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 цвеће и зеленило, стручне публикације за редовне потребе, за стручну литературу за образовање запослених и за куповину бензинских бонова за потребе тужилаштва у износу од 1,07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06 мил. динара, и то на име пореза на фонд зарада, за регистрацију возила и за републичке таксе.</w:t>
      </w:r>
    </w:p>
    <w:p>
      <w:pPr>
        <w:pStyle w:val="Normal"/>
        <w:ind w:right="720"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биле су 0,58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Глава 4.4 – ТУЖИЛАШТВО ЗА РАТНЕ ЗЛОЧИНЕ   </w:t>
      </w:r>
      <w:r>
        <w:rPr>
          <w:lang w:val="sr-CS"/>
        </w:rPr>
        <w:t xml:space="preserve">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</w:t>
      </w:r>
      <w:r>
        <w:rPr>
          <w:lang w:val="ru-RU"/>
        </w:rPr>
        <w:t xml:space="preserve"> 23</w:t>
      </w:r>
      <w:r>
        <w:rPr>
          <w:lang w:val="sr-CS"/>
        </w:rPr>
        <w:t>,</w:t>
      </w:r>
      <w:r>
        <w:rPr>
          <w:lang w:val="ru-RU"/>
        </w:rPr>
        <w:t xml:space="preserve">65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у натури  -  утрошено је 0,10 мил. динара и то за поклоне за децу запослених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За накнаде за запослене – утрошено је 0,97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зносу 0,7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3,94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64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3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 xml:space="preserve"> </w:t>
      </w:r>
      <w:r>
        <w:rPr>
          <w:lang w:val="sr-CS"/>
        </w:rPr>
        <w:t xml:space="preserve"> канцеларијског материјала, бензин, мазиво и материјал за  превозна средства, стручне публикације, часописе и гласила, материјал за одржавање чистоће и остале материјале, у износу од 0,6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, извршени су у износу од 0,02 мил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2"/>
        </w:numPr>
        <w:ind w:left="1080" w:right="720" w:hanging="360"/>
        <w:jc w:val="both"/>
        <w:rPr>
          <w:lang w:val="sr-CS"/>
        </w:rPr>
      </w:pPr>
      <w:r>
        <w:rPr>
          <w:lang w:val="sr-CS"/>
        </w:rPr>
        <w:t xml:space="preserve">Издаци  за машине и опрему извршени су у износу од 0,24 мил. динара. </w:t>
      </w:r>
    </w:p>
    <w:p>
      <w:pPr>
        <w:pStyle w:val="TextBodyIndent"/>
        <w:numPr>
          <w:ilvl w:val="0"/>
          <w:numId w:val="2"/>
        </w:numPr>
        <w:ind w:left="1080" w:right="720" w:hanging="360"/>
        <w:jc w:val="both"/>
        <w:rPr>
          <w:lang w:val="sr-CS"/>
        </w:rPr>
      </w:pPr>
      <w:r>
        <w:rPr>
          <w:bCs/>
          <w:lang w:val="sr-CS"/>
        </w:rPr>
        <w:t xml:space="preserve">Укупно примљене донације у 2005. години биле су 3,05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Глава 4.5 – РЕПУБЛИЧКО ЈАВНО ПРАВОБРАНИЛАШТВО   </w:t>
      </w:r>
      <w:r>
        <w:rPr>
          <w:lang w:val="sr-CS"/>
        </w:rPr>
        <w:t xml:space="preserve">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-  </w:t>
      </w:r>
      <w:r>
        <w:rPr>
          <w:lang w:val="sr-CS"/>
        </w:rPr>
        <w:t>За плате, додатке  као и доприносе на терет послодаваца за запослене утрошено је 54,7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0,36 мил. динара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За накнаде за запослене - утрошено је 0,83 мил. динара и то за превоз запослених на посао и са посла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,65 мил. динара.   </w:t>
      </w:r>
    </w:p>
    <w:p>
      <w:pPr>
        <w:pStyle w:val="Normal"/>
        <w:spacing w:before="0" w:after="120"/>
        <w:ind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 у износу од 0,5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,7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8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овчане казне и пенали по решењу судова и судских тела биле су 0,23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4.6 – ОКРУЖНИ СУДОВИ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tabs>
          <w:tab w:val="left" w:pos="720" w:leader="none"/>
        </w:tabs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1.117,3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у натури -  утрошено је 10,65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10,8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– утрошено је 18,04 мил. динара.  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0,61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117,41 мил. динара.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7,88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54,16 мил. динара,  и то за: административне услуге, услуге    одржавања   просторија 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 Специјализоване услуге износиле су 0,7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извршене су износу од 17,8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35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На име отплата домаћих камата издвојено је 0,2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1,86 мил. динара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Расходи за зграде и грађевинске објекте извршени су у износу од 20,11 мил.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Издаци за машине и опрему износили су 26,39 мил.динара.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7 -  ОПШТИНСКИ СУДОВИ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3</w:t>
      </w:r>
      <w:r>
        <w:rPr>
          <w:lang w:val="ru-RU"/>
        </w:rPr>
        <w:t xml:space="preserve">.778,47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За накнаде  у натури - превоз, утрошено је 47,4</w:t>
      </w:r>
      <w:r>
        <w:rPr>
          <w:lang w:val="ru-RU"/>
        </w:rPr>
        <w:t>6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На име социјалних давања запосленима из сопствених средстава извршено је 44,29 мил.динара. 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>-  За накнаде за запослене – утрошено је 42,0</w:t>
      </w:r>
      <w:r>
        <w:rPr>
          <w:lang w:val="ru-RU"/>
        </w:rPr>
        <w:t>4</w:t>
      </w:r>
      <w:r>
        <w:rPr>
          <w:lang w:val="sr-CS"/>
        </w:rPr>
        <w:t xml:space="preserve">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3,31 мил.динара из сопствених приход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50,7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5,12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468,0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носиле су 5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е су износу од 27,53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19,5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5,5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Издаци за машине и опрему извршени су из сопствених средстава у износу од 34,64 мил.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8 -  ТРГОВИНСКИ СУДОВИ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486</w:t>
      </w:r>
      <w:r>
        <w:rPr>
          <w:lang w:val="ru-RU"/>
        </w:rPr>
        <w:t xml:space="preserve">,76 </w:t>
      </w:r>
      <w:r>
        <w:rPr>
          <w:lang w:val="sr-CS"/>
        </w:rPr>
        <w:t>мил. динара.</w:t>
      </w:r>
    </w:p>
    <w:p>
      <w:pPr>
        <w:pStyle w:val="TextBodyIndent"/>
        <w:ind w:left="283" w:right="720" w:firstLine="437"/>
        <w:jc w:val="both"/>
        <w:rPr/>
      </w:pPr>
      <w:r>
        <w:rPr>
          <w:lang w:val="sr-CS"/>
        </w:rPr>
        <w:t>-  За накнаде у натури - превоз, утрошено је 6,1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а име социјалних давања запосленима издвојено је из буџетских средстава 8,05 мил.динара.</w:t>
      </w:r>
    </w:p>
    <w:p>
      <w:pPr>
        <w:pStyle w:val="TextBodyIndent"/>
        <w:ind w:left="283" w:right="720" w:firstLine="437"/>
        <w:jc w:val="both"/>
        <w:rPr/>
      </w:pPr>
      <w:r>
        <w:rPr>
          <w:lang w:val="sr-CS"/>
        </w:rPr>
        <w:t xml:space="preserve">-  За накнаде за запослене – утрошено је 7,77 мил. динара.  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0,39 мил.динара из сопствених приход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52,7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,8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9,9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и су износу од 6,84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2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употребе основних средстава, извршени су у износу од 10,51 мил. динара  из сопствених средстав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3,31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9 – ОКРУЖНА ЈАВНА ТУЖИЛАШТВ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firstLine="54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</w:t>
      </w:r>
      <w:r>
        <w:rPr>
          <w:lang w:val="ru-RU"/>
        </w:rPr>
        <w:t>2</w:t>
      </w:r>
      <w:r>
        <w:rPr>
          <w:lang w:val="sr-CS"/>
        </w:rPr>
        <w:t>9</w:t>
      </w:r>
      <w:r>
        <w:rPr>
          <w:lang w:val="ru-RU"/>
        </w:rPr>
        <w:t>0,</w:t>
      </w:r>
      <w:r>
        <w:rPr>
          <w:lang w:val="sr-CS"/>
        </w:rPr>
        <w:t>7</w:t>
      </w:r>
      <w:r>
        <w:rPr>
          <w:lang w:val="ru-RU"/>
        </w:rPr>
        <w:t xml:space="preserve">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 у натури - превоз, утрошено је 5,08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а име социјалних давања запослених извршено је 3,64 мил. динара из сопствених приход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за запослене – утрошено је 0,8</w:t>
      </w:r>
      <w:r>
        <w:rPr>
          <w:lang w:val="ru-RU"/>
        </w:rPr>
        <w:t>3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од 8,75 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>-  Трошкови путовања извршени су у износу од 2,1</w:t>
      </w:r>
      <w:r>
        <w:rPr>
          <w:lang w:val="ru-RU"/>
        </w:rPr>
        <w:t>0</w:t>
      </w:r>
      <w:r>
        <w:rPr>
          <w:lang w:val="sr-CS"/>
        </w:rPr>
        <w:t xml:space="preserve"> мил.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>- Услуге по уговору извршене су у износу од 4,2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Текуће поправке и одржавање (услуге и материјали) извршене су износу од 3,20 мил. динара. </w:t>
      </w:r>
    </w:p>
    <w:p>
      <w:pPr>
        <w:pStyle w:val="TextBodyIndent"/>
        <w:ind w:left="0" w:right="720" w:firstLine="540"/>
        <w:jc w:val="both"/>
        <w:rPr>
          <w:lang w:val="ru-RU"/>
        </w:rPr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7,27 мил. динара.</w:t>
      </w:r>
    </w:p>
    <w:p>
      <w:pPr>
        <w:pStyle w:val="Normal"/>
        <w:ind w:right="720" w:firstLine="540"/>
        <w:jc w:val="both"/>
        <w:rPr/>
      </w:pPr>
      <w:r>
        <w:rPr>
          <w:lang w:val="sr-CS"/>
        </w:rPr>
        <w:t xml:space="preserve">- Расходи на име пореза, обавезне таксе и казне наметнуте од једног нивоа власти другом, извршени су у износу од </w:t>
      </w:r>
      <w:r>
        <w:rPr>
          <w:lang w:val="ru-RU"/>
        </w:rPr>
        <w:t>0</w:t>
      </w:r>
      <w:r>
        <w:rPr>
          <w:lang w:val="sr-CS"/>
        </w:rPr>
        <w:t>,</w:t>
      </w:r>
      <w:r>
        <w:rPr>
          <w:lang w:val="ru-RU"/>
        </w:rPr>
        <w:t>41</w:t>
      </w:r>
      <w:r>
        <w:rPr>
          <w:lang w:val="sr-CS"/>
        </w:rPr>
        <w:t xml:space="preserve"> мил. динара.</w:t>
      </w:r>
    </w:p>
    <w:p>
      <w:pPr>
        <w:pStyle w:val="Normal"/>
        <w:ind w:right="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firstLine="540"/>
        <w:jc w:val="both"/>
        <w:rPr/>
      </w:pPr>
      <w:r>
        <w:rPr>
          <w:lang w:val="en-US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1,4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>- Издаци за машине и опреме извршени су у износу од 3,5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10 – ОПШТИНСКА ЈАВНА ТУЖИЛАШТВ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,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593</w:t>
      </w:r>
      <w:r>
        <w:rPr>
          <w:lang w:val="ru-RU"/>
        </w:rPr>
        <w:t xml:space="preserve">,4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-  За накнаде у натури - превоз, утрошено је </w:t>
      </w:r>
      <w:r>
        <w:rPr>
          <w:lang w:val="ru-RU"/>
        </w:rPr>
        <w:t>3</w:t>
      </w:r>
      <w:r>
        <w:rPr>
          <w:lang w:val="sr-CS"/>
        </w:rPr>
        <w:t>,</w:t>
      </w:r>
      <w:r>
        <w:rPr>
          <w:lang w:val="ru-RU"/>
        </w:rPr>
        <w:t>98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>-  На име социјалних давања запослених извршено је 7,37 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-  За накнаде за запослене – утрошено је 5,36 мил. динара.   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9,55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- Трошкови путовања извршени су у износу од 3,69 мил.динара.   </w:t>
      </w:r>
    </w:p>
    <w:p>
      <w:pPr>
        <w:pStyle w:val="TextBodyIndent"/>
        <w:tabs>
          <w:tab w:val="clear" w:pos="720"/>
          <w:tab w:val="left" w:pos="540" w:leader="none"/>
        </w:tabs>
        <w:ind w:left="0" w:right="720" w:firstLine="283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- Услуге по уговору извршене су у износу од 7,0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Текуће поправке и одржавање (услуге и материјали) извршене су износу од 2,75 мил. динара. </w:t>
      </w:r>
    </w:p>
    <w:p>
      <w:pPr>
        <w:pStyle w:val="TextBodyIndent"/>
        <w:ind w:left="0" w:right="720" w:firstLine="283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4,26 мил. динара.</w:t>
      </w:r>
    </w:p>
    <w:p>
      <w:pPr>
        <w:pStyle w:val="Normal"/>
        <w:ind w:right="720" w:firstLine="720"/>
        <w:jc w:val="both"/>
        <w:rPr>
          <w:lang w:val="en-US"/>
        </w:rPr>
      </w:pPr>
      <w:r>
        <w:rPr>
          <w:lang w:val="sr-CS"/>
        </w:rPr>
        <w:t>- Расходи на име пореза. обавезне таксе и казне наметнуте од једног нивоа власти другом, извршени су у износу од 1,04 мил. динара.</w:t>
      </w:r>
    </w:p>
    <w:p>
      <w:pPr>
        <w:pStyle w:val="Normal"/>
        <w:ind w:righ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Издаци за машине и опреме извршени су у износу од </w:t>
      </w:r>
      <w:r>
        <w:rPr>
          <w:lang w:val="en-US"/>
        </w:rPr>
        <w:t>10,22</w:t>
      </w:r>
      <w:r>
        <w:rPr>
          <w:lang w:val="sr-CS"/>
        </w:rPr>
        <w:t xml:space="preserve"> мил. динара из сопствених средстав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4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ВЕЋА ЗА ПРЕКРШАЈ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67</w:t>
      </w:r>
      <w:r>
        <w:rPr>
          <w:lang w:val="ru-RU"/>
        </w:rPr>
        <w:t xml:space="preserve">,55 </w:t>
      </w:r>
      <w:r>
        <w:rPr>
          <w:lang w:val="sr-CS"/>
        </w:rPr>
        <w:t>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накнаде  у натури – превоз, утрошено је 1,11 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накнаде за запослене – утрошено је 0,47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6,05 мил. 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Трошкови путовања извршени су у износу од 0,91 мил.динара.</w:t>
      </w:r>
    </w:p>
    <w:p>
      <w:pPr>
        <w:pStyle w:val="TextBodyIndent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Услуге по уговору износиле су 2,41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Текуће поправке и одржавање (услуге и материјали) извршене су износу од 0,9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3,5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12 – ОПШТИНСКИ ОРГАНИ ЗА ПРЕКРША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      </w:t>
      </w:r>
    </w:p>
    <w:p>
      <w:pPr>
        <w:pStyle w:val="TextBodyIndent"/>
        <w:ind w:left="0" w:right="720" w:firstLine="540"/>
        <w:jc w:val="both"/>
        <w:rPr/>
      </w:pPr>
      <w:r>
        <w:rPr>
          <w:b/>
          <w:bCs/>
          <w:lang w:val="sr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 xml:space="preserve">утрошено је 1.103,47 </w:t>
      </w:r>
      <w:r>
        <w:rPr>
          <w:lang w:val="sr-CS"/>
        </w:rPr>
        <w:t>мил. динара.</w:t>
      </w:r>
    </w:p>
    <w:p>
      <w:pPr>
        <w:pStyle w:val="TextBodyIndent"/>
        <w:ind w:left="66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накнаде у натури – превоз, утрошено је 14,77 мил.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социјалних давања запослених извршено је 21,27 мил. динара из сопствених приход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– утрошено је 13,92 мил. 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граде, бонусе и остале посебне расходе  утрошено је 1,32 мил. динара из сопствених приход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За  судијски и посланички додатак утрошено је 5,57 мил. динара из сопствених приход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55,51 мил. динара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720" w:hanging="0"/>
        <w:jc w:val="both"/>
        <w:rPr/>
      </w:pPr>
      <w:r>
        <w:rPr>
          <w:lang w:val="sr-CS"/>
        </w:rPr>
        <w:tab/>
        <w:t>- Трошкови путовања извршени су у износу од 4,09 мил.динара.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Услуге по уговору износиле су 23,96 мил.динара.</w:t>
      </w:r>
    </w:p>
    <w:p>
      <w:pPr>
        <w:pStyle w:val="TextBodyIndent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Трошкови специјализованих  услуга извршени су у износу од 0,65 мил. динара из сопствених приход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извршене су износу од 13,48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41,90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- Расходи на име пореза. обавезне таксе и казне наметнуте од једног нивоа власти другом, извршени су у износу од 1,06 мил. </w:t>
      </w:r>
    </w:p>
    <w:p>
      <w:pPr>
        <w:pStyle w:val="TextBodyIndent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12,96 мил.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ВЛАДА РЕПУБЛИКЕ СРБ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утрошено је</w:t>
      </w:r>
      <w:r>
        <w:rPr>
          <w:lang w:val="sr-CS"/>
        </w:rPr>
        <w:t xml:space="preserve"> 77</w:t>
      </w:r>
      <w:r>
        <w:rPr>
          <w:lang w:val="ru-RU"/>
        </w:rPr>
        <w:t xml:space="preserve">,11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у натури - превоз, утрошено је 0,95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2,76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>- За накнаде за запослене – утрошено је 1,05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>- За награде, бонусе и остале посебне расходе утрошено је 4,2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0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6,7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27,1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текуће поправке и одржавање зграда и објеката утрошено је 0,15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их  материјала, у износу од 3,4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социјалну заштиту из буџета утрошено је 0,3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За дотације невладиним организацијама утрошено је 0,2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овчане казне и пенали по решењу судова и судских тела биле су 3,38 мил. динара. Наведени износ се односи на принудне наплате по судским решењим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машине и опрему извршени су у износу од 2,92 мил. динара., за набавку компјутера за потребе Влад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Укупно примљене донације у 2005. години биле су 0,2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 – КАНЦЕЛАРИЈА ЗА САРАДЊУ С МЕДИЈИМ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8</w:t>
      </w:r>
      <w:r>
        <w:rPr>
          <w:lang w:val="ru-RU"/>
        </w:rPr>
        <w:t xml:space="preserve">,64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34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За накнаде за запослене – утрошено је 0,51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 награде, бонусе и остале посебне расходе утрошено је 1,3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,4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0,7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9,3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1,44 мил. динара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5.2 – КАНЦЕЛАРИЈА ЗА ПРИДРУЖИВАЊЕ ЕВРОПСКОЈ УНИЈ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нодавни органи, финансијски и фискални послови и спољни послов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,  као и доприносе на терет послодаваца за запослене </w:t>
      </w:r>
      <w:r>
        <w:rPr>
          <w:lang w:val="ru-RU"/>
        </w:rPr>
        <w:t>утошено је</w:t>
      </w:r>
      <w:r>
        <w:rPr>
          <w:lang w:val="sr-CS"/>
        </w:rPr>
        <w:t xml:space="preserve"> 12</w:t>
      </w:r>
      <w:r>
        <w:rPr>
          <w:lang w:val="ru-RU"/>
        </w:rPr>
        <w:t>,5</w:t>
      </w:r>
      <w:r>
        <w:rPr>
          <w:lang w:val="sr-CS"/>
        </w:rPr>
        <w:t>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5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- За накнаде за запослене  -  утрошено је 0,30 мил. динара за трошкове превоза за долазак на посао и одлазак са посл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За награде, бонусе и остале посебне расходе  утрошено је 1,2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2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3,3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32,44 мил. динара,  и то: 13,45 мил динара из средстава буџета и 18,99 мил. динара из средстава донациј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Текуће поправке и одржавање (услуге и материјали) извршене су у износу од 0,11  мил. динара и то за поправку рачуна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претплата за дневне и периодичне часописе и стручну литературу у износу од 0,16 мил. динара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sr-CS"/>
        </w:rPr>
        <w:t>Укупно примљене донације у 2005. години биле су 18,99 мил. динара.</w:t>
      </w:r>
    </w:p>
    <w:p>
      <w:pPr>
        <w:pStyle w:val="TextBodyIndent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3 – САВЕТ ЗА БОРБУ ПРОТИВ КОРУПЦ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0,0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4,5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Специјализоване услуге износиле су 6,5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одржавање чистоће и осталих материјала, у износу од 0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5.4 – ФОНД ЗА КОСОВО И МЕТОХИЈ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Донације и трансфери осталим нивоима власти извршени су у износу од 161,7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отације невладиним организацијама извршене су у износу од 1,66 мил.  динара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зграде и грађевинске објекте извршени су у износу од 20,95 мил. динара.</w:t>
      </w:r>
      <w:r>
        <w:rPr>
          <w:b/>
          <w:i/>
          <w:lang w:val="sr-CS"/>
        </w:rPr>
        <w:t xml:space="preserve">               </w:t>
      </w:r>
    </w:p>
    <w:p>
      <w:pPr>
        <w:pStyle w:val="TextBodyIndent"/>
        <w:ind w:left="720" w:right="720" w:hanging="0"/>
        <w:jc w:val="both"/>
        <w:rPr>
          <w:bCs/>
          <w:lang w:val="sr-CS"/>
        </w:rPr>
      </w:pPr>
      <w:r>
        <w:rPr>
          <w:bCs/>
          <w:lang w:val="sr-CS"/>
        </w:rPr>
        <w:t>- Укупно примљене донације  од невладиних организација у 2005. години су биле 184,39 мил.динара.</w:t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6 – МИНИСТАРСТВО УНУТРАШЊИХ ПОСЛО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10 – Полицијске услуге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20.975</w:t>
      </w:r>
      <w:r>
        <w:rPr>
          <w:lang w:val="ru-RU"/>
        </w:rPr>
        <w:t xml:space="preserve">,73 </w:t>
      </w:r>
      <w:r>
        <w:rPr>
          <w:lang w:val="sr-CS"/>
        </w:rPr>
        <w:t>мил. динара, од чега из средстава буџета 20.514,19 мил. динара, а из сопствених прихода 461,5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у натури - превоз, утрошено је 139,4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У оквиру издатака за социјална давања запосленима извршене су исплате у износу од 296,22 мил. динара, и то за: накнада за време одсуствовања са посла у износу од 152,95 мил. динара,  за исплату отпремнина 115,35 мил.динара и за остала социјална давања 7,4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кнаде за запослене – утрошено је 71,6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Награде, бонуси и остали посебни расходи извршени су у укупном износу од 343,23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 и услуге комуникација извршени су у износу 1.256,8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у износу од 524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447,11 мил. динара,  и то за:  уговоре о делу, лер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Специјализоване услуге  реализоване су у износу од 69,43 мил. динара и то за услуге образовања, културе и спорта и остале специјализован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575,73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215,4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Издаци за отплату камата по домаћим кредитима извршени су 0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Пратећи трошкови задуживања износили су  0,0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отације невладиним организацијама извршене су у износу од 1,80 мил. динара.        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89,5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Новчане казне и пенали по решењу судова и судских тела износиле  су 302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3,47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Издаци за зграде и грађевинске објекте извршени су у износу од  290,12 мил. динара и то за куповину зграда и објеката 2,69 мил.динара, изградњу зграда и објеката 14,99 мил. динара, за капитално одржавање зграда и објеката 262,57 мил. динара и пројектно планирање 9,8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износу од 1.525,18 мил. динара и то: за набавку опреме реализацију интегрисаног аутоматизованог система за персонализацију идентификационих докумената и опреме за  „ТЕТРА“ систем, као и остале опреме за јавну безбедност у износу од 1.396,27 мил. динара, возила у износу од 118,23 мил. динара информатичке опреме, средства везе, опреме за потребе крим-технике и др. У износу ос 10,68 мил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Остала основна средства износила су 0,9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Отплата главнице домаћим кредиторима извршена је у износу од 21,93 мил динара, од чега отплата главнице по основу склопљеног уговора са Делта банком из 2002. године износи 20,80 мил. динара, а за отплату ануитета по уговорима из ранијих година за набављене станове из средстава солидарне стамбене изградњре са вишегодишњим роком отплате у износу ос 1,13 мил.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Примљена средства од донација у 2005. години износе 172,09 мил.динара, а утрошено је 7,9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Раздео 7 – МИНИСТАРСТВО ФИНАНСИЈА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ункција 090 –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- Донације и трансфери огранизацијама обавезног социјалног осигурања  извршене су у укупном износу  од   91.339,10 мил. динара, и то:</w:t>
      </w:r>
    </w:p>
    <w:p>
      <w:pPr>
        <w:pStyle w:val="Normal"/>
        <w:ind w:left="720" w:right="720" w:hanging="0"/>
        <w:jc w:val="both"/>
        <w:rPr/>
      </w:pPr>
      <w:r>
        <w:rPr>
          <w:lang w:val="sr-CS"/>
        </w:rPr>
        <w:t>1) Фонду за ПИО запослених 76.835,95 мил. динара  од чега 73.032,50 из       средстава буџета, и 3.803,45  из примања од отплате датих кредита и продаје финансијске имовине;</w:t>
      </w:r>
    </w:p>
    <w:p>
      <w:pPr>
        <w:pStyle w:val="Normal"/>
        <w:ind w:left="720" w:right="720" w:hanging="0"/>
        <w:jc w:val="both"/>
        <w:rPr/>
      </w:pPr>
      <w:r>
        <w:rPr>
          <w:lang w:val="sr-CS"/>
        </w:rPr>
        <w:t>2) Фонду за ПИО земљорадника  6.534,00 мил. динара, и</w:t>
      </w:r>
    </w:p>
    <w:p>
      <w:pPr>
        <w:pStyle w:val="Normal"/>
        <w:ind w:left="720" w:right="720" w:hanging="0"/>
        <w:jc w:val="both"/>
        <w:rPr/>
      </w:pPr>
      <w:r>
        <w:rPr>
          <w:lang w:val="sr-CS"/>
        </w:rPr>
        <w:t>3) Националној служби за запошљавање  7.969,15 мил. динара.</w:t>
      </w:r>
    </w:p>
    <w:p>
      <w:pPr>
        <w:pStyle w:val="Normal"/>
        <w:ind w:righ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199,82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 у натури – маркице за превоз запослених, утрошено је 0,30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14,15 мил. динара.</w:t>
      </w:r>
    </w:p>
    <w:p>
      <w:pPr>
        <w:pStyle w:val="TextBodyIndent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– утрошено је 5,04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Награде, бонуси и остали посебни расходи извршени су у укупном износу од 16,59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>-</w:t>
      </w:r>
      <w:r>
        <w:rPr>
          <w:lang w:val="sr-CS"/>
        </w:rPr>
        <w:t xml:space="preserve"> Стални трошкови, у оквиру којих су  расходи за: телефоне и мобилне телефоне, поштанске услуге и услуге доставе,  извршени су у износу 165,29 мил. динара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 Трошкови путовања реализовани су, за службена путовања у земљи и иностранству (дневнице, накнада за хотелски смештај и трошкове превоза), у износу од 5,3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укупном износу од 113,09 мил. динара, и то од прихода из буџета 99,83 мил. динара; од донација из иностраних земаља 0,63 мил. динара и од донација од међународних организација 12,63 мил.динара, а за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За специјализоване услуге утрошено је 469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Текуће поправке и одржавање (услуге и материјали) извршене су износу од 0,7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ог материјала, у износу од 2,7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нације  и трансфери осталим нивоима власти у укупном износу од 307,29 мил. динара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акнаде за социјалну заштиту из буџета у укупном износу од 4,55 мил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0,0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- Издаци за зграде и грађевинске објекте извршени су  у износу  од</w:t>
      </w:r>
      <w:r>
        <w:rPr>
          <w:lang w:val="ru-RU"/>
        </w:rPr>
        <w:t xml:space="preserve"> 203,91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износу од 0,01 мил. динара.</w:t>
      </w:r>
    </w:p>
    <w:p>
      <w:pPr>
        <w:pStyle w:val="TextBodyIndent"/>
        <w:ind w:left="0" w:right="720"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а име субвенција јавним нефинансијским предузећима и организацијама издвојено је 11,16 мил. динара, што се односи на помоћ обезницима за набавке фискалних кас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носиле су 428,36 мил. динара, и то за финансирање редовног рада политичких странака чији су кандидати изабрани за посланике у Народну скупштину у износу ос 373,53 мил. динара;за финансирање Удружења слепих „Хомер“ у износу од 1,00 мил. динара; средства за рад Савеза резервних војних старешина у износу од 2,99 мил. динара; за финансирање Националних савета нацоналних мањина у износу од 49,65 мил. динара; за Удружење породица киднапованих и убијених у износу од 0,60 мил. динара; за Специјалну олимпијаду СЦГ у износу од 0,5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овчане казне и пенали по решењу судова и судских тела биле су 1.315,58 мил. динара. Наведени износ се односи на принудне наплате по судским решењеима директних корисника буџетских средстав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кнада штете за повреде или штету насталу услед елементарних непогода или других природних узрока била је 229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издатке зграда и грађевинских објеката у износу од 120,40 мил.динара , а намењена су изградњи граничног прелаза Хоргош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За исплату накнада  на име експрописаног земљишта за гранични прелаз Батровци у износу од 50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бавка домаће финансијске имовине извршена је у износу од 2.341,66 мил. динара, и то закредите физичким лицима  у земљи, за потребе становања 423,00 мил. динара, за учешће капитала у домаћим нефинансијским јавним предузећима и институцијама у износу од 1.389,46 мил. динара, за учешће капитала у осталим јавним финансијским институцијама у земљи износ од 427,20 мил.динара, и за учешће капитала у домаћим пословним банкама у износу од 102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ind w:right="720" w:firstLine="720"/>
        <w:rPr/>
      </w:pPr>
      <w:r>
        <w:rPr/>
        <w:t xml:space="preserve">  </w:t>
      </w:r>
      <w:r>
        <w:rPr/>
        <w:t>- Донације и  трансфери осталим нивоима власти извршени су у износу од 66.450,21 мил. динара, и то: из буџетских прихода 66.392,61 мил.динара, а из осталих извора прихода 58,48 мил. динара ( Савезном нивоу 49.750,95 мил. динара из средстава буџета и 57,60 мил. динара из сопствених средстава;  Југу Србије и Косову и Метохији 2.534,37 мил. динара из прихода буџета и, 0,88 мил. динара из донација од међународних организација, градовима и општинама  износ од 14.102,80 мил. динара)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10 – Општи економски и комерцијални послови и послови по питању рад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услуге по уговору извршено је 38,42 мил. динара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пратеће трошкове задуживања извршено је 0,09 мил. динара из сопствених приход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субвенција јавним финансијским институцијама издвојено је 21,65 мил. динара, и то за Агенцију за осигурање депозита, санацију, стечај и ликвидацију банак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sr-CS"/>
        </w:rPr>
        <w:t>Глава 7.1. – УПРАВА ЦАРИН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1.240,36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 утошено је 5,92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извршене су исплате у износу од 81,9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– утрошено је 74,1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61</w:t>
      </w:r>
      <w:r>
        <w:rPr>
          <w:lang w:val="ru-RU"/>
        </w:rPr>
        <w:t>,00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07,04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56,13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4,15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2,8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37,73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95,6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 - Издаци за порезе, обавезне таксе и казне наметнуте од једног нивоа власти другом извршени су у износу од 4,6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217,0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77,60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233,2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7.2 – ПОРЕСКА УПРА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3.738,59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За накнаде у натури - превоз, утрошено је 27</w:t>
      </w:r>
      <w:r>
        <w:rPr>
          <w:lang w:val="ru-RU"/>
        </w:rPr>
        <w:t>,02</w:t>
      </w:r>
      <w:r>
        <w:rPr>
          <w:lang w:val="sr-CS"/>
        </w:rPr>
        <w:t xml:space="preserve">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накнаде за време одсуства са посла, отпремнине и помоћи у износу од 525</w:t>
      </w:r>
      <w:r>
        <w:rPr>
          <w:lang w:val="ru-RU"/>
        </w:rPr>
        <w:t>,67</w:t>
      </w:r>
      <w:r>
        <w:rPr>
          <w:lang w:val="sr-CS"/>
        </w:rPr>
        <w:t xml:space="preserve"> мил. динара. </w:t>
      </w:r>
    </w:p>
    <w:p>
      <w:pPr>
        <w:pStyle w:val="TextBodyIndent"/>
        <w:ind w:left="720" w:right="720" w:hanging="0"/>
        <w:jc w:val="both"/>
        <w:rPr>
          <w:lang w:val="ru-RU"/>
        </w:rPr>
      </w:pPr>
      <w:r>
        <w:rPr>
          <w:lang w:val="sr-CS"/>
        </w:rPr>
        <w:t>-  За накнаде за запослене – утрошено је 75</w:t>
      </w:r>
      <w:r>
        <w:rPr>
          <w:lang w:val="ru-RU"/>
        </w:rPr>
        <w:t>,36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>-  Награде, бонуси и остали посебни расходи извршени су у износу од 138</w:t>
      </w:r>
      <w:r>
        <w:rPr>
          <w:lang w:val="ru-RU"/>
        </w:rPr>
        <w:t>,46</w:t>
      </w:r>
      <w:r>
        <w:rPr>
          <w:lang w:val="sr-CS"/>
        </w:rPr>
        <w:t xml:space="preserve"> мил.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718</w:t>
      </w:r>
      <w:r>
        <w:rPr>
          <w:lang w:val="ru-RU"/>
        </w:rPr>
        <w:t>,76</w:t>
      </w:r>
      <w:r>
        <w:rPr>
          <w:lang w:val="sr-CS"/>
        </w:rPr>
        <w:t xml:space="preserve">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и иностранству (дневнице  запослених, накнада за хотелски смештај и трошкове превоза)  у износу од </w:t>
      </w:r>
      <w:r>
        <w:rPr>
          <w:lang w:val="ru-RU"/>
        </w:rPr>
        <w:t>25</w:t>
      </w:r>
      <w:r>
        <w:rPr>
          <w:lang w:val="sr-CS"/>
        </w:rPr>
        <w:t xml:space="preserve">,8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Услуге по уговору извршене су у износу од 19</w:t>
      </w:r>
      <w:r>
        <w:rPr>
          <w:lang w:val="ru-RU"/>
        </w:rPr>
        <w:t>0</w:t>
      </w:r>
      <w:r>
        <w:rPr>
          <w:lang w:val="sr-CS"/>
        </w:rPr>
        <w:t>,24 мил. динара,  и то за:  административне, компјутерске, услуге образовања, усавршавања и информисања и сл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Расходи за специјализоване услуге извршени су у износу од 42,56 мил.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Текуће поправке и одржавање (услуге и материјали) извршене су у износу од 95</w:t>
      </w:r>
      <w:r>
        <w:rPr>
          <w:lang w:val="ru-RU"/>
        </w:rPr>
        <w:t>,43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278,8</w:t>
      </w:r>
      <w:r>
        <w:rPr>
          <w:lang w:val="ru-RU"/>
        </w:rPr>
        <w:t xml:space="preserve">5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 11,6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Новчане казне и пенали по решењу судова и судских тела извршени су у износу од 136,44 мил. динара. Сви издаци на овој апропријацији су за финансирање извршних судских решењ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зграде и грађевинске објекте износе 14,90 мил. динара.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шине и опрему (административна) извршени су у износу од 74,4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Расходи за остала основна средства извршени су у износу од 5,63 мил. динара.</w:t>
      </w:r>
    </w:p>
    <w:p>
      <w:pPr>
        <w:pStyle w:val="TextBodyIndent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3. – УПРАВА ЗА ТРЕЗОР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е  утрошено је 535,55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накнаде у натури утрошено је 1,1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>- У оквиру издатака  за социјална давања запосленима извршене су исплате у износу од 58,0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– утрошено је 17,78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sr-CS"/>
        </w:rPr>
        <w:t>-  Награде, бонуси и остали посебни расходи извршени су у износу од 86</w:t>
      </w:r>
      <w:r>
        <w:rPr>
          <w:lang w:val="ru-RU"/>
        </w:rPr>
        <w:t>,03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02,70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Трошкови путовања извршени су у износу од 3,35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38,0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16,88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27,0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у износу од 0,7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0,0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 за машине и опрему извршени су у износу од 16,5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Издаци  за остала основна средства извршени су у износу од 1,62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70 – Трансакције везане за јавни дуг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отплату камата по домаћим кредитима извршени су са 2.176,1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отплату камата по иностраним  кредитима извршени су са 13.695,7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пратеће трошкове задуживања извршени су са 278,6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Отплата главнице домаћим кредиторима извршена је у укупном износу од 23.298,70 мил. динара, и то за: отплату главнице на домаће краткорочне хартије од вредности износ од 1.036,38 мил. динара;  за измирење обавеза по основу отплате главнице на дугорочне хартије од вредности (обавезе по основу девизне штедње грађана) у износу од 19.806,51 мил. динара; за  Народну банку Србије по основу  обавеза по дугорочном кредиту Г-49 у износу од 205,27 мил. динара; за исплаћене обавезе пословним банкама по основу дуга по кредитима одобрених од банака носиоцима примарне пољопривредне производње и туристичке привреде у износу од 221,05 мил. динара; за исплаћене обавезе по основу зајма за привредни развој у износу од 472,48 мил. динара; за исплаћене обавезе по основу откупа купона обвезница РС за дечји додатак у износу од 7,00 мил. динара, и 1.550,00 мил. динара из извора 12 исплаћено за обавезе по основу отплате главнице на домаће краткопрочне хартије од вредност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4. – УПРАВА ЗА ИГРЕ НА СРЕЋ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е  утрошено је 8,03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За накнаде у натури утрошено је 0,04 мил. динара.</w:t>
      </w:r>
    </w:p>
    <w:p>
      <w:pPr>
        <w:pStyle w:val="Normal"/>
        <w:ind w:right="720" w:firstLine="900"/>
        <w:jc w:val="both"/>
        <w:rPr>
          <w:lang w:val="sr-CS"/>
        </w:rPr>
      </w:pPr>
      <w:r>
        <w:rPr>
          <w:lang w:val="sr-CS"/>
        </w:rPr>
        <w:t>- У оквиру издатака  за социјална давања запосленима извршене су исплате у износу од 0,6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– утрошено је 0,2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sr-CS"/>
        </w:rPr>
        <w:t>-  Награде, бонуси и остали посебни расходи извршени су у износу од 0</w:t>
      </w:r>
      <w:r>
        <w:rPr>
          <w:lang w:val="ru-RU"/>
        </w:rPr>
        <w:t>,60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Трошкови путовања извршени су у износу од 0,02 мил. динара,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0,19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 и осталог материјала, у износу од 0,32 мил. динар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Глава 7.5. – ФОНД  ЗА МЛАДЕ ТАЛЕНТ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980</w:t>
      </w:r>
      <w:r>
        <w:rPr>
          <w:b/>
          <w:i/>
          <w:lang w:val="ru-RU"/>
        </w:rPr>
        <w:t xml:space="preserve"> – Образовање некласификовано на другом месту</w:t>
      </w:r>
      <w:r>
        <w:rPr>
          <w:lang w:val="sr-CS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За накнаде за социјалну заштиту из буџета  у укупном износу од 149,36 мил.динара.</w:t>
      </w:r>
    </w:p>
    <w:p>
      <w:pPr>
        <w:pStyle w:val="TextBodyIndent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ind w:right="720" w:hanging="0"/>
        <w:rPr>
          <w:lang w:val="sr-CS"/>
        </w:rPr>
      </w:pPr>
      <w:r>
        <w:rPr/>
        <w:t xml:space="preserve">Раздео </w:t>
      </w:r>
      <w:r>
        <w:rPr>
          <w:lang w:val="sr-CS"/>
        </w:rPr>
        <w:t>8</w:t>
      </w:r>
      <w:r>
        <w:rPr/>
        <w:t xml:space="preserve"> – МИНИСТАРСТВО ПРАВ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 </w:t>
      </w:r>
      <w:r>
        <w:rPr>
          <w:lang w:val="sr-CS"/>
        </w:rPr>
        <w:t>За плате, додатке  као и доприносе на терет послодаваца за запослене утрошено је 60</w:t>
      </w:r>
      <w:r>
        <w:rPr>
          <w:lang w:val="ru-RU"/>
        </w:rPr>
        <w:t xml:space="preserve">,74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 у натури - превоз, утрошено је 0,1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1,18 мил. динар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-  За накнаде за запослене – утрошено је 1,5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3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3,86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3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8,1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Текуће поправке и одржавање (услуге и материјали) извршене су износу од 0,64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2,0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1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на име новчаних казни и пенала по решењу судова и судских тела извршени су у износу од 69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48,74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зграде и грађевинске објекте извршени су у износу од 1,31 мил.динара из сопствених приход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-  Издаци за машине и опрему износили су 1,69 мил.динара из сопствених прихода. </w:t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8.1 – УПРАВА ЗА ИЗВРШЕЊЕ ЗАВОДСКИХ САНКЦИЈ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40 – Затвори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 као и доприносе на терет послодаваца за запослене утрошено је 1.942,1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За накнаде  у натури – превоз, утрошено је 22,9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Трошкови за социјална давања запосленима извршени су у износу од  0,97 мил.динара.</w:t>
      </w:r>
    </w:p>
    <w:p>
      <w:pPr>
        <w:pStyle w:val="TextBodyIndent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запослене утрошено је 4,8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02,9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7,22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7,9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Специјализоване услуге извршене су у износу од 14,3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54,44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348,10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Расходи на име пореза, обавезне таксе и казне наметнуте од једног нивоа власти другом, извршени су у износу од </w:t>
      </w:r>
      <w:r>
        <w:rPr>
          <w:lang w:val="en-US"/>
        </w:rPr>
        <w:t>1</w:t>
      </w:r>
      <w:r>
        <w:rPr>
          <w:lang w:val="sr-CS"/>
        </w:rPr>
        <w:t>,</w:t>
      </w:r>
      <w:r>
        <w:rPr>
          <w:lang w:val="en-US"/>
        </w:rPr>
        <w:t>77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3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зграде и грађевинске објекте извршени су у износу од 263,39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- Издаци за машине и опрему извршени су у износу од 93,3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9 – МИНИСТАРСТВО ЗА ДРЖАВНУ УПРАВУ И ЛОКАЛНУ САМОУПРАВ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као и доприносе на терет послодаваца за запослене </w:t>
      </w:r>
      <w:r>
        <w:rPr>
          <w:lang w:val="ru-RU"/>
        </w:rPr>
        <w:t>извршени су у износу од</w:t>
      </w:r>
      <w:r>
        <w:rPr>
          <w:lang w:val="sr-CS"/>
        </w:rPr>
        <w:t xml:space="preserve"> 79</w:t>
      </w:r>
      <w:r>
        <w:rPr>
          <w:lang w:val="ru-RU"/>
        </w:rPr>
        <w:t xml:space="preserve">,50 </w:t>
      </w:r>
      <w:r>
        <w:rPr>
          <w:lang w:val="sr-CS"/>
        </w:rPr>
        <w:t>мил. динара.</w:t>
      </w:r>
    </w:p>
    <w:p>
      <w:pPr>
        <w:pStyle w:val="TextBodyIndent"/>
        <w:ind w:left="720" w:right="720" w:hanging="0"/>
        <w:jc w:val="both"/>
        <w:rPr>
          <w:lang w:val="sr-CS"/>
        </w:rPr>
      </w:pPr>
      <w:r>
        <w:rPr>
          <w:lang w:val="sr-CS"/>
        </w:rPr>
        <w:t>-  За накнаде у натури – превоз (маркица), утрошено је 0,4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Социјална давања извршена су у износу од 39,36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За накнаде за запослене - утрошено је 1,23 мил. динара, и то за: накнаде за превоз на посао и са посла, накнада за одвојен живот од породице, накнада за смештај изабраних, постављених и именованих лица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>-  За награде, бонусе и остале посебне расходе утрошено је 5,09 мил. динара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 и трошкове осигурања службених возила извршени су у укупном износу од 5,2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Трошкови путовања извршени су у износу од 5,35 мил. динара, и то за: дневнице, смештај и путне трошкове одељења управне инспекције. За трошкове дневница и превоза за службена путовања у иностранство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245,64 мил. динара,  и то за: административне услуге, услуге информисања, услуге репрезентације, котизације и семинара, услуге превођењ, услуге израде софтвера, услуге образовања и усавршавања запослених и остале опште услуг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0,3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5,3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1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Издаци за машине и опрему извршени су у износу од 2,47 мил. динара и то за набавку шест путничких аутомобил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bCs/>
          <w:lang w:val="ru-RU"/>
        </w:rPr>
        <w:t xml:space="preserve">Глава  9.1 </w:t>
      </w:r>
      <w:r>
        <w:rPr>
          <w:b/>
          <w:bCs/>
          <w:lang w:val="sr-CS"/>
        </w:rPr>
        <w:t>–</w:t>
      </w:r>
      <w:r>
        <w:rPr>
          <w:b/>
          <w:bCs/>
          <w:lang w:val="ru-RU"/>
        </w:rPr>
        <w:t xml:space="preserve"> БУЏЕТСКИ ФОНД ЗА ПРОГРАМ ЛОКАЛНЕ САМОУПРАВЕ </w:t>
      </w:r>
    </w:p>
    <w:p>
      <w:pPr>
        <w:pStyle w:val="Normal"/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 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  <w:r>
        <w:rPr>
          <w:lang w:val="sr-CS"/>
        </w:rPr>
        <w:t xml:space="preserve"> 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b/>
          <w:bCs/>
          <w:lang w:val="sr-CS"/>
        </w:rPr>
        <w:t>Раздео 10 – МИНИСТАРСТВО ПОЉОПРИВРЕДЕ, ШУМАРСТВА И ВОДОПРИВРЕ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пољопривреде и водопривреде,  утрошено је 524,86 мил. динара.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52,2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За накнаде за запослене утрошено је 15,6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44,5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24,62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17,06 мил. динара, и то за: дневнице, смештај и путне трошкове одељења управне инспекциј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слуге по уговору извршене су у износу од 24,81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Издаци на име специјализованих услуга износили су 11,92 мил. динара.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 Текуће поправке и одржавање (услуге и материјали) извршене су износу од 6,05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19,04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</w:t>
      </w:r>
      <w:r>
        <w:rPr>
          <w:lang w:val="sr-CS"/>
        </w:rPr>
        <w:t>- Субвенције јавним  нефинасијским предузећима и организацијама   извршене су у  укупном износу од 8.889,75 мил. динара и то: за субвенције у производњи и повећању продуктивности у износу од 7.066,95 мил. динара; за мере за унапређење села у износу од 1.212,40 мил.динара; за мере и акције у пољопривреди у укупном износу од 934,53 мил. динара; за стручне пољопривредне службе у износу од 220,00 мил. динара.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8,51 мил. динара.</w:t>
      </w:r>
      <w:r>
        <w:rPr>
          <w:lang w:val="sr-Latn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Издаци на име новчаних казни и пенала по решењу судова и судских тела извршени су у износу од 1,5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Издаци за машине и опрему извршени су у износу од 3.708,47 мил. динар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0.1 – УПРАВА ЗА ВЕТЕРИН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>- Субвенције јавним  нефинасијским предузећима и организацијама   извршене су у износу од 1.258,41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0.2 – УПРАВА ЗА ЗАШТИТУ БИЉ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numPr>
          <w:ilvl w:val="0"/>
          <w:numId w:val="5"/>
        </w:numPr>
        <w:ind w:left="1080" w:right="720" w:hanging="360"/>
        <w:jc w:val="both"/>
        <w:rPr>
          <w:b/>
          <w:b/>
          <w:bCs/>
          <w:lang w:val="sr-CS"/>
        </w:rPr>
      </w:pPr>
      <w:r>
        <w:rPr>
          <w:lang w:val="sr-CS"/>
        </w:rPr>
        <w:t>Субвенције јавним  нефинасијским предузећима и организацијама   извршене су у износу од 100,74 мил. динара.</w:t>
      </w:r>
    </w:p>
    <w:p>
      <w:pPr>
        <w:pStyle w:val="TextBodyIndent"/>
        <w:ind w:left="72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0.3 – РЕПУБЛИЧКА ДИРЕКЦИЈА ЗА ВО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630 – Водоснабдевањ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2,3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путовања извршени су у износу од 1,27 мил. динара, и то за: дневнице, смештај и путне трошкове одељења управне инспекциј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46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Текуће поправке и одржавање  (услуге и материјали) износили су 0,58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а и осталог материјала, у износу од 1,3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носили су 0,0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 име  издатака зграда и грађевинских објеката издвојено је 3.228,31 мил. динара и то: из прихода из буџета у износу од 824,20 мил. динара, а из  сопствених средстава 2404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Издаци за машине и опрему извршени су у износу од 0,87 мил. динара из сопствених приход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0.4 – УПРАВА ЗА ШУМ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праве за шуме,  утрошено је 55,78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- превоз, утрошено је 0,3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социјална давања запосленима издвојено је 6,9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утрошено је 1,5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</w:t>
      </w:r>
      <w:r>
        <w:rPr>
          <w:lang w:val="ru-RU"/>
        </w:rPr>
        <w:t>- За награде, бонусе и остале посебне расходе утрошено је 1,4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2,8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трошкове путовања издвојено је 3,1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Услуге по уговору извршене су у износу од 1,5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Расходи на име специјализованих услуга износили су 4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Трошкови за текуће поправке и одржавање (услуге и материјали) износили су 1,37 мил. динара, и то за:  поправку  и одржавање аутомобила и  остал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Издаци за материјале извршени су  за набавку материјала за саобраћај – гориво, и остало, у износу од 7,08 мил. динара.</w:t>
      </w:r>
    </w:p>
    <w:p>
      <w:pPr>
        <w:pStyle w:val="TextBodyIndent"/>
        <w:tabs>
          <w:tab w:val="clear" w:pos="720"/>
          <w:tab w:val="left" w:pos="7578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субвенције нефинансијским корпорацијама извршени су у укупном износу од 370,86 мил. динара и то: 176,63 мил динара из прихода из буџета и 194,23 мил. динара из сопствених прихода.               </w:t>
      </w:r>
    </w:p>
    <w:p>
      <w:pPr>
        <w:pStyle w:val="TextBodyIndent"/>
        <w:tabs>
          <w:tab w:val="clear" w:pos="720"/>
          <w:tab w:val="left" w:pos="7578" w:leader="none"/>
        </w:tabs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Расходи на име пореза, обавезних такси и казне наметнуте од једног нивоа власти другом извршени су у износу од 0,39 мил. динара.              </w:t>
        <w:tab/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Издаци за машине и опрему извршени су у износу од 0,34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1 – МИНИСТАРСТВО ПРИВРЕД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>- За плате, додатке и накнаде запослених, као и доприносе за исте који терете послодавце утрошено је 42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- превоз, утрошено је 0,35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Социјална давања запосленима извршена су у износу од  0,7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накнаде за запослене (за превоз на посао и са посла, накнада за одвојен живот од породице и накнада за смештај постављених и изабраних лица за два запослена) издвојено је 2,8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 За награде, бонусе и остале посебне расходе утрошено је 3,71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Стални трошкови - у оквиру којих су  расходи за телефоне и мобилне телефоне и  доприноси за коришћење грађевинског земљишта извршени су у износу  од 3,63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Трошкови службених  путовања у земљи и иностранству износили су 2,65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укупном износу од 258,93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- Уоквиру трошкова за текуће поправке и одржавања утрошено је 2,28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материјал  утрошено је 2,6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субвенције јавним нефинансијским предузећима  и организацијама  утрошено је 4.998,09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донације и трансфере осталим нивоима власти утрошено је 1,98 мил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 машине и опрему износе 835,4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-  Набавка домаће финансијске имовине износила је 1.889,1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Раздео 12 – МИНИСТАРСТВО РУДАРСТВА И ЕНЕРГЕТИК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ударства и енергетике,  утрошено је 33,6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0,1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оцијална давања запосленима извршене су у износу од  1,8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На име накнада за запослене издвојено је 1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- За награде, бонусе и остале посебне расходе утрошено је 0,7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</w:t>
      </w:r>
      <w:r>
        <w:rPr/>
        <w:t>e</w:t>
      </w:r>
      <w:r>
        <w:rPr>
          <w:lang w:val="sr-CS"/>
        </w:rPr>
        <w:t xml:space="preserve">фоне и мобилне телефоне, поштанске услуге и услуге доставе,  извршени су у износу 2,93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Трошкови путовања извршени су у износу од 3,24 мил. динара, и то за: дневнице, смештај и путне трошкове одељења управне инспекције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Услуге по уговору извршене су у износу од 3,32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72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 Издаци за специјализоване услуге износили су 4,41 мил. динара. 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- Услуге канцеларијског материјала, стручне публикације, часописа, и гласила, материјала за саобраћај – горива и осталог материјала, у износу од 0,8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су у износу од 1,70 мил. динара</w:t>
      </w:r>
      <w:r>
        <w:rPr>
          <w:lang w:val="ru-RU"/>
        </w:rPr>
        <w:t>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sr-CS"/>
        </w:rPr>
        <w:t>Функција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ударства и енергетике,  утрошено је11,4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оцијална давања запосленима износила су 0,10 мил. динара.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На име накнада за запослене издвојено је 0,22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0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0,90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рошкови путовања извршени су у износу од 1,56 мил. динара, и то за: дневнице, смештај и путне трошкове одељења управне инспекције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Услуге по уговору извршене су у износу од 0,7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720" w:right="720" w:hanging="0"/>
        <w:jc w:val="both"/>
        <w:rPr/>
      </w:pPr>
      <w:r>
        <w:rPr>
          <w:lang w:val="sr-CS"/>
        </w:rPr>
        <w:t xml:space="preserve">-   Издаци за специјализоване услуге износили су 5,89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Расходи на име материјала износили су 0,3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Субвенције јавним  нефинасијским предузећима и организацијама   извршене су у износу од 1.150,0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lang w:val="sr-CS"/>
        </w:rPr>
        <w:t>Раздео 13– МИНИСТАРСТВО ЗА КАПИТАЛНЕ ИНВЕСТИЦИЈ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104,5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 у натури - превоз, утрошено је0,42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9,8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утрошено је 3,54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4,9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14,1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14,06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42,71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износу од 1,50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19,1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убвенције јавним  нефинансијским предузећима и организацијама ,  извршене су у износу од 8.050,3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Донације и трансфери осталим нивоима власти извршени су у износу од 88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вршене су у износу од 1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Издаци на име новчаних казни и пенала по решењу судова и судских тела извршени су у износу од 2,9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За зграде и грађевинске објекте утрошено је 1.602,59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Издаци за машине и опрему су у износу од 38,29 мил. динара.</w:t>
      </w:r>
    </w:p>
    <w:p>
      <w:pPr>
        <w:pStyle w:val="TextBodyIndent"/>
        <w:tabs>
          <w:tab w:val="clear" w:pos="720"/>
          <w:tab w:val="center" w:pos="4320" w:leader="none"/>
        </w:tabs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60 - Комуникације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утрошено је 40,6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За накнаде  у натури - превоз, утрошено је 0,1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 оквиру издатака за социјална давања запосленима извршене су исплате за у износу од 2,3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За накнаде за запослене утрошено је 1,28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</w:t>
      </w:r>
      <w:r>
        <w:rPr>
          <w:lang w:val="ru-RU"/>
        </w:rPr>
        <w:t>-  За награде, бонусе и остале посебне расходе утрошено је 1,2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82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Трошкови путовања извршени су у износу од 3,05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2,29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а (услуге и материјали). извршене су у износу од 0,06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а и осталог материјала, у износу од 1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Издаци за машиме и опрему износе 1,0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</w:t>
      </w:r>
      <w:r>
        <w:rPr>
          <w:b/>
          <w:i/>
          <w:lang w:val="sr-CS"/>
        </w:rPr>
        <w:t>Функција 620  - Развој заједниц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стручној служби  за обављање послова из надлежности,  утрошено је 40,62 мил. динара. 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3,6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1,34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</w:t>
      </w:r>
      <w:r>
        <w:rPr>
          <w:lang w:val="ru-RU"/>
        </w:rPr>
        <w:t>-  За награде, бонусе и остале посебне расходе утрошено је 1,4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3,0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Трошкови путовања извршени су у износу од 2,43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30,13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екуће поправке и одржавања (услуге и материјали) електричних инсталација, рачунарске опреме, одржавање службеног возила и сл. извршене су износу од 0,15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3,2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Субвенције јавним нефинансијским предузећима и организацијама биле су у износу од 50,5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За донације и трансфере осталим нивоима власти обезбеђено је 499,9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носили су 0,1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>.              -  Издаци за машине и опрему су у износу од 0,11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3.1 – РЕПУБЛИЧКА ДИРЕКЦИЈА ЗА ПУТЕВЕ</w:t>
      </w:r>
    </w:p>
    <w:p>
      <w:pPr>
        <w:pStyle w:val="TextBodyIndent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407,6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2,1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5,1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Накнаде за запослене износе 24,7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94,1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Трошкови путовања извршени су у износу од 11,16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3,97 мил. динара, 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специјализоване услуге издвојено је 11.805,2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а (услуге и материјали) елктричних инстал ација, рачунарске опреме, одржавање службеног возила и сл. извршене су износу од 22,55 мил. динара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о, у износу од 79,7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Отплате домаћих камата извршене су у износу од 250,8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а име отплате страних камата издвојено је 765,1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Пратећи трошкови задуживања били су 50,1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Донације међународним организацијама извршене су у износу од 2,0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е 2,7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а име новчаних казни и пенала по решењу судова и судских тела издвојено је 114,0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Накнада штете за повреде или штету од стране државних органа биле су 9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зграде и грађевинске објекте утрошено је 11.122,9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машине и опрему су у износу од 286,3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За земљиште је издвојено укупно 109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Отплата главнице домаћим кредиторима била је у износу од 2.215,2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Отплата главнице страним кредиторима била је у износу од 382,43 мил. диа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МИНИСТАРСТВО ТРГОВИНЕ, ТУРИЗМА И УСЛУГ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трговине, туризма и услуга,  утрошено је 493,5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кнаде у натури - превоз, утрошено је 3,15 мил. динара. То обухвата средства за  превоз запослених на посао и са посла (маркице) и за паркирањ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породиљског боловања, боловања преко 30 дана, отпремнине као и помоћи за лечење запослених у износу од 47,0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запослене издвојено је 8,34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За награде, бонусе и остале посебне расходе утрошено је 2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Стални трошкови, у оквиру којих су  расходи за: енергетске и комуналне услуге,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3,4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9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 типа превођења и информисања јавности, стручне услуге, трошкови односа са јавношћу, угоститељске услуге, репрезентација, извршене су у износу од 27,0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Специјализоване услуге извршене су у износу од 9,14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Текуће поправке и одржавање (поправке возног парка министарства које је у изузетно лошем стању) извршене су у износу од 7,1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Издаци за материјале извршени су  (за јавну  набавку службене одеће за потребе сектора  инспекције, док је један део искоришћен за трошкове набавке бензина) у износу од 36,8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за субвенције јавним и нефинансијским организацијама  су у потпуности остварени према Закону о буџету за 2005. годину  за доделу подстицајних средстава за унапређење и развој туристичке делатности и то  у износу од 343,1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1,5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На име новчаних казни и пенала по решењу судова и судских тела издвојено је 2,0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- Издаци за машине и опрему у износили су   17,12 мил. динара. 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- Издаци за остала основна  средства у износу од 0,63 мил. динара.  </w:t>
      </w:r>
      <w:r>
        <w:rPr>
          <w:lang w:val="ru-RU"/>
        </w:rPr>
        <w:tab/>
      </w:r>
    </w:p>
    <w:p>
      <w:pPr>
        <w:pStyle w:val="TextBodyIndent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4.1 – РЕПУБЛИЧКА ДИРЕКЦИЈА ЗА РОБНЕ РЕЗЕРВ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90 – Економски послови некласификовани на другом месту</w:t>
      </w:r>
      <w:r>
        <w:rPr>
          <w:lang w:val="sr-CS"/>
        </w:rPr>
        <w:t xml:space="preserve">  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е дирекције за робне резерве,  утрошено је 59,5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Накнаде у натури износиле су 1,1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7,59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на име накнада за запослене износили су 1,6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За награде, бонусе и остале посебне расходе утрошено је 5,0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343,910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Трошкови путовања извршени су у износу од 20,16 мил. динара, 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4,6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Специјализоване услуге извршене су у износу од 56,12 мил. динара.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116,01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и осталог материјала, у износу од 20,8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ходи на име употребе  основних средстава извршени су у износу од 40,6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отплату камата по домаћим кредитима извршени су са 68,7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Расходи на име пореза,  обавезне таксе и казне наметнуте од једног нивоа власти другом износе 0,1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Новчане казне и пенали по решењу судова и судских тела износили су 83,2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зграде и објекте износили су 115,53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Издаци за машине и опрему у износили су   1,5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 Издаци за робне резерве износили су 1280,8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бавка домаће финансијске  имовине иноси 2,18 мил.  динара из сопствених приход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5 – МИНИСТАРСТВО ЗА ЕКОНОМСКЕ ОДНОСЕ СА ИНОСТРАНСТВОМ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37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У оквиру издатака за социјална давања запосленима извршене су исплате 0,74 мил. динара и то за породиљска боловања и боловања до 30 дан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трошкове превоза за долазак на посао и одлазак са посла) утрошено је 0,7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- За награде, бонусе и остале посебне расходе утрошено је 2,6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Стални трошкови, у оквиру којих су  расходи за: трошкове фиксних телефона, трошкове мобилних телефона, услуге комуникација (интернет), услуге поште и доставе и трошкови осигурања, извршени су у износу 5,6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Трошкови путовања извршени су у износу од 14,071 мил. динара, , и то за: дневнице, смештај и  трошкове  запослених у земљи и иностранству, трошкове превоза у оквиру редовног рада (такси и јавни превоз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24,85 мил. динара и то: за исплату хонорара на основу уговора о делу и уговора о ауторском делу</w:t>
      </w:r>
      <w:r>
        <w:rPr>
          <w:lang w:val="ru-RU"/>
        </w:rPr>
        <w:t xml:space="preserve"> </w:t>
      </w:r>
      <w:r>
        <w:rPr>
          <w:lang w:val="sr-CS"/>
        </w:rPr>
        <w:t>и за пројекте реализоване у току 2005. године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текуће поправке и одржавање (услуге и материјали) за одржавање фотокопир апарата  утрошено је 0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Издаци за материјале извршени су у износу од 3,14 мил. динара (бонови за бензин, канцеларијски материјал, претплата за дневне и периодичне часописе и стручна литература)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ab/>
        <w:t xml:space="preserve"> - Субвенције јавним нефинансијским предузећима и организацијама износиле су 1.000,00 мил. динара. Наведена средства су намењена за повраћај царина и других увозних дажбин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онације и трансфери осталим нивоима власти износили су 54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 за машине и опрему извршени су у износу од 0,92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440" w:right="720" w:hanging="1440"/>
        <w:jc w:val="both"/>
        <w:rPr/>
      </w:pPr>
      <w:r>
        <w:rPr>
          <w:b/>
          <w:bCs/>
          <w:lang w:val="sr-CS"/>
        </w:rPr>
        <w:t>Раздео 16 – МИНИСТАРСТВО РАДА, ЗАПОШЉАВАЊА И СОЦИЈАЛНЕ ПОЛИТИКЕ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по питању рад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о рада, запошљавања и социјалне политике,  утрошено је 269,2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- превоз радника на посао и са посла по фактурама саобраћајних предузећа, утрошено је 0,72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издатака за социјална давања запосленима извршене су  исплате за боловања и помоћи у медицинском лечењу запослених  у износу од 29,08 мил. динара. </w:t>
      </w:r>
    </w:p>
    <w:p>
      <w:pPr>
        <w:pStyle w:val="Normal"/>
        <w:ind w:right="720" w:hanging="0"/>
        <w:jc w:val="both"/>
        <w:rPr>
          <w:lang w:val="en-U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7,93 мил. динара. Односи се на накнаде за превоз на посао и са посла.</w:t>
      </w:r>
    </w:p>
    <w:p>
      <w:pPr>
        <w:pStyle w:val="Normal"/>
        <w:ind w:righ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-  За награде, бонусе и остале посебне расходе утрошено је 2</w:t>
      </w:r>
      <w:r>
        <w:rPr/>
        <w:t>0</w:t>
      </w:r>
      <w:r>
        <w:rPr>
          <w:lang w:val="ru-RU"/>
        </w:rPr>
        <w:t>,</w:t>
      </w:r>
      <w:r>
        <w:rPr/>
        <w:t>67</w:t>
      </w:r>
      <w:r>
        <w:rPr>
          <w:lang w:val="ru-RU"/>
        </w:rPr>
        <w:t xml:space="preserve">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трошкови закупа нестамбеног простора, трошкови осигурања возила и остали трошкови, извршени су у износу 15,5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трошкове путовања издвојено је 11,29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60,98 мил. динара,  и то за: административне услуге, услуге информисања, услуге образовања и усавршавања запослених, стручне услуге, услуге превођења, штампања записника и осталих публикација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специјализоване услуге (специјализоване услуге при одржавању семинара, инвестиционо одржавање, итд.).издвојено је 31,6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2,12 мил. динар, и то за  поправку  и одржавање аутомобила и компјуте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униформи и остало, у износу од 18,2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субвенција нефинансијским предузећима и организацијама износили су 874,22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Донације и трансфери организацијама обавезног социјалног осигурања износили су 750,00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6.165,46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Расходи на име пореза, обавезне таксе и казне наметнуте од једног нивоа власти другом  износе 9,37 мил. динара. Највећа ставка у оквиру ове позиције односи се на порез на фонд зарад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износиле су 0,3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На име зграда и грађевинских објеката издвојено је 8,4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За машине и опрему дато је 7,1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ab/>
        <w:t>- Стални трошкови, у оквиру којих су  расходи за</w:t>
      </w:r>
      <w:r>
        <w:rPr>
          <w:lang w:val="sr-Latn-CS"/>
        </w:rPr>
        <w:t xml:space="preserve"> </w:t>
      </w:r>
      <w:r>
        <w:rPr>
          <w:lang w:val="sr-CS"/>
        </w:rPr>
        <w:t>услуге комуникација извршени су у износу 87,5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5,62 мил. динара. Са ове позиције исплаћују се накнаде за рад члановима лекарских комисија и уговори о делу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Расходи на име специјализованих услуга износили су </w:t>
      </w:r>
      <w:r>
        <w:rPr/>
        <w:t>8</w:t>
      </w:r>
      <w:r>
        <w:rPr>
          <w:lang w:val="sr-CS"/>
        </w:rPr>
        <w:t>,</w:t>
      </w:r>
      <w:r>
        <w:rPr/>
        <w:t xml:space="preserve">97 </w:t>
      </w:r>
      <w:r>
        <w:rPr>
          <w:lang w:val="sr-CS"/>
        </w:rPr>
        <w:t xml:space="preserve">мил. динара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Накнада за социјалну заштиту из буџета, која обухвата исплату инвалидских примања из ове области (лична и породична инвалиднина, додатак за негу и помоћ, ортопедски додатак, стално месечно новчано примање, накнада за време незапослености, допунска  лична и породична инвалиднина, лична инвалиднина цивилних инвалида рата са допунском инвалиднином и др.) извршена је у износу од 9.806,85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Дотација невладиним организацијама која обухвата борачко-инвалидске организације и удружења  износила је 88,0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За зграде и грађевинске објекте издвојено је 62,79 мил. динара. </w:t>
      </w:r>
    </w:p>
    <w:p>
      <w:pPr>
        <w:pStyle w:val="TextBodyIndent"/>
        <w:ind w:left="0" w:right="720"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40 –Породица и деца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ab/>
        <w:t xml:space="preserve"> - </w:t>
      </w:r>
      <w:r>
        <w:rPr>
          <w:lang w:val="sr-CS"/>
        </w:rPr>
        <w:t>Стални трошкови - у оквиру њих  су измирени птт трошкови за исплате дечијих додатака преко Поштанске штедионице  у износу 31,4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6,47 мил. динара. Са овог конта плаћају се уверења центрима за социјални рад за издата уверења за дечији и родитељски додатак, одржавање и развој рачунарског програма за дечије додатке и рачуноводство, штампање образаца за дечији и родитељски додатак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.-  Накнада за социјалну заштиту из буџета извршена је у износу од 17.222,52 мил. динара. Са ове економске класификације исплаћена су права на финансијску подршку породици са децом и то: накнаде зарада породиљама, родитељски додатак, деца ометена у развоју и  деца без родитеља и помоћ мајкама избеглицам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Дотације невладиним организацијама  извршено је  у укупном износу 17,23 мил. динара  и то од прихода из буџета 12,43  мил. динара и 4,80 мил. динара из сопствених приход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Отплата главнице домаћим кредиторима износила је 14,00 мил. динара а односи се на измиривање обавзеа по Закону о првој емисији дугорочних обвезница Републике Србије за измиривање обавеза за додатак на децу и матерински додатак по раније важећем Закону о друштвеној бризи о деци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утрошено је 2.010,4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На име социјалних давања запосленима (отпремнине приликом одласка у пензију) издвојено је 2,41 мил. динара. 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 За награде, бонусе и остале посебне расходе утрошено је 53,4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92,8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40,16 мил. динара,  и то за:услуге израде софтвера, публикација, остале стручне услуге, остале опште услуге – накнада за рад хранитеља и остале опште услуге – штампање образаца за прав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 За пратеће трошкове задуживања издвојено је 0,28  мил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онације и трансфери осталим нивоима власти, градовима и општинама за програм рада запосленима, извршене су  у износу од 20,5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кнаду за социјалну заштиту из буџета издвојено је 5.324,53 мил. динара. Средства су коришћена за накнаду за инвалидност – додатак за негу и помоћ другог лица, помоћ за оспособљавање за рад, накнаде из буџета за децу и породицу – материјално обезбеђење, породични смештај (накнада за издржавање корисника), накнаде из буџета за становање и живот – материјални трошкови установа за смештај и центара за социјални рад и једнократне помоћи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зграде и грађевинске објекте издвојено је 327,93 мил. динар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Извршење финансијског плана у 2005. години за функцију 070 било је 7.972,64 мил. динара. Посматрано по изворима финансирања извршено је: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ind w:left="1627" w:right="720" w:hanging="547"/>
        <w:jc w:val="both"/>
        <w:rPr/>
      </w:pPr>
      <w:r>
        <w:rPr>
          <w:lang w:val="sr-CS"/>
        </w:rPr>
        <w:t>Из буџета Републике 7.905,41 мил. динара;</w:t>
      </w:r>
    </w:p>
    <w:p>
      <w:pPr>
        <w:pStyle w:val="Normal"/>
        <w:numPr>
          <w:ilvl w:val="0"/>
          <w:numId w:val="6"/>
        </w:numPr>
        <w:ind w:left="1627" w:right="720" w:hanging="547"/>
        <w:jc w:val="both"/>
        <w:rPr/>
      </w:pPr>
      <w:r>
        <w:rPr>
          <w:lang w:val="sr-CS"/>
        </w:rPr>
        <w:t>Донација од међународних организација 67,22 мил. динара</w:t>
      </w:r>
    </w:p>
    <w:p>
      <w:pPr>
        <w:pStyle w:val="Normal"/>
        <w:ind w:left="108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 утрошено је 53,4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На име социјалних давања запосленима издвојено је 7,6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издвојно је 1,25 мил. динара.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3,77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трошкове путовања утрошено је 2,45 мил. динара.   Највећи део се односи на трошкове дневница, превоза и смештаја за службени пут у иностранство, и на трошкове службеног пута у земљи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98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На име текућих поправки и одржавања (услуге и материјали) издвојено је 0,20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 Расходи на име утрошеног материјала износили су 0,3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Донације и трансфери  организацијама обавезног социјалног осигурања  извршене су у износу од 9.033,5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 Новчане казне и пенали по решењу судова и судских тела износиле су 50,24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6.1 – БУЏЕТСКИ ФОНД ЗА ПРОГРАМЕ ЗАШТИТЕ И УНАПРЕЂЕЊА ПОЛОЖАЈА ОСОБА СА ИНВАЛИДИТЕТОМ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2,28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1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специјализоване услуге (специјализоване услуге при одржавању семинара, инвестиционо одржавање, итд.).издвојено је 2,64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- Донације и трансфери осталим нивоима власти извршени су у износу од 0,3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- Накнаде за социјалну заштиту  из буџета утрошено је 39,7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тације невладиним организацијама  у износу од 14,5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980" w:right="720" w:hanging="1980"/>
        <w:jc w:val="both"/>
        <w:rPr/>
      </w:pPr>
      <w:r>
        <w:rPr>
          <w:b/>
          <w:bCs/>
          <w:lang w:val="sr-CS"/>
        </w:rPr>
        <w:t>Глава 16.2 – БУЏЕТСКИ ФОНД ЗА ПРОГРАМЕ СОЦИЈАЛНО-ХУМАНИТАРНИХ ОРГАНИЗАЦИЈА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специјализоване услуге (специјализоване услуге при одржавању семинара, инвестиционо одржавање, итд.).издвојено је 7,16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Дотације невладиним организацијама  у износу од 122,5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1980" w:right="720" w:hanging="1980"/>
        <w:jc w:val="both"/>
        <w:rPr/>
      </w:pPr>
      <w:r>
        <w:rPr>
          <w:b/>
          <w:bCs/>
          <w:lang w:val="sr-CS"/>
        </w:rPr>
        <w:t>Глава 16.3 – БУЏЕТСКИ ФОНД ЗА УСТАНОВЕ СОЦИЈАЛНЕ ЗАШТИТЕ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>Сви расходи плаћени су из сопствених прихода донација.</w:t>
      </w:r>
    </w:p>
    <w:p>
      <w:pPr>
        <w:pStyle w:val="Normal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рада, запошљавање и социјалне политике  утрошено је 6,0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>- За награде, бонусе и остале посебне расходе утрошено је 6,47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,4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77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котизације за семинаре, репрезентације и остале опште услуге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За накнаду за социјалну заштиту из буџета издвојено је 15,7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, обавезне таксе и казне наметнуте од једног нивоа власти другом  износе 0,69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 име зграда и грађевинских објеката издвојено је 116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 За машине и опрему дато је 12,1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>-   За земљиште  утрошено је 0,95 мил. динара.</w:t>
      </w:r>
    </w:p>
    <w:p>
      <w:pPr>
        <w:pStyle w:val="TextBodyIndent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7 – МИНИСТАРСТВО НАУКЕ И ЗАШТИТЕ ЖИВОТНЕ СРЕДИНЕ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 xml:space="preserve">истраживање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науке и заштите животне средине,  утрошено је 43,11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- превоз, утрошено је 0,2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у износу од 2,5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 утрошено је 1,1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За награде бонусе и  остале посебне расходе извршено је 3,29 мил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5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4,19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Услуге по уговору извршене су у износу од 167,50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Специјализоване услуге извршене су у износу од 4.067,34 мил. динара, по уговорима са институтима и факултетима, за пројекте из области научног истраживања.                  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0,51 мил. динара, и то за  поправку  и одржавање аутомобила и компјутер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1,57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118,17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за зграде и грађевинске објекте, за изградњу станова за младе научнике и истраживаче, извршени су у износу од 143,3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Издаци за машине и опрему извршени су у износу од 0,20 мил. динара, и то за набавку аутомобила и рачуноводствене опреме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7.1 – УПРАВА ЗА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за науке и заштиту животне средине  утрошено је 111,01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 у натури - превоз, утрошено је 2,1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 ,   у износу од 6,3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1,6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аграде бонусе и  остале посебне расходе извршено је 9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односе се на трошкове везане за закуп пословног простора за потребе Инспекције на граничним прелазима  и остали трошкови, извршени су у износу 9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97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,9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277,39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2,66 мил. динара, и то за:  поправку  и одржавање аутомобила и  остале опреме Министарств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11,05 мил. динара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- За субвенције јавним нефинансијским предузећима и организацијама издвојено је 107,0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Расходи на име пореза, обавезне таксе и казне наметнуте од једног нивоа власти другом извршенису у износу од 0,6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машине и опрему извршени су у износу од 3,76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b/>
          <w:lang w:val="sr-CS"/>
        </w:rPr>
        <w:t>Глава 17.2 – АГЕНЦИЈА ЗА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заштиту животне средине  утрошено је 13,06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  у износу од 0,2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0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- За награде бонусе и  остале посебне расходе извршено је 0,32 мил. динара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4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0,29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0,41 мил. динара.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4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, обавезне таксе и казне наметнуте од једног нивоа власти другом извршени су у износу од 0,1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машине и опрему извршени су у износу од 4,61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b/>
          <w:lang w:val="sr-CS"/>
        </w:rPr>
        <w:t>Глава 17.3 – ФОНД ЗА  ЗАШТИТУ ЖИВОТНЕ СРЕДИН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заштиту животне средине  утрошено је 2,08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За накнаде  у натури   утрошено је 0,3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  у износу од 0,0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 утрошено је 0,0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За награде бонусе и  остале посебне расходе извршено је 0,32 мил. динара.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28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,77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(услуге и материјали) износили су 0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17 мил. динара.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 Издаци за машине и опрему извршени су у износу од 0,79 мил. динара. </w:t>
      </w:r>
    </w:p>
    <w:p>
      <w:pPr>
        <w:pStyle w:val="TextBodyIndent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ПРОСВЕТЕ И СПОРТ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у просвете и спорта,  утрошено је 251,86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– превоз (маркице), утрошено је 1,09 мил. динара.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23,96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кнаде за запослене су износиле 5,6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За награде бонусе и  остале посебне расходе извршено је 13,48 мил. динара.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димничарске услуге, осигурања опреме и возила, закупи имовине и остали трошкови, извршени су у износу 21,9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8,2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302,60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за услуге превођења, 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пецијализоване услуге извршене су у износу од 106,60 мил. динара.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текуће поправке и одржавање (услуге и материјали) износили су 68,72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15,0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Дотације невладиним организацијама износиле су 6,5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 и казне наметнуте од једног нивоа власти другом износиле су 0,9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 Новчане казне и пенали по решењу судова и судских тела износиле су 11,96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- Издаци за машине и опрему извршени су у износу од 76,00 мил. динара.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1 – ОСНОВНО ОБРАЗОВАЊ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Предшколско и основно образовање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- За плате, додатке  и накнаде запослених, као и доприносе за исте који терете послодавца, у основним школама,  утрошено је 19.844,95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послених у натури утрошено је 280,96 мил. динара.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У оквиру издатака за социјална давања запосленима извршене су исплате отпремнине радника за одлазак у пензију или отпремнине због технолошких вишкова, и покриће трошкова помоћи у случају смрти радника, као и помоћи у медицинском лечењу запослених или члана уже породице  у износу од 452,94 мил. динара. </w:t>
      </w:r>
    </w:p>
    <w:p>
      <w:pPr>
        <w:pStyle w:val="TextBodyIndent"/>
        <w:ind w:left="283" w:right="720" w:firstLine="43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Накнаде за запослене су износиле 201,7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граде, бонуси и остали посебни расходи износе 17,89 мил. динара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 име сталних трошкова издвојено је 2.132,9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Трошкови путовања били су 327,0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679,76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Специјализоване услуге извршене су у износу од 137,4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736,1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у износу од 611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На име употребе основних средстава утрошено је 24,09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употребе земљишта, шума, воде и рудних богатстава износили су </w:t>
      </w:r>
      <w:r>
        <w:rPr>
          <w:lang w:val="ru-RU"/>
        </w:rPr>
        <w:t xml:space="preserve"> </w:t>
      </w:r>
      <w:r>
        <w:rPr>
          <w:lang w:val="sr-CS"/>
        </w:rPr>
        <w:t>0,50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Отплате домаћих камата извршене су  у износу од 0,97 мил. динара.</w:t>
      </w:r>
    </w:p>
    <w:p>
      <w:pPr>
        <w:pStyle w:val="TextBodyIndent"/>
        <w:tabs>
          <w:tab w:val="clear" w:pos="720"/>
          <w:tab w:val="left" w:pos="2565" w:leader="none"/>
        </w:tabs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Пратећи трошкови задуживања износили су 0,8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извршени су у износу од 7.460,99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983,77 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Дотације невладиним организацијама биле су 0,93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е таксе и казне наметнуте од једног нивоа власти другом 17,73 мил. динара.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Новчане казне и пенали по решењу судова и судских тела извршене су у износу од 20,6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>- Расходи на име зграда и грађевинских објекта били су 800,40 мил. динара.</w:t>
      </w:r>
    </w:p>
    <w:p>
      <w:pPr>
        <w:pStyle w:val="TextBody"/>
        <w:ind w:right="720" w:hanging="0"/>
        <w:rPr/>
      </w:pPr>
      <w:r>
        <w:rPr/>
        <w:t xml:space="preserve">              </w:t>
      </w:r>
      <w:r>
        <w:rPr/>
        <w:t xml:space="preserve">- Издаци за машине и опрему извршени су у износу од 254,26 мил. динара. </w:t>
      </w:r>
    </w:p>
    <w:p>
      <w:pPr>
        <w:pStyle w:val="Normal"/>
        <w:ind w:right="720" w:hanging="0"/>
        <w:jc w:val="both"/>
        <w:rPr/>
      </w:pPr>
      <w:r>
        <w:rPr/>
        <w:t xml:space="preserve">              </w:t>
      </w:r>
      <w:r>
        <w:rPr/>
        <w:t>- Издаци за остала основна средства извршени су у износу од 11,04 мил. динара</w:t>
      </w:r>
      <w:r>
        <w:rPr>
          <w:lang w:val="sr-CS"/>
        </w:rPr>
        <w:t>.</w:t>
      </w:r>
      <w:r>
        <w:rPr/>
        <w:t xml:space="preserve">               </w:t>
      </w:r>
    </w:p>
    <w:p>
      <w:pPr>
        <w:pStyle w:val="TextBody"/>
        <w:ind w:right="720" w:hanging="0"/>
        <w:rPr/>
      </w:pPr>
      <w:r>
        <w:rPr/>
        <w:tab/>
        <w:t xml:space="preserve">  - Залихе робе за даљу продају 25,24 мил. динара.</w:t>
      </w:r>
    </w:p>
    <w:p>
      <w:pPr>
        <w:pStyle w:val="TextBody"/>
        <w:ind w:right="720" w:hanging="0"/>
        <w:rPr/>
      </w:pPr>
      <w:r>
        <w:rPr/>
        <w:t xml:space="preserve">              </w:t>
      </w:r>
      <w:r>
        <w:rPr/>
        <w:t>- Издаци за земљиште извршени су у износу од 0,69 мил. динара.</w:t>
      </w:r>
    </w:p>
    <w:p>
      <w:pPr>
        <w:pStyle w:val="TextBody"/>
        <w:ind w:right="720" w:hanging="0"/>
        <w:rPr/>
      </w:pPr>
      <w:r>
        <w:rPr/>
        <w:tab/>
        <w:t xml:space="preserve">  - Отплата главнице домаћим кредиторима износила је 1,3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набавку домаће финансијске имовине били су у износу од 0,6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2 – СРЕДЊЕ ОБРАЗОВАЊ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Средње образовањ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средњим школама,  утрошено је 10.764,90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у натури – превоз утрошено је 133,70 мил. динара. </w:t>
        <w:tab/>
        <w:t xml:space="preserve">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 за социјална давања запосленима извршени су у износу од 207,86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утрошено је 96,8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Награде, бонуси и остали посебни расходи износе 27,33 мил. динара.</w:t>
      </w:r>
      <w:r>
        <w:rPr>
          <w:lang w:val="ru-RU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сталних трошкова извршени су у износу од 1.042,22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путовања извршени су у износу од 189,5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319,59 мил. динара.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специјализованих услуга извршени су  у износу од 131,36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387,8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у износу од 360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Расходи на име употребе основних средстава извршени су  у износу од 24,8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е и рудних богатстава износили су   0,4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на име отплате домаћих камата износи   0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0,2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3.482,1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ва из социјалног осигурања (организације обавезног социјалног осигурања) износили су 0,41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44,7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1,0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16,7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 по решењу судова и судских тела извршене су у износу од 59,4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сталу услед елементарних непогода или других природних узрока извршени су у износу од 1,1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788,8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23,2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остала основна средства извршени су у износу од 14,90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производње износили су    72,9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е робе за даљу продају износили су  26,7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е главнице домаћим кредиторима издвојено је 0,2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бавке домаће финансијске имовине били су 5,9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3 – УЧЕНИЧКИ СТАНДАРД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Помоћне услуге образовању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- За плате, додатке  и накнаде запослених, као и доприносе за исте који терете послодавца, у установама ученичког стандарда,  утрошено је 477,0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у натури - превоз, утрошено је 1,7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 оквиру издатака за социјална давања запосленима извршено је 15,2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6,9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граде, бонуси и остали посебни расходи износили су 6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На име сталних трошкова утрошено је 19,9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трошкова путовања износили су 2,9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 име услуга по уговору издвојено је 19,9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специјализованих услуга износили су 7,1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106,3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 и остало, у износу од 52,4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За употребу основних средстава издвојено је 10,2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За отплате домаћих камата издвојено  је 0,15 мил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Пратећи трошкови задуживања износили су 0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Донације  и трансфери осталим нивоима власти извршени су у износу од 116,1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Трошкови накнада за социјалну заштиту из буџета извршени су у износу од 781,27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 Дотације невладиним организацијама 0,0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Расходи на име пореза, обавезне таксе  и казне наметнуте од једног нивоа власти другом износе 2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 Новчане казне и пенали по решењу судова и судских тела износили су 0,51 мил. динара.</w:t>
        <w:tab/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 име трошкова за зграде и гређевинске објекте издвојено је 118,56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Расходи за машине и опрему извршени су у износу од 37,82 мил. динара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-  Остала основна средства била су 1,51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-  Робне резерве износиле су 0,94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</w:t>
      </w:r>
      <w:r>
        <w:rPr>
          <w:lang w:val="sr-CS"/>
        </w:rPr>
        <w:t>-  Издаци за залиху робе за даљу продају износили су 15,79 мил. динара</w:t>
      </w:r>
      <w:r>
        <w:rPr>
          <w:lang w:val="ru-RU"/>
        </w:rPr>
        <w:t xml:space="preserve">.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На име набавке домаће финансијске имовине издвојено је 9,79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4 – ВИШЕ И УНИВЕРЗИТЕТСКО ОБРАЗОВАЊ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Високо образовањ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За плате, додатке  и накнаде запослених, као и доприносе за исте који терете послодавца, на универзитетима, факултетима, универзитетским организацијама и вишим школама,  утрошено је 9.263,25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у натури – превоз(маркица), утрошено је 44,5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социјална давања запосленима издвојено је 141,1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превоз) утрошено је 155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Награде, бонуси и остали посебни расходи износили су 131,00 мил. динара</w:t>
        <w:tab/>
        <w:t xml:space="preserve">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Стални трошкови, у оквиру којих су  расходи за:  платни промет и банкарске услуге, енергетске услуге, комуналне услуге, услуге комуникација трошкови осигурања и закуп имовине и опреме у износу 873,8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На име трошкова за путовања издвојено је 327,36 мил. динара. Средства ове позиције су извршена преко трошкова за пословна путовања у земљи и иностранству, трошкови превоза у оквиру редовног рада и остали трошкови транспорт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услуге по уговору утрошено је 2.239,56 мил. динара. 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Специјализоване услуге извршене су у износу од 698,5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Трошкови за текуће поправке и одржавање (услуге и одржавања) износили су 428,98 мил. динара и то за: текуће поправке и одржавања зграда и објеката и текуће поправке опрем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, материјала за пољопривреду, материјала за образовање запослених, материјала за саобраћај, материјала за очување животне средине и науку, материјала за образовање, културу и спорт, медицински и лабораторијски материјали, материјали за домаћинство и угоститељство  као и материјал за посебне намене.у износу од 423,2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За употребу основних средстава утрошено је 327,70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Расходи на име употребе земљишта, шума, воде и рудних богатстава износили су 1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Отплата домаћих камата била је у износу од 3,63 мил. динара.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а име пратећих трошкова задуживања издвојено је 5,9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Донације међународним организацијама су у износу од 3,8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Донације и  трансфери осталим нивоима власти извршени су у износу од 1.649,8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Донације и трансфери организацијама обавезног социјалног осигурања биле су у износу од 0,2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Накнаде за социјалну заштиту из буџета извршене су у износу од 149,1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Дотације невладиним организацијама биле су у износу 21,2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40,0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Новчане казне и пенали по решењу судова и судских тела биле су 5,4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Накнада штете за повреде или штету насталу услед елементарних непогода или других природних узрока реализоване су у износу од 0,1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зграде и грађевинске објекте издвојено је 235,8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машине и опрему издвојено је 430,9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остала основна средства издвојено је 38,3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на име залиха производње износили су  16,68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залихе робе за даљу продају износили су   50,52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На име отплата главнице домаћим кредиторима издвојено је 22,1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Набавка домаће финансијске имовине износила је 397,4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5 – СТУДЕНТСКИ СТАНДАРД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Помоћне услуге образовању</w:t>
      </w: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- За плате, додатке  и накнаде запослених, као и доприносе за исте који терете послодавца, у установама студентског стандарда,  утрошено је 765,45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кнаде у натури издвојено је 17,5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На име социјалних давања запосленима  издвојено је 12,5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Накнаде за запослене извршене су у износу од 6,9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граде, бонусе  и остале посебне расходе издвојено је 3,7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сталне трошкове издвојено је 160,2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Расходи  на име трошкова путовања били су у износу од 3,1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 услуге по уговору  издвојено је 27,49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Специјализоване услуге извршене су у износу од 44,59 мил. динара.           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Трошкови за текуће поправке и одржавање (услуге и материјали) износили су 140,3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На име трошкова материјала издвојено је 232,9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употребу основних средстава утрошено је 67,2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отплату домаћих камата издвојено је 0,7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За пратеће трошкове задуживања издвојено је 14,90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Донације и трансфери осталим нивоима власти извршени су у износу од 111,0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1.374,89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Дотације невладиним организацијама износиле су 0,3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е таксе и казне наметнуте од једног нивоа власти другом износили су 5,43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новчане казне и пенаале по решењу судова и судских тела издвојено је 96,8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зграде и грађевинске објекте издвојено је 84,9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- Издаци за машине и опрему извршени су у износу од 97,9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Издаци за остала основна средства износе 3,67 мил. динара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Издаци за залиху робе за даљу продају износили су  63,99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набавку домаће финансијске имовине издвојено је 681,85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6 – УПРАВА ЗА СПОРТ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трошено је 39,22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1,1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социјална давања запосленима издвојено је 0,5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Стални трошкови извршени су  у износу  од 17,7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трошкове путовања издвојено је  0,2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,14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 Специјализоване услуге извршене су у износу од 8,78 мил. динара.           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за текуће поправке и одржавање (услуге и материјали) износили су 0,68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0,3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убвенције јавним нефинансијским предузећима и институцијама извршени су у износу од 27,00 мил. 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Трошкови накнада за социјалну заштиту из буџета извршени су у износу од 102,0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Дотације невладиним организацијама извршене су у износу од 661,8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казне и пенале по решењу судова и судских тела  били су 0,1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Расходи за зграде и грађевинске објекте извршени су у износу од 279,54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7 – ЗАВОД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38,33 мил. динара.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0,82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социјална давања запосленима издвојено је 0,2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Накнаде за запослене извршене су у износу од 0,88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граде, бонусе  и остале посебне расходе издвојено је 4,2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Стални трошкови извршени су  у износу  од 8,3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трошкове путовања издвојено је 1,7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53,12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Специјализоване услуге извршене су у износу од 2,38 мил. динара.                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Трошкови за текуће поправке и одржавање (услуге и материјали) износили су 5,0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, и остало, у износу од 4,1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Расходи на име пореза, обавезне таксе и казне наметнуте од једног нивоа власти другом износили су 0,3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За зграде и грађевинске објекте издвојено је 1,1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За машине и опрему издвојено је 4,65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8.8 – БУЏЕТСКИ ФОНД ЗА ФИНАНСИРАЊЕ СПОРТА</w:t>
      </w:r>
    </w:p>
    <w:p>
      <w:pPr>
        <w:pStyle w:val="TextBodyIndent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- </w:t>
      </w:r>
      <w:r>
        <w:rPr>
          <w:bCs/>
          <w:lang w:val="sr-CS"/>
        </w:rPr>
        <w:t>За трошкове дотација невладиним организацијама  утрошено је 239,01 мил. динара из сопствених прихода.</w:t>
      </w:r>
    </w:p>
    <w:p>
      <w:pPr>
        <w:pStyle w:val="TextBodyIndent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О КУЛТУР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културе утрошено је 40,93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2,13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 - утрошено је 1,01 мил. динара и то за: одвојен живот, накнада за превоз на посао и са посла и накнада за смештај именованих и постављених лиц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За награде, бонусе  и остале посебне расходе издвојено је 2,59 мил. динара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4,2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4,93 мил. динара, , и то за: дневнице, смештај и путне трошкове  запослених у земљи и иностранству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0,0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пецијализоване услуге извршене су у износу од 1.300,36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0,06 мил. динара и то за текуће поправке и одржавањ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и остало, у износу од 2,34 мил. динара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  Субвенције јавним нефинансијским предузећима и организацијама износиле су 2.177,74 мил. динара. Овом економском класификацијом обухваћени су расходи  за финансирање рада:</w:t>
      </w:r>
    </w:p>
    <w:p>
      <w:pPr>
        <w:pStyle w:val="TextBodyIndent"/>
        <w:numPr>
          <w:ilvl w:val="0"/>
          <w:numId w:val="7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НИУ «Братство» Ниш, у складу са Законом о оснивању Новинско-издавачке  установе «Братство» («Службени гласник РС» број 53/95)</w:t>
      </w:r>
    </w:p>
    <w:p>
      <w:pPr>
        <w:pStyle w:val="TextBodyIndent"/>
        <w:numPr>
          <w:ilvl w:val="0"/>
          <w:numId w:val="7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Новинско-издавачког предузећа  «Панорама», у складу са Законом о оснивању јавног предузећа за новинско-издавачку делатност Панорама («Службени гласник РС» број 80/92)</w:t>
      </w:r>
    </w:p>
    <w:p>
      <w:pPr>
        <w:pStyle w:val="TextBodyIndent"/>
        <w:numPr>
          <w:ilvl w:val="0"/>
          <w:numId w:val="7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 xml:space="preserve">Републичке радиодифузне агенције </w:t>
      </w:r>
    </w:p>
    <w:p>
      <w:pPr>
        <w:pStyle w:val="TextBodyIndent"/>
        <w:numPr>
          <w:ilvl w:val="0"/>
          <w:numId w:val="7"/>
        </w:numPr>
        <w:ind w:left="1003" w:right="720" w:hanging="360"/>
        <w:jc w:val="both"/>
        <w:rPr>
          <w:lang w:val="sr-CS"/>
        </w:rPr>
      </w:pPr>
      <w:r>
        <w:rPr>
          <w:lang w:val="sr-CS"/>
        </w:rPr>
        <w:t>ЈП «Радио телевизија Србије»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дотације невладиним организацијама  издвојено је 4,7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Порези, обавезне таксе и казне наметнуте од једног нивоа власти другом били су 0,0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машине и опрему издато је 0,40 мил. динара и то за расходе инвестиционог улагања у објекте које користе установе културе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19.1 – УСТАНОВЕ КУЛТУРЕ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Установама културе, утрошено је 1.045,53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За накнаде у натури – превоз (маркице), утрошено је 2,71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У оквиру издатака за социјална давања запосленима извршене су исплате за  накнаде за време одсуства са посла, расходи за образовање деце запослених, отпремнине и помоћи и помоћ у медицинском лечењу запосленог или члана уже породице  у износу од 61,08 мил. динара.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За накнаде запослених (превоз на посао и са посла) -  утрошено је 18,97 мил. 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награде, бонусе  и остале посебне расходе издвојено је 2,38 мил. динара.</w:t>
        <w:tab/>
        <w:t xml:space="preserve">     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43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Трошкови путовања извршени су у износу од 19,65 мил. динара,  и то за: дневнице, смештај и путне трошкове  запослених  у земљи и иностранству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120,86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Специјализоване услуге извршене су у износу од 193,39 мил. динара. Са ове економске класификације финансиране су услуге културе, медицинске услуге, услуге очувања животне средине и остал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 износили су 23,96 мил. динара, и то за  поправку  и одржавање зграда и објеката и за одржавањ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, материјала за пољопривреду, материјала за образовање и усавршавање запослених, материјал за саобраћај, материјал за образовање, културу и спорт, материјал за домаћинство и угоститељство и материјал за посебне намене у износу од 59,4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употребу основних средстава издвојено је 1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За отплату домаћих камата издвојено је 1,4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Пратећи трошкови задуживања износили су 0,0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Субвенције јавним финансијским институцијама биле су 0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Субвеницје приватним предузећима износиле су 19,9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На име донација и трансфера осталим нивоима власти издвојено је 417,97 мил. динара као текући трансфери за АП Војводину (установама културе на територији Аутономне Покрајине Војводине и Покрајинском секретаријату за културу и образовање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Дотације невладиним организацијама 22,40 мил. динара (дотације Матици српској и осталим непрофитабилним институцијама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Расходи на име пореза, обавезних такси и казне наметнуте од једног нивоа власти другом износили су 3,56 мил. динара (порез на фонд зарада и остале економске класификације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Новчане казне и пенали по решењу судова и судских тела биле су 0,6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зграде и грађевинске објекте издвојено  је 68,26 мил. динара. Средства су дата за изградњу зграда и објеката, капитално одржавање зграда и објеката и за пројектно планирањ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Расходи за машине и опрему (опрема за саобраћај, административна опрема, медицинска и лабораторијска опрема, опрема за образовање, културу и спорт, опрема за јавну безбедност и   остала опрема) извршени су у износу од 32,84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За остала основна средства издвојено је 21,35 мил. динара. Са ове економске класификације плаћена је култивисана имовина и нематеријална основна средств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Залихе робе за даљу продају износиле су 3,6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Отплата главнице домаћим кредиторима била је  29,1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За набавку домаће финансијске имовине издвојено је 4,87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 сопствених прихода  извршено је 188,73 мил. динара, а из донација извршено је 97,79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20 – МИНИСТАРСТВО ЗДРАВЉ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Здравство некласификовано на другом месту</w:t>
      </w:r>
      <w:r>
        <w:rPr>
          <w:lang w:val="sr-CS"/>
        </w:rPr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здравља,  утрошено је 200,64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– превоз (маркица), утрошено је 1,75 мил. динара.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У оквиру издатака за социјална давања запосленима извршене су исплате за: породиљска боловања, боловања преко 30 дана,   отпремнине за случај смрти и отпремнине за одлазак у пензију,  у износу од 13,97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за запослене превоз запослених са посла и на посао (који примају накнаду у готовини)  утрошено је 2,97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6,4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5,52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19,6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90,30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вршене су у износу од 33,8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  износили су 3,28 мил. динара, и то за:  поправку  и одржавање аутомобила и компјутерске опреме, опреме за комуникацију, електронске,  фотографске и медицинске опреме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а за саобраћај – гориво  и остало, у износу од 44,3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Субвенције јавним финансијским институцијама износиле су 20,0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 -  Донације и трансфери осталим нивоима власти извршени су у износу од 597,87 мил. динара.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донације и трансфере организацијама обавезног социјалног осигурања издвојено је 2.560,00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Дотације невладиним организацијама извршене су у износу од 37,1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Расходи на име пореза, обавезних такси и казне наметнуте од једног нивоа  власти другом извршени су у износу од 220,4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 За зграде и грађевинске објекте издвојено је 1.124,21 мил. динара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- Издаци за машине и опрему извршени су у износу од 760,37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/>
      </w:pPr>
      <w:r>
        <w:rPr/>
        <w:tab/>
      </w:r>
      <w:r>
        <w:rPr>
          <w:lang w:val="sr-CS"/>
        </w:rPr>
        <w:t>Из прихода из буџета  извршено је 4.694,63 мил. динара; из сопствених прихода  412,80мил. динара, а из донација извршено је 995,87 мил. динара.</w:t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1620" w:right="720" w:hanging="16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Глава 20.1 – БУЏЕТСКИ ФОНД ЗА ФИНАНСИРАЊЕ ЦРВЕНОГ КРСТА СРБИЈЕ</w:t>
      </w:r>
    </w:p>
    <w:p>
      <w:pPr>
        <w:pStyle w:val="TextBodyIndent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-</w:t>
      </w:r>
      <w:r>
        <w:rPr>
          <w:bCs/>
          <w:lang w:val="sr-CS"/>
        </w:rPr>
        <w:t xml:space="preserve"> За извршење дотација невладиним организацијама  извршено је 250,50 мил. динара из сопствених прихода.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МИНИСТАРСТВО ЗА ДИЈАСПОРУ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плате, додатке и накнаде запослених, као и доприносе за исте који терете послодавце  утрошено је 20,9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За накнаде у натури – превоз, утрошено је 0,38 мил.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 оквиру издатака  за социјална давања извршене су исплате у износу од 1,26 мил. динара, и то за породиљско боловање и боловање преко 30 дан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кнаде за запослене - накнаде за превоз на посао и са посла утрошено је 0,5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1,06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, телекс и телефакс, услуге мобилног телефона и осигурање возила  извршени су у износу  од 2,91 мил. динара.  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Трошкови путовања извршени су у износу од 2,09 мил. динара, и то: дневнице (исхрана на сл. путу), трошкови превоза на сл. путу у земљи, трошкови дневница за сл. пут у иностранство, трошкови превоза за сл. пут у иностранство, трошкови смештаја на сл. путу у иностранство, услуге превоза у јавном саобраћају, такси превоз и остали трошкови за пословна путовањ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Услуге по уговору извршене су у износу од 1,62 мил. динара,  и то за: услуге превођења, остале административне услуге, услуге за израду софтвера, услуге одржавања рачунара, услуге образовања и усавршавања запослених, котизација за стручна саветовања, публикација, односи са јавношћу, накнаде члановима управних, надзорних одбора и комисија, остале стручне услуге, угоститељске услуге, репрезентације, поклони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бензина, стручне публикације, часописа, и гласила и осталих материјала, у износу од 2,3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Дотације невладиним организацијама износиле су 42,72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6,55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2 – МИНИСТАРСТВО ВЕРА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Министарства вера,  утрошено је 6,76 мил. динара.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За социјална давања запослених издвојено је 0,25 мил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За накнаде за запослене издвојено је 0,09 мил. динара.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0,50 мил. динара.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Стални трошкови, у оквиру којих су  расходи за: телефоне и мобилне телефоне, поштанске услуге и услуге доставе,  и остали трошкови, извршени су у износу 0,1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За трошкове путовања утрошено је 0,2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1,52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а за саобраћај – гориво  и остало, у износу од 0,0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Дотације невладиним организацијама извршене су у износу од 275,34 мил. динара. 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bCs/>
          <w:lang w:val="sr-CS"/>
        </w:rPr>
        <w:t>Раздео 23 – РЕПУБЛИЧКИ СЕКРЕТЕРИЈАТ ЗА ЗАКОНОДАВСТВО</w:t>
      </w:r>
    </w:p>
    <w:p>
      <w:pPr>
        <w:pStyle w:val="Normal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ог секретаријата за законодавство,  утрошено је 22,23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накнаде  у натури - превоз, утрошено је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У оквиру издатака за социјална давања запосленима извршене су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исплате у износу од 0,06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утрошено је 0,32 мил. динара.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За награде, бонусе  и остале посебне расходе издвојено је 1,46 мил. динара.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0,4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издвојено је 0,09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Услуге по уговору извршене су у износу од 0,88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материјале извршени су  у износу од 0,4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24– РЕПУБЛИЧКИ ЗАВОД ЗА РАЗВОЈ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Основно истраживање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завода за развој,  утрошено је 21,2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За накнаде у натури извршене су исплате  од 0,05 мил. динара из сопствених приход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1,1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 запослене (превоз на посао и са посла) издвојено је 0,37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граде, бонусе  и остале посебне расходе издвојено је 0,65 мил. динара.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0,4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На име трошкова путовања издвојено је 1,13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Републички завод за развој учествује у неколико међународних пројеката и постоји потреба за службеним путовањем. Највећа ставка код трошкова путовања обухватала је трошкове дневница, пошто трошкове смештаја и превоза Завод рефундира од међународних институција или организациј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13,43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Што се тиче услуга по уговору већи део средстава издвајао се за стручно усавршавање запослених. Одржавају се курсеви енглеског језика, а запосленима се плаћају последипломске студије, котизације за стручна саветовања. Такође, Завод повремено ангажује преводиоце и извршиоце за израду стручних послова појединих области, приликом реализације националних, стратешких и међународних пројекат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- Издаци за текуће поправке и одржавање (услуге и материјали)    :  опреме, извршене су у износу од 0,1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о, у износу од 0,6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У току 2005. године Завод је добио трећу ратуу донације у износу од 1,68 мил. динара од Европске агенције за реконструкцију за спровођење Пројекта  «Институционална подршка и обука за економско прогнозирање», који се спроводи у оквиру </w:t>
      </w:r>
      <w:r>
        <w:rPr>
          <w:lang w:val="sr-Latn-CS"/>
        </w:rPr>
        <w:t xml:space="preserve">CARDS </w:t>
      </w:r>
      <w:r>
        <w:rPr>
          <w:lang w:val="sr-CS"/>
        </w:rPr>
        <w:t xml:space="preserve">програма. Добијена средства била су планирана за ангажовање међународних и локалних експерата, за службена  путовања, трошкове превођења и остале стручне услуге. </w:t>
      </w:r>
      <w:r>
        <w:rPr>
          <w:lang w:val="sr-Latn-CS"/>
        </w:rPr>
        <w:t xml:space="preserve"> </w:t>
      </w:r>
      <w:r>
        <w:rPr>
          <w:lang w:val="sr-CS"/>
        </w:rPr>
        <w:t xml:space="preserve">Средства из донације трошена су рационално и у складу са планираном динамиком и структуром утврђеним у Пројекту.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25 – РЕПУБЛИЧКИ ЗАВОД ЗА СТАТИСТИК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завода за статистику,  утрошено је 242,9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у натури – превоз, утрошено је 0,66 мил. динара. Односи се на накнаде за маркице за превоз за раднике Одељења статистике у Новом Саду, као и за куповину млека за раднике штампариј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 оквиру расхода за социјална давања запосленима извршене су исплате у износу од 33,1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    Републички завод за статистику истовремено са исплатом зарада исплаћује и накнаде за породиљско одсуство, боловање преко 30 дана и исплату инвалидима рада друге категорије а износ представља  део исплата које нам фондови нису рефундирали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за запослене  издвојено је 6,19 мил. динара (превоз радника на посао и повратак с посла).  Приказане су исплате у готовом за превоз радника на посао и повратак с посла. Право на накнаду су имали сви запослени који станују даље од три станице од Завода, а исплата је била у висини цене карте у јавном превозу за сваког радника који је остварио то право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За награде, бонусе  и остале посебне расходе издвојено је 5,83 мил. динара.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24,42 мил. динара.  Средства су утрошена за покриће  трошкова у Београду, Сектору у Новом Саду и 9 подручних одељења.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 (дневнице  запослених, накнада за хотелски смештај и трошкове превоза)  у износу од 5,0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lang w:val="ru-RU"/>
        </w:rPr>
        <w:t xml:space="preserve"> </w:t>
      </w:r>
      <w:r>
        <w:rPr>
          <w:lang w:val="ru-RU"/>
        </w:rPr>
        <w:t>Трошкови се односе на редовне месечне састанке на које су долазили радници и начелници подручних одељења у Београд, као и за  службена путовања у иностранство у оквиру програма Еуростата, а у циљу усклађивања са методологијом Европске уније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4,19 мил. динара,  и то за:   услуге информисања, услуге одржавања рачунара фирмама СБС и МДС, услуге репрезентације, котизације и семинара, организовања курсева  и остале опште услуге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  <w:t xml:space="preserve">   У току 2005. године Завод је наставио са усавршавањем енглеског језика запослених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 реализоване су у износу од 34,04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 .Сва статистичка истраживања раде се за потребе Владе Републике Србиј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(услуге и материјали) зграда и опреме, извршене су у износу од 2,92 мил. динара. Средства су утрошена за текуће одржавање и поправке објеката и опреме у седишту у Београду, Сектора у Војводини и девет подручних одељењ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(административни материјал, материјал за образовање кадра, материјал за саобраћај, материјал за домаћинство) у износу од 9,7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е наметнуте од једног нивоа власти другом извршени су у износу од 0,14 мил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 Издаци за зграде и грађевинске објекте  износили су 3,4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Издаци за машине и опрему извршени су у износу од 7,44 мил. динара. Средства су утрошена за куповину рачунарске опреме и опреме за штампарију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Издаци за остала основна средства  били су 0,79 мил. динара. Средства су утрошена за куповину стручних књига за библиотеку Завод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26– РЕПУБЛИЧКИ ХИДРОМЕТЕОРОЛОШКИ ЗАВОД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хидрометеоролошког завода, као и за накнаде за рад стрелаца на противградним станицама као и осматрача на хидролошким и метеоролошким станицама,  утрошено је 369,7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 у натури – превоз (маркица и остали трошкови радника у оквиру редовног рада) утрошено је 5,41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преко 30 дана и породиљско боловање, отпремнине за одлазак у пензију, отпремнине ради смрти члана уже породице и за помоћ у лечењу запослених или члана њихове породице  у износу од 18,68 мил. динара  </w:t>
      </w:r>
    </w:p>
    <w:p>
      <w:pPr>
        <w:pStyle w:val="TextBodyIndent"/>
        <w:tabs>
          <w:tab w:val="clear" w:pos="720"/>
          <w:tab w:val="left" w:pos="1620" w:leader="none"/>
        </w:tabs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за запослене (превоз на посао и са посла и накнада за одвојен живот) издвојено је 0,8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3,01 мил. динара.</w:t>
        <w:tab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 (дневнице  запослених, накнада за хотелски смештај и трошкове превоза)  у износу од 7,40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Услуге по уговору извршене су у износу од 10,8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специјализоване услуге издвојено је 1,4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текуће поправке и одржавање (услуге и материјали)   објеката и опреме, извршене су у износу од 13,4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штитна одела, бензин, материјал за метеоролошка мерења као и материјал за послебне намене, у износу од 24,0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и наметнуте од једног нивоа власти другом били су 1,6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 новчане казне и пенаале по решењу судова и судских тела издвојено је 9,7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19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Издаци за машине и опрему извршени су у износу од 171,06 мил. динара, и то за: набавку противградних ракета, радио-сонде и метеоролошких балона, опреме за очување животне средине, лабораторијске опреме, рачунарске опреме, уградне опреме, мерне и контролне инсталације, бродова и чамаца, намештаја, електронске опреме, као и  за одржавање опреме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27 – РЕПУБЛИЧКИ ГЕОДЕТСКИ ЗАВОД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геодетског завода, утрошено је 1.233,0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– превоз запослених, утрошено је 1,58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 оквиру расхода за социјална давања запосленима извршене су исплате у износу од 106,1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39,82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Награде, бонуси и остали посебни расходи износили су 2,3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 закуп програма и трошкови платног промета извршени су у износу 122,2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 (дневнице  запослених, накнада за хотелски смештај и трошкове превоза)  у износу од 18,2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142,66 мил. динара,  и то за:  уговоре о делу, репрезентација, услуге информисања, услуге репрезентације, котизације и семинара, организовања курсева  и остале опште услуге. 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(услуге и материјали):  зграда и опреме, извршене су у износу од 39,4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, лабораторијског материјала и осталог материјала за потребе службених возила  и остало, у износу од 93,4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е од једног нивоа власти другом извршене су у износу од 2,7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 име новчаних казни и пенала по решењу судова и судских тела  издвојено  је 0,4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Издаци за зграде и грађевинске објекте извршени су у износу од 18,9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Издаци за машине и опрему извршени су у износу од 49,11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остала основна средства утрошено је 13,04 мил. динара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4860" w:leader="none"/>
        </w:tabs>
        <w:ind w:left="1620" w:right="720" w:hanging="1620"/>
        <w:jc w:val="both"/>
        <w:rPr>
          <w:lang w:val="sr-CS"/>
        </w:rPr>
      </w:pPr>
      <w:r>
        <w:rPr>
          <w:b/>
          <w:bCs/>
          <w:lang w:val="sr-CS"/>
        </w:rPr>
        <w:t>Раздео 28 – РЕПУБЛИЧКА ДИРЕКЦИЈА ЗА ИМОВИНУ РЕПУБЛИКЕ СРБИЈЕ</w:t>
      </w:r>
    </w:p>
    <w:p>
      <w:pPr>
        <w:pStyle w:val="TextBodyIndent"/>
        <w:tabs>
          <w:tab w:val="clear" w:pos="720"/>
          <w:tab w:val="left" w:pos="4860" w:leader="none"/>
        </w:tabs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е дирекције за имовину Републике Србије, утрошено је 33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(поклони за децу запослених поводом новогодишњих празника) утрошено је 0,10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, у износу од 0,01 мил. динара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За накнаде за запослене (превоз на рад и са рада) издвојено је 0,7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Награде, бонуси и остали посебни расходи износили су 1,0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2,4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Расходи на име трошкова путовања (превоз у оквиру редовног рада и то за превоз средствима јавног превоза, такси превоз, накнаде за превоз у граду) извршени су у износу од 0,4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3,13 мил. динара,  и то за:  уговоре о делу, услуге информисања, компјутерских услуг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 и гласила, бензина, и осталог материјала за потребе службених возила  и остало, у износу од 1,5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На име новчаних казни и пенала по решењу судова и судских тела  издвојено  је 0,7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Издаци за зграде и грађевинске објекте извршени су у износу од 41,8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Издаци за машине и опрему извршени су у износу од 0,1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9 – РЕПУБЛИЧКИ ЗАВОД ЗА ИНФОРМАТИКУ И ИНТЕРНЕТ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>истраживање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Завода за информатику и интернет,  утрошено је 9</w:t>
      </w:r>
      <w:r>
        <w:rPr>
          <w:lang w:val="ru-RU"/>
        </w:rPr>
        <w:t xml:space="preserve">,44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-  За накнаде за запослене издвојено је 0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1,5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0,52 мил. динара,  и то за: дневнице, смештај и путне трошкове  запослених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7,92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пецијализоване услуге извршене су у износу од 21,23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текућих поправки и одржавања (услуге и материјали) издвојено је 0,8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0,20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620" w:right="720" w:hanging="16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sr-CS"/>
        </w:rPr>
        <w:t>Раздео 30 – АГЕНЦИЈА ЗА РАЗВОЈ ИНФРАСТРУКТУРЕ ЛОКАЛНЕ САМОУПРАВ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стале делатности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Агенције за развој инфраструктуре локалне самоуправе, утрошено је 4,3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За накнаде  у натури издвојено је 0,09 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1,6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1,0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,69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 и гласила и остало, у износу од 0,81 мил. динара.</w:t>
      </w:r>
    </w:p>
    <w:p>
      <w:pPr>
        <w:pStyle w:val="TextBodyIndent"/>
        <w:ind w:left="1620" w:right="720" w:hanging="1620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 xml:space="preserve">- Донације и трансфери осталим нивоима власти извршене су у укупном </w:t>
      </w:r>
    </w:p>
    <w:p>
      <w:pPr>
        <w:pStyle w:val="TextBodyIndent"/>
        <w:ind w:left="1620" w:right="720" w:hanging="1620"/>
        <w:rPr>
          <w:bCs/>
          <w:lang w:val="sr-CS"/>
        </w:rPr>
      </w:pPr>
      <w:r>
        <w:rPr>
          <w:bCs/>
          <w:lang w:val="sr-CS"/>
        </w:rPr>
        <w:t>износу од 7</w:t>
      </w:r>
      <w:r>
        <w:rPr>
          <w:bCs/>
        </w:rPr>
        <w:t>,</w:t>
      </w:r>
      <w:r>
        <w:rPr>
          <w:bCs/>
          <w:lang w:val="sr-CS"/>
        </w:rPr>
        <w:t>02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зграде и грађевинске објекте извршени су у износу од 0,15 мил. динара.</w:t>
      </w:r>
    </w:p>
    <w:p>
      <w:pPr>
        <w:pStyle w:val="TextBodyIndent"/>
        <w:ind w:left="1620" w:right="720" w:hanging="1620"/>
        <w:jc w:val="both"/>
        <w:rPr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машине и опрему извршени су у износу од 1,24 мил. динара.</w:t>
      </w:r>
    </w:p>
    <w:p>
      <w:pPr>
        <w:pStyle w:val="TextBodyIndent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ind w:left="1620" w:right="720" w:hanging="1620"/>
        <w:jc w:val="both"/>
        <w:rPr/>
      </w:pPr>
      <w:r>
        <w:rPr>
          <w:b/>
          <w:bCs/>
          <w:lang w:val="sr-CS"/>
        </w:rPr>
        <w:t>Раздео 31 – АГЕНЦИЈА ЗА СТРАНА УЛАГАЊА И ПРОМОЦИЈУ ИЗВОЗ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е дирекције за имовину Републике Србије, утрошено је 8,0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(превоз на рад и са рада) издвојено је 0,2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Награде, бонуси и остали посебни расходи износили су 0,8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- Стални трошкови извршени су у износу 1,28 мил. динара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Трошкови путовања извршени су у износу од 4,51 мил. динара, и то за: дневнице, смештај и путне трошкове (у земљи и иностранству)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85,31 мил. динара,  и то за: услуге превођења, котизација за учествовање на сајмовима, штампање плаката, публикација, објављивање тендера и информативних огласа, остале стручне услуге, репрезентацију, поклон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3,8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 име текућих поправки и одржавања (услуге и материјали) издвојено је 0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стручне литературе за редовне потребе запослених у износу од 0,5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Раздео 32 – ЦЕНТАР ЗА РАЗМИНИРАЊ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Центра за разминирање, утрошено је 4,05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За накнаде за запослене издвојено је 0,0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Награде, бонуси и остали посебни расходи износили су 0,2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0,3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0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 и гласила и осталих материјала, у износу од 0,40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8 мил. динара.</w:t>
      </w:r>
      <w:r>
        <w:rPr>
          <w:lang w:val="sr-Latn-CS"/>
        </w:rPr>
        <w:tab/>
        <w:t xml:space="preserve">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3 – БЕЗБЕДНОСНО-ИНФОРМАТИВНА АГЕНЦИЈ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-  </w:t>
      </w:r>
      <w:r>
        <w:rPr>
          <w:lang w:val="sr-CS"/>
        </w:rPr>
        <w:t xml:space="preserve">За плате, додатке  као и доприносе на терет послодаваца за запослене утрошено је </w:t>
      </w:r>
      <w:r>
        <w:rPr>
          <w:lang w:val="ru-RU"/>
        </w:rPr>
        <w:t xml:space="preserve">1.490,52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 у натури - превоз, утрошено је 4,71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28,2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накнаде за запослене – утрошено је 12,81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Награде, бонуси и остали посебни расходи извршени су у износу од 8,70 мил.динара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 Стални трошкови, у оквиру којих су  расходи за: утрошену струју, воду, грађевинско земљиште и комуналије извршени су у износу 137,03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 Трошкови путовања извршени су у износу од 23,15 мил. динара, и то за: дневнице, смештај и путне трошкове  запослених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Услуге по уговору извршене су у износу од 36,14 мил. динара,  и то за: административне услуге, услуге за израду софтвера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Трошкови специјализованих услуга извршени су у износу од 53,93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е су износу од 67,83 мил. динара.</w:t>
      </w:r>
    </w:p>
    <w:p>
      <w:pPr>
        <w:pStyle w:val="TextBodyIndent"/>
        <w:tabs>
          <w:tab w:val="clear" w:pos="720"/>
          <w:tab w:val="left" w:pos="1440" w:leader="none"/>
        </w:tabs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и гласила, бензина и осталог материјала за потребе службених возила, хигијенских производа, хране за животиње, медицински и лабораторијски материјал, намирнице за припремање хране   и остало, у износу од 156,2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10,5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овчане казне и пенали по решењу судова и судских тела плаћени су у укупном износу од 0,33 мил.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зграде и грађевинске објекте извршени су у износу од 196,8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извршени су у износу од 202,34 мил. динара, и то за набавку административне опрем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остала основна средства  су у износу од 4,41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1080" w:right="720" w:hanging="108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bCs/>
          <w:lang w:val="sr-CS"/>
        </w:rPr>
        <w:t>Раздео 34 – КОМИСИЈА ЗА ИСПИТИВАЊЕ ОДГОВОРНОСТИ ЗА КРШЕЊЕ  ЉУДСКИХ ПРАВ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5 – СРПСКА АКАДЕМИЈА НАУКА И УМЕТНОСТИ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Основно истраживање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трошено је 71,12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За накнаде  у натури - превоз, утрошено је 0,28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социјална давања запосленима издвојено је 2,6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,6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 17,0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85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Услуге по уговору извршене су у износу од 4,99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Специјализоване услуге извршене су у износу од 3,74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ане услуге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4,2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, и остало, у износу од 3,32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издвојено је 0,0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износиле су 53,30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2,62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извршени су у укупном износу од 21,89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7,9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6 – УПРАВА ЗА ЈАВНЕ НАБАВКЕ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и накнаде запослених, као и доприносе за исте који терете послодавце утрошено је 18,46 мил. динара.        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За накнаде за запослене - накнаде за превоз на посао и са посла утрошено је 0,3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, телекс и телефакс, услуге мобилног телефона и осигурање возила  извршени су у износу  од 1,09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Трошкови путовања извршени су у износу од 0,45 мил. динара, и то за: дневнице (исхране на сл. путу),трошкови превоза на сл.путу у земљи, такси превоз, трошкови дневница за сл. пут у иностранство, трошкови превоза за сл. пут у иностранство, трошкови смештаја на сл. путу у иностранство, услуге превоза у јавном саобраћају, такси превоз и остали трошкови за пословна путовањ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Услуге по уговору извршене су у износу од 3,97 мил. динара,  и то за: услуге превођења, остале административне услуге, услуге за израду софтвера, услуге одржавања рачунара, услуге образовања и усавршавања запослених, котизација за стручна саветовања, публикација, односи са јавношћу, накнаде члановима управних, надзорних одбора и комисија, остале стручне услуге, угоститељске услуге, репрезентације, поклони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Текуће поправке и одржавање (услуге и материјали) извршени су у износу од 0,07 мил. динара и то за механичке поправке и поправке електричне и електронске опрем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бензина, стручне публикације, часописа, и гласила и осталих материјала, у износу од 0,2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01 мил. динара за порез на фонд зарада и регистрацију возил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7 – АГЕНЦИЈА ЗА РЕЦИКЛАЖУ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Управљање отпадом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Управе за шуме,  утрошено је 8,49 мил. динара.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социјална давања запосленима издвојено је 0,0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За накнаде за запослене утрошено је 0,1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19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издвојено је 1,0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4,73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Расходи на име специјализованих услуга износили су 5,5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- Трошкови за текуће поправке и одржавање (услуге и материјали) износили су 1,97 мил. динара, и то за:  поправку  и одржавање аутомобила и  остале опрем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теријале извршени су (за набавку канцеларијског материјала, материјал за саобраћај, као и за набавку потребних средстава за едукацију деце и старијих у вези проблематике рециклаже) у износу од 1,28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Расходи на име пореза, обавезне таксе и казне наметнуте од једног нивоа власти другом извршени су у износу од 0,16 мил. динара.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шине и опрему извршени су у износу од 2,27 мил. динара. Средства са ове позиције су трошена за набавку опреме која је унапредила рад у Агенцији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8 – АГЕНЦИЈА ЗА ДУВАН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Normal"/>
        <w:tabs>
          <w:tab w:val="clear" w:pos="720"/>
          <w:tab w:val="left" w:pos="900" w:leader="none"/>
        </w:tabs>
        <w:ind w:left="-180" w:right="72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За плате, додатке и накнаде запослених, као и доприносе за исте који терете послодавце – утрошено је 9,79 мил. динара.</w:t>
      </w:r>
    </w:p>
    <w:p>
      <w:pPr>
        <w:pStyle w:val="TextBodyIndent"/>
        <w:ind w:left="66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 За накнаде у натури – превоз, утрошено је 0,06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 xml:space="preserve">-   За накнаде за запослене – утрошено је 0,19 мил.  </w:t>
      </w:r>
      <w:r>
        <w:rPr/>
        <w:t>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Стални трошкови, у оквиру којих су  расходи за: трошкове платног промета, услуге водовода и канализације, телефон и телефакс, интернет и сл. и услуге мобилног телефона извршене су у износу  од 0,4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1,05 мил. динара,  и то за: остале административне услуге, услуге образовања и усавршавања запослених, издаци за стручне испите, чланарине, услуге информисања јавности, односи с јавношћу, услуге рекламирања, објављивање тендера, репрезентација и остале опште услуг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специјализоване услуге  утрошено је 0,07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0,13 мил. динара и то за: механичке поправке, текуће поправке електричне и електронске опреме и електронска и фотографска опрем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 за редовне потребе запослених, стручна литература за образовање запослених, производи за чишћење, хигијенски производи и материјал за посебне намене у износу од 0,78 мил. динара.</w:t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Раздео 39 – АГЕНЦИЈА ЗА ЕНЕРГЕТСКУ ЕФИКАСНОСТ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Агенције за енергетску ефикасност,  утрошено је 6,92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За накнаде у натури издвојено је 0,02 мил. динара. Решењем о употреби средстава текуће буџетске резерве Агенцији су одобрена средства планирана за новогодишње поклоне деци запослених радника, али због кратког рока и сложене процедуре плаћања из буџета нису коришћен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акнаде за запослене износиле су 0,13 мил. динара. На овој позицији планирана су средства за накнаде запосленима за превоз на посао и са посла</w:t>
      </w:r>
      <w:r>
        <w:rPr>
          <w:lang w:val="ru-RU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>.      - Стални трошкови, у оквиру којих су  расходи за: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 извршени су у износу 2,07 мил. динара.   Део сталних трошкова плаћен је из средстава донациј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ab/>
        <w:t>- Трошкови путовања извршени су у износу од 1,26 мил. динара, и то за: дневнице, смештај и путне трошкове у земљи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6,24 мил. динара,  и то за услуге усавршавања и образовања запослених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>- За специјализоване услуге утрошено је 99,77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Издаци за материјале извршени су  за набавку канцеларијског материјала и другог материјала  у износу од 1,32 мил. динара.        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Донације и трансфери осталим нивоима власти износиле су 118,84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За машине и опрему издвојено је 1,34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Раздео 40 – РЕПУБЛИЧКИ СЕИЗМОЛОШКИ ЗАВОД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 и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сеизмолошког завода, утрошено је 9,7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-  У оквиру расхода за социјална давања запосленима извршене су исплате за боловања запослених, у износу од 0,81 мил. динара 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накнада за запослене извршене су у износу од 0,15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граде, бонуси и остали посебни расходи извршени су у износу од 0,52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2,01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 а у циљу редовног одржавања оперативног статуса сеизмолошких станица Србије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0,68 мил. динара,  и то за:  услуге рада радника на привремено-повременим пословима проистеклим из повећаног обима посла, услуге правног консултанта и грађевинског надзора и књиговодствене услуге, услуге чишћења на Дивчибарима, набавку стручних публикација и часописа, услуге репрезентације и чланарине у Европско Медитеранском сеизмолошком центру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 Расходи за специјализоване услуге износили су 0,16 мил. динара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Издаци за текуће поправке и одржавање (услуге и материјали) извршене су у износу од 0,89 мил. динара.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Сеизмолошка опрема се одржава следећим активностима: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 xml:space="preserve">Извршена је израда појачивача за све сеизмолошке станице и на једном броју је извршена замена. Модернизација рачунара за обраду података у Заводу резултирала је процесорским јединицама које су искоришћене  за унапређење сеизмолошких станица. Као резултат је добијен поузданији рад станица који је омогућио и примену удаљеног приступа подацима. 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Инсталиране су сеизмолошке станице у Чачку и Завоју,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Уведене су две дигиталне телефонске линије у Заводу,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Извршена је набавка 5 нових АД карти како би биле замењене покварене и повећао број нових сеизмолошких станица,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 xml:space="preserve">У току су активности на техничком унапређењу  система за непрекидно напајање. Набављени су нови акумулатори. 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lang w:val="sr-CS"/>
        </w:rPr>
      </w:pPr>
      <w:r>
        <w:rPr>
          <w:lang w:val="sr-CS"/>
        </w:rPr>
        <w:t>Одржавање опреме за саобраћај, рачунарске и административне опреме (поправке, сервисирање, замена делова  и техничко унапређивање)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 и гласила, бензина и осталог материјала за посебне намене (хартија за сеизмограме и материјал за њихову обраду) у износу од 0,6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6,54 мил. динара, и то за набавку: опреме за комуникацију, канцеларијске опреме и рачунарске опреме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>Раздео 41 – КОМЕСЕРИЈАТ ЗА ИЗБЕГЛИЦЕ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Социјална помоћ угроженом становништву некласификована на другом месту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Комесаријата за избеглице, утрошено је 24,4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2,08 мил. динара</w:t>
      </w:r>
      <w:r>
        <w:rPr>
          <w:lang w:val="sr-Latn-CS"/>
        </w:rPr>
        <w:t>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а накнаде за запослене издвојено је 0,67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>-  Награде, бонуси и остали посебни расходи извршени су у износу од 0,71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зносу 9,9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1,7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</w:t>
      </w:r>
      <w:r>
        <w:rPr>
          <w:lang w:val="sr-Latn-CS"/>
        </w:rPr>
        <w:t>1</w:t>
      </w:r>
      <w:r>
        <w:rPr>
          <w:lang w:val="sr-CS"/>
        </w:rPr>
        <w:t xml:space="preserve">0,40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</w:t>
      </w:r>
      <w:r>
        <w:rPr>
          <w:lang w:val="sr-Latn-CS"/>
        </w:rPr>
        <w:t xml:space="preserve"> </w:t>
      </w:r>
      <w:r>
        <w:rPr>
          <w:lang w:val="sr-CS"/>
        </w:rPr>
        <w:t>(услуге и материјали) извршени су у износу од 1,02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е публикације, часописа, гласила и остало, у износу од </w:t>
      </w:r>
      <w:r>
        <w:rPr>
          <w:lang w:val="sr-Latn-CS"/>
        </w:rPr>
        <w:t>1</w:t>
      </w:r>
      <w:r>
        <w:rPr>
          <w:lang w:val="sr-CS"/>
        </w:rPr>
        <w:t>,0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За донације и трансфере организацијама обавезног социјалног осигурања  издвојено је 24</w:t>
      </w:r>
      <w:r>
        <w:rPr>
          <w:lang w:val="sr-Latn-CS"/>
        </w:rPr>
        <w:t>0</w:t>
      </w:r>
      <w:r>
        <w:rPr>
          <w:lang w:val="sr-CS"/>
        </w:rPr>
        <w:t>,</w:t>
      </w:r>
      <w:r>
        <w:rPr>
          <w:lang w:val="sr-Latn-CS"/>
        </w:rPr>
        <w:t>00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Накнаде за социјалну заштиту из буџета, извршене су у износу од 934,41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>- Н</w:t>
      </w:r>
      <w:r>
        <w:rPr>
          <w:lang w:val="sr-CS"/>
        </w:rPr>
        <w:t xml:space="preserve">овчане казне  и пенали по решењу судова и судских решења </w:t>
      </w:r>
      <w:r>
        <w:rPr>
          <w:lang w:val="sr-Latn-CS"/>
        </w:rPr>
        <w:t xml:space="preserve"> </w:t>
      </w:r>
      <w:r>
        <w:rPr>
          <w:lang w:val="sr-CS"/>
        </w:rPr>
        <w:t>8,33</w:t>
      </w:r>
      <w:r>
        <w:rPr>
          <w:lang w:val="sr-Latn-CS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Издаци за зграде и грађевинске објекте извршени су у износу од 2,86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>Раздео 42 –УПРАВА ЗА ЗАЈЕДНИЧКЕ ПОСЛОВЕ РЕПУБЛИЧКИХ ОРГАНА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Управе за заједничке послове републичких органа, утрошено је 404,8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За накнаде  у натури – превоз запослених, утрошено је 2,86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33,34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За накнаде за запослене издвојено је 11,98 мил. динара.   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2,36</w:t>
      </w:r>
      <w:r>
        <w:rPr>
          <w:lang w:val="sr-CS"/>
        </w:rPr>
        <w:t xml:space="preserve"> мил.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250,66 мил. динара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утрошено је 1,66 мил. динара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96,3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 Специјализоване услуге реализоване су у износу од 2,7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:  зграда и опреме, извршене су у износу од 186,52 мил. динара (разне адаптације пословног простора по захтеву корисника, као и реконструкције инсталација, односно комплетне инфраструктуре. Такође се врши сервисно одржавање целокупне опреме која је дата на коришћење републичким органима и организацијама)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у износу од 288,94 мил. динара. Управа за заједничке послове реп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.другом извршени су у износу од 3,76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 - Издаци за зграде и грађевинске објекте извршени су  у износу од 454,72 мил. динара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- Издаци за машине и опрему извршени су у износу од 218,00 мил. динара. </w:t>
      </w:r>
    </w:p>
    <w:p>
      <w:pPr>
        <w:pStyle w:val="BodyText3"/>
        <w:ind w:right="720" w:hanging="0"/>
        <w:rPr/>
      </w:pPr>
      <w:r>
        <w:rPr>
          <w:sz w:val="24"/>
          <w:lang w:val="ru-RU"/>
        </w:rPr>
        <w:tab/>
        <w:t xml:space="preserve">  - Издаци за остала основна средства извршени су у износу од 4,83 мил. динара.</w:t>
      </w:r>
    </w:p>
    <w:p>
      <w:pPr>
        <w:pStyle w:val="BodyText3"/>
        <w:ind w:right="720" w:hanging="0"/>
        <w:rPr>
          <w:sz w:val="24"/>
          <w:highlight w:val="red"/>
          <w:lang w:val="ru-RU"/>
        </w:rPr>
      </w:pPr>
      <w:r>
        <w:rPr>
          <w:sz w:val="24"/>
          <w:highlight w:val="red"/>
          <w:lang w:val="ru-RU"/>
        </w:rPr>
      </w:r>
    </w:p>
    <w:p>
      <w:pPr>
        <w:pStyle w:val="TextBodyIndent"/>
        <w:ind w:left="0" w:right="720" w:hanging="0"/>
        <w:jc w:val="both"/>
        <w:rPr>
          <w:b/>
          <w:b/>
          <w:bCs/>
          <w:sz w:val="24"/>
          <w:highlight w:val="red"/>
          <w:lang w:val="sr-CS"/>
        </w:rPr>
      </w:pPr>
      <w:r>
        <w:rPr>
          <w:b/>
          <w:bCs/>
          <w:sz w:val="24"/>
          <w:highlight w:val="red"/>
          <w:lang w:val="sr-CS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 – СЕВЕР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4,24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283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Специјализоване услуге реализоване су у износу од 0,34 мил. динара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6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 Издаци за текуће поправке и одржавање   зграда и опреме, извршене су у износу од 0,3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6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-  Издаци за машине и опрему извршени су у износу од 0,2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 – СРЕДЊЕ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69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 Издаци за текуће поправке и одржавање  зграда и опреме, извршене су у износу од 0,3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16 мил. динара.</w:t>
      </w:r>
    </w:p>
    <w:p>
      <w:pPr>
        <w:pStyle w:val="TextBodyIndent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 Издаци за машине и опрему 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3 – СЕВЕРНО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1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0,6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  зграда и опреме, извршене су у износу од 0,2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7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>-  Издаци за машине и опрему извршени су у износу од 2,0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 Издаци за остала основна средства износили су 0,02 милиона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4 – ЈУЖНО-БАНАТ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, трошкови закупа и услуге доставе извршени су у износу 3,2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1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зграда и опреме, извршени су у износу од 0,2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материјала за одржавање опреме, материјала за образовање кадра, стручне публикације, часописа и гласила, бензина и осталог материјала за потребе службених возила  и остало, у износу од 1,21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</w:t>
      </w:r>
      <w:r>
        <w:rPr>
          <w:lang w:val="ru-RU"/>
        </w:rPr>
        <w:t>-  Издаци за машине и опрему извршени су у износу од 0,48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5 – ЗАПАД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5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7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зграда и опреме, извршене су у износу од 0,3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51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6 – ЈУЖНО-БА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          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-  </w:t>
      </w:r>
      <w:r>
        <w:rPr>
          <w:bCs/>
          <w:sz w:val="24"/>
        </w:rPr>
        <w:t>Издаци за социјална давања запосленима износили су 0,0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5,2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2,44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Издаци за текуће поправке и одржавање  зграда и опреме, извршене су у износу од 1,56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3,99 мил. динара.</w:t>
        <w:tab/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</w:t>
      </w:r>
      <w:r>
        <w:rPr>
          <w:lang w:val="ru-RU"/>
        </w:rPr>
        <w:t>- Издаци за машине и опрему извршени су у износу од 0,60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 Издаци за остала основна средства износили су 0,23 милиона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7 – СРЕМСКИ ОКРУГ</w:t>
      </w:r>
    </w:p>
    <w:p>
      <w:pPr>
        <w:pStyle w:val="BodyText3"/>
        <w:ind w:right="720" w:hanging="0"/>
        <w:rPr>
          <w:b/>
          <w:b/>
          <w:bCs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</w:p>
    <w:p>
      <w:pPr>
        <w:pStyle w:val="BodyText3"/>
        <w:ind w:right="720" w:hanging="0"/>
        <w:rPr/>
      </w:pP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7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26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:  зграда и опреме, извршене су у износу од 0,9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9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18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8 – МАЧВА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2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2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:  зграда и опреме, извршене су у износу од 0,39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административног материјала. материјал за образовање, материјал за саобраћај, материјл за одржавање хигијене просторија и материјал за посебне намене у износу од 1,32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>- Издаци за машине и опрему извршени су у износу од 0,4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9 – КОЛУБАР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>
          <w:sz w:val="24"/>
        </w:rPr>
      </w:pPr>
      <w:r>
        <w:rPr/>
        <w:tab/>
      </w:r>
      <w:r>
        <w:rPr>
          <w:sz w:val="24"/>
        </w:rPr>
        <w:t xml:space="preserve"> - Стални трошкови, у оквиру којих су  расходи за: енергетске  и комуналне услуге, телефоне и мобилне телефоне, поштанске услуге,  услуге доставе и трошкови осигурања извршени су у износу 1,67 мил. динара. 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2,65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:  зграда и опреме, извршене су у износу од 0,5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7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05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  <w:t xml:space="preserve"> -  Из средстава буџета  утрошено је 5,04 мил. динара, а из сопствених прихода 1,80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0 – ПОДУН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6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0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5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:  зграда и опреме, извршене су у износу од 0,2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61 мил. динара.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right="72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 42.11 – БРАНИЧЕ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/>
        <w:t xml:space="preserve">   </w:t>
      </w:r>
      <w:r>
        <w:rPr/>
        <w:tab/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, трошкови осигурања и услуге доставе извршени су у износу 2,8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52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- Издаци за текуће поправке и одржавање   зграда и опреме, извршени су у износу од 0,37 мил.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хигијенски производи материјал за посебне намене, стручне публикације, часописа и гласила, бензина и осталог материјала за потребе службених возила  и остало, у износу од 1,29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2 – ШУМАДИЈ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2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,62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- Издаци за текуће поправке и одржавање   зграда и опреме, извршени су у износу од 0,37 мил. динара и то за реконструкцију санитарних чворова у седишту Шумадијског округ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05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0,09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3 – ПОМОР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трошкови осигурања, трошкови закупа имовине,  поштанске услуге и услуге доставе извршени су у износу 3,8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1,61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зграда и опреме, извршене су у износу од 0,2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41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11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4 – БОР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трошкови осигурања, поштанске услуге и услуге доставе извршени су у износу 2,0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На име трошкова путовања издвојено је 0,2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3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текуће поправке и одржавање  зграда и опреме, извршене су у износу од 0,6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, материјала за посебне намене и остало, у износу од 1,07 мил. динара.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>извршени су у износу од 0,07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5 – ЗАЈЕЧАР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7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3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-  Издаци за текуће поправке и одржавање   зграда и опреме, извршене су у износу од 1,5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  за  материјале 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22 мил. динара.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-  Из средстава буџета  утрошено је 6,20 мил. динара, а из сопствених прихода 0,33 мил. динара.</w:t>
      </w:r>
    </w:p>
    <w:p>
      <w:pPr>
        <w:pStyle w:val="TextBodyIndent"/>
        <w:ind w:left="0" w:right="72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Indent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6 – ЗЛАТИБОР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6,4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52 мил. динара,  и то за:  уговоре о делу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Издаци за специјализоване услуге износили су 0,02 мил. динара.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текуће поправке и одржавање   зграда и опреме, извршене су у износу од 1,1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8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0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7 – МОРАВИ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/>
      </w:pPr>
      <w:r>
        <w:rPr/>
      </w:r>
    </w:p>
    <w:p>
      <w:pPr>
        <w:pStyle w:val="BodyText3"/>
        <w:ind w:right="720" w:hanging="0"/>
        <w:rPr/>
      </w:pP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sz w:val="24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20 мил. динара</w:t>
      </w:r>
      <w:r>
        <w:rPr/>
        <w:t xml:space="preserve">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7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  зграда и опреме, извршене су у износу од 1,80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00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b/>
          <w:bCs/>
          <w:lang w:val="ru-RU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>- Издаци за машине и опрему извршени су у износу од 0,19 мил. динара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- Из средстава буџета  утрошено је 4,26 мил. динара, а из сопствених прихода 2,04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8 – РАШ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5,37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44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  Издаци за текуће поправке и одржавање  зграда и опреме, извршене су у износу од 0,04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1,36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b/>
          <w:bCs/>
          <w:lang w:val="ru-RU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19 – РАСИ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2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51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зграда и опреме, извршене су у износу од 0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9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0 – НИШАВ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4,6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,10 мил. динара,  и то за:  уговоре о делу, услуге информисања, услуге репрезентације, котизације и семинара и остале опште услуге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 зграда и опреме,  извршене су у износу од 0,56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2,1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>- Издаци за машине и опрему извршени су у износу од 1,12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    </w:t>
      </w:r>
      <w:r>
        <w:rPr>
          <w:sz w:val="24"/>
        </w:rPr>
        <w:t>- Из средстава буџета  утрошено је 8,67 мил. динара, а из сопствених прихода 1,20 мил. динара.</w:t>
      </w:r>
    </w:p>
    <w:p>
      <w:pPr>
        <w:pStyle w:val="TextBodyIndent"/>
        <w:ind w:left="0" w:right="72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ind w:right="720" w:hanging="0"/>
        <w:rPr/>
      </w:pP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ab/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1 – ТОПЛИЧ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, трошкови осигурања, трошкови закупа имовине и опреме и услуге доставе извршени су у износу 1,03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24 мил. динара,  и то за:  уговоре о делу, услуге информисања, услуге репрезентације, котизације и семинара и остале опште услуге.            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>-  Издаци за текуће поправке и одржавање   зграда и опреме, извршене су у износу од 0,35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63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- </w:t>
      </w:r>
      <w:r>
        <w:rPr>
          <w:bCs/>
          <w:sz w:val="24"/>
        </w:rPr>
        <w:t>Дотације невладиним организацијама износиле су 0,01 мил.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Из средстава буџета  утрошено је 2,28 мил. динара, а из сопствених прихода 0,12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2 – ПИРОТСКИ ОКРУГ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6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69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  зграда и опреме, извршене су у износу од 0,88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 за материјале 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75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3 – ЈАБЛАНИЧ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2,8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3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88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 Издаци за текуће поправке и одржавање   зграда и опреме, извршене су у износу од 1,0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77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/>
          <w:bCs/>
          <w:sz w:val="24"/>
        </w:rPr>
        <w:tab/>
        <w:t xml:space="preserve">- </w:t>
      </w:r>
      <w:r>
        <w:rPr>
          <w:bCs/>
          <w:sz w:val="24"/>
        </w:rPr>
        <w:t>За донације и трансфере осталим нивоима власти  утрошено је 0,35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4,69 мил. динара, а из сопствених прихода 1,51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4 – ПЧИЊ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41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60 мил. динара,  и то за:  уговоре о делу, услуге информисања, услуге репрезентације, котизације и семинара и остале опште услуге.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29 мил. динара.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81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5 – КОСО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3,10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,86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46 мил. динара. 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90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- </w:t>
      </w:r>
      <w:r>
        <w:rPr>
          <w:bCs/>
          <w:sz w:val="24"/>
        </w:rPr>
        <w:t>Донације  и трансфери осталим нивоима власти износиле су 7,68 мил.динара из сопствених приход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  <w:lang w:val="ru-RU"/>
        </w:rPr>
        <w:t>- Дотације навладиним организацијама износиле су 0,74 мил. динара из сопствених приход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- За машине и опрему утрошено је 0,68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7,46 мил. динара, а из сопствених прихода 8,72 мил. динара.</w:t>
      </w:r>
    </w:p>
    <w:p>
      <w:pPr>
        <w:pStyle w:val="BodyText3"/>
        <w:ind w:righ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ind w:right="720" w:hanging="0"/>
        <w:rPr/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6 – ПЕЋ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5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8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67 мил. динара,  и то за:  уговоре о делу, услуге информисања, услуге репрезентације, котизације и семинара и остале опште услуге.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Издаци за текуће поправке и одржавање   зграда и опреме, извршене су у износу од 0,29 мил. динара. </w:t>
        <w:tab/>
        <w:t xml:space="preserve"> </w:t>
        <w:tab/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59 мил. динара.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За донације и трансфере осталим нивоима власти извршено је 4,69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2,56 мил. динара, а из сопствених прихода 5,31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7 – ПРИЗРЕН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/>
        <w:t xml:space="preserve">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83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За трошкове путовања издвоијено је 0,49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39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 За текуће поправке и одржавање (услуге и материјали) утрошено је 0,23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34 мил. динара.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8 – КОСОВСКО-МИТРОВАЧКИ ОКРУГ</w:t>
      </w:r>
    </w:p>
    <w:p>
      <w:pPr>
        <w:pStyle w:val="BodyText3"/>
        <w:ind w:right="720" w:hanging="0"/>
        <w:rPr>
          <w:b/>
          <w:b/>
          <w:i/>
          <w:i/>
        </w:rPr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>- Опште услуге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i/>
        </w:rPr>
        <w:t xml:space="preserve">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1,96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6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Услуге по уговору извршене су у износу од 0,99 мил. динара,  и то за:  уговоре о делу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Издаци за текуће поправке и одржавање   зграда и опреме, извршене су у износу од 0,43 мил. динара.</w:t>
        <w:tab/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59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Из средстава буџета  утрошено је 2,36 мил. динара, а из сопствених прихода 1,85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>Глава 42.29 –  КОСОВСКО-ПОМОРАВСКИ ОКРУГ</w:t>
      </w:r>
    </w:p>
    <w:p>
      <w:pPr>
        <w:pStyle w:val="BodyText3"/>
        <w:ind w:right="720" w:hanging="0"/>
        <w:rPr/>
      </w:pPr>
      <w:r>
        <w:rPr>
          <w:b/>
          <w:i/>
        </w:rPr>
        <w:t>Функција  130</w:t>
      </w:r>
      <w:r>
        <w:rPr>
          <w:b/>
          <w:bCs/>
          <w:i/>
        </w:rPr>
        <w:t xml:space="preserve">  </w:t>
      </w:r>
      <w:r>
        <w:rPr>
          <w:b/>
          <w:i/>
        </w:rPr>
        <w:t xml:space="preserve">- Опште услуге 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зносу 0,82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Услуге по уговору извршене су у износу од 0,07 мил. динара,  и то за:  уговоре о делу, услуге информисања, услуге репрезентације, котизације и семинара и остале опште услуге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 -  За специјализоване услуге  утрошено је 0,45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Издаци за текуће поправке и одржавање   зграда и опреме, извршене су у износу од 0,49 мил. динара.</w:t>
        <w:tab/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е публикације, часописа и гласила, бензина и осталог материјала за потребе службених возила  и остало, у износу од 0,11 мил. динара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За донације и трансфере осталим нивоима власти извршено је 2,04 мил. динара.</w:t>
      </w:r>
    </w:p>
    <w:p>
      <w:pPr>
        <w:pStyle w:val="TextBodyIndent"/>
        <w:ind w:left="0" w:right="720" w:hanging="0"/>
        <w:jc w:val="both"/>
        <w:rPr>
          <w:highlight w:val="red"/>
          <w:lang w:val="ru-RU"/>
        </w:rPr>
      </w:pPr>
      <w:r>
        <w:rPr>
          <w:highlight w:val="red"/>
          <w:lang w:val="sr-CS"/>
        </w:rPr>
        <w:t xml:space="preserve">             </w:t>
      </w:r>
      <w:r>
        <w:rPr>
          <w:highlight w:val="red"/>
          <w:lang w:val="ru-RU"/>
        </w:rPr>
        <w:t xml:space="preserve">            </w:t>
      </w:r>
    </w:p>
    <w:p>
      <w:pPr>
        <w:pStyle w:val="TextBodyIndent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3– РЕПУБЛИЧКИ ОДБОР ЗА РЕШАВАЊЕ СУКОБА ИНТЕРЕС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4,76 мил. динара.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 запослене утрошено је 0,10 мил. динара.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граде, бонусе и остале посебне раходе утрошено је 11,08 мил. динара.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5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>- Трошкови путовања извршени су у износу од 0,14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43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0,24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  Издаци за машине и опрему су у износу од 0,13 мил. динара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4– ПОВЕРЕНИК ЗА ИНФОРМАЦИЈЕ ОД ЈАВНОГ ЗНАЧАЈ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трошено је 2,87 мил. динара.  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награде, бонусе и остале посебне раходе утрошено је 0,43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34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01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1,72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1,22 мил. динара.   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-   Издаци за машине и опрему су у износу од 1,99 мил. динара.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5– ДИРЕКЦИЈА ЗА ЖЕЛЕЗНИЦУ 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50</w:t>
      </w:r>
      <w:r>
        <w:rPr>
          <w:b/>
          <w:i/>
          <w:lang w:val="ru-RU"/>
        </w:rPr>
        <w:t xml:space="preserve"> –Транспорт </w:t>
      </w:r>
    </w:p>
    <w:p>
      <w:pPr>
        <w:pStyle w:val="TextBodyIndent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 и накнаде запослених, као и доприносе за исте који терете послодавца, утрошено је 6,83 мил. динара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 xml:space="preserve">-  За накнаде за запослене утрошено је 0,46 мил. динара.              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За награде, бонусе и остале посебне раходе утрошено је 0,75 мил. динара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0,08 мил. динара.   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65 мил. динара, и то за: дневнице, смештај и путне трошкове.</w:t>
      </w:r>
    </w:p>
    <w:p>
      <w:pPr>
        <w:pStyle w:val="TextBodyIndent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39 мил. динара,  и то за: административне услуге, услуге информисања, услуге израде софтвера, услуге одржавања рачунара, услуге репрезентације,.</w:t>
      </w:r>
    </w:p>
    <w:p>
      <w:pPr>
        <w:pStyle w:val="TextBodyIndent"/>
        <w:ind w:left="0" w:right="72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гориво и остало, у износу од 0,28 мил. динара.   </w:t>
      </w:r>
    </w:p>
    <w:p>
      <w:pPr>
        <w:pStyle w:val="TextBodyIndent"/>
        <w:ind w:left="0" w:right="720" w:hanging="0"/>
        <w:jc w:val="both"/>
        <w:rPr/>
      </w:pPr>
      <w:r>
        <w:rPr>
          <w:lang w:val="sr-CS"/>
        </w:rPr>
        <w:tab/>
        <w:t xml:space="preserve"> -  Издаци за машине и опрему су у износу од 0,53 мил. динара.</w:t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Раздео 46– УПРАВА ЗА СПРЕЧАВАЊЕ ПРАЊА НОВЦА </w:t>
      </w:r>
    </w:p>
    <w:p>
      <w:pPr>
        <w:pStyle w:val="TextBodyIndent"/>
        <w:ind w:left="0" w:right="720" w:hanging="0"/>
        <w:jc w:val="both"/>
        <w:rPr/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Остале опште услуге</w:t>
      </w:r>
    </w:p>
    <w:p>
      <w:pPr>
        <w:pStyle w:val="TextBodyIndent"/>
        <w:ind w:left="0" w:right="720" w:hanging="0"/>
        <w:jc w:val="both"/>
        <w:rPr>
          <w:lang w:val="ru-RU"/>
        </w:rPr>
      </w:pPr>
      <w:r>
        <w:rPr>
          <w:b/>
          <w:i/>
          <w:lang w:val="ru-RU"/>
        </w:rPr>
        <w:tab/>
      </w:r>
      <w:r>
        <w:rPr>
          <w:lang w:val="ru-RU"/>
        </w:rPr>
        <w:t>-  Није било извршења.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TextBodyIndent"/>
        <w:ind w:left="0" w:right="720" w:hanging="0"/>
        <w:jc w:val="both"/>
        <w:rPr>
          <w:b/>
          <w:b/>
          <w:i/>
          <w:i/>
          <w:highlight w:val="red"/>
          <w:lang w:val="sr-CS"/>
        </w:rPr>
      </w:pPr>
      <w:r>
        <w:rPr>
          <w:b/>
          <w:i/>
          <w:highlight w:val="red"/>
          <w:lang w:val="sr-CS"/>
        </w:rPr>
      </w:r>
    </w:p>
    <w:p>
      <w:pPr>
        <w:pStyle w:val="TextBodyIndent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TextBodyIndent"/>
        <w:spacing w:before="0" w:after="12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84"/>
        </w:tabs>
        <w:ind w:left="1627" w:hanging="54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8:11:00Z</dcterms:created>
  <dc:creator>Centrala</dc:creator>
  <dc:description/>
  <cp:keywords/>
  <dc:language>en-US</dc:language>
  <cp:lastModifiedBy>Ana Stojicevic</cp:lastModifiedBy>
  <cp:lastPrinted>2006-05-06T11:31:00Z</cp:lastPrinted>
  <dcterms:modified xsi:type="dcterms:W3CDTF">2019-09-17T15:25:00Z</dcterms:modified>
  <cp:revision>6</cp:revision>
  <dc:subject/>
  <dc:title>Раздео 1 – НАРОДНА СКУПШТИНА РЕПУБЛИКЕ СРБИЈЕ</dc:title>
</cp:coreProperties>
</file>