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ШТА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 ИЗВРШЕЊУ БУЏЕТА РЕПУБЛИКЕ СРБИЈЕ ЗА 200</w:t>
      </w:r>
      <w:r>
        <w:rPr>
          <w:b/>
          <w:bCs/>
          <w:lang w:val="ru-RU"/>
        </w:rPr>
        <w:t>5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Буџет Републике Србије за 2005. годину донет је у складу са Уставом Републике Србије, Законом о буџетском систему и макроекономским претпоставкама које су усклађене са циљем остваривања унутрашње и спољашње макроекономске стабилности и убрзаним растом економ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 xml:space="preserve">Став Владе у спровођењу економске политике за 2005. годину, заснивао се на пројекцији: </w:t>
      </w:r>
    </w:p>
    <w:p>
      <w:pPr>
        <w:pStyle w:val="BodyTextIndent3"/>
        <w:rPr>
          <w:lang w:val="ru-RU"/>
        </w:rPr>
      </w:pPr>
      <w:r>
        <w:rPr/>
        <w:t xml:space="preserve">-  опоравка економије и раста бруто друштвеног производа од 4,6%, а остварен </w:t>
      </w:r>
      <w:r>
        <w:rPr>
          <w:lang w:val="en-US"/>
        </w:rPr>
        <w:t>je</w:t>
      </w:r>
      <w:r>
        <w:rPr/>
        <w:t xml:space="preserve"> са  6,5%;</w:t>
      </w:r>
    </w:p>
    <w:p>
      <w:pPr>
        <w:pStyle w:val="BodyTextIndent3"/>
        <w:rPr/>
      </w:pPr>
      <w:r>
        <w:rPr/>
        <w:t>- раста цена на мало у</w:t>
      </w:r>
      <w:r>
        <w:rPr>
          <w:lang w:val="ru-RU"/>
        </w:rPr>
        <w:t xml:space="preserve"> </w:t>
      </w:r>
      <w:r>
        <w:rPr/>
        <w:t xml:space="preserve">распону од 13,8 %, уз даље усклађивање административно контролисаних цена, а остварен је са 16,3% и </w:t>
      </w:r>
    </w:p>
    <w:p>
      <w:pPr>
        <w:pStyle w:val="BodyTextIndent3"/>
        <w:rPr/>
      </w:pPr>
      <w:r>
        <w:rPr/>
        <w:t>- очекиваног бржег раста јавних и приватних инвестиција и иностране тражње, у односу на потрошњу, нарочито јавног сектора.</w:t>
      </w:r>
    </w:p>
    <w:p>
      <w:pPr>
        <w:pStyle w:val="BodyTextIndent3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финансирање издатака буџета Републике Србије за 200</w:t>
      </w:r>
      <w:r>
        <w:rPr>
          <w:lang w:val="ru-RU"/>
        </w:rPr>
        <w:t>5</w:t>
      </w:r>
      <w:r>
        <w:rPr>
          <w:lang w:val="sr-CS"/>
        </w:rPr>
        <w:t xml:space="preserve">. годину планирана су примања буџета у укупном износу од </w:t>
      </w:r>
      <w:r>
        <w:rPr>
          <w:lang w:val="ru-RU"/>
        </w:rPr>
        <w:t>433,0</w:t>
      </w:r>
      <w:r>
        <w:rPr>
          <w:lang w:val="sr-CS"/>
        </w:rPr>
        <w:t xml:space="preserve"> млрд. динара, а остварена су у износу од </w:t>
      </w:r>
      <w:r>
        <w:rPr>
          <w:lang w:val="ru-RU"/>
        </w:rPr>
        <w:t>419,5</w:t>
      </w:r>
      <w:r>
        <w:rPr>
          <w:lang w:val="sr-CS"/>
        </w:rPr>
        <w:t xml:space="preserve"> млрд. динара, што је за </w:t>
      </w:r>
      <w:r>
        <w:rPr>
          <w:lang w:val="ru-RU"/>
        </w:rPr>
        <w:t>3</w:t>
      </w:r>
      <w:r>
        <w:rPr>
          <w:lang w:val="sr-CS"/>
        </w:rPr>
        <w:t>,12% мање остварењ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издатака буџета за 2005. годину износио је 400,8 млрд. динара, а извршен је са 391,4 млрд. динара, што је за 2,32% мање од планир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утврђивању текућих расхода и издатака буџета за 2005. годину, утврђени су приоритети у извршавању, и то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лате запослени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тације за пензије и организацијама обавезног социјалног осигурања (Републички завод за здравствено осигурање, Републички фонд ПИО запослених, Републички фонд ПИО  земљорадника и Национална служба за запошљавање)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оцијална давања (дечији додатак, матерински додатак, борачка и инвалидска заштита, социјална заштита и др.)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накнаде за социјалну заштиту из буџета (накнаде радницима за чијим је радом престала потреба у  предузћима у процесу реструктуирања)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стали расход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ови издаци представљају основне функције за које је законом утврђено обезбеђење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ПРИМАЊА И ИЗДАЦИ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мања буџета Републике Србије остварена су у износу од 419.496,2 мил. динара и мања су за </w:t>
      </w:r>
      <w:r>
        <w:rPr>
          <w:lang w:val="ru-RU"/>
        </w:rPr>
        <w:t>3</w:t>
      </w:r>
      <w:r>
        <w:rPr>
          <w:lang w:val="sr-CS"/>
        </w:rPr>
        <w:t xml:space="preserve">,12% од планираних, док су примања из изворних активности остварена у износу од </w:t>
      </w:r>
      <w:r>
        <w:rPr>
          <w:lang w:val="ru-RU"/>
        </w:rPr>
        <w:t>73.965,6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 xml:space="preserve">мил. динара, а што је у односу на план за </w:t>
      </w:r>
      <w:r>
        <w:rPr>
          <w:lang w:val="ru-RU"/>
        </w:rPr>
        <w:t>24,71</w:t>
      </w:r>
      <w:r>
        <w:rPr>
          <w:lang w:val="sr-CS"/>
        </w:rPr>
        <w:t>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купна примања буџета Републике Србије остварена су у износу од </w:t>
      </w:r>
      <w:r>
        <w:rPr>
          <w:lang w:val="ru-RU"/>
        </w:rPr>
        <w:t>493.461,8</w:t>
      </w:r>
      <w:r>
        <w:rPr>
          <w:lang w:val="sr-CS"/>
        </w:rPr>
        <w:t xml:space="preserve"> мил. динара, што је за 0,24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орез на доходак и добит остварен је за 0,88% мање од планираног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szCs w:val="20"/>
          <w:lang w:val="ru-RU"/>
        </w:rPr>
        <w:t>ПДВ и акцизе</w:t>
      </w:r>
      <w:r>
        <w:rPr>
          <w:szCs w:val="20"/>
          <w:lang w:val="sr-CS"/>
        </w:rPr>
        <w:t xml:space="preserve"> остварен је за 8,78% мање од планираног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царине и друге увозне дажбине остварене су за 0,60% мање  од планираних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остала примања буџета, остварена су за 28,35% више од планираних. 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даци буџета  Републике Србије извршени су у износу од </w:t>
      </w:r>
      <w:r>
        <w:rPr>
          <w:lang w:val="ru-RU"/>
        </w:rPr>
        <w:t>391.459,2</w:t>
      </w:r>
      <w:r>
        <w:rPr>
          <w:lang w:val="sr-CS"/>
        </w:rPr>
        <w:t xml:space="preserve"> мил. динара, што је за 2,32% мање од планираних,  док су издаци из изворних активност извршени у износу од </w:t>
      </w:r>
      <w:r>
        <w:rPr>
          <w:lang w:val="ru-RU"/>
        </w:rPr>
        <w:t>70.746,7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 xml:space="preserve">мил. динара, а што је у односу на план за </w:t>
      </w:r>
      <w:r>
        <w:rPr>
          <w:lang w:val="ru-RU"/>
        </w:rPr>
        <w:t>19,28</w:t>
      </w:r>
      <w:r>
        <w:rPr>
          <w:lang w:val="sr-CS"/>
        </w:rPr>
        <w:t>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упни издаци буџета Републике Србије остварени су у износу од </w:t>
      </w:r>
      <w:r>
        <w:rPr>
          <w:lang w:val="ru-RU"/>
        </w:rPr>
        <w:t>490.545,9</w:t>
      </w:r>
      <w:r>
        <w:rPr>
          <w:lang w:val="sr-CS"/>
        </w:rPr>
        <w:t xml:space="preserve"> мил. динара, што је за 3,83% мање од планираних.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>Остварење пр</w:t>
      </w:r>
      <w:r>
        <w:rPr>
          <w:i w:val="false"/>
          <w:iCs w:val="false"/>
          <w:sz w:val="26"/>
          <w:lang w:val="ru-RU"/>
        </w:rPr>
        <w:t>и</w:t>
      </w:r>
      <w:r>
        <w:rPr>
          <w:i w:val="false"/>
          <w:iCs w:val="false"/>
          <w:sz w:val="26"/>
        </w:rPr>
        <w:t>мања и извршени издаци буџета Републике Србије за 200</w:t>
      </w:r>
      <w:r>
        <w:rPr>
          <w:i w:val="false"/>
          <w:iCs w:val="false"/>
          <w:sz w:val="26"/>
          <w:lang w:val="ru-RU"/>
        </w:rPr>
        <w:t>5</w:t>
      </w:r>
      <w:r>
        <w:rPr>
          <w:i w:val="false"/>
          <w:iCs w:val="false"/>
          <w:sz w:val="26"/>
        </w:rPr>
        <w:t>. годину:</w:t>
      </w:r>
    </w:p>
    <w:p>
      <w:pPr>
        <w:pStyle w:val="Normal"/>
        <w:rPr>
          <w:i/>
          <w:i/>
          <w:iCs/>
          <w:sz w:val="26"/>
          <w:lang w:val="sr-CS"/>
        </w:rPr>
      </w:pPr>
      <w:r>
        <w:rPr>
          <w:i/>
          <w:iCs/>
          <w:sz w:val="26"/>
          <w:lang w:val="sr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динарима</w:t>
      </w:r>
    </w:p>
    <w:tbl>
      <w:tblPr>
        <w:tblW w:w="1143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882"/>
        <w:gridCol w:w="1740"/>
        <w:gridCol w:w="1688"/>
        <w:gridCol w:w="1640"/>
        <w:gridCol w:w="925"/>
        <w:gridCol w:w="775"/>
        <w:gridCol w:w="279"/>
      </w:tblGrid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3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кономска 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 Л А Н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ификациј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./изв.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шћа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ПРИМ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.496.173.668,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8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.770.698.701,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2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3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.8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.962.440.783,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553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21.955.602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747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.396.225.399,7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4.738.511,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+713+716+7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.521.270,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99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808.249.918,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200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785.189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лаћене кам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1.528.478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 непорески при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97.8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72.936.250,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 за рефундациј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а из пр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одне год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и приходи - примања од продај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финансијске имов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.482.707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+73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34.992.26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767.778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.459.206.609,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6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431.736.4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.334.692.835,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838.900.248,5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161.446.299,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5.166.627,5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.132.660.835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40.883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0.559.948,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4.656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21.703.330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624.002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56.826.237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+4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9.547.555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94.613.367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+46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47.167.930,5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496.881.777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36.041.6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4.513.774,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+464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.413.038,4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0.001.038,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УЏЕТСКИ СУФИЦИТ (БУЏЕТСКИ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ФИЦИТ) (I-II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+8)-(4+5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231.222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036.967.058,9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Ц</w:t>
            </w:r>
            <w:r>
              <w:rPr>
                <w:rFonts w:cs="Arial" w:ascii="Arial" w:hAnsi="Arial"/>
                <w:sz w:val="16"/>
                <w:szCs w:val="16"/>
              </w:rPr>
              <w:t>ИТ) УКУПН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УМАЊЕНИ ЗА НАПЛАЋЕНЕ КАМАТЕ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УС УКУПНИ РАСХОДИ УМАЊЕН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ЛАЋ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Е КАМАТЕ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-7411+8)-(4-44+5)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172.105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31.006.268,61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ФИСКАЛНИ РЕЗУЛТАТ (III.+VI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732.522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873.051.484,88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авке финансијске имовине и датих кредит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742.115.222,2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ПО ОСНОВУ ДАТИХ ПОЗАЈМИЦ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НАБАВКЕ ФИНАНСИЈСКЕ ИМОВИН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98.7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.906.030.796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 МИНУС ИЗДАЦИ ПО ОСНОВ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ИХ КРЕДИТА И НАБАВКЕ ФИНАНСИЈСК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ВИНЕ ( IV.-V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-62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1.300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36.084.425,90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ЊА ОД ЗАДУЖИВ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83.536.703,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домаћих задужив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уживање код јавних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 xml:space="preserve">сијских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 и пословних банак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3+91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осталих кредитора</w:t>
            </w:r>
          </w:p>
        </w:tc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1+9112+9115+9116+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7+9118+91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иностраних задуживањ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0.463.564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98.448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33.915.936,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31.448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95.452.693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3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плата кредита јавним финансијским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ма и пословним банкам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+61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130.107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кредита осталим кредиторима</w:t>
            </w:r>
          </w:p>
        </w:tc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1+6112+6115+6116+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+6118+61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.448.322.586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67.000.00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38.463.242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8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НА СТАЊА НА РАЧУНУ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II.+VI.+VII.-VIII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34.074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2.672.251,33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РАЊЕ (VI.+VII.-VIII.-IX.= -III.)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2.231.222.000,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8.036.967.058,98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.</w:t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имања из додатних активности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ндиректних корисника средстава буџе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9.311.498.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3.965.579.364,4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4,7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 укупно остварена средства од приватизације у 2005.години износе 31.427.881.715,81 динара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чега је закључцима Владе распоређено 13.682.521.861,16 динара и то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епубличкој д</w:t>
            </w:r>
            <w:r>
              <w:rPr>
                <w:rFonts w:cs="Arial" w:ascii="Arial" w:hAnsi="Arial"/>
                <w:sz w:val="16"/>
                <w:szCs w:val="16"/>
              </w:rPr>
              <w:t>ирекцији за путеве износ од 7.629.253.982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Министарству за капиталне инвестиције износ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д 399.813.463,88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. фонду </w:t>
            </w:r>
            <w:r>
              <w:rPr>
                <w:rFonts w:cs="Arial" w:ascii="Arial" w:hAnsi="Arial"/>
                <w:sz w:val="16"/>
                <w:szCs w:val="16"/>
              </w:rPr>
              <w:t>ПИО запослених за испл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у дуга пензионерима износ од 3.803.454.414,83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г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домаћим кредиторима износ од 1.55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страним кредиторима износ од 30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2"/>
        <w:rPr/>
      </w:pPr>
      <w:r>
        <w:rPr/>
        <w:t>УКУПНИ 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даци буџета Републике Србије за 2005. годину, извршени су у укупном износу од </w:t>
      </w:r>
      <w:r>
        <w:rPr>
          <w:lang w:val="ru-RU"/>
        </w:rPr>
        <w:t>490.545,9</w:t>
      </w:r>
      <w:r>
        <w:rPr>
          <w:lang w:val="sr-CS"/>
        </w:rPr>
        <w:t xml:space="preserve"> мил. динара, што је у односу на план извршење од 96,17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/>
      </w:pPr>
      <w:r>
        <w:rPr/>
        <w:t xml:space="preserve"> </w:t>
      </w:r>
      <w:r>
        <w:rPr/>
        <w:tab/>
        <w:t>Одступања извршења у односу на план исказана су код: накнаде у натури, социјалних давања запосленима, накнаде за запослене, трошкова путовања и амортитације, а која су извршена из средства прихода из изворних активности директних и индиректних корисника средства буџета. Новчане казне и пенали по решењу судова и судских тела извршени су у проценту од 206,70% , а што се не може реално планирати.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донације и трансфери  са 37,</w:t>
      </w:r>
      <w:r>
        <w:rPr>
          <w:lang w:val="en-US"/>
        </w:rPr>
        <w:t>7</w:t>
      </w:r>
      <w:r>
        <w:rPr>
          <w:lang w:val="sr-CS"/>
        </w:rPr>
        <w:t>5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плате, додаци и накнаде запосленима са 19,</w:t>
      </w:r>
      <w:r>
        <w:rPr>
          <w:lang w:val="ru-RU"/>
        </w:rPr>
        <w:t>21</w:t>
      </w:r>
      <w:r>
        <w:rPr>
          <w:lang w:val="sr-CS"/>
        </w:rPr>
        <w:t>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коришћење робе и услуга са 9,80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права из социјалн</w:t>
      </w:r>
      <w:r>
        <w:rPr>
          <w:lang w:val="en-US"/>
        </w:rPr>
        <w:t>o</w:t>
      </w:r>
      <w:r>
        <w:rPr>
          <w:lang w:val="sr-CS"/>
        </w:rPr>
        <w:t>г осигурања са 8,82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основна средства са 6,47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субвенције са 6,01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тплата главнице са 5,63% и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стали издаци са 3,31%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ab/>
        <w:t xml:space="preserve">       </w:t>
      </w:r>
    </w:p>
    <w:p>
      <w:pPr>
        <w:pStyle w:val="BodyText2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Text2"/>
        <w:rPr/>
      </w:pPr>
      <w:r>
        <w:rPr/>
        <w:t xml:space="preserve">Извршење укупних издатака буџета Републике Србије за 2005. годину по </w:t>
      </w:r>
    </w:p>
    <w:p>
      <w:pPr>
        <w:pStyle w:val="BodyText2"/>
        <w:rPr/>
      </w:pPr>
      <w:r>
        <w:rPr/>
        <w:t>економској класификацији и извору финансирања: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у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има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  <w:tab/>
        <w:tab/>
        <w:tab/>
      </w:r>
    </w:p>
    <w:tbl>
      <w:tblPr>
        <w:tblW w:w="11000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86"/>
        <w:gridCol w:w="1120"/>
        <w:gridCol w:w="1060"/>
        <w:gridCol w:w="1117"/>
        <w:gridCol w:w="1117"/>
        <w:gridCol w:w="1060"/>
        <w:gridCol w:w="1117"/>
        <w:gridCol w:w="893"/>
        <w:gridCol w:w="825"/>
        <w:gridCol w:w="885"/>
      </w:tblGrid>
      <w:tr>
        <w:trPr>
          <w:tblHeader w:val="true"/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ЕК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Опис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Текућа апроп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ијација 2005.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Извршењ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% укупног извршењ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% учешћа издатака из додатних приход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% издатка у укупном извршењу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Издаци из додатних прихода орган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купна средств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Издаци из додатних прихода органа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купна средств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blHeader w:val="true"/>
          <w:trHeight w:val="5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(8:5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(7:8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Расходи за запосле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4.838.900.2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.372.013.7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3.210.913.9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4.161.580.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.093.384.4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4.254.964.7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1,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,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9,2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лате и додаци запослен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523.745.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63.275.3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.587.021.0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098.454.3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838.749.1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.937.203.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,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,07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оцијални доприноси на терет послодавц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671.648.4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60.342.5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631.990.9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574.056.9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044.815.6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618.872.6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9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,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е у натур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75.321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46.195.5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1.517.4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1.006.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62.148.5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13.154.7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2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,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17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оцијална давања запослен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16.440.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2.747.3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19.187.4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29.904.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345.220.2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475.124.9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2,5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4,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е за запосле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36.925.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65.807.6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2.733.2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04.875.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44.758.8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049.633.99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0,7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1,4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граде, бонуси и остали посебни расх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83.433.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3.645.2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317.078.7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71.897.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52.105.8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24.003.7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2,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3,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дијски и посланички додата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1.38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1.38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1.384.9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58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6.970.99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4,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,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Коришћење роба и усл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0.025.166.6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988.197.9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8.013.364.5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.132.337.6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9.938.299.2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8.070.636.8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2,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,8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тални трошков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.194.980.3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123.134.4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318.114.8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808.702.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644.423.5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453.125.7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1,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9,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9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Трошкови путов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64.335.7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59.947.7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724.283.5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12.277.8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8.079.4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90.357.2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1,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,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слуге по уговор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581.988.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22.445.3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604.434.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49.287.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492.069.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541.356.6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9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,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5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пецијализоване услуг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129.474.5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268.877.1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.398.351.6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816.836.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.981.915.5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.798.751.6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5,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,04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Текуће поправке и одржавање (услуге и материјал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380.097.9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825.690.8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205.788.8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31.493.0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50.424.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281.917.8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2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2,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Материј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474.289.3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88.102.3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762.391.7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113.741.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791.386.4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905.127.6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2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,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2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Употреба основних сред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19.0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19.02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62,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потреба основних сред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.07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16.99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16.999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59,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потреба драгоце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Употреба земљишта, шума,воде и рудних богат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26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Отплата кам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9.940.88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89.700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0.430.583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6.960.559.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04.022.2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7.264.582.23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4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,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,5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домаћих кам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770.62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80.715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.251.341.1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73.860.9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0.632.7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504.493.7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8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,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страних кам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.323.71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.323.85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460.853.0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.460.853.0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4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,95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камата по основу активираних гаранциј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ратећи трошкови задужив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46.54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.84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55.38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5.845.9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3.384.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9.230.4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4,9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4,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6</w:t>
            </w:r>
          </w:p>
        </w:tc>
      </w:tr>
      <w:tr>
        <w:trPr>
          <w:trHeight w:val="27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 xml:space="preserve">Субвенциј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0.144.65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170.023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1.314.679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8.721.703.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49.067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9.470.770.94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4,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,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,01</w:t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.920.40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70.023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.090.429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8.680.050.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9.086.6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.409.136.73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4,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,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бвенције јавним финансијским институ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4.2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4.25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1.653.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1.653.20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,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убвенције приватним предузећ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.98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.981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 xml:space="preserve">Донације и трансфер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2.157.168.9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163.439.6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7.320.608.6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0.907.069.0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279.217.4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5.186.286.48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8,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7,75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нације међународним организа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9.859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9.859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913.5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913.5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нације и трансфери осталим нивоима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1.792.168.9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60.125.6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2.652.294.6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.787.919.0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68.803.5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1.256.722.5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8,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,56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.365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833.454.4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4.198.454.4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.119.1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803.500.4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3.922.650.4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9,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,6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,1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Права из социјалног осигур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3.624.00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95.283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4.519.285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2.956.826.2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15.195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3.272.021.8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7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,82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6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60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е за социјалну заштиту из буџ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3.624.00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95.283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4.519.285.3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2.956.826.2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4.235.6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3.271.061.8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,8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Остали расх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.652.516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330.922.6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983.439.5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494.616.3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034.877.5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529.493.9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10,9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,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,13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отације невладиним организа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94.89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30.244.7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725.134.7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45.329.8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3.830.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39.160.1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2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,9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46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90.041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4.950.8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44.992.7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93.373.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4.296.4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7.669.6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4,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8,5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10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овчане казне и пенали по решењу судова и судских тел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187.45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.871.1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18.326.1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372.211.3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6.078.8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518.290.2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6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51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9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60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0.60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9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08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2.081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6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1.1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.255.9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4.385.9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4.701.8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591.0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2.292.94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7,8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,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Резерв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Средства резерв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030.6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Основна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5.671.041.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6.095.027.2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1.766.068.8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4.513.757.5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7.242.656.18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31.756.413.7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6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4,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,47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граде и грађевински обје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702.251.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3.995.264.8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.697.516.2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.980.045.3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.063.016.6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.043.062.0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,5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8,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,4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Машине и опре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932.390.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884.735.3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817.125.5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.498.926.7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90.618.1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.589.544.9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7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95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стала основна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6.4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5.0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1.4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4.785.4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9.021.3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3.806.77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9,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1,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Залихе робе за даљу продај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20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62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.14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75.369.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113.65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.589.020.3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4,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0,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Робне резерв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20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62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146.226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5.369.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5.48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280.858.3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2,8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26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алихе производњ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2.185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2.185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алихе робе за даљу продај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5.97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5.97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Драгоце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рагоце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Природна имов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45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2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27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35.386.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7.676.0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83.062.8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0,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6,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емљиш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5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2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7.94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5.386.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7.676.0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83.062.8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0,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6,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 xml:space="preserve">Отплата главниц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3.545.44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185.334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730.782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3.433.915.9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205.372.5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7.639.288.5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9,6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5,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,63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главнице домаћим кредитор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.031.44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457.924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.489.372.7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1.895.452.6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.707.322.2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5.602.774.90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,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,22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главнице страним  кредитор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14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27.41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241.41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.538.463.2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98.050.3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036.513.6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0,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4,4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42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Отплата главнице по гаранција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Набавка  финансијске имов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493.11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2.826.49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.319.61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.906.030.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04.293.0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.810.323.8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69,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5,5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,18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бавка домаће финансијске имов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493.112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.826.49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.319.611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.906.030.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65.993.0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.772.023.8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9,3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,18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абавка стране финансијске имов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8.300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8.300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УКУП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29.764.92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80.293.689.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510.058.615.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19.799.153.3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70.746.740.0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490.545.893.4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96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4,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100,00</w:t>
            </w:r>
          </w:p>
        </w:tc>
      </w:tr>
    </w:tbl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</w:t>
      </w:r>
      <w:r>
        <w:rPr>
          <w:lang w:val="ru-RU"/>
        </w:rPr>
        <w:t>101</w:t>
      </w:r>
      <w:r>
        <w:rPr>
          <w:lang w:val="sr-CS"/>
        </w:rPr>
        <w:t>,</w:t>
      </w:r>
      <w:r>
        <w:rPr>
          <w:lang w:val="ru-RU"/>
        </w:rPr>
        <w:t>12</w:t>
      </w:r>
      <w:r>
        <w:rPr>
          <w:lang w:val="sr-CS"/>
        </w:rPr>
        <w:t xml:space="preserve">%, што је износ од </w:t>
      </w:r>
      <w:r>
        <w:rPr>
          <w:lang w:val="ru-RU"/>
        </w:rPr>
        <w:t>94.255,0</w:t>
      </w:r>
      <w:r>
        <w:rPr>
          <w:lang w:val="sr-CS"/>
        </w:rPr>
        <w:t xml:space="preserve"> мил. динара. У укупним расходима за запослене, примања  буџета учествовала су са </w:t>
      </w:r>
      <w:r>
        <w:rPr>
          <w:lang w:val="ru-RU"/>
        </w:rPr>
        <w:t>89,29</w:t>
      </w:r>
      <w:r>
        <w:rPr>
          <w:lang w:val="sr-CS"/>
        </w:rPr>
        <w:t xml:space="preserve">%, што је износ од </w:t>
      </w:r>
      <w:r>
        <w:rPr>
          <w:lang w:val="ru-RU"/>
        </w:rPr>
        <w:t>84.161,6</w:t>
      </w:r>
      <w:r>
        <w:rPr>
          <w:lang w:val="sr-CS"/>
        </w:rPr>
        <w:t xml:space="preserve"> мил. динара, а из изворних активности са  </w:t>
      </w:r>
      <w:r>
        <w:rPr>
          <w:lang w:val="ru-RU"/>
        </w:rPr>
        <w:t>10,71</w:t>
      </w:r>
      <w:r>
        <w:rPr>
          <w:lang w:val="sr-CS"/>
        </w:rPr>
        <w:t xml:space="preserve">%, што је износ од </w:t>
      </w:r>
      <w:r>
        <w:rPr>
          <w:lang w:val="ru-RU"/>
        </w:rPr>
        <w:t>10.093,4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буџету Републике Србије за 2005. годину обезбеђена су средства за исплату плата са економске класификације 411- Плате и додаци запослених и 463- Трансфери осталим нивоима власти, и то за 192.931 запосленог. У односу на 2004. годину повећан је број запослених за 282. Посматрано по буџетским корисницима у 2005. години је дошло до смањења броја запослених у државној управи за око 10%, у поступку решавања вишка запослених уз одговарајуће стимулативне отпремнине. Такође, рационализација је извршена у установама културе чије се плате финансирају из буџета Републике. Међутим, повећање броја запослених је извршено у правосуђу (повећање броја носилаца правосудних функција), Управи за извршење заводских санкција, Министарству унутрашњих послова и образовању (основно, средње, више и универзитетско, студентски стандард, заводи из области образовања).  Преглед броја запослених приказан је у следећој табел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960"/>
        <w:gridCol w:w="960"/>
        <w:gridCol w:w="960"/>
        <w:gridCol w:w="960"/>
        <w:gridCol w:w="960"/>
      </w:tblGrid>
      <w:tr>
        <w:trPr>
          <w:trHeight w:val="22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ВЕГА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мањењ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већањ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купно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ЖАВНА УПР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9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8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56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ВОСУЂ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2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ТВОРИ,МУП,БИ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.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.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.510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ОВАЊ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.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.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9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УЛ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>
          <w:trHeight w:val="2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.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.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8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ећање плата у 2005. години је договорено у социјалном дијалогу са репрезентативним синдикатима у новембру и децембру 2004. године. Повећање основица за обрачун и исплату плата је приказано у следећ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052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73"/>
        <w:gridCol w:w="1283"/>
        <w:gridCol w:w="866"/>
        <w:gridCol w:w="700"/>
        <w:gridCol w:w="793"/>
        <w:gridCol w:w="620"/>
        <w:gridCol w:w="640"/>
        <w:gridCol w:w="620"/>
        <w:gridCol w:w="980"/>
        <w:gridCol w:w="760"/>
      </w:tblGrid>
      <w:tr>
        <w:trPr>
          <w:trHeight w:val="195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ПОВЕЋАЊЕ ОСНОВИЦЕ У 2005. ГОДИН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иказ укупног повећања у 2005. ( у %)</w:t>
            </w:r>
          </w:p>
        </w:tc>
      </w:tr>
      <w:tr>
        <w:trPr>
          <w:trHeight w:val="9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ред.бр.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рган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укупно повећање у 2005.изр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жено у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децембар 2004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jaнуар 2005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фебруар 2005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март 2005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јун 2005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јул 2005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септембар 2005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sz w:val="14"/>
                <w:szCs w:val="14"/>
              </w:rPr>
              <w:t>октобар 2005.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жавна управ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восуђ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твори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5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 и средње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ше и универзитетск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ченички и студентски стандард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лту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танове социјалне заштит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е јавне служб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сим тога, током 2005. године постигнути су и договори према којима су повећани распони у платама, и то:</w:t>
      </w:r>
    </w:p>
    <w:p>
      <w:pPr>
        <w:pStyle w:val="Normal"/>
        <w:jc w:val="both"/>
        <w:rPr/>
      </w:pPr>
      <w:r>
        <w:rPr>
          <w:lang w:val="sr-CS"/>
        </w:rPr>
        <w:tab/>
        <w:t>- за изабрана и постављена лица и запослене на појединим најсложенијим и најодговорнијим пословима пословима у државној управи, као што су послови израде закона (билансни простор је створен рационализацијом броја запослених у државној управи);</w:t>
      </w:r>
    </w:p>
    <w:p>
      <w:pPr>
        <w:pStyle w:val="Normal"/>
        <w:jc w:val="both"/>
        <w:rPr/>
      </w:pPr>
      <w:r>
        <w:rPr>
          <w:lang w:val="sr-CS"/>
        </w:rPr>
        <w:tab/>
        <w:t>- за изабрана и постављена лица у правосудним органима, Републичком јавном правобранилаштву и органима за прекршаје (средства за повећање плата су обезбеђена из судских такси, тако што су повећане судске таксе, а и у распосели прихода остварених од судских такси, повећано је учешће правосудних органа)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за запослене (носиоце делатности) у основном и средњем образовању, вишем и универзитетском образовању, социјалној заштити и култури од 15 до 20%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роба и услуга</w:t>
      </w:r>
      <w:r>
        <w:rPr>
          <w:lang w:val="sr-CS"/>
        </w:rPr>
        <w:t xml:space="preserve"> извршени су са 100,12%, што је износ од 48.070,</w:t>
      </w:r>
      <w:r>
        <w:rPr>
          <w:lang w:val="ru-RU"/>
        </w:rPr>
        <w:t>6</w:t>
      </w:r>
      <w:r>
        <w:rPr>
          <w:lang w:val="sr-CS"/>
        </w:rPr>
        <w:t xml:space="preserve"> мил. динара, у којима су примања из буџета учествовала са 37,72</w:t>
      </w:r>
      <w:r>
        <w:rPr>
          <w:lang w:val="ru-RU"/>
        </w:rPr>
        <w:t>%</w:t>
      </w:r>
      <w:r>
        <w:rPr>
          <w:lang w:val="sr-CS"/>
        </w:rPr>
        <w:t>, што је износ од 18.132,3 мил. динара, а из изворних активности са 62,28%, што је износ од 29.938,3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стални трошкови у износу од </w:t>
      </w:r>
      <w:r>
        <w:rPr>
          <w:lang w:val="ru-RU"/>
        </w:rPr>
        <w:t>9.453,1</w:t>
      </w:r>
      <w:r>
        <w:rPr>
          <w:lang w:val="sr-CS"/>
        </w:rPr>
        <w:t xml:space="preserve">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трошкови путовања у износу од 2.090,3</w:t>
      </w:r>
      <w:r>
        <w:rPr>
          <w:lang w:val="ru-RU"/>
        </w:rPr>
        <w:t xml:space="preserve"> </w:t>
      </w:r>
      <w:r>
        <w:rPr>
          <w:lang w:val="sr-CS"/>
        </w:rPr>
        <w:t>мил. динара, који обухватају тр</w:t>
      </w:r>
      <w:r>
        <w:rPr>
          <w:lang w:val="en-US"/>
        </w:rPr>
        <w:t>o</w:t>
      </w:r>
      <w:r>
        <w:rPr>
          <w:lang w:val="sr-CS"/>
        </w:rPr>
        <w:t>шкове путовања у земљи и иностранств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трошкови услуга по уговору у износу 7.541,3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ецијализоване услуге у износу од 19.798,7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куће поправке и одржавање у које спадају поправке и одржавање зграда, објеката и опреме у износу од 3.282,9 мил. динара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материјал у износу од 5.905,1 мил. динара, у које спадају канцеларијски материјал, службена одећа, публикације, часописи, гориво и слично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Издаци за употребу основних средстава - амортизација </w:t>
      </w:r>
      <w:r>
        <w:rPr>
          <w:lang w:val="sr-CS"/>
        </w:rPr>
        <w:t xml:space="preserve">извршени су са 762,43%, што је износ од 519,0 мил. динара, а који су финансирани из изворних активности </w:t>
      </w:r>
      <w:r>
        <w:rPr/>
        <w:t>директних и индиректних корисника средства буџет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84,50%, што је износ од 17.264,6 мил. динара, у којима су примања из буџа учествовала са 98,24%, што је износ од 16.960,5 мил. динара, а из изворних активности са 1,76%, што је износ од 304,0 мил. динар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Министарства финансија - Управа за трезор на име камата за домаће кредите у износу од 2.176,</w:t>
      </w:r>
      <w:r>
        <w:rPr>
          <w:lang w:val="ru-RU"/>
        </w:rPr>
        <w:t>0</w:t>
      </w:r>
      <w:r>
        <w:rPr>
          <w:lang w:val="sr-CS"/>
        </w:rPr>
        <w:t xml:space="preserve"> мил. динара, камата за инокредите у износу од </w:t>
      </w:r>
      <w:r>
        <w:rPr>
          <w:lang w:val="ru-RU"/>
        </w:rPr>
        <w:t>13.695,7</w:t>
      </w:r>
      <w:r>
        <w:rPr>
          <w:lang w:val="sr-CS"/>
        </w:rPr>
        <w:t xml:space="preserve"> мил. динара и трошкова задуживања у износу од </w:t>
      </w:r>
      <w:r>
        <w:rPr>
          <w:lang w:val="ru-RU"/>
        </w:rPr>
        <w:t>225,5</w:t>
      </w:r>
      <w:r>
        <w:rPr>
          <w:lang w:val="sr-CS"/>
        </w:rPr>
        <w:t xml:space="preserve"> мил. динара;</w:t>
      </w:r>
    </w:p>
    <w:p>
      <w:pPr>
        <w:pStyle w:val="BodyTextIndent3"/>
        <w:numPr>
          <w:ilvl w:val="0"/>
          <w:numId w:val="4"/>
        </w:numPr>
        <w:rPr/>
      </w:pPr>
      <w:r>
        <w:rPr/>
        <w:t xml:space="preserve">Дирекције за путеве на име камата за домаће кредите у износу од </w:t>
      </w:r>
      <w:r>
        <w:rPr>
          <w:lang w:val="ru-RU"/>
        </w:rPr>
        <w:t>250,8</w:t>
      </w:r>
      <w:r>
        <w:rPr/>
        <w:t xml:space="preserve"> мил. динара, камате на инокредите у износу од </w:t>
      </w:r>
      <w:r>
        <w:rPr>
          <w:lang w:val="ru-RU"/>
        </w:rPr>
        <w:t>765,1</w:t>
      </w:r>
      <w:r>
        <w:rPr/>
        <w:t xml:space="preserve"> мил динара и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Код осталих органа у укупном износу од </w:t>
      </w:r>
      <w:r>
        <w:rPr>
          <w:lang w:val="ru-RU"/>
        </w:rPr>
        <w:t xml:space="preserve">151,5 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</w:t>
      </w:r>
      <w:r>
        <w:rPr>
          <w:lang w:val="ru-RU"/>
        </w:rPr>
        <w:t>94,11</w:t>
      </w:r>
      <w:r>
        <w:rPr>
          <w:lang w:val="sr-CS"/>
        </w:rPr>
        <w:t xml:space="preserve">%, што је износ од </w:t>
      </w:r>
      <w:r>
        <w:rPr>
          <w:lang w:val="ru-RU"/>
        </w:rPr>
        <w:t>29.470,8</w:t>
      </w:r>
      <w:r>
        <w:rPr>
          <w:lang w:val="sr-CS"/>
        </w:rPr>
        <w:t xml:space="preserve"> мил. динара, у којима су примања из буџета учествовала са </w:t>
      </w:r>
      <w:r>
        <w:rPr>
          <w:lang w:val="ru-RU"/>
        </w:rPr>
        <w:t>97,46</w:t>
      </w:r>
      <w:r>
        <w:rPr>
          <w:lang w:val="sr-CS"/>
        </w:rPr>
        <w:t xml:space="preserve">%, што је износ од </w:t>
      </w:r>
      <w:r>
        <w:rPr>
          <w:lang w:val="ru-RU"/>
        </w:rPr>
        <w:t>28.721,7</w:t>
      </w:r>
      <w:r>
        <w:rPr>
          <w:lang w:val="sr-CS"/>
        </w:rPr>
        <w:t xml:space="preserve"> мил. динара, а из изворних активности са </w:t>
      </w:r>
      <w:r>
        <w:rPr>
          <w:lang w:val="ru-RU"/>
        </w:rPr>
        <w:t>2,54</w:t>
      </w:r>
      <w:r>
        <w:rPr>
          <w:lang w:val="sr-CS"/>
        </w:rPr>
        <w:t xml:space="preserve">%, што је износ од </w:t>
      </w:r>
      <w:r>
        <w:rPr>
          <w:lang w:val="ru-RU"/>
        </w:rPr>
        <w:t>749,1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нефинансијским корпорацијама у износу од 29.409,1 мил. динара, реализовали с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о пољопривреде износ од 8.889,7 мил. динара, за регресирање у пољопривреди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Министарство културе износ од 2.177,7 мил.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о привреде у износ од 4.998,1 мил. динара, за преструктуирању предузећа у обалсти индустр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о за капиталне инвестиције износ од 8.100,9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рударства и енергетике  износ од 1.150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раве за ветерину износ од 1.258,4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 износ од 1.000,00 мил. динара и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   Код осталих органа укупнан износ је 2.</w:t>
      </w:r>
      <w:r>
        <w:rPr>
          <w:lang w:val="ru-RU"/>
        </w:rPr>
        <w:t xml:space="preserve">834,3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финансијским корпорацијама у износу од 41,7 мил. динара, извршене су преко Министарства фининсија у износу од 21,7 мил. динара и Министарства здравља у износу од 20,00 мил. 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приватним предузећима у износу од 20,0 мил. динара извршене су преко Установа  културе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8,86%, </w:t>
      </w:r>
      <w:r>
        <w:rPr>
          <w:lang w:val="sr-CS"/>
        </w:rPr>
        <w:t xml:space="preserve">што је износ од 185.186,3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7,69</w:t>
      </w:r>
      <w:r>
        <w:rPr>
          <w:lang w:val="ru-RU"/>
        </w:rPr>
        <w:t>%,</w:t>
      </w:r>
      <w:r>
        <w:rPr>
          <w:lang w:val="sr-CS"/>
        </w:rPr>
        <w:t xml:space="preserve"> што је износ од 180.907,1 мил. динара,</w:t>
      </w:r>
      <w:r>
        <w:rPr>
          <w:lang w:val="ru-RU"/>
        </w:rPr>
        <w:t xml:space="preserve"> а из изворних активности са 2,31%, што је износ од 4.279,2 </w:t>
      </w:r>
      <w:r>
        <w:rPr>
          <w:lang w:val="sr-CS"/>
        </w:rPr>
        <w:t>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6,9 мил. динара је реализована  код Министарства просвете и спорта -Вишег и униврзитетског образовања у износу од 3,8 мил. динара и 3,1 мил. динара код осталих органа.</w:t>
      </w:r>
    </w:p>
    <w:p>
      <w:pPr>
        <w:pStyle w:val="TextBodyIndent"/>
        <w:ind w:left="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81.256,7 мил. динара, и то прек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финансија износ од 66.143,8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просвете и спорта износ од 12.593,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здравља износ од 597,9 мил. динара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д осталих органа укупнан износ је 1.922,0 мил. динара.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И то: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авезном нивоу 49.895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   Републичком нивоу 735,5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  Југу Србије и Косову и Метохији  2.697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  Војводини 13.198,6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  Градовима и општинама 14.630,6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у износу од 103.922,6 мил. динара, а исте су извршене прек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финансија износ од 91.339,1 мил. динара з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задравља  износ од 2.560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износ од 9.783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месаријату за избеглице износ је 240,0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следеће организације обавезног социјалног осигурањ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Фонду за здравствено осигурање 2.800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 Фонду за ПИО запослених 82.903,5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Фонду за ПИО земљорадника 9.500,0 мил. динара,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 Националној служби за запошљавање 8.719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97,20% што је износ од 43.272,0 мил. динара,  у којима су примања из буџета учествовала са 99,27%, што је износ од 42.956, мил. динара, а из изворних активности са 0,73%, што је износ од</w:t>
      </w:r>
      <w:r>
        <w:rPr>
          <w:lang w:val="ru-RU"/>
        </w:rPr>
        <w:t xml:space="preserve"> </w:t>
      </w:r>
      <w:r>
        <w:rPr>
          <w:lang w:val="sr-CS"/>
        </w:rPr>
        <w:t>315,2 мил. динара. Реализација за ове намене извршена је преко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Министарство рада запошљавања и социјалне политике износ од 38.519,4</w:t>
      </w:r>
      <w:r>
        <w:rPr>
          <w:lang w:val="ru-RU"/>
        </w:rPr>
        <w:t xml:space="preserve"> </w:t>
      </w:r>
      <w:r>
        <w:rPr>
          <w:lang w:val="sr-CS"/>
        </w:rPr>
        <w:t>мил. динара, Министарство просвете и спорта у износу од 3.140,0</w:t>
      </w:r>
      <w:r>
        <w:rPr>
          <w:lang w:val="ru-RU"/>
        </w:rPr>
        <w:t xml:space="preserve"> </w:t>
      </w:r>
      <w:r>
        <w:rPr>
          <w:lang w:val="sr-CS"/>
        </w:rPr>
        <w:t>мил. динара, Комесаријат за избеглице у износу од 934,4 мил. динара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 преко осталих органа у износу од 678,6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10,96%, што је износ од 5.529,5 мил. динара, у којима су примања из буџета учествовала са 81,28%, што је износ од 4.494,6 мил. динара, а из изворних активности са 18,72%, што је износ од 1.034,9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2.239,1 мил. динара извршени су код: Министарства финасија у износу од 428,4 мил. динара, за финансирање политичких странака и резервних војних старешина; Министарства просвете и спорта у износу од 900,8 мил. динара; Министарства вера у износу од 275,3 мил. динара и код осталих органа у укупном износу од 634,6 мил. динара.  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477,7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2.518,3 мил. динара, извршене су код: Министарства финансија у износу од 1.315,6 мил. динара, и Министарство унутрашњих послова са другим органима у износу од 1.202,7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акнада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232,1 мил. динара, извршена су код: Министарства финансија у износу од 229,0 мил. динара и </w:t>
      </w:r>
      <w:r>
        <w:rPr>
          <w:lang w:val="ru-RU"/>
        </w:rPr>
        <w:t xml:space="preserve"> код осталих органа у износу од 3,1 мил. динара</w:t>
      </w:r>
      <w:r>
        <w:rPr>
          <w:lang w:val="sr-CS"/>
        </w:rPr>
        <w:t>.</w:t>
      </w:r>
    </w:p>
    <w:p>
      <w:pPr>
        <w:pStyle w:val="TextBodyIndent"/>
        <w:ind w:left="-180" w:firstLine="617"/>
        <w:jc w:val="both"/>
        <w:rPr>
          <w:lang w:val="ru-RU"/>
        </w:rPr>
      </w:pPr>
      <w:r>
        <w:rPr>
          <w:i/>
          <w:iCs/>
          <w:lang w:val="ru-RU"/>
        </w:rPr>
        <w:t>Накнада штете за повреде или штету нанету од стране јединица владе</w:t>
      </w:r>
      <w:r>
        <w:rPr>
          <w:lang w:val="ru-RU"/>
        </w:rPr>
        <w:t xml:space="preserve"> у износу од  62,3 мил. динара, извршена су код Министарства за унутрашње послове у износу од 3,5 мил. динара;  Министарства правде у износу од 48,7 мил. динара; Републичке дирекције за путеве у износу од 9,2 ми. динара и код осталих органа у износу од 0,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76,03%, што је износ од 31.756,4 мил. динара, у којима су приходи из буџетских средстава учествовали са 45,70% што је износ од 14.513,7 мил. динара, а из изворних активности са 54,30%, што је износ од 17.242,7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22.043,1 мил. динара. Поменута средства извршена су код: Републичке дирекције за воде у износу од 3.228,3 мил. динара; Републичке дирекције за путеве у износу од </w:t>
      </w:r>
      <w:r>
        <w:rPr>
          <w:lang w:val="ru-RU"/>
        </w:rPr>
        <w:t>11.122,9</w:t>
      </w:r>
      <w:r>
        <w:rPr>
          <w:lang w:val="sr-CS"/>
        </w:rPr>
        <w:t xml:space="preserve"> мил. динара, Министарства за за капиталне инвестиције у износу од 1.602,6 мил. динара; Министарства просвете и спорта- основно образовање у износу од 800,4 мил. динара; Министарство здравља у износу од 1.124,2 мил. динара; и код осталих органа у укупном износу од 4.164,7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9.589,5 мил. динара. Поменута средства узвршена су код: Министарства унутрашњих послова у износу од 1.525,2 мил. динара; Министарство привреде у износу од 835,5 мил. динар; Министарства пољопривреде, шумарства и водопривреде у износу од 3.708,5 мил. динара; Министарства здравља у износу од 760,4 мил. динара, и код осталих органа у укупном износу од 2.759,9 мил. динара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 xml:space="preserve">су финансирана у износу од 123,8 мил. динара, и то код  Министарства просвете и спорта – више и универзитетско образовање у износу од 38,4 мил. динара; Установа културе у износу од 21,3 мил. динара </w:t>
      </w:r>
      <w:r>
        <w:rPr>
          <w:lang w:val="sr-CS"/>
        </w:rPr>
        <w:t xml:space="preserve"> и код осталих органа у укупном износу од 64,1 мил. динара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>Набавка планираних</w:t>
      </w:r>
      <w:r>
        <w:rPr>
          <w:i/>
          <w:iCs/>
          <w:lang w:val="ru-RU"/>
        </w:rPr>
        <w:t xml:space="preserve"> </w:t>
      </w:r>
      <w:r>
        <w:rPr>
          <w:b/>
          <w:iCs/>
          <w:lang w:val="ru-RU"/>
        </w:rPr>
        <w:t>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74,04%, што је износ од 1.589,0 мил. динара, у којима су примања из буџета учествовала са 29,92%, што је износ од 475,4 мил. динара, а из изворних активности са 70,08 што је износ од 1.113,6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 xml:space="preserve">1.280,9 мил. динара  извршен је код Републичке дирекције за робне резерве; износ износ од 187,4 мил. динара код Министарства просвете и спорта и </w:t>
      </w:r>
      <w:r>
        <w:rPr>
          <w:lang w:val="sr-CS"/>
        </w:rPr>
        <w:t>код осталих органа у укупном износу од 120,7 мил. динар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Cs/>
          <w:lang w:val="ru-RU"/>
        </w:rPr>
        <w:t>Природна имовин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звршена </w:t>
      </w:r>
      <w:r>
        <w:rPr>
          <w:lang w:val="sr-CS"/>
        </w:rPr>
        <w:t>је</w:t>
      </w:r>
      <w:r>
        <w:rPr>
          <w:lang w:val="ru-RU"/>
        </w:rPr>
        <w:t xml:space="preserve"> са 81,31%, што је износ од 183,1</w:t>
      </w:r>
      <w:r>
        <w:rPr>
          <w:lang w:val="sr-CS"/>
        </w:rPr>
        <w:t xml:space="preserve"> мил. динара, у којима су примања из буџета учествовала са 73,96%, што је износ од 135,4 мил. динара, а из изворних активности са 26,04%, што је износ од 47,7 мил. динара </w:t>
      </w:r>
      <w:r>
        <w:rPr>
          <w:lang w:val="ru-RU"/>
        </w:rPr>
        <w:t>и то  код Дирекције за путеве у износу од 109,4 мил. динара; код Министарства финансија износ од 50,0 мил динара</w:t>
      </w:r>
      <w:r>
        <w:rPr>
          <w:lang w:val="sr-CS"/>
        </w:rPr>
        <w:t xml:space="preserve"> и код осталих органа у укупном износу од 23,7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са 99,67%, што је износ од 27.639,3 мил. динара, у којима су примања из буџета учествовала са 84,78%, што је износ од 23.433,9 мил. динара, а из изворних активности са 15,22%, што је износ од 4.205,4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25.602,8 мил. динара, су извршена код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финансија - Управа за трезор у износу од 23.298,7 мил. динар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Стара девизна штедња и други јавни дуг према грађанима у износу од 19.827,5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Стари дуг према НБС у износу од 205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Централни регистар,  у износу од 2.586,4 мил.динар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Дуг према пословним банкама у износу од 207,0 мил.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Зајам за привредни развој у износу од 472,5 милиона динара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-Дирекције за путеве у износу од 2.215,3 мил. динара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осталим органима у износу од 88,8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>у износу од 2.036,5 мил. динара,  и извршена су код Републичке дирекције за путеве у износу од 382,4 мил. динара и код Министарства финансија – Управа за трезор у износу од 1.654,1 мил. динара.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за 69,84%, што је износ од 5.810,3 мил. динара, у којем су примања из буџета учествовала са 84,44%, што је износ од 4.906,0 мил. динара, а из изворних активности са 15,56%, што је износ од 904,3 мил. динара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Средства су извршена код Министарства финансија у износу од 2.341,7 мил. динара; Министарства привреде у износу од 1.889,1 мил. динара; Министарства просвете и спорта – Студентски стандард у износу од 681,8 мил. динара и код осталих корисника у износу од 897,7 мил. динар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Indent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12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36:00Z</dcterms:created>
  <dc:creator>Mila milenkovic</dc:creator>
  <dc:description/>
  <cp:keywords/>
  <dc:language>en-US</dc:language>
  <cp:lastModifiedBy>Ana Stojicevic</cp:lastModifiedBy>
  <cp:lastPrinted>2006-05-11T15:35:00Z</cp:lastPrinted>
  <dcterms:modified xsi:type="dcterms:W3CDTF">2019-09-17T14:59:00Z</dcterms:modified>
  <cp:revision>253</cp:revision>
  <dc:subject/>
  <dc:title>ИЗВЕШТАЈ</dc:title>
</cp:coreProperties>
</file>