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члану 72. став 1. тач</w:t>
      </w:r>
      <w:r>
        <w:rPr>
          <w:lang w:val="en-US"/>
        </w:rPr>
        <w:t>.</w:t>
      </w:r>
      <w:r>
        <w:rPr>
          <w:lang w:val="sr-CS"/>
        </w:rPr>
        <w:t xml:space="preserve"> 4</w:t>
      </w:r>
      <w:r>
        <w:rPr>
          <w:lang w:val="en-US"/>
        </w:rPr>
        <w:t>.</w:t>
      </w:r>
      <w:r>
        <w:rPr>
          <w:lang w:val="sr-CS"/>
        </w:rPr>
        <w:t xml:space="preserve"> и 10</w:t>
      </w:r>
      <w:r>
        <w:rPr>
          <w:lang w:val="en-US"/>
        </w:rPr>
        <w:t>.</w:t>
      </w:r>
      <w:r>
        <w:rPr>
          <w:lang w:val="sr-CS"/>
        </w:rPr>
        <w:t xml:space="preserve"> и у члану 73.  тачка 3. Устава Републике Србије, којим</w:t>
      </w:r>
      <w:r>
        <w:rPr>
          <w:lang w:val="en-US"/>
        </w:rPr>
        <w:t>a</w:t>
      </w:r>
      <w:r>
        <w:rPr>
          <w:lang w:val="sr-CS"/>
        </w:rPr>
        <w:t xml:space="preserve"> је, између осталог, утврђено да Народна скупштина Републике Србије доноси завршни рачун буџета Републике и уређује финансирање остваривања права и дужности Републике Србије  утврђених Уставом и законом и друге економске и социјалне односе од општег интере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II. </w:t>
      </w:r>
      <w:r>
        <w:rPr>
          <w:lang w:val="sr-CS"/>
        </w:rPr>
        <w:t>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“Службени гласник РС” бр. 9/02, 87/02,66/05 и 101/05 у даљем тексту Закон),  по истеку године за коју је буџет донет, саставља се завршни рачун буџета. У завршном рачуну буџета исказана су укупно остварена примања буџета за 2005. годину, као и укупно извршени издаци у периоду од 01. јануара до 31. децембра 2005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вршни рачун буџета за 2005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05. годину, који је донела Народна скупштина Републике Србије, 20. новембра 2004. године, (“Службени гласник РС” број 127/04) утврђена су примања буџета Републике Србије у укупном износу од 396,1 млрд. динара и издатака у износу од 416,6 млрд. динара, као и дефицита од у износу од 20,5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распоређена овом законом укључена су у укупне издатке утврђене Закона о изменама и допунама Закона о буџету Републике Србије за 2005. годин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а о изменама и допунама Закона о буџету Републике Србије за 2005. годину (“Службени гласник РС” број 66/2005) Народна скупштина Републике Србије донела је 21. јула 2005. године, у којем су укупно планирана буџетска примања износила 433,0 млрд. динара, а укупни планирани издаци  буџета 400,8 млрд. динара, из чега проистиче планирани буџетски суфицит у износу од 32,2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иком извршавања издатака буџета Републике, у 2005. години, било је неопходно, да се додељене апропријације за поједине директне кориснике буџетских средстава повећају, што је и учињено на терет текуће буџетске резерв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д директних корисника буџетских средстава,  који су добили средства из текуће буџетске резерве после доношења Закону о изменама и допунама Законона о буџету Републике Србије за 2005. годину, односно после 21.јула 2005. годин, текуће апропријације су веће од апропријација утврђених у Закону о изменама и допунама Законона о буџету Републике Србије за 2005. годину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стварена примања Буџета за 2005. годину, износе 419,5 млрд. динара и мања су за 3,12 %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 примања  Буџета, највеће учешће  остварила су примања 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ДВ и акцизе у износу од 263,4 млрд.  динара или 91,22% од планирани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реза на доходак и добит у износу од 60,0 млрд.  динара или 99,12% од планирани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царине и друге увозне дажбине у износу од 38,9 млрд.  динара или 99,40% од планираних</w:t>
      </w:r>
    </w:p>
    <w:p>
      <w:pPr>
        <w:pStyle w:val="Normal"/>
        <w:jc w:val="both"/>
        <w:rPr/>
      </w:pPr>
      <w:r>
        <w:rPr>
          <w:lang w:val="sr-CS"/>
        </w:rPr>
        <w:t>и они  чине 86,37% од остварених примања Буџ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стала примања Буџета, у износу од 57,2 млрд. динара, учествују са 13,63% у структури  остварених примања  Буџета.</w:t>
      </w:r>
    </w:p>
    <w:p>
      <w:pPr>
        <w:pStyle w:val="TextBodyIndent"/>
        <w:rPr/>
      </w:pPr>
      <w:r>
        <w:rPr/>
        <w:t>Издаци Буџета извршени су у укупном износу од 391,5 млрд. динара, или  са 97,68% у односу на план за ову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издатака највећи проценат учешћа имају донације и трансфери  и то 46,10% или 180,5 млрд. динара, у чијем извршењу трансфери организацијама обавезног социјалног осигурања учествују са  55,46  или  100,1 млрд.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запослене у државним органима учествују са 21,50%, што чини износ од 84,2 млрд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коришћење услуга и робе учествују са 4,63% или 18,1 млрд. динара, у чијем извршењу специјализоване услуге учествују са 6,8 млрд. динара а остатак 11,3 млрд динара се односи на расходе за сталне трошкове, трошкове материјала, услуга по уговору и остале расхо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у структури текућих расхода и издатака учествују са 7,34%  или  28,7 млрд. динара, у чијем извршењу је скоро цео износ за субвенције нефинансијским корпорација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социјалну заштиту из буџета, у структури текућих расхода и издатака, учествују са 10,96% што износи 42,9 млрд. динара. Највећи износи накнада за социјалну заштиту из буџета реализовани су преко   Министарства рада, запошљавања и социјалне политике са 89,75%, што је износ од 38,5 млрд. динар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текући расходи и издаци учествују са 9,47% или са 37,1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вештај о извршењу буџета са образложењем текућих прихода по врстама и укупних текућих расхода и издатака по економској класификацији за 2005. годину, дат је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. став 1. дата су </w:t>
      </w:r>
      <w:r>
        <w:rPr/>
        <w:t>пр</w:t>
      </w:r>
      <w:r>
        <w:rPr>
          <w:lang w:val="sr-CS"/>
        </w:rPr>
        <w:t>имања</w:t>
      </w:r>
      <w:r>
        <w:rPr/>
        <w:t xml:space="preserve"> буџета Републике Србије за 200</w:t>
      </w:r>
      <w:r>
        <w:rPr>
          <w:lang w:val="sr-CS"/>
        </w:rPr>
        <w:t>5</w:t>
      </w:r>
      <w:r>
        <w:rPr/>
        <w:t>. годину</w:t>
      </w:r>
      <w:r>
        <w:rPr>
          <w:lang w:val="sr-CS"/>
        </w:rPr>
        <w:t>, у</w:t>
      </w:r>
      <w:r>
        <w:rPr/>
        <w:t xml:space="preserve"> износ</w:t>
      </w:r>
      <w:r>
        <w:rPr>
          <w:lang w:val="sr-CS"/>
        </w:rPr>
        <w:t>у од</w:t>
      </w:r>
      <w:r>
        <w:rPr/>
        <w:t xml:space="preserve"> </w:t>
      </w:r>
      <w:r>
        <w:rPr>
          <w:color w:val="000000"/>
          <w:szCs w:val="20"/>
          <w:lang w:val="sr-CS"/>
        </w:rPr>
        <w:t>419.496.173.668,93</w:t>
      </w:r>
      <w:r>
        <w:rPr>
          <w:b/>
          <w:bCs/>
        </w:rPr>
        <w:t xml:space="preserve"> </w:t>
      </w:r>
      <w:r>
        <w:rPr/>
        <w:t>динара</w:t>
      </w:r>
      <w:r>
        <w:rPr>
          <w:lang w:val="sr-CS"/>
        </w:rPr>
        <w:t>, а у ставу 2. п</w:t>
      </w:r>
      <w:r>
        <w:rPr/>
        <w:t xml:space="preserve">римања из </w:t>
      </w:r>
      <w:r>
        <w:rPr>
          <w:lang w:val="sr-CS"/>
        </w:rPr>
        <w:t>извор</w:t>
      </w:r>
      <w:r>
        <w:rPr/>
        <w:t>них активности директних и индиректних корисника</w:t>
      </w:r>
      <w:r>
        <w:rPr>
          <w:lang w:val="sr-CS"/>
        </w:rPr>
        <w:t xml:space="preserve"> средства </w:t>
      </w:r>
      <w:r>
        <w:rPr/>
        <w:t>буџет</w:t>
      </w:r>
      <w:r>
        <w:rPr>
          <w:lang w:val="sr-CS"/>
        </w:rPr>
        <w:t>а</w:t>
      </w:r>
      <w:r>
        <w:rPr/>
        <w:t xml:space="preserve"> за 200</w:t>
      </w:r>
      <w:r>
        <w:rPr>
          <w:lang w:val="sr-CS"/>
        </w:rPr>
        <w:t>5</w:t>
      </w:r>
      <w:r>
        <w:rPr/>
        <w:t xml:space="preserve">. годину, </w:t>
      </w:r>
      <w:r>
        <w:rPr>
          <w:lang w:val="sr-CS"/>
        </w:rPr>
        <w:t xml:space="preserve">у </w:t>
      </w:r>
      <w:r>
        <w:rPr/>
        <w:t xml:space="preserve">износу од </w:t>
      </w:r>
      <w:r>
        <w:rPr>
          <w:lang w:val="sr-CS"/>
        </w:rPr>
        <w:t xml:space="preserve">73.965.579.364,46 </w:t>
      </w:r>
      <w:r>
        <w:rPr/>
        <w:t>динара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члану 2. став 1. дат је износ издатака буџета </w:t>
      </w:r>
      <w:r>
        <w:rPr>
          <w:b w:val="false"/>
        </w:rPr>
        <w:t>Републике Србије</w:t>
      </w:r>
      <w:r>
        <w:rPr>
          <w:b w:val="false"/>
          <w:bCs w:val="false"/>
        </w:rPr>
        <w:t xml:space="preserve"> за 2005. годину у износу од 391.459.206.609,95 динара, у ставу 2. дат  је остварени буџетски суфицит за 2005. годину у износу од 28.036.967.058,98 динара,   у ставу 3. дати су издаци за отплату дуга домаћим и страним кредиторима и издаци по основу датих кредита и набавке финансијке имовине за 2005. годину у износу од 28.339.946.733,24 динара, у ставу 4. дати издаци директних и индиректних корисника средства буџета, који су финасирани из додатних активности  за 2005. годину, у износу од 70.746.740.069,00 динара и у ставу 5. дата су неутрошена средства из изворних активности директних и индиректних корисника средства буџета за 2005. годину, која се преносе у 2006. годину, у износу од 3.218.839.295,46 динара. 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Чланом 3. дата су планирана и остварена</w:t>
      </w:r>
      <w:r>
        <w:rPr/>
        <w:t xml:space="preserve"> </w:t>
      </w:r>
      <w:r>
        <w:rPr>
          <w:b w:val="false"/>
          <w:bCs w:val="false"/>
        </w:rPr>
        <w:t xml:space="preserve"> примања по врстама, као и планирани и извршени издаци по основним наменам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4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5. распоређена су средства буџета и прихода из додатних активности органа државне заједнице Србија и Црна Гора по корисницима и економској класифик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6. утврђено је да овај закон ступа на снагу осмог дана од дана објављивања у “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28:00Z</dcterms:created>
  <dc:creator>Mila milenkovic</dc:creator>
  <dc:description/>
  <cp:keywords/>
  <dc:language>en-US</dc:language>
  <cp:lastModifiedBy>Natasa Skembarevic</cp:lastModifiedBy>
  <cp:lastPrinted>2019-09-19T10:26:00Z</cp:lastPrinted>
  <dcterms:modified xsi:type="dcterms:W3CDTF">2019-09-19T08:26:00Z</dcterms:modified>
  <cp:revision>200</cp:revision>
  <dc:subject/>
  <dc:title>ОБРАЗЛОЖЕЊЕ</dc:title>
</cp:coreProperties>
</file>