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Latn-CS"/>
        </w:rPr>
        <w:t xml:space="preserve">                </w:t>
      </w:r>
      <w:r>
        <w:rPr>
          <w:color w:val="000000"/>
          <w:u w:val="single"/>
          <w:lang w:val="sr-CS"/>
        </w:rPr>
        <w:t>МИНИСТАРСТВО ФИНАНСИЈА –УПРАВА ЗА ТРЕЗОР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СЕДИШТЕ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lang w:val="sr-CS"/>
        </w:rPr>
        <w:t>___________</w:t>
      </w:r>
      <w:r>
        <w:rPr>
          <w:color w:val="000000"/>
          <w:u w:val="single"/>
          <w:lang w:val="sr-CS"/>
        </w:rPr>
        <w:t>07017715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ПИБ 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lang w:val="sr-Latn-CS"/>
        </w:rPr>
        <w:t>_______Број подрачуна</w:t>
      </w:r>
      <w:r>
        <w:rPr>
          <w:color w:val="000000"/>
          <w:lang w:val="sr-CS"/>
        </w:rPr>
        <w:t>_______</w:t>
      </w:r>
      <w:r>
        <w:rPr>
          <w:color w:val="000000"/>
          <w:u w:val="single"/>
          <w:lang w:val="sr-CS"/>
        </w:rPr>
        <w:t>840-1620-21</w:t>
      </w:r>
      <w:r>
        <w:rPr>
          <w:color w:val="000000"/>
          <w:lang w:val="sr-CS"/>
        </w:rPr>
        <w:t>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>на дан</w:t>
      </w:r>
      <w:r>
        <w:rPr>
          <w:u w:val="single"/>
          <w:lang w:val="sr-CS"/>
        </w:rPr>
        <w:t xml:space="preserve"> 31.12.200</w:t>
      </w:r>
      <w:r>
        <w:rPr>
          <w:u w:val="single"/>
          <w:lang w:val="sr-Latn-CS"/>
        </w:rPr>
        <w:t>5</w:t>
      </w:r>
      <w:r>
        <w:rPr>
          <w:lang w:val="sr-CS"/>
        </w:rPr>
        <w:t>.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1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619.5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963.3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656.1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3.619.5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.963.3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3.656.1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619.5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963.3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656.1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021.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488.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533.8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581.9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967.5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14.4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5.5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7.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7.8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0 до 101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4 + 101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17 + 102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18 до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2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5 + 10</w:t>
            </w:r>
            <w:r>
              <w:rPr>
                <w:b/>
                <w:sz w:val="18"/>
                <w:szCs w:val="18"/>
              </w:rPr>
              <w:t>44 + 106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845.4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.398.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.398.5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26 + 103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231.2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834.4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834.4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27 до 103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31.2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446.5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446.5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>Кредити домаћим приватним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1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1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4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3.2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3.2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796.3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475.1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475.1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ФИНАНСИЈСКА ИМОВИНА (од 1037 до 10</w:t>
            </w:r>
            <w:r>
              <w:rPr>
                <w:b/>
                <w:sz w:val="18"/>
                <w:szCs w:val="18"/>
                <w:lang w:val="ru-RU"/>
              </w:rPr>
              <w:t>4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7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7.8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87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87.8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45 + 1055 + 105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330.8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702.3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702.3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46 до 105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14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87.9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87.9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0.9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7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7.2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3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8.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8.5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5.4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7.0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7.0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5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715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14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14.43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5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314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314.43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58 до 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.861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.861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4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61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61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ати неплаћени расход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47.9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47.9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3.7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3.7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4</w:t>
            </w:r>
            <w:r>
              <w:rPr>
                <w:b/>
                <w:sz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845.4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36.018.0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963.3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16.054.71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014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518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518.759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08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4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9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.518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9.468.0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Е ОБАВЕЗЕ (107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10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.500.9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.347.9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2 до 107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693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938.2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1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98.5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43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37.9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95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87.5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43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014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4.807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8.409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2.683.8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817.11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4.469.5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6.461.5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996.4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54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134.6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09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до 1</w:t>
            </w:r>
            <w:r>
              <w:rPr>
                <w:b/>
                <w:sz w:val="18"/>
                <w:szCs w:val="18"/>
              </w:rPr>
              <w:t>0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0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09 + 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1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ПЛАТЕ (од 1110 до 1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16 до 1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, БОНУСЕ И ПОСЕБНЕ ИСПЛАТ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 до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, бонуса и посебних исплат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28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2до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38 до 11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4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И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2 до 11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РЕЗА НА ФОНД ЗАРАДА (1158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6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53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8.6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ОТПЛАТЕ КАМАТА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на активиране гаран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6 до 1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 И ТРАНСФЕРА (од 1171 до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53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78.6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53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78.6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7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79</w:t>
            </w:r>
            <w:r>
              <w:rPr>
                <w:b/>
                <w:sz w:val="18"/>
                <w:szCs w:val="18"/>
                <w:lang w:val="ru-RU"/>
              </w:rPr>
              <w:t xml:space="preserve"> до 118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остале порезе, обавезне таксе и казне од једног нивоа власти друг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азни и пенала по решењима судова и судских т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 + 11</w:t>
            </w:r>
            <w:r>
              <w:rPr>
                <w:b/>
                <w:sz w:val="18"/>
                <w:szCs w:val="18"/>
              </w:rPr>
              <w:t>92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16.8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86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11</w:t>
            </w:r>
            <w:r>
              <w:rPr>
                <w:b/>
                <w:sz w:val="18"/>
                <w:szCs w:val="18"/>
              </w:rPr>
              <w:t>9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1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1</w:t>
            </w:r>
            <w:r>
              <w:rPr>
                <w:b/>
                <w:sz w:val="18"/>
                <w:szCs w:val="18"/>
              </w:rPr>
              <w:t>9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3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7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3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1</w:t>
            </w:r>
            <w:r>
              <w:rPr>
                <w:b/>
                <w:sz w:val="18"/>
                <w:szCs w:val="18"/>
              </w:rPr>
              <w:t>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60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6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199 до 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60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6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8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ар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ЗВОРИ КАПИТАЛА  И УТВРЂИВАЊЕ РЕЗУЛТАТА ПОСЛОВАЊА (1</w:t>
            </w:r>
            <w:r>
              <w:rPr>
                <w:b/>
                <w:bCs/>
                <w:sz w:val="18"/>
                <w:szCs w:val="18"/>
                <w:lang w:val="ru-RU"/>
              </w:rPr>
              <w:t>20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-14.673.3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6.586.63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ВОРИ КАПИТАЛА </w:t>
              <w:br/>
              <w:t>(1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31.928.9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2.238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ОРИ КАПИТАЛА (1</w:t>
            </w:r>
            <w:r>
              <w:rPr>
                <w:b/>
                <w:sz w:val="18"/>
                <w:szCs w:val="18"/>
              </w:rPr>
              <w:t>206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 xml:space="preserve">07 </w:t>
            </w:r>
            <w:r>
              <w:rPr>
                <w:b/>
                <w:sz w:val="18"/>
                <w:szCs w:val="18"/>
                <w:lang w:val="sr-CS"/>
              </w:rPr>
              <w:t>–12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  <w:lang w:val="sr-CS"/>
              </w:rPr>
              <w:t xml:space="preserve"> +12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  <w:lang w:val="sr-CS"/>
              </w:rPr>
              <w:t xml:space="preserve"> –121</w:t>
            </w:r>
            <w:r>
              <w:rPr>
                <w:b/>
                <w:sz w:val="18"/>
                <w:szCs w:val="18"/>
              </w:rPr>
              <w:t>0+1211+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1.928.9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.238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3.656.1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0.31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65.0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756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27.3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59.0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32.4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4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569.9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1.810.7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69</w:t>
            </w:r>
            <w:r>
              <w:rPr>
                <w:b/>
                <w:sz w:val="18"/>
                <w:szCs w:val="18"/>
                <w:lang w:val="sr-CS"/>
              </w:rPr>
              <w:t xml:space="preserve"> + 12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81.845.4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16.054.7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3.014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33.518.759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CS"/>
        </w:rPr>
        <w:t>08.05. 2006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1:03:00Z</dcterms:created>
  <dc:creator>prezla</dc:creator>
  <dc:description/>
  <cp:keywords/>
  <dc:language>en-US</dc:language>
  <cp:lastModifiedBy>Centrala</cp:lastModifiedBy>
  <cp:lastPrinted>2006-05-07T15:21:00Z</cp:lastPrinted>
  <dcterms:modified xsi:type="dcterms:W3CDTF">2006-05-07T13:22:00Z</dcterms:modified>
  <cp:revision>8</cp:revision>
  <dc:subject/>
  <dc:title>БИЛАНС СТАЊА</dc:title>
</cp:coreProperties>
</file>