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u w:val="single"/>
          <w:lang w:val="sr-CS"/>
        </w:rPr>
        <w:t>______</w:t>
      </w:r>
      <w:r>
        <w:rPr>
          <w:color w:val="000000"/>
          <w:u w:val="single"/>
          <w:lang w:val="sr-Latn-CS"/>
        </w:rPr>
        <w:t xml:space="preserve"> МИНИСТАРСТВО ФИНАНСИЈА –</w:t>
      </w:r>
      <w:r>
        <w:rPr>
          <w:color w:val="000000"/>
          <w:u w:val="single"/>
          <w:lang w:val="sr-CS"/>
        </w:rPr>
        <w:t>УПРАВА ЗА</w:t>
      </w:r>
      <w:r>
        <w:rPr>
          <w:color w:val="000000"/>
          <w:u w:val="single"/>
          <w:lang w:val="sr-Latn-CS"/>
        </w:rPr>
        <w:t xml:space="preserve"> ТРЕЗОР</w:t>
      </w:r>
      <w:r>
        <w:rPr>
          <w:color w:val="000000"/>
          <w:lang w:val="sr-CS"/>
        </w:rPr>
        <w:t>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___</w:t>
      </w:r>
      <w:r>
        <w:rPr>
          <w:color w:val="000000"/>
          <w:u w:val="single"/>
          <w:lang w:val="sr-CS"/>
        </w:rPr>
        <w:t xml:space="preserve">     БЕОГРАД</w:t>
      </w:r>
      <w:r>
        <w:rPr>
          <w:color w:val="000000"/>
          <w:lang w:val="sr-Latn-CS"/>
        </w:rPr>
        <w:t>___________Матични број</w:t>
      </w:r>
      <w:r>
        <w:rPr>
          <w:color w:val="000000"/>
          <w:u w:val="single"/>
          <w:lang w:val="sr-CS"/>
        </w:rPr>
        <w:t>___07017715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_840-1620-21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периоду од</w:t>
      </w:r>
      <w:r>
        <w:rPr>
          <w:lang w:val="sr-Latn-CS"/>
        </w:rPr>
        <w:t xml:space="preserve">  01.01.</w:t>
      </w:r>
      <w:r>
        <w:rPr>
          <w:lang w:val="sr-CS"/>
        </w:rPr>
        <w:t xml:space="preserve"> 200</w:t>
      </w:r>
      <w:r>
        <w:rPr>
          <w:lang w:val="sr-Latn-CS"/>
        </w:rPr>
        <w:t xml:space="preserve">5 </w:t>
      </w:r>
      <w:r>
        <w:rPr>
          <w:lang w:val="sr-CS"/>
        </w:rPr>
        <w:t xml:space="preserve"> до </w:t>
      </w:r>
      <w:r>
        <w:rPr>
          <w:lang w:val="sr-Latn-CS"/>
        </w:rPr>
        <w:t>31.12.</w:t>
      </w:r>
      <w:r>
        <w:rPr>
          <w:lang w:val="sr-CS"/>
        </w:rPr>
        <w:t xml:space="preserve"> 2005</w:t>
      </w:r>
      <w:r>
        <w:rPr>
          <w:lang w:val="sr-Latn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097 + 4122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2.961.781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3.393.7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1 + 4051 + 4061 + 4085 + 4090 + 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.140.4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.271.5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4 + 4031 + 40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.790.6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.622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286.5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021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752.7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573.5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33.7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448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8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8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97.6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97.4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2.6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7.409.6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9.974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3.725.8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6.009.3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61.7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273.9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6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9.8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19.4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01.5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5 до 40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.287.4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64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287.4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964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.5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.1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6.6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.0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35 до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02.9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33.3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57.3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0.6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4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.5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2 + 404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3 до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48 до 40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2 + 4055 + 405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97.4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26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3 + 40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3.1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1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6.8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56 + 405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21.8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59.8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21.8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9.8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4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4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2 + 4068 + 4073 + 4080 + 40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374.7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841.4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3 до 406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55.0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21.7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.4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.8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6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9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2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489.5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176.4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51.9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4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37.2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56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74 до 40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93.6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12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.3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4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5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73.4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71.4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8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5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1 + 40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29.8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845.9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29.8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45.9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106.6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85.1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6.6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5.1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86 +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6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6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6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158.0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2 + 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8.0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8.0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098 + 4105 + 4112 + 411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1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099 + 4101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0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5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8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16 + 4118 + 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23 + 41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792.9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330.1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24+4134+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945.4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02.2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25 до 41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911.8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73.2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11.8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3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35 до 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033.5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229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5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54.9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80.1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678.6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10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ПО ОСНОВУ ГАРАНЦИЈА (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по основу гаран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45 + 415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847.5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46 до 41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847.5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847.5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424.6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56 до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64 + 4320 + 43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79.826.6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65.943.9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65 + 4186 + 4229 + 4240 + 4263 + 4276 + 4289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.580.8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.044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66 + 4168 + 4172 + 4174 + 4179 + 4181 + 41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.457.7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.836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 И ДОДАЦИ ЗАПОСЛЕНИХ (416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387.4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.156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 и додаци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87.4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156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69 до 417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358.1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29.9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403.3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96.5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7.2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5.5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8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244.3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.8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3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8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75 до 41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3.3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0.7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6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3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7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8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а уже пород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0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4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ЗА ЗАПОСЛЕНЕ (41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9.1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8.2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9.1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8.2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, БОНУСИ И ОСТАЛИ ПОСЕБНИ РАСХОДИ (41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1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31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, бонуси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1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1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СУДИЈСКИ И ПОСЛАНИЧКИ ДОДАТАК </w:t>
              <w:br/>
              <w:t>(4184 + 41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5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5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 xml:space="preserve">(4187 + 4194 + 4199 + 4208 + 4216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1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468.3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228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88 до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509.6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953.9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.7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5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0.3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1.3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2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9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2.8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5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5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0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8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9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195 до 41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1.062.9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5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1.5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6.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4.8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0.4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8.4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0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094.8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33.2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8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5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3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8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9.7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0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2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1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7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3.4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3.1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7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9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09 до 421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45.1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695.1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95.6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70.0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9.1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39.7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56.9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54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.3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4.5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17 +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67.7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1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2.1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6.3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5.5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5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0 до 42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87.9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28.8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2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1.7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7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.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5.5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.6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5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6.1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9.3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.8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5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ОСНОВНИХ СРЕДСТАВА </w:t>
              <w:br/>
              <w:t>(4230 + 4234 + 42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ОСНОВНИХ СРЕДСТАВА </w:t>
              <w:br/>
              <w:t>(од 4231 до 42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ЗЕМЉИШТА, ШУМА, ВОДЕ И РУДНИХ БОГАТСТАВА (од 4237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(4241 + 4250 + 4257 + 42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55.8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67.4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ДОМАЋИХ КАМАТА (од 4242 до 42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22.5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427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6.2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76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27.4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5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.4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1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.3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7.9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51 до 42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51.0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460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9.0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3.9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3.9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4.9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90.8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0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7.2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1.0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ОСНОВУ АКТИВИРАНИХ ГАРАНЦИЈА (425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основу активираних гаран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60 до 42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2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9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2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4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64 + 4267 + 4270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898.1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450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65 + 42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.798.0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409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978.1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369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9.9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68 + 42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71 +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.0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.6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0.0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6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74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И ТРАНСФЕРИ </w:t>
              <w:br/>
              <w:t>(4277 + 4280 + 4283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624.4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.001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78 + 42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МЕЂУНАРОДНИМ ОРГАНИЗАЦИЈАМА 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5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СТАЛИМ НИВОИМА ВЛАСТИ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.646.6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1.076.7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961.2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659.7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5.3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И ТРАНСФЕРИ ОРГАНИЗАЦИЈАМА ОБАВЕЗНОГ СОЦИЈАЛНОГ ОСИГУРАЊА </w:t>
              <w:br/>
              <w:t>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953.3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.922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.953.3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.922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ВА ИЗ СОЦИЈАЛНОГ ОСИГУРАЊА </w:t>
              <w:br/>
              <w:t>(4290 + 42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816.0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134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291 до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3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3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0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295 до 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743.6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134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28.1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96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08.8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84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95.6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45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4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6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74.7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17.1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88.2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22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1.3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31.1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05 + 4308 + 4313 + 4315 + 43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59.2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24.5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79.9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14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6.9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5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3.0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2.6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НАМЕТНУТЕ ОД ЈЕДНОГ НИВОА ВЛАСТИ ДРУГОМ (од 4309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75.6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4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 на фонд зарад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4.7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9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5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наметнуте од једног нивоа власти друг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И СУДСКИХ ТЕЛА (43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02.8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75.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и пенали по решењу судова и судских те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02.8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75.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16 + 43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9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2.7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4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.7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4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21 + 4340 + 4349 + 435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689.02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970.04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4322 + 4327 + 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315.87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334.33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23 до 432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49.2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744.92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95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30.79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26.8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89.69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48.97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3.76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9.00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28 до 433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099.65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534.79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.21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.20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3.9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6.26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3.9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8.39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 и нау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54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4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.6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86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86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8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2.87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.77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43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 (4338 + 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01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61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основна средст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01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1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41 + 4343 + 434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.9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.36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4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.9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.36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9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36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44 до 43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4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5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5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53 + 4355 + 435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2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.34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2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.34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34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58 + 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6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556.8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929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62 + 4372 + 43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773.4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585.2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63 до 437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370.5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548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870.4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392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.5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4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2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0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1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4.5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6.5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7.6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73 до 43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3.1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36.5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1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7.1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3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.6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6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383 + 43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83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384 до 43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83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риват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5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6.2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98.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7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07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394 до 44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.138.1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7.449.7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3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244.6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406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05 – 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1.236.9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5.394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75.1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highlight w:val="red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износе наплаћених прихода у претходној години а оприходовани су у обрачунском период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highlight w:val="red"/>
                <w:lang w:val="ru-RU"/>
              </w:rPr>
            </w:pPr>
            <w:r>
              <w:rPr>
                <w:bCs/>
                <w:sz w:val="18"/>
                <w:szCs w:val="18"/>
                <w:highlight w:val="red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3 – 4408 + 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4.075.1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8.391.5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48.5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447.6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03 + 4404 – 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406.4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409.730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CS"/>
        </w:rPr>
        <w:t xml:space="preserve"> 08.05</w:t>
      </w:r>
      <w:r>
        <w:rPr>
          <w:sz w:val="20"/>
          <w:szCs w:val="20"/>
          <w:lang w:val="sr-CS"/>
        </w:rPr>
        <w:t xml:space="preserve"> .2006.год.</w: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sr-Latn-CS"/>
        </w:rPr>
        <w:t xml:space="preserve"> Л</w:t>
      </w:r>
      <w:r>
        <w:rPr>
          <w:sz w:val="20"/>
          <w:szCs w:val="20"/>
          <w:lang w:val="sr-CS"/>
        </w:rPr>
        <w:t xml:space="preserve">ице одговорно </w:t>
      </w:r>
      <w:r>
        <w:rPr>
          <w:sz w:val="20"/>
          <w:lang w:val="sr-CS"/>
        </w:rPr>
        <w:t xml:space="preserve">за                        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4:00Z</dcterms:created>
  <dc:creator>prezla</dc:creator>
  <dc:description/>
  <dc:language>en-US</dc:language>
  <cp:lastModifiedBy> </cp:lastModifiedBy>
  <cp:lastPrinted>2006-05-07T16:16:00Z</cp:lastPrinted>
  <dcterms:modified xsi:type="dcterms:W3CDTF">2006-05-11T13:07:00Z</dcterms:modified>
  <cp:revision>36</cp:revision>
  <dc:subject/>
  <dc:title>Назив буџетског корисника____________________________________________</dc:title>
</cp:coreProperties>
</file>