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/>
      </w:pPr>
      <w:r>
        <w:rPr>
          <w:lang w:val="sr-CS"/>
        </w:rPr>
        <w:t>О УПОТРЕБИ СРЕДСТАВА ТЕКУЋЕ БУЏЕТСКЕ РЕЗЕРВЕ</w:t>
      </w:r>
      <w:r>
        <w:rPr/>
        <w:t xml:space="preserve"> </w:t>
      </w:r>
      <w:r>
        <w:rPr>
          <w:lang w:val="sr-CS"/>
        </w:rPr>
        <w:t>У 200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320/04-001 од 1.4.2004. године Републичкој дирекцији за робне резерве, средства у износу од 21.000.000 динара, на име трошкова дистрибуције робе на Ки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63/04 од 7.4.2004. године Министарству финансија, средства у износу од 300.000 динара, на име трошкова прославе Светског дана Ром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491/04 од 7.4.2004. године Министарству културе, средства у износу од 3.000.000 динара, на име трошкова санације Бајракли џам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616/04-1 од 15.4.2004. године Министарству просвета – Управа за спорт, средства у износу од 9.800.000 динара, на име финансирања 7. Олимпијских спортских игара ученика Срб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38/04-1 од 15.4.2004. године Министарству за капиталне инвестиције, средства у износу од 25.825.132 динара, на име исплате царинских трошко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48/04 од 15.4.2004. године Центру за уклањање мина, средства у износу од 302.000 динара, на име исплате царинског ду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683/04 од 15.4.2004. године Министарству вера, средства у износу од 21.300.000 динара, на име финансирања основних трошкова – Свети архијерејски синод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831/04 од 22.4.2004. године Министарству културе, средства у износу од 3.000.000 динара, на име трошкова санације Хадровића џам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913/04 од 22.4.2004. године Министарству унутрашњих послова, средства у износу од 5.875.000 динара, на име трошкова куповине стано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156/04-002 од 6.5.2004. године Министарству финансија, средства у износу од 33.531.000 динара, на име трошкова изборне кампа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203/04 од 6.5.2004. године Управи за заједничке послове</w:t>
      </w:r>
      <w:r>
        <w:rPr/>
        <w:t xml:space="preserve"> </w:t>
      </w:r>
      <w:r>
        <w:rPr>
          <w:lang w:val="sr-CS"/>
        </w:rPr>
        <w:t>републичких органа, средства у износу од 50.0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04/04-001 од 13.5.2004. године Народној скупштини, средства у износу од 4.498.789 динара, на име исплата посланичких плата и паушала по одлуци Административног одбора Народне Скупштине од 23.3.2004. године;</w:t>
      </w:r>
    </w:p>
    <w:p>
      <w:pPr>
        <w:pStyle w:val="Footer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 xml:space="preserve">Решење 05 број: 401-3359/04-001 од 13.5.2004. године Министарству просвете и спорта, средства у износу од 380.000.000 динара, на име финансирања редовних делатности </w:t>
      </w:r>
      <w:r>
        <w:rPr>
          <w:lang w:val="sr-Latn-RS"/>
        </w:rPr>
        <w:t>Министарст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60/04-001 од 13.5.2004. године Републичком заводу за информатику и интернет, средства у износу од 16.740.000 динара, на име финансирања редовних делатности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58/04-001 од 13.5.2004. године Министарству просвете и спорта, средства у износу од 14.000.000 динара, на име трошкова санација ОШ «Краљ Александар I», Горњи Милановац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63/04-001 од 13.5.2004. године Министарству финансија, средства у износу од 41.400.000 динара, на име трошкова финансирања Националних савета националних мањи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57/04-001 од 13.5.2004. године Министарству просвете и спорта, средства у износу од 98.800.000 динара, на име финансирања редовних делатности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964/04-001 од 27.5.2004. године Канцеларији за сарадњу са медијима, средства у износу од 9.1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965/04-001 од 27.5.2004. године Министарству финансија, средства у износу од 2.000.000 динара, на име учешћа у финансирању пројекта из области инфраструктур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0/04-001 од 4.6.2004. године Народној скупштини – Стручне службе, средства у износу од 24.685.660 динара, на име финансирања избора у иностранству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3/04-001 од 4.6.2004. године Народној скупштини – Стручне службе, средства у износу од 150.000.000 динара, на име финансирања председничких избо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2/04-001 од 4.6.2004. године Министарству трговине, средства у износу од 5.000.000 динара, на име финансирања међународне бициклистичке трке «Кроз Србију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26/04-001 од 4.6.2004. године Влади Републике Србије, средства у износу од 3.500.000 динара, на име финансирања акције промовисања Владе Републике Србије у првих сто д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65/04 од 10.6.2004. године Јабланичком округу, средства у износу од 1.5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82/04-001 од 10.6.2004. године Министарству финансија, средства у износу од 50.000.000 динара, на име трошкова очувања друштвеног стандарда пензионе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99/04 од 10.6.2004. године Министарству културе, средства у износу од 10.000.000 динара, на име финансирања услуга ЈП «Танјуг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5/04 од 24.6.2004. године Уставном суду, средства у износу од 44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4/04 од 24.6.2004. године Министарству просвете, средства у износу од 16.300.000 динара, на име отпремни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87/04 од 10.6.2004. године Министарству унутрашњих послова, средства у износу од 60.0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3/04 од 22.6.2004. године Министарству привреде, средства у износу од 120.000.000 динара, на име измиривање обавеза по Програму Влад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150/04 од 15.7.2004. године Министарству просвете – Богословски факултет, средства у износу од 39.066.000 динара, на име финансирања рада факулте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299/04 од 22.7.2004. године Агенцији за рециклажу, средства у износу од 7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420/04 од 22.7.2004. године Влади Републике Србије, средства у износу од 20.000.000 динара, на име финансирања јавне набавке консултантских услу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306/04 од 22.7.2004. године Министарству рада, запошљавања и социјалне политике, средства у износу од 486.432 динара, на име финансирања акције промовисања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300/04 од 22.7.2004. године Министарству културе, средства у износу од 7.000.000 динара, на име финансирања активности Српске књижевне задруг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853/04 од 19.8.2004. године Министарству финансија, средства у износу од 900.000.000 динара, на име трошкова исплате старе девизне штед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946/04 од 26.8.2004. године Министарству финансија, средства у износу од 700.000.000 динара, на име трошкова Националне службе за запошљава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955/04 од 26.8.2004. године Министарству културе, средства у износу од 7.500.000 динара, на име финансирања изложбе и сајма књи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46/04-1 од 2.9.2004. године Народној скупштини, средства у износу од 205.865.240 динара, на име измирења обавеза за  председничке избор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65/04 од 2.9.2004. године Министарству културе, средства у износу од 6.500.000 динара, на име финансирања филма «Ми нисмо анђели 2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45/04 од 2.9.2004. године Канцеларији за сарадњу са медијима, средства у износу од 2.213.157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237/04 од 9.9.2004. године Министарству здравља, средства у износу од 1.000.000 динара, на име упућивање помоћи у Беслан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6449/04 од 23.9.2004. године Министарству финансија, средства у износу од 250.000.000 динара, на име исплате старе девизне штед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6448/04 од 23.9.2004. године Министарству финансија, средства у износу од 1.500.000 динара, на име финансирања Шампионата радио-телеграфис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5149/04 од 15.7.2004. године Министарству финансија, средства у износу од 110.000.000 динара, на име Националне корпорације за стамбене кредит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2644/04 од 15.4.2004. године Министарству културе, средства у износу од 50.000.000 динара, на име трошкова одржавања дворског комплекса на Дедињ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126/04 од 22.10.2004. године Министарству вера, средства у износу од 5.000.000 динара, на име учешћа Републике у финансирању регионалне конференције о верској, културној и националној сарадњи у организацији СПЦ – епархија Бач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309/04 од 5.11.2004. године Министарству науке, средства у износу од 2.100.000 динара, на име Српске енциклопед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268/04 од 5.11.2004. године Управи за спорт, средства у износу од 8.000.000 динара, на име финансирања кампање за отклањање насиља на спортским борилишт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311/04 од 5.11.2004. године Министарству финансија, средства у износу од 39.000.000 динара, на име основног капитала Државне лутрије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19/04 од 5.11.2004. године Министарству просвете - Управа за спорт, средства у износу од 7.500.000 динара, на име презентације кандидатуре СЦГ на светском првенству у кошарци 2010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8/04 од 11.11.2004. године Пиротском округу, средства у износу од 27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80/04 од 11.11.2004. године Рашком округу, средства у износу од 1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9/04 од 11.11.2004. године Северно-Бачком округу, средства у износу од 2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81/04 од 11.11.2004. године Заводу за статистику, средства у износу од 903.000 динара, на име финансирања изградње станова солидар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7/04 од 11.11.2004. године Косовском округу, средства у износу од 668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20/04 од 11.11.2004. године Министарству финансија, средства у износу од 774.000 динара, на име АИСЕЦ-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21/04 од 11.11.2004. године Агенцији за страна улагања, средства у износу од 3.450.000 динара, на име трошкова финансирања редовних делант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8/04 од 19.11.2004. године Министарству рада, запошљавања и социјалне политике, средства у износу од 30.000.000 динара, на име социјалног програма рудника Горњи Милановац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9/04 од 19.11.2004. године Министарству рада запошљавања и социјалне политике, средства у износу од 20.000.000 динара, на име социјалног програма Вискоза Лозниц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7/04 од 19.11.2004. године Министарству просвете и спорта – Управа за спорт, средства у износу од 9.000.000 динара, на име трошкова Универзијаде 2009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6/04 од 19.11.2004. године Министарству просвете и спорта – Управа за спорт, средства у износу од 13.361.287 динара, на име трошкова награде за учеснике Олимпијских иг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5/04 од 19.11.2004. године Канцеларији за односе са медијима, средства у износу од 4.0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4/04 од 19.11.2004. године Дирекцији за изградњу и развој Колубарског округа, средства у износу од 50.0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8/04 од 19.11.2004. године Министарству науке, средства у износу од 1.000.000 динара, на име трошкова санације пожара на експерименталној фарми у Зему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9/04 од 19.11.2004. године Републичком заводу за статистику, средства у износу од 12.0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</w:t>
      </w:r>
      <w:r>
        <w:rPr/>
        <w:t>20</w:t>
      </w:r>
      <w:r>
        <w:rPr>
          <w:lang w:val="sr-CS"/>
        </w:rPr>
        <w:t>/04 од 19.11.2004. године Министарству културе, средства у износу од 1</w:t>
      </w:r>
      <w:r>
        <w:rPr/>
        <w:t>0</w:t>
      </w:r>
      <w:r>
        <w:rPr>
          <w:lang w:val="sr-CS"/>
        </w:rPr>
        <w:t>.000.000 динара, на име трошкова финансирања програма Народног позоришта у Београ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2/04 од 19.11.2004. године Републичком секретаријату за законодавство, средства у износу од 1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7/04 од 19.11.2004. године Народној канцеларији председника Републике, средства у износу од 1.3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32/04 од 19.11.2004. године Министарству пољопривреде, шумарства и водопривреде, средства у износу од 2.540.582 динара, на име трошкова чланарине међународној организацији ОИ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1/04 од 19.11.2004. године Министарству просвете, средства у износу од 10.000.000 динара, на име трошкова адаптације санитарног чвора и изградње новог објекта ОШ «Исидора Секулић», Шајкаш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34/04 од 2.12.2004. године Министарству рада, запошљавања и социјалне политике, средства у износу од 20.000.000 динара, на име помоћи повратницима на Ки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869/04 од 25.11.2004. године Министарству финансија, средства у износу од 747.500 динара, на име финансирања организација годишње скупштине ЕБРД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73/04 од 02.12.2004. године Управи за извршење заводских санкција, средства у износу од 8.434.000 динара, на име трошкова реконструкције котларнице у ВПД, Крушевац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056/04 од 02.12.2004. године Координационом центру Србије и Црне Горе и Републике Србије за Косово и Метохију, средства у износу од 10.000.000 динара, на име трошкова реализације програма Координационог цент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75/04 од 2.12.2004. године Нишавском округу, средства у износу од 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21/04 од 9.12.2004. године Генералном секретаријату Владе Републике Србије, средства у износу од 3.5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20/04 од 9.12.2004. године Савету за борбу против корупције, средства у износу од 3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40/04 од 9.12.2004. године Дирекцији за путеве, средства у износу од 9.533.000 динара, на име трошкова финансирања радова на локалном путу у Косовској Каменици по Уговору између Владе РС, Дирекције за путеве и Косовско-поморавског округ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287/04 од 16.12.2004. године Карловачкој гимназији, средства у износу од 3.450.000 динара, на име трошкова рестаурације објек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05/04 од 16.12.2004. године Министарству пољопривреде, шумарства и водопривреде, средства у износу од 3.276.000 динара, на име трошкова чланар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39/04 од 9.12.2004. године Агенцији за енергетску ефикасност, средства у износу од 957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15/04 од 16.12.2004. године Министарству за капиталне инвестиције, средства у износу од 140.000.000 динара, на име ЖТП-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66/04 од 16.12.2004. године Генералном секретаријату Владе Републике Србије, средства у износу од 2.0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шење 05 број: 401-8314/04-1 од 16.12.2004. године Министарству привреде и приватизације, средства у износу од 75.000.000 динара, на име субвенције.</w:t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fldChar w:fldCharType="begin"/>
    </w:r>
    <w:r>
      <w:rPr>
        <w:lang w:val="sr-Latn-RS"/>
      </w:rPr>
      <w:instrText xml:space="preserve"> PAGE </w:instrText>
    </w:r>
    <w:r>
      <w:rPr>
        <w:lang w:val="sr-Latn-RS"/>
      </w:rPr>
      <w:fldChar w:fldCharType="separate"/>
    </w:r>
    <w:r>
      <w:rPr>
        <w:lang w:val="sr-Latn-RS"/>
      </w:rPr>
      <w:t>321</w:t>
    </w:r>
    <w:r>
      <w:rPr>
        <w:lang w:val="sr-Latn-RS"/>
      </w:rPr>
      <w:fldChar w:fldCharType="end"/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0:00Z</dcterms:created>
  <dc:creator> </dc:creator>
  <dc:description/>
  <cp:keywords/>
  <dc:language>en-US</dc:language>
  <cp:lastModifiedBy>Ana Stojicevic</cp:lastModifiedBy>
  <cp:lastPrinted>2005-09-23T10:20:00Z</cp:lastPrinted>
  <dcterms:modified xsi:type="dcterms:W3CDTF">2019-09-17T14:32:00Z</dcterms:modified>
  <cp:revision>36</cp:revision>
  <dc:subject/>
  <dc:title>ИЗВЕШТАЈ</dc:title>
</cp:coreProperties>
</file>