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sr-RS"/>
        </w:rPr>
        <w:t>П Р Е Д Л О Г</w:t>
      </w:r>
      <w:r>
        <w:rPr>
          <w:b w:val="false"/>
        </w:rPr>
        <w:t xml:space="preserve">   З А К О Н 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 ЗАВРШНОМ РАЧУНУ БУЏЕТА РЕПУБЛИКЕ СРБИЈЕ ЗА 2003. ГОДИН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sr-Latn-CS"/>
        </w:rPr>
        <w:t xml:space="preserve">I. </w:t>
      </w:r>
      <w:r>
        <w:rPr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Буџетска примања Републике Србије за 2003. годину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износе 261.914.761.</w:t>
      </w:r>
      <w:r>
        <w:rPr>
          <w:b w:val="false"/>
          <w:bCs w:val="false"/>
          <w:lang w:val="ru-RU"/>
        </w:rPr>
        <w:t>6</w:t>
      </w:r>
      <w:r>
        <w:rPr>
          <w:b w:val="false"/>
          <w:bCs w:val="false"/>
        </w:rPr>
        <w:t>74,00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Примања из додатних активности директних и индиректних буџетских корисника  за 2003. годину, износе 23.150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>320.394,00 динар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буџета Републике Србије за 2003. годину, износе 304.805.489.616,00 динара, а финансирани су из следећих извора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издаци у износу од 261.914.761.</w:t>
      </w:r>
      <w:r>
        <w:rPr>
          <w:b w:val="false"/>
          <w:bCs w:val="false"/>
          <w:lang w:val="ru-RU"/>
        </w:rPr>
        <w:t>6</w:t>
      </w:r>
      <w:r>
        <w:rPr>
          <w:b w:val="false"/>
          <w:bCs w:val="false"/>
        </w:rPr>
        <w:t>74,00 динара - из  буџетских примања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2) издаци у износу од 42.890.727.942,00 динара - из следећих примања: 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1) средстава од приватизације, у износу од 30.409.218.030,00 динара,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2) средстава из донација, у износу од 2.041.735.213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средстава  кредита од међународних финансијских институција, у износу од 7.179.621.107,00 динара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4) средстава од домаћег задуживања - издавање хартија од вредности емитованих од стране Републике Србије, </w:t>
        <w:softHyphen/>
        <w:t xml:space="preserve">у износу од 2.032.914.351,00 динара,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5) неутрошених средстава, из додатних активности, директних и индиректних буџетских корисника на крају 2003. године, која се преносе као почетно стање у 2004. годину, у износу од 1.227.239.241,00 динара. </w:t>
      </w:r>
    </w:p>
    <w:p>
      <w:pPr>
        <w:pStyle w:val="TextBody"/>
        <w:ind w:left="2160" w:hanging="48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Издаци директних и индиректних буџетских корисника, који су финасирани из додатних активности  за 2003. годину, износе 23.150.320.394,00 динара.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ланирана и остварена примања по врстама и планирани и извршени издаци по основним наменама износе: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ИМАЊА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</w:rPr>
        <w:t>Остварена укупна примања буџета Републике Србије за 2003. годину, по врстама:</w:t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у динарима</w:t>
      </w:r>
    </w:p>
    <w:tbl>
      <w:tblPr>
        <w:tblW w:w="889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930"/>
        <w:gridCol w:w="1860"/>
        <w:gridCol w:w="1796"/>
      </w:tblGrid>
      <w:tr>
        <w:trPr>
          <w:trHeight w:val="27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кономс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асифи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bCs/>
                <w:sz w:val="20"/>
                <w:szCs w:val="20"/>
              </w:rPr>
              <w:t>ја</w:t>
            </w:r>
          </w:p>
        </w:tc>
        <w:tc>
          <w:tcPr>
            <w:tcW w:w="3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ПРИМАЊА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 Л А 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 С Т В А Р Е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Е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6.100.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15.827.8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652.52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</w:tr>
      <w:tr>
        <w:trPr>
          <w:trHeight w:val="288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74</w:t>
            </w:r>
          </w:p>
        </w:tc>
      </w:tr>
      <w:tr>
        <w:trPr>
          <w:trHeight w:val="363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заоставштину, наслеђе и поклон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316.689</w:t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6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ериодични порези на имовин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8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34.7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88.199.91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83.2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8.757.7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4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 на појединачне услуг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654.577</w:t>
            </w:r>
          </w:p>
        </w:tc>
      </w:tr>
      <w:tr>
        <w:trPr>
          <w:trHeight w:val="534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610.91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арине и друге увозне дажбин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5.8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69</w:t>
            </w:r>
          </w:p>
        </w:tc>
      </w:tr>
      <w:tr>
        <w:trPr>
          <w:trHeight w:val="34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ги порези које плаћају остала лица или који се не могу идентификовати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2.422</w:t>
            </w:r>
          </w:p>
        </w:tc>
      </w:tr>
      <w:tr>
        <w:trPr>
          <w:trHeight w:val="538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рез на доходак, добит и капиталну добит на терет предузећа и осталих правних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4.468.186</w:t>
            </w:r>
          </w:p>
        </w:tc>
      </w:tr>
      <w:tr>
        <w:trPr>
          <w:trHeight w:val="57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рез на доходак, добит и капиталну добит нераспоредив између физичких и правних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4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једнократни порези на имовин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007.343</w:t>
            </w:r>
          </w:p>
        </w:tc>
      </w:tr>
      <w:tr>
        <w:trPr>
          <w:trHeight w:val="449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6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али порези које плаћају друга или неидентификована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89</w:t>
            </w:r>
          </w:p>
        </w:tc>
      </w:tr>
      <w:tr>
        <w:trPr>
          <w:trHeight w:val="346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приноси за социјалано осигурање на терет запослених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481</w:t>
            </w:r>
          </w:p>
        </w:tc>
      </w:tr>
      <w:tr>
        <w:trPr>
          <w:trHeight w:val="411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90</w:t>
            </w:r>
          </w:p>
        </w:tc>
      </w:tr>
      <w:tr>
        <w:trPr>
          <w:trHeight w:val="323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питалне донације од међународних организациј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трансфери од других нивоа вла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028.573</w:t>
            </w:r>
          </w:p>
        </w:tc>
      </w:tr>
      <w:tr>
        <w:trPr>
          <w:trHeight w:val="479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трансфери од других новоа вла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815.89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иденд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за коришћење ваздухопловног простор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.1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3.671.809</w:t>
            </w:r>
          </w:p>
        </w:tc>
      </w:tr>
      <w:tr>
        <w:trPr>
          <w:trHeight w:val="57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.2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4.9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406.852</w:t>
            </w:r>
          </w:p>
        </w:tc>
      </w:tr>
      <w:tr>
        <w:trPr>
          <w:trHeight w:val="33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.975.530</w:t>
            </w:r>
          </w:p>
        </w:tc>
      </w:tr>
      <w:tr>
        <w:trPr>
          <w:trHeight w:val="39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кривична дел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848.796</w:t>
            </w:r>
          </w:p>
        </w:tc>
      </w:tr>
      <w:tr>
        <w:trPr>
          <w:trHeight w:val="307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ивредне преступ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3.298</w:t>
            </w:r>
          </w:p>
        </w:tc>
      </w:tr>
      <w:tr>
        <w:trPr>
          <w:trHeight w:val="34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екршај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806.889</w:t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одузете имовинске кори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07.372</w:t>
            </w:r>
          </w:p>
        </w:tc>
      </w:tr>
      <w:tr>
        <w:trPr>
          <w:trHeight w:val="54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54.401</w:t>
            </w:r>
          </w:p>
        </w:tc>
      </w:tr>
      <w:tr>
        <w:trPr>
          <w:trHeight w:val="367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добровољни трансфери од физичких и правних лиц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5</w:t>
            </w:r>
          </w:p>
        </w:tc>
      </w:tr>
      <w:tr>
        <w:trPr>
          <w:trHeight w:val="444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питални добровољни трансфери од физичких и правних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9.3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9.989.080</w:t>
            </w:r>
          </w:p>
        </w:tc>
      </w:tr>
      <w:tr>
        <w:trPr>
          <w:trHeight w:val="437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.867</w:t>
            </w:r>
          </w:p>
        </w:tc>
      </w:tr>
      <w:tr>
        <w:trPr>
          <w:trHeight w:val="52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.835</w:t>
            </w:r>
          </w:p>
        </w:tc>
      </w:tr>
      <w:tr>
        <w:trPr>
          <w:trHeight w:val="341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ђетских корисника на истом ниво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3.882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683.861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шума и вод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lang w:val="sr-CS"/>
              </w:rPr>
            </w:pPr>
            <w:r>
              <w:rPr/>
              <w:t>Укуп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.790.100.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.914.761.674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мањ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из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одатни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и орг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 Л А 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 С Т В А Р 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ЊЕ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куће д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нације 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ностраних држа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6.824.303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383.496.091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Укуп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5.608.483.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3.150.320.394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ањ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07.398.548.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85.065.082.068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2. ИЗДАЦИ</w:t>
      </w:r>
    </w:p>
    <w:p>
      <w:pPr>
        <w:pStyle w:val="TextBody"/>
        <w:ind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</w:rPr>
        <w:t>Извршени укупни издаци буџета Републике Србије по основним наменама:</w:t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у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динарима</w:t>
      </w:r>
    </w:p>
    <w:tbl>
      <w:tblPr>
        <w:tblW w:w="108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1260"/>
        <w:gridCol w:w="1440"/>
        <w:gridCol w:w="1440"/>
        <w:gridCol w:w="1260"/>
        <w:gridCol w:w="1440"/>
      </w:tblGrid>
      <w:tr>
        <w:trPr>
          <w:trHeight w:val="47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кућа апропријација 2003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 З В Р Ш Е Њ 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кон. клас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  П  И  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Издаци из додатних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прихода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а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здаци из додатних прих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ода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752.837.88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83.372.91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036.210.7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420.130.36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131.74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251.262.10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 и додаци запослених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871.291.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9.821.6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811.112.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84.505.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574.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89.080.106</w:t>
            </w:r>
          </w:p>
        </w:tc>
      </w:tr>
      <w:tr>
        <w:trPr>
          <w:trHeight w:val="8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72.254.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.230.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83.485.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5.827.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47.8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94.775.403</w:t>
            </w:r>
          </w:p>
        </w:tc>
      </w:tr>
      <w:tr>
        <w:trPr>
          <w:trHeight w:val="48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.256.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.959.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6.215.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0.680.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09.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190.738</w:t>
            </w:r>
          </w:p>
        </w:tc>
      </w:tr>
      <w:tr>
        <w:trPr>
          <w:trHeight w:val="5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.574.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517.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.092.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138.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854.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993.430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после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.865.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43.6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709.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02.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041.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.944.356</w:t>
            </w:r>
          </w:p>
        </w:tc>
      </w:tr>
      <w:tr>
        <w:trPr>
          <w:trHeight w:val="87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1.750.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1.750.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077.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69.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46.945</w:t>
            </w:r>
          </w:p>
        </w:tc>
      </w:tr>
      <w:tr>
        <w:trPr>
          <w:trHeight w:val="56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ијски и посланички додата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45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45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1.128</w:t>
            </w:r>
          </w:p>
        </w:tc>
      </w:tr>
      <w:tr>
        <w:trPr>
          <w:trHeight w:val="42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079.535.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697.727.45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777.262.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731.480.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60.870.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92.351.069</w:t>
            </w:r>
          </w:p>
        </w:tc>
      </w:tr>
      <w:tr>
        <w:trPr>
          <w:trHeight w:val="33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лни трошков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976.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4.385.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32.362.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8.810.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386.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0.197.292</w:t>
            </w:r>
          </w:p>
        </w:tc>
      </w:tr>
      <w:tr>
        <w:trPr>
          <w:trHeight w:val="39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1.990.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.617.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6.608.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243.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411.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.655.447</w:t>
            </w:r>
          </w:p>
        </w:tc>
      </w:tr>
      <w:tr>
        <w:trPr>
          <w:trHeight w:val="47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45.974.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6.970.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2.944.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910.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159.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.069.730</w:t>
            </w:r>
          </w:p>
        </w:tc>
      </w:tr>
      <w:tr>
        <w:trPr>
          <w:trHeight w:val="3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55.768.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53.800.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09.568.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7.460.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3.615.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1.075.543</w:t>
            </w:r>
          </w:p>
        </w:tc>
      </w:tr>
      <w:tr>
        <w:trPr>
          <w:trHeight w:val="8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8.980.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.104.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0.084.8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5.373.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.638.6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9.012.355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8.844.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6.849.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5.694.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6.681.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659.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7.340.703</w:t>
            </w:r>
          </w:p>
        </w:tc>
      </w:tr>
      <w:tr>
        <w:trPr>
          <w:trHeight w:val="7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74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83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57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76.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445.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522.329</w:t>
            </w:r>
          </w:p>
        </w:tc>
      </w:tr>
      <w:tr>
        <w:trPr>
          <w:trHeight w:val="53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4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3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6.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5.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62.329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а драгоце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trHeight w:val="113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</w:tr>
      <w:tr>
        <w:trPr>
          <w:trHeight w:val="35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821.203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837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840.04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95.289.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930.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8.219.732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е домаћих кам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48.203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37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7.04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.380.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49.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3.729.740</w:t>
            </w:r>
          </w:p>
        </w:tc>
      </w:tr>
      <w:tr>
        <w:trPr>
          <w:trHeight w:val="45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5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5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609.173</w:t>
            </w:r>
          </w:p>
        </w:tc>
      </w:tr>
      <w:tr>
        <w:trPr>
          <w:trHeight w:val="58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811.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9.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0.819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812.476.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5.225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737.701.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46.995.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3.555.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800.551.145</w:t>
            </w:r>
          </w:p>
        </w:tc>
      </w:tr>
      <w:tr>
        <w:trPr>
          <w:trHeight w:val="112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венције  јавним нефинансијским предузећима и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35.509.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5.175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50.684.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547.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536.8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084.430</w:t>
            </w:r>
          </w:p>
        </w:tc>
      </w:tr>
      <w:tr>
        <w:trPr>
          <w:trHeight w:val="90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финансијским институ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9</w:t>
            </w:r>
          </w:p>
        </w:tc>
      </w:tr>
      <w:tr>
        <w:trPr>
          <w:trHeight w:val="87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финансијским институ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</w:tr>
      <w:tr>
        <w:trPr>
          <w:trHeight w:val="66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967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017.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889.315.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41.934.8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131.250.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581.230.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99.270.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480.501.011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међународним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6.650</w:t>
            </w:r>
          </w:p>
        </w:tc>
      </w:tr>
      <w:tr>
        <w:trPr>
          <w:trHeight w:val="82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659.338.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4.243.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743.581.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4.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8.335.7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9.280.248</w:t>
            </w:r>
          </w:p>
        </w:tc>
      </w:tr>
      <w:tr>
        <w:trPr>
          <w:trHeight w:val="138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22.177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7.691.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79.868.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896.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59.324.114</w:t>
            </w:r>
          </w:p>
        </w:tc>
      </w:tr>
      <w:tr>
        <w:trPr>
          <w:trHeight w:val="59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749.040.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.9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585.940.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773.040.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851.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170.892.797</w:t>
            </w:r>
          </w:p>
        </w:tc>
      </w:tr>
      <w:tr>
        <w:trPr>
          <w:trHeight w:val="152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7.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0.058</w:t>
            </w:r>
          </w:p>
        </w:tc>
      </w:tr>
      <w:tr>
        <w:trPr>
          <w:trHeight w:val="8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719.040.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.9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55.940.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3.963.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68.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1.532.739</w:t>
            </w:r>
          </w:p>
        </w:tc>
      </w:tr>
      <w:tr>
        <w:trPr>
          <w:trHeight w:val="27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11.312.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730.7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17.043.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8.478.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.402.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13.880.635</w:t>
            </w:r>
          </w:p>
        </w:tc>
      </w:tr>
      <w:tr>
        <w:trPr>
          <w:trHeight w:val="60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807.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794.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3.601.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579.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816.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5.396.535</w:t>
            </w:r>
          </w:p>
        </w:tc>
      </w:tr>
      <w:tr>
        <w:trPr>
          <w:trHeight w:val="12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6.630.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341.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6.971.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0.307.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802.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0.109.537</w:t>
            </w:r>
          </w:p>
        </w:tc>
      </w:tr>
      <w:tr>
        <w:trPr>
          <w:trHeight w:val="93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.022.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95.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.618.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425.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5.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101.167</w:t>
            </w:r>
          </w:p>
        </w:tc>
      </w:tr>
      <w:tr>
        <w:trPr>
          <w:trHeight w:val="197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5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5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5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77.000</w:t>
            </w:r>
          </w:p>
        </w:tc>
      </w:tr>
      <w:tr>
        <w:trPr>
          <w:trHeight w:val="132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352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35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5.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6.397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469.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469.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469.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469.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62.184.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039.585.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401.770.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60.910.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32.103.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93.013.373</w:t>
            </w:r>
          </w:p>
        </w:tc>
      </w:tr>
      <w:tr>
        <w:trPr>
          <w:trHeight w:val="7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25.970.3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55.884.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81.854.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2.237.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9.912.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62.149.827</w:t>
            </w:r>
          </w:p>
        </w:tc>
      </w:tr>
      <w:tr>
        <w:trPr>
          <w:trHeight w:val="3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6.214.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2.753.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8.968.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8.672.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380.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0.053.579</w:t>
            </w:r>
          </w:p>
        </w:tc>
      </w:tr>
      <w:tr>
        <w:trPr>
          <w:trHeight w:val="42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основна сре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47.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47.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</w:tr>
      <w:tr>
        <w:trPr>
          <w:trHeight w:val="50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.999.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4.939.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74.939.574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не 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производњ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</w:tr>
      <w:tr>
        <w:trPr>
          <w:trHeight w:val="37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лихе робе за даљу продај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</w:tr>
      <w:tr>
        <w:trPr>
          <w:trHeight w:val="3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888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888.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</w:tr>
      <w:tr>
        <w:trPr>
          <w:trHeight w:val="32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058.902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.8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348.70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262.275.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.176.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870.452.865</w:t>
            </w:r>
          </w:p>
        </w:tc>
      </w:tr>
      <w:tr>
        <w:trPr>
          <w:trHeight w:val="8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19.402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.8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9.20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3.040.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90.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7.731.792</w:t>
            </w:r>
          </w:p>
        </w:tc>
      </w:tr>
      <w:tr>
        <w:trPr>
          <w:trHeight w:val="7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5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5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86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21.073</w:t>
            </w:r>
          </w:p>
        </w:tc>
      </w:tr>
      <w:tr>
        <w:trPr>
          <w:trHeight w:val="9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7.901.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7.901.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9.582.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752.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63.335.374</w:t>
            </w:r>
          </w:p>
        </w:tc>
      </w:tr>
      <w:tr>
        <w:trPr>
          <w:trHeight w:val="51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901.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901.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99.582.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52.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63.335.374</w:t>
            </w:r>
          </w:p>
        </w:tc>
      </w:tr>
      <w:tr>
        <w:trPr>
          <w:trHeight w:val="54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стране финансијске имовин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.691.919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.262.377.8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.954.296.8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.805.489.6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23.150.32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955.810.01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6"/>
          <w:lang w:val="en-US"/>
        </w:rPr>
      </w:pPr>
      <w:r>
        <w:rPr>
          <w:b w:val="false"/>
          <w:bCs w:val="false"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sr-Latn-CS"/>
        </w:rPr>
      </w:pPr>
      <w:r>
        <w:rPr>
          <w:b/>
          <w:bCs/>
          <w:sz w:val="26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3935</wp:posOffset>
              </wp:positionH>
              <wp:positionV relativeFrom="paragraph">
                <wp:posOffset>615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8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2:08:00Z</dcterms:created>
  <dc:creator> </dc:creator>
  <dc:description/>
  <cp:keywords/>
  <dc:language>en-US</dc:language>
  <cp:lastModifiedBy>Natasa Skembarevic</cp:lastModifiedBy>
  <cp:lastPrinted>2005-09-22T04:02:00Z</cp:lastPrinted>
  <dcterms:modified xsi:type="dcterms:W3CDTF">2019-09-18T12:44:00Z</dcterms:modified>
  <cp:revision>15</cp:revision>
  <dc:subject/>
  <dc:title>НАЦРТ</dc:title>
</cp:coreProperties>
</file>