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sr-RS"/>
        </w:rPr>
        <w:t xml:space="preserve">П Р Е Д Л О Г </w:t>
      </w:r>
      <w:r>
        <w:rPr>
          <w:b w:val="false"/>
          <w:bCs w:val="false"/>
        </w:rPr>
        <w:t xml:space="preserve"> З А К О Н</w:t>
      </w:r>
      <w:r>
        <w:rPr>
          <w:b w:val="false"/>
          <w:bCs w:val="false"/>
          <w:lang w:val="sr-RS"/>
        </w:rPr>
        <w:t xml:space="preserve"> А</w:t>
      </w:r>
      <w:r>
        <w:rPr>
          <w:b w:val="false"/>
          <w:bCs w:val="false"/>
        </w:rPr>
        <w:t xml:space="preserve">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ЗАВРШНОМ РАЧУНУ БУЏЕТА РЕПУБЛИКЕ СРБИЈЕ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ЗА 2002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. </w:t>
      </w:r>
      <w:r>
        <w:rPr>
          <w:lang w:val="sr-CS"/>
        </w:rPr>
        <w:t>ОПШТИ ДЕ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1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Текући приходи буџета Републике Србије за 2002. годину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</w:rPr>
        <w:t xml:space="preserve"> износе 174.537.677.333,00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кући приходи из изворних активности директних и индиректних  буџетских корисника  за 2002. годину, износе 16.925.557.730,00 динар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2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кући расходи и издаци за 2002. годину, износе 214.801.643.633,00 динара, а финансирани су из следећих извора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lang w:val="ru-RU"/>
        </w:rPr>
        <w:t xml:space="preserve">1) </w:t>
      </w:r>
      <w:r>
        <w:rPr>
          <w:b w:val="false"/>
          <w:bCs w:val="false"/>
        </w:rPr>
        <w:t>текући расходи и издаци у износу од 174.537.677.333,00 динара, из текућих буџетских прихода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 xml:space="preserve">2) </w:t>
      </w:r>
      <w:r>
        <w:rPr>
          <w:b w:val="false"/>
          <w:bCs w:val="false"/>
        </w:rPr>
        <w:t xml:space="preserve">текући расходи и издаци у износу од 40.263.966.300,00 динара, из следећих прилива: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1) средстава од приватизације у износу од 14.015.899.561,00   динара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2) средстава из донација у износу од 9.389.169.577,00 динара,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3) средстава од продаје нефинансијске имовине у износу од 24.890.343,00 динара,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4) средстава од кредита од међународних финансијских институција у износу од 10.339.652.576,00 динара,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5) стредства од кредита од домаћег задуживања у износу од 6.494.354.243,00 динара.</w:t>
      </w:r>
    </w:p>
    <w:p>
      <w:pPr>
        <w:pStyle w:val="TextBody"/>
        <w:ind w:left="2160" w:hanging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Текући расходи и издаци директних и индиректних буџетских корисника,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ји су финасирани из изворних активности  за 2002. годину, износе 16.925.557.730,00 динара.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3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ланирани и остварени текући приходи по врстама и планирани и извршени текући расходи и издаци по економској класификацији износе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ИХОДИ</w:t>
      </w:r>
    </w:p>
    <w:p>
      <w:pPr>
        <w:pStyle w:val="TextBody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тварење текућих прихода буџета Републике Србије за 2002. годину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60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8"/>
        <w:gridCol w:w="1580"/>
        <w:gridCol w:w="1532"/>
      </w:tblGrid>
      <w:tr>
        <w:trPr>
          <w:trHeight w:val="255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 динарима</w:t>
            </w:r>
          </w:p>
        </w:tc>
      </w:tr>
      <w:tr>
        <w:trPr>
          <w:trHeight w:val="73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приход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варење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би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6.000.00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9.786.264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ходак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33.000.00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43.802.514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ом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84.000.00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795.886.187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е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39.000.00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76.514.220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финансијске трансакције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56.000.00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70.572.390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ери од осталих нивоа власти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7.582.398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44.000.00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13.533.36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.702.000.0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537.677.333</w:t>
            </w:r>
          </w:p>
        </w:tc>
      </w:tr>
      <w:tr>
        <w:trPr>
          <w:trHeight w:val="255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кући приходи из изворних актив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варење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95.04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57.178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приходи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0.611.00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14.000.552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1.306.04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25.557.730</w:t>
            </w:r>
          </w:p>
        </w:tc>
      </w:tr>
      <w:tr>
        <w:trPr>
          <w:trHeight w:val="255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и текући приходи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93.306.04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463.235.063</w:t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ТЕКУЋИ РАСХОДИ И ИЗДАЦИ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вршење текућих расхода и издатака буџета Републике Србије за 2002. годину:</w:t>
      </w:r>
    </w:p>
    <w:p>
      <w:pPr>
        <w:pStyle w:val="TextBody"/>
        <w:ind w:left="6120" w:firstLine="36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     </w:t>
      </w:r>
      <w:r>
        <w:rPr>
          <w:b w:val="false"/>
          <w:bCs w:val="false"/>
          <w:szCs w:val="20"/>
        </w:rPr>
        <w:t>у динарима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180"/>
        <w:gridCol w:w="1440"/>
        <w:gridCol w:w="1440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џет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д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бр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ршење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73.827.60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489.759.47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66.149.66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38.824.68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.878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824.27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.407.5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.357.35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1.430.10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43.588.76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.382.21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.164.13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9.503.34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5.267.43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45.847.41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09.735.97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6.358.6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9.754.75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9.081.60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14.676.17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зерва за извршење буџета за робе и услуге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55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плате камата по домаћим кредит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7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8.397.000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плате камата по иностраним кредити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91.0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60.852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.956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нефинансијским корпорација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954.2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998.856.00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финансијским корпорација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87.4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60.833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међународним организација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фери осталим нивоима власт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68.321.61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04.360.867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рансфери организацијама обавезног социјалног осигурањ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862.0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395.72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73.425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43.093.18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  невладиним организација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.679.5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.994.004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2.305.96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4.792.36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по решењу судова и судских тел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65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.521.000</w:t>
            </w:r>
          </w:p>
        </w:tc>
      </w:tr>
      <w:tr>
        <w:trPr>
          <w:trHeight w:val="428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42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920.0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а штете за повреде или штету нанету од стране јединица владе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6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резерв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171.36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26.295.44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48.914.52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92.452.60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99.174.44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тедств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97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9.774</w:t>
            </w:r>
          </w:p>
        </w:tc>
      </w:tr>
      <w:tr>
        <w:trPr>
          <w:trHeight w:val="25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Буџетска резерва за извршење основних средстав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бне резерве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7.291.433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платe главнице домаћим кредитори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4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248.0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Дати домаћи кредити и инвестиције у финансијску имовину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39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.262.000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379.629.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.801.643.633</w:t>
            </w:r>
          </w:p>
        </w:tc>
      </w:tr>
    </w:tbl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вршење текућих расхода и издатака буџета Републике Србије по економским класификацијама:</w:t>
      </w:r>
    </w:p>
    <w:p>
      <w:pPr>
        <w:pStyle w:val="TextBody"/>
        <w:ind w:left="6120" w:firstLine="36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          </w:t>
      </w:r>
      <w:r>
        <w:rPr>
          <w:b w:val="false"/>
          <w:bCs w:val="false"/>
          <w:szCs w:val="20"/>
        </w:rPr>
        <w:t>у динарима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626"/>
        <w:gridCol w:w="1268"/>
        <w:gridCol w:w="1112"/>
        <w:gridCol w:w="1268"/>
        <w:gridCol w:w="1268"/>
        <w:gridCol w:w="1190"/>
        <w:gridCol w:w="1268"/>
      </w:tblGrid>
      <w:tr>
        <w:trPr>
          <w:trHeight w:val="27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н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звршење 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кон. Класиф.</w:t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ис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из Буџета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здаци из додатних прихода органа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купна            средства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вршење из буџетских средстава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звршење из додатних прихода органа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купно извршење 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ХОДИ ЗА ЗАПОСЛЕНЕ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263.262.77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.02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834.282.77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.345.765.80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.736.7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345.502.574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лате, додаци и накнаде запослених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273.827.60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.5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776.327.60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.489.759.47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.416.29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379.175.77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66.149.66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.5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34.649.6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38.824.68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.427.88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36.252.573</w:t>
            </w:r>
          </w:p>
        </w:tc>
      </w:tr>
      <w:tr>
        <w:trPr>
          <w:trHeight w:val="281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у натури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.878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.878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.824.27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704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.528.278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а давања запосленим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.407.5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.427.5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.357.35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188.59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.545.953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РИШЋЕЊЕ УСЛУГА И РОБА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158.858.28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17.797.04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176.655.32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934.187.23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02.268.22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136.455.46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01.430.10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.114.5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58.544.60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43.588.76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8.728.99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52.317.76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.382.21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39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9.421.21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.164.13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.049.19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.213.324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39.503.34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.320.8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86.824.14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15.267.43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29.501.21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44.768.652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45.847.41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497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53.344.41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09.735.97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.118.41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92.854.393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куће поправкe и одржавање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16.358.6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.288.74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55.647.34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49.754.75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.148.43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28.903.193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709.081.60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.72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852.801.60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814.676.17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57.721.96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972.398.139</w:t>
            </w:r>
          </w:p>
        </w:tc>
      </w:tr>
      <w:tr>
        <w:trPr>
          <w:trHeight w:val="536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Резерва за извршење буџета за робе и услуге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.255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.817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.072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ТПЛАТА КАМАТ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60.50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60.5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78.205.0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.45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843.655.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тплате камата по домаћим кредитим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67.50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67.5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48.397.0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.194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978.591.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тплате камата по иностраним кредитим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91.00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91.0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60.852.0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60.852.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.956.0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256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.212.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ВЕНЦИЈЕ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.841.60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.0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061.6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.759.689.00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.525.28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.972.214.288</w:t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венције нефинансијским корпорацијам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954.20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.0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174.2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998.856.00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.525.28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211.381.288</w:t>
            </w:r>
          </w:p>
        </w:tc>
      </w:tr>
      <w:tr>
        <w:trPr>
          <w:trHeight w:val="45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1626" w:type="dxa"/>
            <w:tcBorders/>
          </w:tcPr>
          <w:p>
            <w:pPr>
              <w:pStyle w:val="Xl30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је финансијским корпорацијама</w:t>
            </w:r>
          </w:p>
          <w:p>
            <w:pPr>
              <w:pStyle w:val="Xl30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4"/>
                <w:szCs w:val="14"/>
                <w:lang w:val="sr-C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887.40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887.4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760.833.0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760.833.000</w:t>
            </w:r>
          </w:p>
        </w:tc>
      </w:tr>
      <w:tr>
        <w:trPr>
          <w:trHeight w:val="45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НАЦИЈЕ И ТРАНСФЕРИ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.331.821.61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.331.821.61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.001.575.86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.751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.024.326.867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међународним организацијам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0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90.0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90.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фери осталим нивоима власти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468.321.61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468.321.61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604.360.86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.751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627.111.867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рансфери организацијама обавезног социјалног осигурањ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.862.00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.862.0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395.725.0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395.725.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ОЦИЈАЛНА ПОМО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373.425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473.425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143.093.18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624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400.717.183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е за социјалну заштиту из буџет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373.425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473.425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143.093.18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624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400.717.183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И РАСХОДИ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96.055.46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.0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46.055.46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84.887.36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79.480.71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564.368.082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тације  невладиним организацијам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.679.5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.0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.679.5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.994.00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.392.91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.386.923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Порези, обавезне таксе и казне наметнуте од једног ниво власти друг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12.305.96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5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32.805.96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04.792.36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.497.79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86.290.159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овчане казне по решењу судова и судских тел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.65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.5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.15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.521.0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.049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.570.000</w:t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1626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.420.000</w:t>
            </w:r>
          </w:p>
        </w:tc>
        <w:tc>
          <w:tcPr>
            <w:tcW w:w="1112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.420.000</w:t>
            </w:r>
          </w:p>
        </w:tc>
        <w:tc>
          <w:tcPr>
            <w:tcW w:w="126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.920.000</w:t>
            </w:r>
          </w:p>
        </w:tc>
        <w:tc>
          <w:tcPr>
            <w:tcW w:w="119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.505.000</w:t>
            </w:r>
          </w:p>
        </w:tc>
        <w:tc>
          <w:tcPr>
            <w:tcW w:w="126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.425.000</w:t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7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а штете за повреде или штету нанету од стране јединица владе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00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0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660.0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.036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.696.000</w:t>
            </w:r>
          </w:p>
        </w:tc>
      </w:tr>
      <w:tr>
        <w:trPr>
          <w:trHeight w:val="385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РЕЗЕРВИ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.171.36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.171.36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резерви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.171.36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.171.36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СНОВНА СРЕДСТВ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122.145.04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32.489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54.634.04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650.438.74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.650.16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07.088.909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26.295.44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.119.6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795.415.04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848.914.52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.076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67.990.527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92.452.60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.169.4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55.622.00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799.174.44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.877.39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85.051.837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а основна стедств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97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97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49.77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.696.7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.046.544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Буџетска резерва за извршење основних средстав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ЛИХЕ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27.291.43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692.955.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120.247.000</w:t>
            </w:r>
          </w:p>
        </w:tc>
      </w:tr>
      <w:tr>
        <w:trPr>
          <w:trHeight w:val="425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бне резерве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27.291.43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692.955.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120.247.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РОДНА ИМОВИ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.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Земљ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иште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.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ТПЛАТА ГЛАВНИЦ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.40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.4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.248.0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.622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.870.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тплата главнице домаћим кредиторим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.40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.40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.248.0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.622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.870.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БАВКА ФИНАНСИЈСКЕ ИМОВИ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.390.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.39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.262.0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.314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.576.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Дати домаћи кредити и инвестиције у финансијску имовин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.390.00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.390.000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.262.000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.314.000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.576.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купно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.379.629.54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91.306.0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.770.935.58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.801.643.63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925.557.73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.727.201.363</w:t>
            </w:r>
          </w:p>
        </w:tc>
      </w:tr>
    </w:tbl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4"/>
      <w:szCs w:val="14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6">
    <w:name w:val="xl5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7:40:00Z</dcterms:created>
  <dc:creator>Mila milenkovic</dc:creator>
  <dc:description/>
  <cp:keywords/>
  <dc:language>en-US</dc:language>
  <cp:lastModifiedBy>Snezana Marinovic</cp:lastModifiedBy>
  <cp:lastPrinted>2019-09-20T16:19:00Z</cp:lastPrinted>
  <dcterms:modified xsi:type="dcterms:W3CDTF">2019-09-20T14:19:00Z</dcterms:modified>
  <cp:revision>17</cp:revision>
  <dc:subject/>
  <dc:title>ЗАКОН О ЗАВРШНОМ РАЧУНУ БУЏЕТА РЕПУБЛИКЕ СРБИЈЕ ЗА 2002</dc:title>
</cp:coreProperties>
</file>