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 – др. закон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ПОРУШ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И ГРАДА У ЈУНУ 2019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утврђује се Државни програ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помоћи и обнове порушених породичних стамбених објеката у својини грађана услед дејства поплава и града у јуну 2019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bookmarkStart w:id="1" w:name="_Hlk53653582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порушених породичних стамбених објеката у својини грађана услед дејства поплава и града у јуну 2019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536535824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110-7601/201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5. јула 2019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ПОРУШЕНИХ ПОРОДИЧНИХ СТАМБЕНИХ ОБЈЕКАТА У СВОЈИНИ ГРАЂАНА УСЛЕД ДЕЈСТВА ПОПЛАВА И ГРАДА У ЈУНУ 2019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 </w:t>
      </w:r>
      <w:bookmarkStart w:id="3" w:name="_Hlk536532799"/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е односи на обнову породичних стамбених објеката у својини грађана, који су категорисани у објекте шесте категорије оштећења у складу са Упутством о јединственој методологији за процену штете од елементарних непогода („Службени лист СФРЈ”, број 27/87) и на објекте који су срушени услед дејства поплава и града у јуну 2019. годин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40/19), коју је Влада донела на седници од 6. јуна 2019. године и Одлуком о допуни Одлуке о проглашењу елементарне непогоде („Службени гласник РС”, број 48/19), коју је Влада донела на седници од 4. јула 2019. годи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. </w:t>
      </w:r>
      <w:bookmarkStart w:id="4" w:name="_Hlk536533153"/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/>
      </w:pPr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е самоуправе процењује се да је </w:t>
      </w:r>
      <w:bookmarkStart w:id="5" w:name="_Hlk14683928"/>
      <w:r>
        <w:rPr>
          <w:rFonts w:cs="Times New Roman" w:ascii="Times New Roman" w:hAnsi="Times New Roman"/>
          <w:sz w:val="24"/>
          <w:szCs w:val="24"/>
          <w:lang w:val="sr-CS"/>
        </w:rPr>
        <w:t>оштећен известан број породичних стамбених објеката у својини грађана, који су разврстани у шесту категорију оштећења,</w:t>
      </w:r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Упутством о јединственој методологији за процену штете од елементарних непогода, </w:t>
      </w:r>
      <w:bookmarkStart w:id="6" w:name="_Hlk536711512"/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но који су срушени услед дејства поплава и града у jуну 2019. године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End w:id="6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, односно порушених породичних стамбених објеката, који су разврстани у шесту категорију оштећења, и то у износу од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000.000 (два милиона динара), за домаћинства од 1 до 2 члан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500.000 (два и по милиона динара), за домаћинства од 3 до 4 члан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000.000 (три милиона динара), за домаћинства од 5 и више чланова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7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7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,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,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висини државне помоћи, орган ће узети у обзир као критеријум број чланова породичног домаћинства, па ће тако за домаћинства која имају 1 или 2 члана утврдити износ од 2.000.000 динара, за домаћинства која имају 3 или 4 члана утврдити износ од 2.500.000 динара, а за домаћинства која имају 5 или више чланова утврдити износ од 3.000.000 динар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остепени орган који доноси решење ће извести све потребне доказе ради утврђивања чињенице у вези са бројем чланова породичног домаћинства.  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ind w:firstLine="720"/>
        <w:rPr/>
      </w:pPr>
      <w:bookmarkStart w:id="8" w:name="_Hlk11147964"/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e уредбе у износу од 60.000.000 динара обезбедиће се из текуће буџетске резерве у оквиру Закона о буџету Републике Србије за 2019. годину („Службени гласник РС”, број 95/18) и распоредиће су у оквиру Раздела 3 – Влада, Глава 3.22 – Канцеларија за управљање јавним улагањима, Програм 1511 -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Програмска активност 0002 – Координација послова обнове и изградње објеката јавне намене, апропријација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9" w:name="_Hlk11147964"/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bookmarkEnd w:id="9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andidate1">
    <w:name w:val="candidat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29:00Z</dcterms:created>
  <dc:creator>Biljana S</dc:creator>
  <dc:description/>
  <cp:keywords/>
  <dc:language>en-US</dc:language>
  <cp:lastModifiedBy>Jovan Stojanovic</cp:lastModifiedBy>
  <cp:lastPrinted>2019-07-23T09:19:00Z</cp:lastPrinted>
  <dcterms:modified xsi:type="dcterms:W3CDTF">2019-07-26T10:29:00Z</dcterms:modified>
  <cp:revision>2</cp:revision>
  <dc:subject/>
  <dc:title/>
</cp:coreProperties>
</file>