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ПРЕДЛОГ ЗАКОН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 ЛЕКОВИМА И МЕДИЦИНСКИМ СРЕДСТВИМ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I. УВОДНА ОДРЕДБ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Овим законом уређују се услови за производњу, промет и испитивање лекова и медицинских средстава који се употребљавају у хуманој и ветеринарској медицини, надзор у овим областима, оснива Агенција за лекове и медицинска средства Србије, утврђују услови и поступак за издавање дозвола за стављање у промет лекова и медицинских средстава и уређују се и друга питања од значаја за ову област.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b/>
          <w:szCs w:val="24"/>
          <w:lang w:val="sr-CS"/>
        </w:rPr>
        <w:t>II. АГЕНЦИЈА ЗА ЛЕКОВЕ И МЕДИЦИНСКА СРЕДСТВА</w:t>
      </w:r>
      <w:r>
        <w:rPr>
          <w:rFonts w:cs="Times New Roman" w:ascii="Times New Roman" w:hAnsi="Times New Roman"/>
          <w:szCs w:val="24"/>
          <w:lang w:val="sr-CS"/>
        </w:rPr>
        <w:t xml:space="preserve"> </w:t>
      </w:r>
      <w:r>
        <w:rPr>
          <w:rFonts w:cs="Times New Roman" w:ascii="Times New Roman" w:hAnsi="Times New Roman"/>
          <w:b/>
          <w:szCs w:val="24"/>
          <w:lang w:val="sr-CS"/>
        </w:rPr>
        <w:t>СРБИЈ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Ради обезбеђивања квалитетних, ефикасних, безбедних и доступних лекова и медицинских средстава, оснива се Агенција за лекове и медицинска средства Србије (у даљем тексту: Агенциј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има својство правног лица са правима, обавезама и одговорностима утврђеним овим законом, прописима донетим за спровођење овог закона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послује у складу са прописима о јавним служба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има жиро рачун.</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едиште Агенције је у Београд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редства за оснивање и почетак рада Агенције обезбеђују се из:</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буџета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tab/>
        <w:t>2) донација, у складу са законом.</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Средства за рад Агенције обезбеђују се из сопствених прихода, и то из надокнада утврђених за обављање послова из надлежности Агенције,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Агенција је надлежна д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издаје дозволе за стављање у промет лекова и медицинских средстава;</w:t>
      </w:r>
    </w:p>
    <w:p>
      <w:pPr>
        <w:pStyle w:val="Normal"/>
        <w:rPr>
          <w:rFonts w:ascii="Times New Roman" w:hAnsi="Times New Roman" w:cs="Times New Roman"/>
          <w:szCs w:val="24"/>
          <w:u w:val="single"/>
          <w:lang w:val="sr-CS"/>
        </w:rPr>
      </w:pPr>
      <w:r>
        <w:rPr>
          <w:rFonts w:cs="Times New Roman" w:ascii="Times New Roman" w:hAnsi="Times New Roman"/>
          <w:szCs w:val="24"/>
          <w:lang w:val="sr-CS"/>
        </w:rPr>
        <w:tab/>
        <w:t>2) врши лабораторијску контролу квалитета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3) издаје дозволe за клиничка испитивања лекова и медицинских средстава и врши контролу спровођења клиничких испитива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4) прати нежељене реакције лекова и медицинских средстава; </w:t>
      </w:r>
    </w:p>
    <w:p>
      <w:pPr>
        <w:pStyle w:val="Normal"/>
        <w:rPr>
          <w:rFonts w:ascii="Times New Roman" w:hAnsi="Times New Roman" w:cs="Times New Roman"/>
          <w:szCs w:val="24"/>
          <w:lang w:val="sr-CS"/>
        </w:rPr>
      </w:pPr>
      <w:r>
        <w:rPr>
          <w:rFonts w:cs="Times New Roman" w:ascii="Times New Roman" w:hAnsi="Times New Roman"/>
          <w:szCs w:val="24"/>
          <w:lang w:val="sr-CS"/>
        </w:rPr>
        <w:tab/>
        <w:t>5) издаје уверења о примени смерница Добре клиничке праксе у клиничким испитивањима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6) издаје уверења за потребе извоза лекова и медицинских средстава у складу са препорукама Светске здравствене организације;</w:t>
      </w:r>
    </w:p>
    <w:p>
      <w:pPr>
        <w:pStyle w:val="Normal"/>
        <w:rPr/>
      </w:pPr>
      <w:r>
        <w:rPr>
          <w:rFonts w:cs="Times New Roman" w:ascii="Times New Roman" w:hAnsi="Times New Roman"/>
          <w:szCs w:val="24"/>
          <w:lang w:val="sr-CS"/>
        </w:rPr>
        <w:tab/>
        <w:t>7) одобрава увоз нерегистрованих лекова и медицинских средстава за лечење одређеног пацијента или групе пацијената и лекова или медицинских средстава за научна истраживања;</w:t>
      </w:r>
    </w:p>
    <w:p>
      <w:pPr>
        <w:pStyle w:val="Normal"/>
        <w:rPr>
          <w:rFonts w:ascii="Times New Roman" w:hAnsi="Times New Roman" w:cs="Times New Roman"/>
          <w:szCs w:val="24"/>
          <w:lang w:val="sr-CS"/>
        </w:rPr>
      </w:pPr>
      <w:r>
        <w:rPr>
          <w:rFonts w:cs="Times New Roman" w:ascii="Times New Roman" w:hAnsi="Times New Roman"/>
          <w:szCs w:val="24"/>
          <w:lang w:val="sr-CS"/>
        </w:rPr>
        <w:tab/>
        <w:t>8) врши класификацију лекова и медицинских средстава;</w:t>
      </w:r>
    </w:p>
    <w:p>
      <w:pPr>
        <w:pStyle w:val="Normal"/>
        <w:rPr/>
      </w:pPr>
      <w:r>
        <w:rPr>
          <w:rFonts w:cs="Times New Roman" w:ascii="Times New Roman" w:hAnsi="Times New Roman"/>
          <w:szCs w:val="24"/>
          <w:lang w:val="sr-CS"/>
        </w:rPr>
        <w:tab/>
        <w:t xml:space="preserve">9) врши прикупљање и обраду података о промету и потрошњи лекова и медицинских средстава; </w:t>
      </w:r>
    </w:p>
    <w:p>
      <w:pPr>
        <w:pStyle w:val="Normal"/>
        <w:rPr>
          <w:rFonts w:ascii="Times New Roman" w:hAnsi="Times New Roman" w:cs="Times New Roman"/>
          <w:szCs w:val="24"/>
          <w:lang w:val="sr-CS"/>
        </w:rPr>
      </w:pPr>
      <w:r>
        <w:rPr>
          <w:rFonts w:cs="Times New Roman" w:ascii="Times New Roman" w:hAnsi="Times New Roman"/>
          <w:szCs w:val="24"/>
          <w:lang w:val="sr-CS"/>
        </w:rPr>
        <w:tab/>
        <w:t>10) даје информације и предлоге за рационално коришћење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1) врши повезивање у међународне мреже информација о лековима и медицинским средствима, као и повезивање са асоцијацијама агенција; </w:t>
      </w:r>
    </w:p>
    <w:p>
      <w:pPr>
        <w:pStyle w:val="Normal"/>
        <w:rPr>
          <w:rFonts w:ascii="Times New Roman" w:hAnsi="Times New Roman" w:cs="Times New Roman"/>
          <w:szCs w:val="24"/>
          <w:lang w:val="sr-CS"/>
        </w:rPr>
      </w:pPr>
      <w:r>
        <w:rPr>
          <w:rFonts w:cs="Times New Roman" w:ascii="Times New Roman" w:hAnsi="Times New Roman"/>
          <w:szCs w:val="24"/>
          <w:lang w:val="sr-CS"/>
        </w:rPr>
        <w:tab/>
        <w:t>12) врши друге послове,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ослове из става 1. тач. 1), 3), 4), 5), 6), 7), 8), 9) и 11) овог члана Агенција врши као поверене послове.</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За извршавање послова из става 1. овог члана, у Агенцији се образују: Национална контролна лабораторија, Национални центар за праћење нежељених реакција</w:t>
      </w:r>
      <w:r>
        <w:rPr>
          <w:rFonts w:cs="Times New Roman" w:ascii="Times New Roman" w:hAnsi="Times New Roman"/>
          <w:b/>
          <w:szCs w:val="24"/>
          <w:lang w:val="sr-CS"/>
        </w:rPr>
        <w:t xml:space="preserve"> </w:t>
      </w:r>
      <w:r>
        <w:rPr>
          <w:rFonts w:cs="Times New Roman" w:ascii="Times New Roman" w:hAnsi="Times New Roman"/>
          <w:szCs w:val="24"/>
          <w:lang w:val="sr-CS"/>
        </w:rPr>
        <w:t>лекова и медицинских средстава и Национални центар за информације о лековима и медицинским средств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извршавању послова из става 1. тач. 1), 3), 5), 6) и 7) овог члана примењује се закон којим се уређује општи управни поступак, ако овим законом није друкчије одређен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ргани Агенције су: Управни одбор, Надзорни одбор и директ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може имати и заменика директ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седника и чланове Управног одбора и Надзорног одбора, као и директора, односно заменика директора, именује и разрешава Влада Републике Србије на период од четири године а могу бити поново именовани највише за још један изборни период.</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Лица из става 3. овог члана, као и њихови сродници у правој линији без обзира на степен сродства, побочни сродници закључно са другим степеном сродства, усвојилац или усвојеник,</w:t>
      </w:r>
      <w:r>
        <w:rPr>
          <w:rFonts w:cs="Times New Roman" w:ascii="Times New Roman" w:hAnsi="Times New Roman"/>
          <w:b/>
          <w:szCs w:val="24"/>
          <w:lang w:val="sr-CS"/>
        </w:rPr>
        <w:t xml:space="preserve"> </w:t>
      </w:r>
      <w:r>
        <w:rPr>
          <w:rFonts w:cs="Times New Roman" w:ascii="Times New Roman" w:hAnsi="Times New Roman"/>
          <w:szCs w:val="24"/>
          <w:lang w:val="sr-CS"/>
        </w:rPr>
        <w:t>супружници и сродници по тазбини закључно са првим степеном сродства, не смеју, директно или преко трећег физичког или правног лица, имати учешћа као власници удела, акционари, запослени, учешће у органима управљања,</w:t>
      </w:r>
      <w:r>
        <w:rPr>
          <w:rFonts w:cs="Times New Roman" w:ascii="Times New Roman" w:hAnsi="Times New Roman"/>
          <w:b/>
          <w:szCs w:val="24"/>
          <w:lang w:val="sr-CS"/>
        </w:rPr>
        <w:t xml:space="preserve"> </w:t>
      </w:r>
      <w:r>
        <w:rPr>
          <w:rFonts w:cs="Times New Roman" w:ascii="Times New Roman" w:hAnsi="Times New Roman"/>
          <w:szCs w:val="24"/>
          <w:lang w:val="sr-CS"/>
        </w:rPr>
        <w:t>лица под уговором,</w:t>
      </w:r>
      <w:r>
        <w:rPr>
          <w:rFonts w:cs="Times New Roman" w:ascii="Times New Roman" w:hAnsi="Times New Roman"/>
          <w:b/>
          <w:szCs w:val="24"/>
          <w:lang w:val="sr-CS"/>
        </w:rPr>
        <w:t xml:space="preserve"> </w:t>
      </w:r>
      <w:r>
        <w:rPr>
          <w:rFonts w:cs="Times New Roman" w:ascii="Times New Roman" w:hAnsi="Times New Roman"/>
          <w:szCs w:val="24"/>
          <w:lang w:val="sr-CS"/>
        </w:rPr>
        <w:t>лица која врше послове саветовања, заступања, представљања и сл. у правном лицу које обавља делатност производње, израде галенских лекова, промета и испитивања лекова и медицинских средстава, односно не смеју обављати ову делатност као предузетници, о чему лица из става 3. овог члана, потписују изјаву ради спречавања сукоба приватног и јавног интерес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равни одбор има председника и четири члана, од којих је један из реда запослених у Агенц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равни одб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доноси статут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2) доноси годишњи програм рада;</w:t>
      </w:r>
    </w:p>
    <w:p>
      <w:pPr>
        <w:pStyle w:val="Normal"/>
        <w:rPr>
          <w:rFonts w:ascii="Times New Roman" w:hAnsi="Times New Roman" w:cs="Times New Roman"/>
          <w:szCs w:val="24"/>
          <w:lang w:val="sr-CS"/>
        </w:rPr>
      </w:pPr>
      <w:r>
        <w:rPr>
          <w:rFonts w:cs="Times New Roman" w:ascii="Times New Roman" w:hAnsi="Times New Roman"/>
          <w:szCs w:val="24"/>
          <w:lang w:val="sr-CS"/>
        </w:rPr>
        <w:tab/>
        <w:t>3) доноси финансијски план;</w:t>
      </w:r>
    </w:p>
    <w:p>
      <w:pPr>
        <w:pStyle w:val="Normal"/>
        <w:rPr>
          <w:rFonts w:ascii="Times New Roman" w:hAnsi="Times New Roman" w:cs="Times New Roman"/>
          <w:szCs w:val="24"/>
          <w:lang w:val="sr-CS"/>
        </w:rPr>
      </w:pPr>
      <w:r>
        <w:rPr>
          <w:rFonts w:cs="Times New Roman" w:ascii="Times New Roman" w:hAnsi="Times New Roman"/>
          <w:szCs w:val="24"/>
          <w:lang w:val="sr-CS"/>
        </w:rPr>
        <w:tab/>
        <w:t>4) усваја годишњи извештај о раду и пословању, као и завршни рачун;</w:t>
      </w:r>
    </w:p>
    <w:p>
      <w:pPr>
        <w:pStyle w:val="Normal"/>
        <w:rPr>
          <w:rFonts w:ascii="Times New Roman" w:hAnsi="Times New Roman" w:cs="Times New Roman"/>
          <w:szCs w:val="24"/>
          <w:lang w:val="sr-CS"/>
        </w:rPr>
      </w:pPr>
      <w:r>
        <w:rPr>
          <w:rFonts w:cs="Times New Roman" w:ascii="Times New Roman" w:hAnsi="Times New Roman"/>
          <w:szCs w:val="24"/>
          <w:lang w:val="sr-CS"/>
        </w:rPr>
        <w:tab/>
        <w:t>5) доноси опште акте утврђене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6) доноси кодекс понашања запослених у Агенцији; </w:t>
      </w:r>
    </w:p>
    <w:p>
      <w:pPr>
        <w:pStyle w:val="Normal"/>
        <w:rPr>
          <w:rFonts w:ascii="Times New Roman" w:hAnsi="Times New Roman" w:cs="Times New Roman"/>
          <w:szCs w:val="24"/>
          <w:lang w:val="sr-CS"/>
        </w:rPr>
      </w:pPr>
      <w:r>
        <w:rPr>
          <w:rFonts w:cs="Times New Roman" w:ascii="Times New Roman" w:hAnsi="Times New Roman"/>
          <w:szCs w:val="24"/>
          <w:lang w:val="sr-CS"/>
        </w:rPr>
        <w:tab/>
        <w:t>7) обавља и друге послове утврђене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равни одбор подноси извештај о раду и финансијском пословању Агенције са годишњим обрачуном Влади Републике Србије, најкасније до 31. марта текуће године за претходну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дзорни одбор има председника и два члана, од којих је један из реда запослених у Агенц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дзорни одб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разматра годишњи и шестомесечни извештај о раду и пословању Агенције и завршни рачун;</w:t>
      </w:r>
    </w:p>
    <w:p>
      <w:pPr>
        <w:pStyle w:val="Normal"/>
        <w:rPr>
          <w:rFonts w:ascii="Times New Roman" w:hAnsi="Times New Roman" w:cs="Times New Roman"/>
          <w:szCs w:val="24"/>
          <w:lang w:val="sr-CS"/>
        </w:rPr>
      </w:pPr>
      <w:r>
        <w:rPr>
          <w:rFonts w:cs="Times New Roman" w:ascii="Times New Roman" w:hAnsi="Times New Roman"/>
          <w:szCs w:val="24"/>
          <w:lang w:val="sr-CS"/>
        </w:rPr>
        <w:tab/>
        <w:t>2) врши увид у спровођење закона и других прописа у вези са финансијским пословањем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3) врши увид у спровођење одлука Управног одбора;</w:t>
      </w:r>
    </w:p>
    <w:p>
      <w:pPr>
        <w:pStyle w:val="Normal"/>
        <w:rPr>
          <w:rFonts w:ascii="Times New Roman" w:hAnsi="Times New Roman" w:cs="Times New Roman"/>
          <w:szCs w:val="24"/>
          <w:lang w:val="sr-CS"/>
        </w:rPr>
      </w:pPr>
      <w:r>
        <w:rPr>
          <w:rFonts w:cs="Times New Roman" w:ascii="Times New Roman" w:hAnsi="Times New Roman"/>
          <w:szCs w:val="24"/>
          <w:lang w:val="sr-CS"/>
        </w:rPr>
        <w:tab/>
        <w:t>4) обавља друге послове утврђене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О резултатима извршеног надзора, Надзорни одбор најмање два пута годишње извештава директора и Управни одбор, као и министарство надлежно за послове здравља, а за лекове који се употребљавају искључиво у ветеринарској медицини, министарство надлежно за послове ветерин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Директ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организује и руководи радом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2) доноси одлуке, односно управне акте из надлежности Агенције, осим одлука које доноси Управни одбор;</w:t>
      </w:r>
    </w:p>
    <w:p>
      <w:pPr>
        <w:pStyle w:val="Normal"/>
        <w:rPr>
          <w:rFonts w:ascii="Times New Roman" w:hAnsi="Times New Roman" w:cs="Times New Roman"/>
          <w:szCs w:val="24"/>
          <w:lang w:val="sr-CS"/>
        </w:rPr>
      </w:pPr>
      <w:r>
        <w:rPr>
          <w:rFonts w:cs="Times New Roman" w:ascii="Times New Roman" w:hAnsi="Times New Roman"/>
          <w:szCs w:val="24"/>
          <w:lang w:val="sr-CS"/>
        </w:rPr>
        <w:tab/>
        <w:t>3) заступа и представља Агенцију;</w:t>
      </w:r>
    </w:p>
    <w:p>
      <w:pPr>
        <w:pStyle w:val="Normal"/>
        <w:rPr>
          <w:rFonts w:ascii="Times New Roman" w:hAnsi="Times New Roman" w:cs="Times New Roman"/>
          <w:szCs w:val="24"/>
          <w:lang w:val="sr-CS"/>
        </w:rPr>
      </w:pPr>
      <w:r>
        <w:rPr>
          <w:rFonts w:cs="Times New Roman" w:ascii="Times New Roman" w:hAnsi="Times New Roman"/>
          <w:szCs w:val="24"/>
          <w:lang w:val="sr-CS"/>
        </w:rPr>
        <w:tab/>
        <w:t>4) одговара за законитост рада, као и за стручни рад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5) извршава одлуке Управног одбора и предузима мере за њихово спровођење;</w:t>
      </w:r>
    </w:p>
    <w:p>
      <w:pPr>
        <w:pStyle w:val="Normal"/>
        <w:rPr>
          <w:rFonts w:ascii="Times New Roman" w:hAnsi="Times New Roman" w:cs="Times New Roman"/>
          <w:szCs w:val="24"/>
          <w:lang w:val="sr-CS"/>
        </w:rPr>
      </w:pPr>
      <w:r>
        <w:rPr>
          <w:rFonts w:cs="Times New Roman" w:ascii="Times New Roman" w:hAnsi="Times New Roman"/>
          <w:szCs w:val="24"/>
          <w:lang w:val="sr-CS"/>
        </w:rPr>
        <w:tab/>
        <w:t>6) предлаже акте које доноси Управни одбор;</w:t>
      </w:r>
    </w:p>
    <w:p>
      <w:pPr>
        <w:pStyle w:val="Normal"/>
        <w:rPr/>
      </w:pPr>
      <w:r>
        <w:rPr>
          <w:rFonts w:cs="Times New Roman" w:ascii="Times New Roman" w:hAnsi="Times New Roman"/>
          <w:szCs w:val="24"/>
          <w:lang w:val="sr-CS"/>
        </w:rPr>
        <w:tab/>
        <w:t>7) доноси акт о унутрашњој организацији и систематизацији радних места у</w:t>
      </w:r>
      <w:r>
        <w:rPr>
          <w:rFonts w:cs="Times New Roman" w:ascii="Times New Roman" w:hAnsi="Times New Roman"/>
          <w:b/>
          <w:szCs w:val="24"/>
          <w:lang w:val="sr-CS"/>
        </w:rPr>
        <w:t xml:space="preserve"> </w:t>
      </w:r>
      <w:r>
        <w:rPr>
          <w:rFonts w:cs="Times New Roman" w:ascii="Times New Roman" w:hAnsi="Times New Roman"/>
          <w:szCs w:val="24"/>
          <w:lang w:val="sr-CS"/>
        </w:rPr>
        <w:t>Агенцији;</w:t>
      </w:r>
    </w:p>
    <w:p>
      <w:pPr>
        <w:pStyle w:val="Normal"/>
        <w:rPr>
          <w:rFonts w:ascii="Times New Roman" w:hAnsi="Times New Roman" w:cs="Times New Roman"/>
          <w:szCs w:val="24"/>
          <w:lang w:val="sr-CS"/>
        </w:rPr>
      </w:pPr>
      <w:r>
        <w:rPr>
          <w:rFonts w:cs="Times New Roman" w:ascii="Times New Roman" w:hAnsi="Times New Roman"/>
          <w:szCs w:val="24"/>
          <w:lang w:val="sr-CS"/>
        </w:rPr>
        <w:tab/>
        <w:t>8) предлаже програм рада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9)обавља и друге послове утврђене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lang w:val="sr-CS"/>
        </w:rPr>
      </w:pPr>
      <w:r>
        <w:rPr>
          <w:rFonts w:cs="Times New Roman" w:ascii="Times New Roman" w:hAnsi="Times New Roman"/>
          <w:lang w:val="sr-CS"/>
        </w:rPr>
        <w:tab/>
        <w:t>Избор директора Агенције врши се на основу конкурса за именовање директора који расписује министар надлежан за послове здрављ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Влада Републике Србије именује директора Агенције на основу предлога министра надлежног за послове здрављ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меника директора Агенције Влада Републике Србије именује под условима из ст. 2. и 3. овог члан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Министар надлежан за послове здравља даје сагласност на акт о унутрашњој организацији и систематизацији радних места у Агенцији из става 1. тачка 7) овог члан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w:t>
      </w:r>
      <w:r>
        <w:rPr>
          <w:szCs w:val="24"/>
          <w:rFonts w:cs="Times New Roman" w:ascii="Times New Roman" w:hAnsi="Times New Roman"/>
          <w:lang w:val="sr-CS"/>
        </w:rPr>
        <w:fldChar w:fldCharType="end"/>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Влада Републике Србије разрешиће директора, односно заменика директора, пре истека мандат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ако сам писмено затражи разрешење;</w:t>
      </w:r>
    </w:p>
    <w:p>
      <w:pPr>
        <w:pStyle w:val="Normal"/>
        <w:rPr>
          <w:rFonts w:ascii="Times New Roman" w:hAnsi="Times New Roman" w:cs="Times New Roman"/>
          <w:szCs w:val="24"/>
          <w:lang w:val="sr-CS"/>
        </w:rPr>
      </w:pPr>
      <w:r>
        <w:rPr>
          <w:rFonts w:cs="Times New Roman" w:ascii="Times New Roman" w:hAnsi="Times New Roman"/>
          <w:szCs w:val="24"/>
          <w:lang w:val="sr-CS"/>
        </w:rPr>
        <w:tab/>
        <w:t>2) ако је против тог лица покренут кривични поступак за дело које га чини недостојним за обављање те функције;</w:t>
      </w:r>
    </w:p>
    <w:p>
      <w:pPr>
        <w:pStyle w:val="Normal"/>
        <w:rPr>
          <w:rFonts w:ascii="Times New Roman" w:hAnsi="Times New Roman" w:cs="Times New Roman"/>
          <w:szCs w:val="24"/>
          <w:lang w:val="sr-CS"/>
        </w:rPr>
      </w:pPr>
      <w:r>
        <w:rPr>
          <w:rFonts w:cs="Times New Roman" w:ascii="Times New Roman" w:hAnsi="Times New Roman"/>
          <w:szCs w:val="24"/>
          <w:lang w:val="sr-CS"/>
        </w:rPr>
        <w:tab/>
        <w:t>3) ако нестручно или несавесно обавља функцију, односно поступа супротно одредбама закона;</w:t>
      </w:r>
    </w:p>
    <w:p>
      <w:pPr>
        <w:pStyle w:val="Normal"/>
        <w:rPr>
          <w:rFonts w:ascii="Times New Roman" w:hAnsi="Times New Roman" w:cs="Times New Roman"/>
          <w:szCs w:val="24"/>
          <w:lang w:val="sr-CS"/>
        </w:rPr>
      </w:pPr>
      <w:r>
        <w:rPr>
          <w:rFonts w:cs="Times New Roman" w:ascii="Times New Roman" w:hAnsi="Times New Roman"/>
          <w:szCs w:val="24"/>
          <w:lang w:val="sr-CS"/>
        </w:rPr>
        <w:tab/>
        <w:t>4) ако поступа супротно одредбама члана 7. став 4.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tab/>
        <w:t>5) ако злоупотреби посебна права која му припадају у обављању послова директора, односно заменика директора;</w:t>
      </w:r>
    </w:p>
    <w:p>
      <w:pPr>
        <w:pStyle w:val="Normal"/>
        <w:rPr>
          <w:rFonts w:ascii="Times New Roman" w:hAnsi="Times New Roman" w:cs="Times New Roman"/>
          <w:b/>
          <w:b/>
          <w:szCs w:val="24"/>
          <w:lang w:val="sr-CS"/>
        </w:rPr>
      </w:pPr>
      <w:r>
        <w:rPr>
          <w:rFonts w:cs="Times New Roman" w:ascii="Times New Roman" w:hAnsi="Times New Roman"/>
          <w:szCs w:val="24"/>
          <w:lang w:val="sr-CS"/>
        </w:rPr>
        <w:tab/>
        <w:t>6) ако користи, ради стицања своје или туђе користи или наношења штете другом правном или физичком лицу, знања и обавештења до којих је дошао у обављању послова директора, односно заменика директора, ако она нису доступна јавност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7) ако стекне услове за престанак радног односа, у складу са законом; </w:t>
      </w:r>
    </w:p>
    <w:p>
      <w:pPr>
        <w:pStyle w:val="Normal"/>
        <w:rPr>
          <w:rFonts w:ascii="Times New Roman" w:hAnsi="Times New Roman" w:cs="Times New Roman"/>
          <w:szCs w:val="24"/>
          <w:lang w:val="sr-CS"/>
        </w:rPr>
      </w:pPr>
      <w:r>
        <w:rPr>
          <w:rFonts w:cs="Times New Roman" w:ascii="Times New Roman" w:hAnsi="Times New Roman"/>
          <w:szCs w:val="24"/>
          <w:lang w:val="sr-CS"/>
        </w:rPr>
        <w:tab/>
        <w:t>8) из других разлога утврђених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пшти акти Агенције су: статут, правилници и други општи ак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татут је основни општи акт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равни одбор доноси статут, на који сагласност даје Влада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татутом Агенције уређује се делатност Агенције, унутрашња организација, послови и рад саветодавних и стручних тела Агенције, управљање, пословање, органи и њихови послови, услови за именовање директора, односно заменика директора, као и друга питања од значаја за рад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Статут Агенције објављује се у "Службеном гласнику Републике Србиј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ослови Агенције из члана 6. овог закона обављају се у: фармацеутском сектору, медицинском сектору, ветеринарском сектору, сектору за медицинска средства, сектору за информације и административном сектор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Агенцији се могу организовати и други сектори у складу са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погледу права, обавеза и одговорности на запослене у Агенцији примењује се закон којим се уређује рад, колективни уговор и уговор о раду, ако овим законом није друкчије одређен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На запослене у Агенцији, који обављају послове из члана 6. став 2. овог закона, примењује се закон којим се уређује државна управа у делу који се односи на полагање стручног испит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Ради забране конкуренције и спречавања сукоба приватног и јавног интереса, уговором о раду утврђују се послови које запослени у Агенцији не може обављати у своје име и за свој рачун, као и у име и за рачун другог правног или физичког лиц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ко запослени својом кривицом учини повреду радне обавезе утврђене уговором о раду из става 5. овог члана, послодавац може запосленом да откаже уговор о рад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Агенција, уз претходну сагласност министра надлежног за послове здравља, из реда истакнутих стручњака, именује чланове саветодавних комисија Агенције за: стављање у промет лекова; стављање у промет медицинских средстава; процену клиничких испитивања; процену безбедности лекова и медицинских средстава (фармаковигиланца); и за ветеринарске леков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уз претходну сагласност министра надлежног за послове ветерин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 чланове комисије из става 1. овог члана могу се именовати лица која испуњавају услове из члана 7. став 4.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Чланови комисија из става 1. овог члана у свом раду не могу представљати, нити заступати интерес заинтересованих правних или физичких лица у поступку производње, израде галенских лекова, испитивања, контроле и промета лекова и медицинских средстава, о чему потписују изјаву ради спречавања сукоба приватног и јавног интерес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Чланови комисија из става 1. овог члана не могу учествовати у поступку припреме документације за издавање дозволе за стављање лека или медицинског средства у промет, као и извештаја о процени документа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Трошкови рада комисија из става 1. овог члана обезбеђују се из средстава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генција, уз претходну сагласност министра надлежног за послове здравља, утврђује листу стручњака за област лекова и медицинских средстава, ради процене лекова и медицинских средстава, односно испитивања квалитета, безбедности и ефикасности лекова и медицинских средстава, а за ветеринарске лекове  уз претходну сагласност министра надлежног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ица из става 1. овог члана потписују изјаву о непостојању сукоба приватног и јавног интереса у пословима које обављају за Агенцију, у складу са чланом 7. став 4. и чланом 14. ст. 3. и 4.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Трошкови рада стручњака из става 1. овог члана обезбеђују се из средстава Агенције.</w:t>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за свој рад одговара Влади Републике Србије,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Министарство надлежно за послове здравља врши надзор над законитошћу рада и аката Агенције, као и надзор над стручним радом Агенције, а за лекове који се употребљавају искључиво у ветеринарској медицини надзор над законитошћу рада и аката, као и надзор над стручним радом Агенције врши министарство надлежно за послове ветерин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Министарства из става 2. овог члана могу предузимати мере прописане законом којим се уређује државна управа у односу на послове које Агенција обавља као поверене послове из члана 6. став 2. овог закон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Агенција најмање два пута годишње подноси извештај о раду и финансијском пословању министарству надлежном за послове здравља, које у року од 15 дана од дана пријема извештаја обавештава Владу Републике Србије, а на захтев Владе Републике Србије и министарства надлежног за послове здравља - Агенција је дужна да подноси и друге извештај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 лекове који се употребљавају искључиво у ветеринарској медицини, Агенција подноси посебне извештаје из става 4. овог члана, министарству надлежном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 акте које Агенција доноси у складу са овим законом може се изјавити жалба министарству надлежном за послове здрављ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 акте Агенције који се односе на поступак добијања, измене или допуне дозволе за стављање у промет лекова и медицинских средстава, као и на одобрење за клиничка испитивања лекова и медицинских средстава,</w:t>
      </w:r>
      <w:r>
        <w:rPr>
          <w:rFonts w:cs="Times New Roman" w:ascii="Times New Roman" w:hAnsi="Times New Roman"/>
          <w:b/>
          <w:szCs w:val="24"/>
          <w:lang w:val="sr-CS"/>
        </w:rPr>
        <w:t xml:space="preserve"> </w:t>
      </w:r>
      <w:r>
        <w:rPr>
          <w:rFonts w:cs="Times New Roman" w:ascii="Times New Roman" w:hAnsi="Times New Roman"/>
          <w:szCs w:val="24"/>
          <w:lang w:val="sr-CS"/>
        </w:rPr>
        <w:t>који се искључиво употребљавају у ветеринарској медицини - жалба се може изјавити министарству надлежном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Решења из ст. 1. и 2. овог члана коначна су.</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Против решења из става 3. овог члана може се покренути управни сп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инистарство надлежно за послове здравља у вршењу послова одређених овим законом сарађује са министарством надлежним за послове ветерине у вези са лековима који се искључиво употребљавају у ветеринарској медицин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длежним министарством, у смислу овог закона, сматра се министарство надлежно за послове здравља, односно министарство надлежно за послове ветерине - за лекове који се употребљавају искључиво у ветеринарској медицин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9</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и припадају надокнаде за обављање следећих посло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издавање дозвола за стављање у промет лекова и медицинских средстава, као и измене, допуне и обнове дозвола за стављање у промет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2) издавање дозволе за клиничко испитивање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3) контролу квалитета лекова и медицинских средстава;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4) издавање уверења о примени смерница Добре клиничке праксе у клиничким испитивањима лекова и медицинских средстава; </w:t>
      </w:r>
    </w:p>
    <w:p>
      <w:pPr>
        <w:pStyle w:val="Normal"/>
        <w:rPr>
          <w:rFonts w:ascii="Times New Roman" w:hAnsi="Times New Roman" w:cs="Times New Roman"/>
          <w:szCs w:val="24"/>
          <w:lang w:val="sr-CS"/>
        </w:rPr>
      </w:pPr>
      <w:r>
        <w:rPr>
          <w:rFonts w:cs="Times New Roman" w:ascii="Times New Roman" w:hAnsi="Times New Roman"/>
          <w:szCs w:val="24"/>
          <w:lang w:val="sr-CS"/>
        </w:rPr>
        <w:tab/>
        <w:t>5) издавање уверења за потребе извоза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6) одобравање увоза нерегистрованих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7) издавање мишљења са оценом документације за добијање дозвола за стављање лекова и медицинских средстава у промет, као и других стручних мишљења из надлежности Агенције;</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8) издавање потврде о квалитету лека и медицинског средства, у случајевима из члана 86. ст. 4. и 7.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докнаде из става 1. овог члана плаћа подносилац захте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чин плаћања надокнада, као и висину надокнада</w:t>
      </w:r>
      <w:r>
        <w:rPr>
          <w:rFonts w:cs="Times New Roman" w:ascii="Times New Roman" w:hAnsi="Times New Roman"/>
          <w:b/>
          <w:szCs w:val="24"/>
          <w:lang w:val="sr-CS"/>
        </w:rPr>
        <w:t xml:space="preserve">, </w:t>
      </w:r>
      <w:r>
        <w:rPr>
          <w:rFonts w:cs="Times New Roman" w:ascii="Times New Roman" w:hAnsi="Times New Roman"/>
          <w:szCs w:val="24"/>
          <w:lang w:val="sr-CS"/>
        </w:rPr>
        <w:t>које одговарају стварним трошковима извршених послова,</w:t>
      </w:r>
      <w:r>
        <w:rPr>
          <w:rFonts w:cs="Times New Roman" w:ascii="Times New Roman" w:hAnsi="Times New Roman"/>
          <w:b/>
          <w:szCs w:val="24"/>
          <w:lang w:val="sr-CS"/>
        </w:rPr>
        <w:t xml:space="preserve"> </w:t>
      </w:r>
      <w:r>
        <w:rPr>
          <w:rFonts w:cs="Times New Roman" w:ascii="Times New Roman" w:hAnsi="Times New Roman"/>
          <w:szCs w:val="24"/>
          <w:lang w:val="sr-CS"/>
        </w:rPr>
        <w:t>утврђује Агенциј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Влада Републике Србије даје сагласност на акт Агенције из става 3. овог чла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кт Агенције из става 3. овог члана објављује се у "Службеном гласнику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III. ЛЕКОВИ</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 је производ који садржи супстанцу или комбинацију супстанци произведених и намењених за лечење или спречавање болести код људи или животиња, постављање дијагнозе, побољшање или промене физиолошких функција, као и за постизање других медицински оправданих циље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упстанца из става 1. овог члана може би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хуманог порекла (крв, деривати крви и производи од крви);</w:t>
      </w:r>
    </w:p>
    <w:p>
      <w:pPr>
        <w:pStyle w:val="Normal"/>
        <w:rPr>
          <w:rFonts w:ascii="Times New Roman" w:hAnsi="Times New Roman" w:cs="Times New Roman"/>
          <w:szCs w:val="24"/>
          <w:lang w:val="sr-CS"/>
        </w:rPr>
      </w:pPr>
      <w:r>
        <w:rPr>
          <w:rFonts w:cs="Times New Roman" w:ascii="Times New Roman" w:hAnsi="Times New Roman"/>
          <w:szCs w:val="24"/>
          <w:lang w:val="sr-CS"/>
        </w:rPr>
        <w:tab/>
        <w:t>2) животињског порекла (животиње, делови органа, ћелије, секрети, отрови, екстракти, крв и производи од крви);</w:t>
      </w:r>
    </w:p>
    <w:p>
      <w:pPr>
        <w:pStyle w:val="Normal"/>
        <w:rPr>
          <w:rFonts w:ascii="Times New Roman" w:hAnsi="Times New Roman" w:cs="Times New Roman"/>
          <w:szCs w:val="24"/>
          <w:lang w:val="sr-CS"/>
        </w:rPr>
      </w:pPr>
      <w:r>
        <w:rPr>
          <w:rFonts w:cs="Times New Roman" w:ascii="Times New Roman" w:hAnsi="Times New Roman"/>
          <w:szCs w:val="24"/>
          <w:lang w:val="sr-CS"/>
        </w:rPr>
        <w:tab/>
        <w:t>3) биљног порекла (биљке, делови биљака, секрети, екстракти);</w:t>
      </w:r>
    </w:p>
    <w:p>
      <w:pPr>
        <w:pStyle w:val="Normal"/>
        <w:rPr>
          <w:rFonts w:ascii="Times New Roman" w:hAnsi="Times New Roman" w:cs="Times New Roman"/>
          <w:szCs w:val="24"/>
          <w:lang w:val="sr-CS"/>
        </w:rPr>
      </w:pPr>
      <w:r>
        <w:rPr>
          <w:rFonts w:cs="Times New Roman" w:ascii="Times New Roman" w:hAnsi="Times New Roman"/>
          <w:szCs w:val="24"/>
          <w:lang w:val="sr-CS"/>
        </w:rPr>
        <w:tab/>
        <w:t>4) микробиолошког порекла (микроорганизми и генетски модификовани организми);</w:t>
      </w:r>
    </w:p>
    <w:p>
      <w:pPr>
        <w:pStyle w:val="Normal"/>
        <w:rPr>
          <w:rFonts w:ascii="Times New Roman" w:hAnsi="Times New Roman" w:cs="Times New Roman"/>
          <w:szCs w:val="24"/>
          <w:lang w:val="sr-CS"/>
        </w:rPr>
      </w:pPr>
      <w:r>
        <w:rPr>
          <w:rFonts w:cs="Times New Roman" w:ascii="Times New Roman" w:hAnsi="Times New Roman"/>
          <w:szCs w:val="24"/>
          <w:lang w:val="sr-CS"/>
        </w:rPr>
        <w:tab/>
        <w:t>5) хемијског порекла (елементи, хемијске супстанце које се у природи налазе у датом облику, хемијски производи добијени хемијским процес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Агенција објављује списак производа који се у смислу овог члана могу сматрати лековима на основу стручних и научних сазнањ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Крв и компоненте крви намењене за трансфузију, не сматрају се леком у смислу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Готов лек, у смислу овог закона, јесте лек који се ставља у промет у одређеној јачини, облику и паковању, и под заштићеним именом или интернационалним незаштићеним име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Готов лек под посебним трговачким именом које је одредио произвођач, означава се, издаје, односно продаје као лек са заштићеним име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Готов лек се може издавати, односно продавати и под интернационалним незаштићеним именом (INN) које је дефинисала Светска здравствена организација, са именом произвођач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b/>
          <w:szCs w:val="24"/>
          <w:lang w:val="sr-CS"/>
        </w:rPr>
        <w:tab/>
        <w:t xml:space="preserve"> </w:t>
      </w:r>
      <w:r>
        <w:rPr>
          <w:rFonts w:cs="Times New Roman" w:ascii="Times New Roman" w:hAnsi="Times New Roman"/>
          <w:szCs w:val="24"/>
          <w:lang w:val="sr-CS"/>
        </w:rPr>
        <w:t>Магистрални лек је лек израђен у апотеци на основу рецепта (формуле) за одређеног пацијента - корисни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Галенски лек је лек израђен у галенској лабораторији апотеке у складу са важећим фармакопејама или важећим магистралним формулама и намењен је за издавање или продају пацијентима-корисницима те апотек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Ветеринарски лек је лек у смислу чл. 20, 21. и 22. овог закона, намењен за употребу само код животи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Под леком у смислу овог закона сматра се, 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1) лек из крви произведен из хумане или животињске крви;</w:t>
      </w:r>
    </w:p>
    <w:p>
      <w:pPr>
        <w:pStyle w:val="Normal"/>
        <w:rPr/>
      </w:pPr>
      <w:r>
        <w:rPr>
          <w:rFonts w:cs="Times New Roman" w:ascii="Times New Roman" w:hAnsi="Times New Roman"/>
          <w:szCs w:val="24"/>
          <w:lang w:val="sr-CS"/>
        </w:rPr>
        <w:tab/>
        <w:t>2) имунолошки лек за хуману и ветеринарску медицину</w:t>
      </w:r>
      <w:r>
        <w:rPr>
          <w:rFonts w:cs="Times New Roman" w:ascii="Times New Roman" w:hAnsi="Times New Roman"/>
          <w:b/>
          <w:szCs w:val="24"/>
          <w:lang w:val="sr-CS"/>
        </w:rPr>
        <w:t xml:space="preserve"> </w:t>
      </w:r>
      <w:r>
        <w:rPr>
          <w:rFonts w:cs="Times New Roman" w:ascii="Times New Roman" w:hAnsi="Times New Roman"/>
          <w:szCs w:val="24"/>
          <w:lang w:val="sr-CS"/>
        </w:rPr>
        <w:t>(серуми, вакцине, специфични и неспецифични имуноглобулини, токсини и алергени);</w:t>
      </w:r>
    </w:p>
    <w:p>
      <w:pPr>
        <w:pStyle w:val="Normal"/>
        <w:rPr>
          <w:rFonts w:ascii="Times New Roman" w:hAnsi="Times New Roman" w:cs="Times New Roman"/>
          <w:szCs w:val="24"/>
          <w:lang w:val="sr-CS"/>
        </w:rPr>
      </w:pPr>
      <w:r>
        <w:rPr>
          <w:rFonts w:cs="Times New Roman" w:ascii="Times New Roman" w:hAnsi="Times New Roman"/>
          <w:szCs w:val="24"/>
          <w:lang w:val="sr-CS"/>
        </w:rPr>
        <w:tab/>
        <w:t>3) радиофармацеутски лек, готов лек или лек припремљен пред непосредну употребу, а садржи један или више радионуклида намењених за медицинску примену.</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5</w:t>
      </w:r>
      <w:r>
        <w:rPr>
          <w:szCs w:val="24"/>
          <w:rFonts w:cs="Times New Roman" w:ascii="Times New Roman" w:hAnsi="Times New Roman"/>
          <w:color w:val="000000"/>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Традиционални лек је лек који може бити заснован на научним принципима, и израз је</w:t>
      </w:r>
      <w:r>
        <w:rPr>
          <w:rFonts w:cs="Times New Roman" w:ascii="Times New Roman" w:hAnsi="Times New Roman"/>
          <w:b/>
          <w:szCs w:val="24"/>
          <w:lang w:val="sr-CS"/>
        </w:rPr>
        <w:t xml:space="preserve"> </w:t>
      </w:r>
      <w:r>
        <w:rPr>
          <w:rFonts w:cs="Times New Roman" w:ascii="Times New Roman" w:hAnsi="Times New Roman"/>
          <w:szCs w:val="24"/>
          <w:lang w:val="sr-CS"/>
        </w:rPr>
        <w:t>традиције или других традиционалних терапијских приступа (традиционални биљни лекови и друг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Услове за добијање дозволе за стављање у промет, производњу, промет, контролу, праћење нежељених реакција, оглашавање и обележавање лекова из става 1. овог члана прописује министар надлежан за послове здравља.   </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6</w:t>
      </w:r>
      <w:r>
        <w:rPr>
          <w:szCs w:val="24"/>
          <w:rFonts w:cs="Times New Roman" w:ascii="Times New Roman" w:hAnsi="Times New Roman"/>
          <w:color w:val="000000"/>
          <w:lang w:val="sr-CS"/>
        </w:rPr>
        <w:fldChar w:fldCharType="end"/>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Хомеопатски лек, у смислу овог закона, јесте лек израђен од производа, супстанци или једињења, који чине хомеопатске сировине у складу са хомеопатским поступком израде, по методама европске фармакопеје или фармакопеја важећим у некој од земаља Европске ун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 xml:space="preserve">Услове за добијање дозволе за стављање у промет, производњу, промет, контролу, праћење нежељених реакција, оглашавање и обележавање лекова из става 1. овог члана прописује министар надлежан за послове здрављ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7</w:t>
      </w:r>
      <w:r>
        <w:rPr>
          <w:szCs w:val="24"/>
          <w:rFonts w:cs="Times New Roman" w:ascii="Times New Roman" w:hAnsi="Times New Roman"/>
          <w:color w:val="000000"/>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микс је фармацеутски облик ветеринарског лека намењен за мешање са храном или водом за животи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8</w:t>
      </w:r>
      <w:r>
        <w:rPr>
          <w:szCs w:val="24"/>
          <w:rFonts w:cs="Times New Roman" w:ascii="Times New Roman" w:hAnsi="Times New Roman"/>
          <w:color w:val="000000"/>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Изрази употребљени у овом закону, ако није друкчије одређено, имају следеће значењ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1) Производња је процес који обухвата набавку сировина, израду производа, контролу у процесу производње, контролу серије производа, паковање и обележавање готовог производа;</w:t>
      </w:r>
    </w:p>
    <w:p>
      <w:pPr>
        <w:pStyle w:val="Normal"/>
        <w:rPr/>
      </w:pPr>
      <w:r>
        <w:rPr>
          <w:rFonts w:cs="Times New Roman" w:ascii="Times New Roman" w:hAnsi="Times New Roman"/>
          <w:szCs w:val="24"/>
          <w:lang w:val="sr-CS"/>
        </w:rPr>
        <w:tab/>
        <w:t>2) Добра произвођачка пракса (GMP) представља систем смерница за обезбеђење квалитета који се односи на организовање, спровођење надзора и контролу квалитета производње лекова.</w:t>
      </w:r>
      <w:r>
        <w:rPr>
          <w:rFonts w:cs="Times New Roman" w:ascii="Times New Roman" w:hAnsi="Times New Roman"/>
          <w:b/>
          <w:szCs w:val="24"/>
          <w:lang w:val="sr-CS"/>
        </w:rPr>
        <w:t xml:space="preserve"> </w:t>
      </w:r>
      <w:r>
        <w:rPr>
          <w:rFonts w:cs="Times New Roman" w:ascii="Times New Roman" w:hAnsi="Times New Roman"/>
          <w:szCs w:val="24"/>
          <w:lang w:val="sr-CS"/>
        </w:rPr>
        <w:t>Добра контролна лабораторијска пракса је део добре произвођачке праксе којом се врши контрола квалитета леков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3) Добра пракса у дистрибуцији (GDP) представља систем смерница за</w:t>
      </w:r>
      <w:r>
        <w:rPr>
          <w:rFonts w:cs="Times New Roman" w:ascii="Times New Roman" w:hAnsi="Times New Roman"/>
          <w:b/>
          <w:szCs w:val="24"/>
          <w:lang w:val="sr-CS"/>
        </w:rPr>
        <w:t xml:space="preserve"> </w:t>
      </w:r>
      <w:r>
        <w:rPr>
          <w:rFonts w:cs="Times New Roman" w:ascii="Times New Roman" w:hAnsi="Times New Roman"/>
          <w:szCs w:val="24"/>
          <w:lang w:val="sr-CS"/>
        </w:rPr>
        <w:t>обезбеђење квалитета који се односи на организовање, спровођење надзора у дистрибуцији лекова од произвођача до крајњег корисник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4) Добра клиничка пракса у клиничком испитивању (GCP) представља систем смерница за</w:t>
      </w:r>
      <w:r>
        <w:rPr>
          <w:rFonts w:cs="Times New Roman" w:ascii="Times New Roman" w:hAnsi="Times New Roman"/>
          <w:b/>
          <w:szCs w:val="24"/>
          <w:lang w:val="sr-CS"/>
        </w:rPr>
        <w:t xml:space="preserve"> </w:t>
      </w:r>
      <w:r>
        <w:rPr>
          <w:rFonts w:cs="Times New Roman" w:ascii="Times New Roman" w:hAnsi="Times New Roman"/>
          <w:szCs w:val="24"/>
          <w:lang w:val="sr-CS"/>
        </w:rPr>
        <w:t>обезбеђење квалитета при планирању и спровођењу клиничких испитивања ради добијања валидних клиничких закључака уз одговарајућу заштиту учесника у испитивањим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5) Добра лабораторијска пракса (GLP)</w:t>
      </w:r>
      <w:r>
        <w:rPr>
          <w:rFonts w:cs="Times New Roman" w:ascii="Times New Roman" w:hAnsi="Times New Roman"/>
          <w:b/>
          <w:szCs w:val="24"/>
          <w:lang w:val="sr-CS"/>
        </w:rPr>
        <w:t xml:space="preserve"> </w:t>
      </w:r>
      <w:r>
        <w:rPr>
          <w:rFonts w:cs="Times New Roman" w:ascii="Times New Roman" w:hAnsi="Times New Roman"/>
          <w:szCs w:val="24"/>
          <w:lang w:val="sr-CS"/>
        </w:rPr>
        <w:t>представља систем смерница за</w:t>
      </w:r>
      <w:r>
        <w:rPr>
          <w:rFonts w:cs="Times New Roman" w:ascii="Times New Roman" w:hAnsi="Times New Roman"/>
          <w:b/>
          <w:szCs w:val="24"/>
          <w:lang w:val="sr-CS"/>
        </w:rPr>
        <w:t xml:space="preserve"> </w:t>
      </w:r>
      <w:r>
        <w:rPr>
          <w:rFonts w:cs="Times New Roman" w:ascii="Times New Roman" w:hAnsi="Times New Roman"/>
          <w:szCs w:val="24"/>
          <w:lang w:val="sr-CS"/>
        </w:rPr>
        <w:t>обезбеђење квалитета у организовању и спровођењу лабораторијског рада у предклиничким испитивањим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6) Фармакопеја је збирка прописаних норми и стандарда за супстанце и израду лекова којима се одређује њихова идентификација, карактеристике, квалитет, начин припремања и анализ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7) Фармацеутски облик је облик лека погодан за примену (таблета, капсула, маст, раствор за инјекције, премикс итд);</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8) Обезбеђење квалитета представља следиви процес којим се квалитет уводи у све фазе производње, укључујући и систем документованог праћења свих састојака и појединачног производног процеса, односно контролу квалитета, која обухвата све контроле у односу на квалитет лека. Контрола квалитета се остварује у производном процесу (на почетку и током процеса), на готовом производу (серијама производа) и на узорцима узетим из промета (контрола после стављања у промет);</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9) Унутрашње паковање лека је паковање са којим је лек у непосредном контакту;</w:t>
      </w:r>
    </w:p>
    <w:p>
      <w:pPr>
        <w:pStyle w:val="Normal"/>
        <w:rPr/>
      </w:pPr>
      <w:r>
        <w:rPr>
          <w:rFonts w:cs="Times New Roman" w:ascii="Times New Roman" w:hAnsi="Times New Roman"/>
          <w:szCs w:val="24"/>
          <w:lang w:val="sr-CS"/>
        </w:rPr>
        <w:tab/>
        <w:t>10) Спољње паковање лек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је амбалажа у којој се налази унутрашње паковање лека; </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1) Суштински слични лекови су лекови који имају исти квалитативни и квантитативни састав активне лековите супстанце у истом фармацеутском облику са доказаном биорасположивошћу, односно  биоеквиваленцијом са леком који се користи за поређење;</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2) Дозвола за стављање лека у промет је документ којим Агенција потврђује да су сви захтеви за стављање у промет лека испуњени и да лек може бити у промету;</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3) Носилац дозволе за стављање лека у промет је произвођач са седиштем у Републици Србији или заступник, односно представник произвођача који имају седиште у Републици Србији који заступа односно представља произвођача у поступку добијања дозволе за стављање лека у промет;</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4) Нежељена реакција лека подразумева шкодљиву и ненамерно изазвану реакцију која се може појавити при прописаној примени лек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5) Фармаковигиланца је процес који се користи за идентификовање, праћење и реаговање на нове налазе у погледу ризика у вези са употребом лекова или њихове интеракције са другим производима или супстанцам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6) Истраживач у клиничком испитивању је доктор медицине, доктор стоматологије или доктор ветеринарске медицине који је непосредно укључен и одговоран за</w:t>
      </w:r>
      <w:r>
        <w:rPr>
          <w:rFonts w:cs="Times New Roman" w:ascii="Times New Roman" w:hAnsi="Times New Roman"/>
          <w:b/>
          <w:szCs w:val="24"/>
          <w:lang w:val="sr-CS"/>
        </w:rPr>
        <w:t xml:space="preserve"> </w:t>
      </w:r>
      <w:r>
        <w:rPr>
          <w:rFonts w:cs="Times New Roman" w:ascii="Times New Roman" w:hAnsi="Times New Roman"/>
          <w:szCs w:val="24"/>
          <w:lang w:val="sr-CS"/>
        </w:rPr>
        <w:t>лечење и</w:t>
      </w:r>
      <w:r>
        <w:rPr>
          <w:rFonts w:cs="Times New Roman" w:ascii="Times New Roman" w:hAnsi="Times New Roman"/>
          <w:b/>
          <w:szCs w:val="24"/>
          <w:lang w:val="sr-CS"/>
        </w:rPr>
        <w:t xml:space="preserve"> </w:t>
      </w:r>
      <w:r>
        <w:rPr>
          <w:rFonts w:cs="Times New Roman" w:ascii="Times New Roman" w:hAnsi="Times New Roman"/>
          <w:szCs w:val="24"/>
          <w:lang w:val="sr-CS"/>
        </w:rPr>
        <w:t>негу пацијената или учесника у испитивању</w:t>
      </w:r>
      <w:r>
        <w:rPr>
          <w:rFonts w:cs="Times New Roman" w:ascii="Times New Roman" w:hAnsi="Times New Roman"/>
          <w:b/>
          <w:szCs w:val="24"/>
          <w:lang w:val="sr-CS"/>
        </w:rPr>
        <w:t xml:space="preserve"> </w:t>
      </w:r>
      <w:r>
        <w:rPr>
          <w:rFonts w:cs="Times New Roman" w:ascii="Times New Roman" w:hAnsi="Times New Roman"/>
          <w:szCs w:val="24"/>
          <w:lang w:val="sr-CS"/>
        </w:rPr>
        <w:t>и одговоран је за спровођење клиничког испитивања;</w:t>
      </w:r>
    </w:p>
    <w:p>
      <w:pPr>
        <w:pStyle w:val="Normal"/>
        <w:rPr>
          <w:rFonts w:ascii="Times New Roman" w:hAnsi="Times New Roman" w:cs="Times New Roman"/>
          <w:b/>
          <w:b/>
          <w:szCs w:val="24"/>
          <w:lang w:val="sr-CS"/>
        </w:rPr>
      </w:pPr>
      <w:r>
        <w:rPr>
          <w:rFonts w:cs="Times New Roman" w:ascii="Times New Roman" w:hAnsi="Times New Roman"/>
          <w:b/>
          <w:szCs w:val="24"/>
          <w:lang w:val="sr-CS"/>
        </w:rPr>
        <w:tab/>
      </w:r>
      <w:r>
        <w:rPr>
          <w:rFonts w:cs="Times New Roman" w:ascii="Times New Roman" w:hAnsi="Times New Roman"/>
          <w:szCs w:val="24"/>
          <w:lang w:val="sr-CS"/>
        </w:rPr>
        <w:t xml:space="preserve">17) Спонзор клиничког испитивања је појединац или правно лице које преузима одговорност за започињање, спровођење, односно финансирање клиничког испитивања; </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8) Каренца је временски период који мора да протекне од последњег давања лека животињама, па до тренутка када лечена животиња и њени производи могу да се користе у ланцу исхране;</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9) Максимални ниво резидуа (MRL) је највећа дозвољена концентрација лека присутна у траговима у намирницам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добијеним од лечених животиња; </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20) Сажетак карактеристика лека (SPC) је документ произвођача који садржи основне информације о леку и обавезан је део документације за добијање дозволе за стављање лека у промет;</w:t>
      </w:r>
    </w:p>
    <w:p>
      <w:pPr>
        <w:pStyle w:val="Normal"/>
        <w:rPr/>
      </w:pPr>
      <w:r>
        <w:rPr>
          <w:rFonts w:cs="Times New Roman" w:ascii="Times New Roman" w:hAnsi="Times New Roman"/>
          <w:szCs w:val="24"/>
          <w:lang w:val="sr-CS"/>
        </w:rPr>
        <w:tab/>
        <w:t>21) Физичко лице</w:t>
      </w:r>
      <w:r>
        <w:rPr>
          <w:rFonts w:cs="Times New Roman" w:ascii="Times New Roman" w:hAnsi="Times New Roman"/>
          <w:b/>
          <w:szCs w:val="24"/>
          <w:lang w:val="sr-CS"/>
        </w:rPr>
        <w:t xml:space="preserve"> </w:t>
      </w:r>
      <w:r>
        <w:rPr>
          <w:rFonts w:cs="Times New Roman" w:ascii="Times New Roman" w:hAnsi="Times New Roman"/>
          <w:szCs w:val="24"/>
          <w:lang w:val="sr-CS"/>
        </w:rPr>
        <w:t>је предузетник који обавља делатност, у складу са законом;</w:t>
      </w:r>
    </w:p>
    <w:p>
      <w:pPr>
        <w:pStyle w:val="Normal"/>
        <w:rPr/>
      </w:pPr>
      <w:r>
        <w:rPr>
          <w:rFonts w:cs="Times New Roman" w:ascii="Times New Roman" w:hAnsi="Times New Roman"/>
          <w:szCs w:val="24"/>
          <w:lang w:val="sr-CS"/>
        </w:rPr>
        <w:tab/>
        <w:t>22) Упутство за пацијента - корисника</w:t>
      </w:r>
      <w:r>
        <w:rPr>
          <w:rFonts w:cs="Times New Roman" w:ascii="Times New Roman" w:hAnsi="Times New Roman"/>
          <w:b/>
          <w:szCs w:val="24"/>
          <w:lang w:val="sr-CS"/>
        </w:rPr>
        <w:t xml:space="preserve"> </w:t>
      </w:r>
      <w:r>
        <w:rPr>
          <w:rFonts w:cs="Times New Roman" w:ascii="Times New Roman" w:hAnsi="Times New Roman"/>
          <w:szCs w:val="24"/>
          <w:lang w:val="sr-CS"/>
        </w:rPr>
        <w:t>је документ који садржи основне информације о леку и како се лек правилно користи и мора бити написан јасним и разумљивим језиком.</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9</w:t>
      </w:r>
      <w:r>
        <w:rPr>
          <w:szCs w:val="24"/>
          <w:rFonts w:cs="Times New Roman" w:ascii="Times New Roman" w:hAnsi="Times New Roman"/>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авна лица која производе, врше промет, испитују и контролишу лекове, односно израђују галенске лекове морају испу</w:t>
      </w:r>
      <w:r>
        <w:rPr>
          <w:rFonts w:cs="Times New Roman" w:ascii="Times New Roman" w:hAnsi="Times New Roman"/>
          <w:szCs w:val="24"/>
          <w:lang w:val="sr-CS"/>
        </w:rPr>
        <w:t>њ</w:t>
      </w:r>
      <w:r>
        <w:rPr>
          <w:rFonts w:cs="Times New Roman" w:ascii="Times New Roman" w:hAnsi="Times New Roman"/>
          <w:color w:val="000000"/>
          <w:szCs w:val="24"/>
          <w:lang w:val="sr-CS"/>
        </w:rPr>
        <w:t>авати услове за производњу, промет, испитивање, контролу лекова, односно израду галенских лекова, прописане овим законом и прописима донетим за спровође</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овог закона, као и поступати у складу са смерницама Добре произвођачке праксе, Добре лабораторијске праксе, Добре клиничке праксе у клиничком испитивању и Добре праксе у дистрибуцији.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Смернице Добре произвођачке праксе, Добре лабораторијске праксе, Добре клиничке праксе у клиничком испитивању и Добре праксе у дистрибуцији из става 1. ово члана објављује министарство надлежно за послове здравља у "Службеном гласнику Републике Србиј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Смернице Добре клиничке праксе у клиничким испитивањима за лекове који се употребљавају искључиво у ветеринарској медицини објављује министарство надлежно за послове ветерине у "Службеном гласнику Републике Србиј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ови се могу издавати, односно продавати под услов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да су произведени од стране произвођача који има дозволу за производњу или да су израђени у апотеци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tab/>
        <w:t>2) да су произведени у складу са смерницама Добре произвођачке праксе;</w:t>
      </w:r>
    </w:p>
    <w:p>
      <w:pPr>
        <w:pStyle w:val="Normal"/>
        <w:rPr/>
      </w:pPr>
      <w:r>
        <w:rPr>
          <w:rFonts w:cs="Times New Roman" w:ascii="Times New Roman" w:hAnsi="Times New Roman"/>
          <w:szCs w:val="24"/>
          <w:lang w:val="sr-CS"/>
        </w:rPr>
        <w:tab/>
        <w:t>3) да имају дозволу за стављање у промет</w:t>
      </w:r>
      <w:r>
        <w:rPr>
          <w:rFonts w:cs="Times New Roman" w:ascii="Times New Roman" w:hAnsi="Times New Roman"/>
          <w:b/>
          <w:szCs w:val="24"/>
          <w:lang w:val="sr-CS"/>
        </w:rPr>
        <w:t xml:space="preserve"> </w:t>
      </w:r>
      <w:r>
        <w:rPr>
          <w:rFonts w:cs="Times New Roman" w:ascii="Times New Roman" w:hAnsi="Times New Roman"/>
          <w:szCs w:val="24"/>
          <w:lang w:val="sr-CS"/>
        </w:rPr>
        <w:t>издату под условима прописаним овим законом и  прописима донетим за спровођење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4) да су обележени у промету по одредбама овог закона и прописима донетим за спровођење овог закон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31</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Забра</w:t>
      </w:r>
      <w:r>
        <w:rPr>
          <w:rFonts w:cs="Times New Roman" w:ascii="Times New Roman" w:hAnsi="Times New Roman"/>
          <w:szCs w:val="24"/>
          <w:lang w:val="sr-CS"/>
        </w:rPr>
        <w:t>њ</w:t>
      </w:r>
      <w:r>
        <w:rPr>
          <w:rFonts w:cs="Times New Roman" w:ascii="Times New Roman" w:hAnsi="Times New Roman"/>
          <w:color w:val="000000"/>
          <w:szCs w:val="24"/>
          <w:lang w:val="sr-CS"/>
        </w:rPr>
        <w:t>ена је производња и промет леко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за које није издата дозвола за ставља</w:t>
      </w:r>
      <w:r>
        <w:rPr>
          <w:rFonts w:cs="Times New Roman" w:ascii="Times New Roman" w:hAnsi="Times New Roman"/>
          <w:szCs w:val="24"/>
          <w:lang w:val="sr-CS"/>
        </w:rPr>
        <w:t>њ</w:t>
      </w:r>
      <w:r>
        <w:rPr>
          <w:rFonts w:cs="Times New Roman" w:ascii="Times New Roman" w:hAnsi="Times New Roman"/>
          <w:color w:val="000000"/>
          <w:szCs w:val="24"/>
          <w:lang w:val="sr-CS"/>
        </w:rPr>
        <w:t>е у промет</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2) које је произвело правно лице које нема дозволу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односно израду лекова у апотеци</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ab/>
        <w:t xml:space="preserve">3) </w:t>
      </w:r>
      <w:r>
        <w:rPr>
          <w:rFonts w:cs="Times New Roman" w:ascii="Times New Roman" w:hAnsi="Times New Roman"/>
          <w:color w:val="000000"/>
          <w:szCs w:val="24"/>
          <w:lang w:val="sr-CS"/>
        </w:rPr>
        <w:t>који нису обележени по одредбама овог закона</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4) који немају одговарајућу документацију о квалитету;</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5) којима је истекао </w:t>
      </w:r>
      <w:r>
        <w:rPr>
          <w:rFonts w:cs="Times New Roman" w:ascii="Times New Roman" w:hAnsi="Times New Roman"/>
          <w:szCs w:val="24"/>
          <w:lang w:val="sr-CS"/>
        </w:rPr>
        <w:t>рок употребе</w:t>
      </w:r>
      <w:r>
        <w:rPr>
          <w:rFonts w:cs="Times New Roman" w:ascii="Times New Roman" w:hAnsi="Times New Roman"/>
          <w:color w:val="000000"/>
          <w:szCs w:val="24"/>
          <w:lang w:val="sr-CS"/>
        </w:rPr>
        <w:t xml:space="preserve"> означен на пако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у или је утврђена неисправност у погледу </w:t>
      </w:r>
      <w:r>
        <w:rPr>
          <w:rFonts w:cs="Times New Roman" w:ascii="Times New Roman" w:hAnsi="Times New Roman"/>
          <w:szCs w:val="24"/>
          <w:lang w:val="sr-CS"/>
        </w:rPr>
        <w:t>њ</w:t>
      </w:r>
      <w:r>
        <w:rPr>
          <w:rFonts w:cs="Times New Roman" w:ascii="Times New Roman" w:hAnsi="Times New Roman"/>
          <w:color w:val="000000"/>
          <w:szCs w:val="24"/>
          <w:lang w:val="sr-CS"/>
        </w:rPr>
        <w:t>иховог прописаног квалитета</w:t>
      </w:r>
      <w:r>
        <w:rPr>
          <w:rFonts w:cs="Times New Roman" w:ascii="Times New Roman" w:hAnsi="Times New Roman"/>
          <w:szCs w:val="24"/>
          <w:lang w:val="sr-CS"/>
        </w:rPr>
        <w:t>.</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издавање и продаја лекова ван апотеке.</w:t>
        <w:tab/>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Изузетно од става 2. овог члана дипломирани ветеринар може продати лек неопходан за непосредно лечење животиња, а који је набављен преко апотеке,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Дозвола за стављање готовог лека у промет</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Ради добијања дозволе за стављање готовог лека у промет, лек мора бити фармацеутски (хемијско-фармацеутско-биолошки), фармаколошко-токсиколошки и клинички испитан.</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Произвођач је одговоран за спровођење одговарајућег испитивања из става 1. овог члана и документацију за своје леков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 може да се фармацеутски, фармаколошко-токсиколошки и клинички испитује и после издавања дозволе за стављање у промет за добијање допунских података о лек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 се испитује у складу са смерницама Добре произвођачке праксе, Добре лабораторијске праксе и Добре клиничке праксе у клиничким испитивањ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Фармацеутско, фармаколошко-токсиколошко и клиничко испитивање лекова могу да врше правна, односно физичка лица која испуњавају услове у погледу кадра, простора, опреме, као и услове из смерница добрих пракса.</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Начин испитивања и услове из став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5. овог члана, прописује министар надлежан за послове здрављ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Републици Србији лек се ставља у промет на основу дозволе за стављање лека у промет, издате од стране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Захтев за издавање дозволе за стављање у промет лека предлагач подноси Агенцији са узорцима лек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може би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произвођач лекова који има дозволу за производњу лекова у Републици Србији;</w:t>
      </w:r>
    </w:p>
    <w:p>
      <w:pPr>
        <w:pStyle w:val="Normal"/>
        <w:rPr>
          <w:rFonts w:ascii="Times New Roman" w:hAnsi="Times New Roman" w:cs="Times New Roman"/>
          <w:szCs w:val="24"/>
          <w:lang w:val="sr-CS"/>
        </w:rPr>
      </w:pPr>
      <w:r>
        <w:rPr>
          <w:rFonts w:cs="Times New Roman" w:ascii="Times New Roman" w:hAnsi="Times New Roman"/>
          <w:szCs w:val="24"/>
          <w:lang w:val="sr-CS"/>
        </w:rPr>
        <w:tab/>
        <w:t>2) заступник или представник произвођача који имају седиште у Републици Срб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из става 3. овог члана мора имати одговорно лице за фармаковигиланцу, као и одговорно лице за добијање дозволе за стављање лека у промет, њене измене, допуне и обнов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ица из става 4. овог члана морају имати завршен медицински, стоматолошки, фармацеутски или факултет ветеринарске медиц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је одговоран за документацију у поступку добијања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хтев за дозволу за стављање у промет готовог лека садржи најм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i/>
          <w:i/>
          <w:szCs w:val="24"/>
          <w:u w:val="single"/>
          <w:lang w:val="sr-CS"/>
        </w:rPr>
      </w:pPr>
      <w:r>
        <w:rPr>
          <w:rFonts w:cs="Times New Roman" w:ascii="Times New Roman" w:hAnsi="Times New Roman"/>
          <w:b/>
          <w:szCs w:val="24"/>
          <w:lang w:val="sr-CS"/>
        </w:rPr>
        <w:tab/>
      </w:r>
      <w:r>
        <w:rPr>
          <w:rFonts w:cs="Times New Roman" w:ascii="Times New Roman" w:hAnsi="Times New Roman"/>
          <w:szCs w:val="24"/>
          <w:lang w:val="sr-CS"/>
        </w:rPr>
        <w:t>1) административне податке који садрже назив лека, INN, генеричко име или хемијску формулу активног састојка,</w:t>
      </w:r>
      <w:r>
        <w:rPr>
          <w:rFonts w:cs="Times New Roman" w:ascii="Times New Roman" w:hAnsi="Times New Roman"/>
          <w:b/>
          <w:szCs w:val="24"/>
          <w:lang w:val="sr-CS"/>
        </w:rPr>
        <w:t xml:space="preserve"> </w:t>
      </w:r>
      <w:r>
        <w:rPr>
          <w:rFonts w:cs="Times New Roman" w:ascii="Times New Roman" w:hAnsi="Times New Roman"/>
          <w:szCs w:val="24"/>
          <w:lang w:val="sr-CS"/>
        </w:rPr>
        <w:t>фармацеутски облик и јачину лека, предлог сажетка карактеристика лека, предложено упутство за пацијента - корисника</w:t>
      </w:r>
      <w:r>
        <w:rPr>
          <w:rFonts w:cs="Times New Roman" w:ascii="Times New Roman" w:hAnsi="Times New Roman"/>
          <w:b/>
          <w:szCs w:val="24"/>
          <w:lang w:val="sr-CS"/>
        </w:rPr>
        <w:t xml:space="preserve"> </w:t>
      </w:r>
      <w:r>
        <w:rPr>
          <w:rFonts w:cs="Times New Roman" w:ascii="Times New Roman" w:hAnsi="Times New Roman"/>
          <w:szCs w:val="24"/>
          <w:lang w:val="sr-CS"/>
        </w:rPr>
        <w:t>назив и адресу подносиоца захтева за издавање дозволе за промет лека, назив и адресу произвођача, места производње, предлог унутрашњег и спољњег паковања, доказ да лек има дозволу за стављање у промет у земљи произвођача и да се налази на тржишту у тој земљи, списак земаља у којима лек има дозволу за стављање у промет и др;</w:t>
      </w:r>
    </w:p>
    <w:p>
      <w:pPr>
        <w:pStyle w:val="Normal"/>
        <w:rPr>
          <w:rFonts w:ascii="Times New Roman" w:hAnsi="Times New Roman" w:cs="Times New Roman"/>
          <w:b/>
          <w:b/>
          <w:i/>
          <w:i/>
          <w:szCs w:val="24"/>
          <w:u w:val="single"/>
          <w:lang w:val="sr-CS"/>
        </w:rPr>
      </w:pPr>
      <w:r>
        <w:rPr>
          <w:rFonts w:cs="Times New Roman" w:ascii="Times New Roman" w:hAnsi="Times New Roman"/>
          <w:b/>
          <w:i/>
          <w:szCs w:val="24"/>
          <w:u w:val="single"/>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2) фармацеутско-хемијско-биолошке податке који садрже квалитативне и квантитативне податке о саставу лека, технолошки поступак израде лека, контролу квалитета свих улазних сировина, контролу квалитета у процесу производње, контролу квалитета готовог лека, студије стабилности</w:t>
      </w:r>
      <w:r>
        <w:rPr>
          <w:rFonts w:cs="Times New Roman" w:ascii="Times New Roman" w:hAnsi="Times New Roman"/>
          <w:b/>
          <w:szCs w:val="24"/>
          <w:lang w:val="sr-CS"/>
        </w:rPr>
        <w:t xml:space="preserve">, </w:t>
      </w:r>
      <w:r>
        <w:rPr>
          <w:rFonts w:cs="Times New Roman" w:ascii="Times New Roman" w:hAnsi="Times New Roman"/>
          <w:szCs w:val="24"/>
          <w:lang w:val="sr-CS"/>
        </w:rPr>
        <w:t>као и податке о процени безбедности на животну средину;</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3) фармаколошко-токсиколошке податке</w:t>
      </w:r>
      <w:r>
        <w:rPr>
          <w:rFonts w:cs="Times New Roman" w:ascii="Times New Roman" w:hAnsi="Times New Roman"/>
          <w:b/>
          <w:szCs w:val="24"/>
          <w:lang w:val="sr-CS"/>
        </w:rPr>
        <w:t xml:space="preserve"> </w:t>
      </w:r>
      <w:r>
        <w:rPr>
          <w:rFonts w:cs="Times New Roman" w:ascii="Times New Roman" w:hAnsi="Times New Roman"/>
          <w:szCs w:val="24"/>
          <w:lang w:val="sr-CS"/>
        </w:rPr>
        <w:t>који садрже податке о фармакодинамским и фармакокинетичким особинама лека, податке о токсичности лека, утицај на репродуктивне функције, податке о ембрионалној, феталној и перинаталној токсичности, мутагености и канцерогеном потенцијалу, као и податке о локалној подношљивости, односно за ветеринарске лекове предлог каренце и максималног нивоа резиду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4) клиничке податк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који садрже опште податке о испитивању, о извођењу испитивања, резултате испитивања, клиничко-фармаколошке податке, податке о биорасположивости, или биоеквиваленцији када је то потребно, податке о клиничкој безбедности и ефикасности, документацију о ванредним догађајима у испитивању и о искуствима добијеним после издавања дозволе за стављање лека у промет у другим земљам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ко подносилац захтева не располаже сопственим подацима из става 1. тач. 3) и 4) овог члана може приложити податке из литературе када је активна супстанца у леку добро позната, њена ефикасност и безбедност доказана, као и да је најмање десет година у употреби као лек у Републици Србији, Европској унији или у земљама које имају исте захтеве за издавање дозволе за стављање лека у промет.</w:t>
      </w:r>
    </w:p>
    <w:p>
      <w:pPr>
        <w:pStyle w:val="Normal"/>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У поступку издавања дозволе за стављање лека у промет, Агенција може тражити и друге податке од значаја за добијање дозволе, прописане овим законом и прописима донетим за спровођење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Садржај захтева, поступак и услове за добијање дозволе за стављање лека у промет и садржај тражене документације, споразумно прописују министар надлежан за послове здравља и министар надлежан за послове ветерин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Дозвола за стављање у промет готовог лека може се издати и са скраћеном документацијом.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pPr>
      <w:r>
        <w:rPr>
          <w:rFonts w:cs="Times New Roman" w:ascii="Times New Roman" w:hAnsi="Times New Roman"/>
          <w:szCs w:val="24"/>
          <w:lang w:val="sr-CS"/>
        </w:rPr>
        <w:tab/>
        <w:t xml:space="preserve">Скраћена документација из става 1. овог члана подразумева да се од предлагача не захтева да приложи резултате фармаколошко-токсиколошког и клиничког испитивања из члана 34. став 1. тач. 3) и 4) овог закона, ако докаже да је лек суштински сличан са леком који је већ добио дозволу за стављање лека у промет у Републици Србији, Европској унији или у земљама које имају исте захтеве за издавање дозволе за стављање лека у промет. </w:t>
      </w:r>
    </w:p>
    <w:p>
      <w:pPr>
        <w:pStyle w:val="Footer"/>
        <w:tabs>
          <w:tab w:val="clear" w:pos="4320"/>
          <w:tab w:val="clear" w:pos="8640"/>
          <w:tab w:val="left" w:pos="1441" w:leader="none"/>
        </w:tabs>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pPr>
      <w:r>
        <w:rPr>
          <w:rFonts w:cs="Times New Roman" w:ascii="Times New Roman" w:hAnsi="Times New Roman"/>
          <w:szCs w:val="24"/>
          <w:lang w:val="sr-CS"/>
        </w:rPr>
        <w:tab/>
        <w:t>Ако је лек за који се подноси захтев намењен за другу индикацију, другачије дозирање или начин примене у односу на суштински сличан лек у промету, уз захтев се подносе и резултати одговарајућих фармаколошко-токсиколошких, односно клиничких испитива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слове и документацију потребну за издавање дозволе са скраћеном документацијом споразумно прописују министар надлежан за послове здравља и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најкасније у року од 210 дана по пријему потпуног захтева доноси одлуку о издавању дозволе за стављање лека у промет, односно одлуку о одбијању издавања дозволе за стављање лека у промет, на основу мишљења надлежне комисије о ваљаности поднете документације и оцене о квалитету, безбедности и ефикасности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Рок из става 1. овог члана престаје да тече од дана када Агенција од подносиоца захтева затражи потребне податке и наставља да тече од дана достављања затражених података.</w:t>
      </w:r>
    </w:p>
    <w:p>
      <w:pPr>
        <w:pStyle w:val="Normal"/>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Агенција, на посебан захтев предлагача, може да издаје мишљења са оценом документације из захтева за добијање дозволе за стављање лека у промет.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звола за стављање у промет лека издаје се на период од пет год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Саставни део дозволе из става 1. овог члана је сажетак карактеристика лека и упутство за пацијента - корисник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озвола за стављање лека у промет може садржати посебне услове и по потреби може бити ограничена за примену у експерименталној или недовољно утврђеној терапији, односно може се издати на период краћи од пет годи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Дозвола за стављање лека у промет може се издати и само за извоз лек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под условима прописаним у чл. 33, 34. и 35. овог закона.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Носилац дозволе за стављање лека у промет дужан је да обавести Агенцију о датуму почетка промета и извоза лек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Министар надлежан за послове здравља прописује садржај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7</w:t>
      </w:r>
      <w:r>
        <w:rPr>
          <w:szCs w:val="24"/>
          <w:rFonts w:cs="Times New Roman" w:ascii="Times New Roman" w:hAnsi="Times New Roman"/>
          <w:lang w:val="sr-CS"/>
        </w:rPr>
        <w:fldChar w:fldCharType="end"/>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Агенција ће одбити захтев за издавање дозволе за стављање лека у промет ако утврди: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да је лек штетан по прописаним условима употреб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а терапијско дејство лека не постоји или није довољно доказано од стране подносиоца захтева, </w:t>
      </w:r>
    </w:p>
    <w:p>
      <w:pPr>
        <w:pStyle w:val="Normal"/>
        <w:rPr>
          <w:rFonts w:ascii="Times New Roman" w:hAnsi="Times New Roman" w:cs="Times New Roman"/>
          <w:szCs w:val="24"/>
          <w:lang w:val="sr-CS"/>
        </w:rPr>
      </w:pPr>
      <w:r>
        <w:rPr>
          <w:rFonts w:cs="Times New Roman" w:ascii="Times New Roman" w:hAnsi="Times New Roman"/>
          <w:szCs w:val="24"/>
          <w:lang w:val="sr-CS"/>
        </w:rPr>
        <w:tab/>
        <w:t>- да квалитативни и квантитативни састав лека не одговара подацима из приложене документације, 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а документација није у складу са условима прописаним овим законом и прописима донетим на основу овог закон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озвола за стављање лека у промет не издаје се з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магистралне леков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2) галенске лекове израђене у овлашћеној апотеци; </w:t>
      </w:r>
    </w:p>
    <w:p>
      <w:pPr>
        <w:pStyle w:val="Normal"/>
        <w:ind w:left="1440" w:hanging="0"/>
        <w:rPr>
          <w:rFonts w:ascii="Times New Roman" w:hAnsi="Times New Roman" w:cs="Times New Roman"/>
          <w:szCs w:val="24"/>
          <w:lang w:val="sr-CS"/>
        </w:rPr>
      </w:pPr>
      <w:r>
        <w:rPr>
          <w:rFonts w:cs="Times New Roman" w:ascii="Times New Roman" w:hAnsi="Times New Roman"/>
          <w:szCs w:val="24"/>
          <w:lang w:val="sr-CS"/>
        </w:rPr>
        <w:t>3) друге лекове које одреди Агенција, у складу с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осилац дозволе за стављање лека у промет обавезан је да стално извештава Агенцију о свим новим налазима о оцени квалитета, безбедности и ефикасности лека у промет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осилац дозволе за стављање лека у промет може поднети захтев Агенцији за измену или допуну дозволе за стављање лека у промет (варијациј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у складу са овим законом и прописима донетим за спровођење овог закон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доноси одлуку по захтеву из става 2. овог члана у року од 90 дана од дана пријема потпуног захтева.</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Рок из става 2. овог члана престаје да тече од дана када Агенција од подносиоца захтева затражи потребне податке и наставља да тече од дана достављања затражених података.</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Услове, документацију, начин и поступак за измену, односно допуну дозволе за стављање лека у промет (варијације) из става 2. овог члана, споразумно прописују министар надлежан за послове здравља и министар надлежан за послове ветер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Носилац дозволе за стављање лека у промет мора да поднесе захтев за обнову дозволе за стављање лека у промет, у року од 90 дана пре истека рока из дозволе за стављање лека у промет.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о захтеву из става 1. овог члана доноси одлуку у року од 90 дана од дана пријема потпуног захте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Рок из става 2. овог члана престаје да тече од дана када Агенција од подносиоца захтева затражи потребне податке и наставља да тече од дана достављања затражених подата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Поступак и садржај документације потребне за обнову дозволе за стављање лека у промет споразумно прописују министар надлежан за послове здравља и министар надлежан за послове ветерине.</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озвола за стављање лека у промет престаје да важи истеком рока за који је дата или на захтев носиоца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звола из става 1. овог члана престаје да важи и</w:t>
      </w:r>
      <w:r>
        <w:rPr>
          <w:rFonts w:cs="Times New Roman" w:ascii="Times New Roman" w:hAnsi="Times New Roman"/>
          <w:color w:val="800000"/>
          <w:szCs w:val="24"/>
          <w:lang w:val="sr-CS"/>
        </w:rPr>
        <w:t xml:space="preserve"> </w:t>
      </w:r>
      <w:r>
        <w:rPr>
          <w:rFonts w:cs="Times New Roman" w:ascii="Times New Roman" w:hAnsi="Times New Roman"/>
          <w:szCs w:val="24"/>
          <w:lang w:val="sr-CS"/>
        </w:rPr>
        <w:t>ако Агенција утврд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да лек није у складу са захтевима спецификације квалитета, безбедан или ефикасан у прописаним условима употреб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да лек у промету не одговара условима из његове дозволе за стављање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да је дозвола донета на основу непотпуних и неистинитих подата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4) да носилац дозволе за стављање лека у промет више не испуњава прописане услов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Одлуку о престанку важења дозволе за стављање лека у промет у случајевима из ст. 1. и 2. овог члана доноси Агенциј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случајевима из става 2. овог члана Агенција предлаже надлежном министарству да обустави или забрани промет, односно повуче лек из промет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 који је у промету и коме је истекла дозвола за стављање у промет, а није обновљена, може бити у промету и после истека тог рока, а најкасније шест месеци по истеку рока из дозволе за стављање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ко произвођач одлучи да престане са производњом или прометом лека, пре истека рока важности дозволе за стављање лека у промет, мора да обавести Агенцију, у року од шест месеци пре престанка производње или промета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иложена документација уз захтев за стављање лека у промет власништво је произвођача и представља пословну тајн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кументација из става 1. овог члана чува се у Агенцији, трајно.</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Изузетно од става 1. овог члана, ради одговарајуће и рационалне примене лека, Агенција може стручној јавности дати информације о подацима из сажетка карактеристика лека, упутства за пацијента - корисника, као и податке са паковања лек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случају епидемије, елементарних непогода, односно ванредних стања, Агенција на основу предлога министарства надлежног за послове здравља, изузетно може да изда привремену</w:t>
      </w:r>
      <w:r>
        <w:rPr>
          <w:rFonts w:cs="Times New Roman" w:ascii="Times New Roman" w:hAnsi="Times New Roman"/>
          <w:b/>
          <w:szCs w:val="24"/>
          <w:lang w:val="sr-CS"/>
        </w:rPr>
        <w:t xml:space="preserve"> </w:t>
      </w:r>
      <w:r>
        <w:rPr>
          <w:rFonts w:cs="Times New Roman" w:ascii="Times New Roman" w:hAnsi="Times New Roman"/>
          <w:szCs w:val="24"/>
          <w:lang w:val="sr-CS"/>
        </w:rPr>
        <w:t>дозволу за стављање у промет одређене врсте и количине лекова и пре него што се стекну услови за издавање ове дозвол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у складу са овим законом.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Дозволу из става 1. овог члана Агенција издаје на основу предлога министарства надлежног за послове ветерине, у случају епизоотије, за лекове који се искључиво употребљавају у ветеринарској медицини. </w:t>
      </w:r>
    </w:p>
    <w:p>
      <w:pPr>
        <w:pStyle w:val="Normal"/>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Дозвола за стављање у промет из става 1. овог члана издаје се само за период док трају околности из става 1. овог члана. </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у поступку издавања дозволе за стављање лека у промет одређује режим издавања лекова: лекови на рецепт и лекови без рецеп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Лекови који имају малу токсичност, велику терапијску ширину, безбедност у предозирању, минималне интеракције, чије су индикације добро познате пацијенту - кориснику и служе за самолечење, издају се у апотекама без рецепта.</w:t>
      </w:r>
    </w:p>
    <w:p>
      <w:pPr>
        <w:pStyle w:val="Normal"/>
        <w:rPr/>
      </w:pPr>
      <w:r>
        <w:rPr>
          <w:rFonts w:cs="Times New Roman" w:ascii="Times New Roman" w:hAnsi="Times New Roman"/>
          <w:color w:val="000000"/>
          <w:szCs w:val="24"/>
          <w:lang w:val="sr-CS"/>
        </w:rPr>
        <w:tab/>
        <w:t xml:space="preserve">Лекови који садрже опојне дроге или психотропне супстанце </w:t>
      </w:r>
      <w:r>
        <w:rPr>
          <w:rFonts w:cs="Times New Roman" w:ascii="Times New Roman" w:hAnsi="Times New Roman"/>
          <w:szCs w:val="24"/>
          <w:lang w:val="sr-CS"/>
        </w:rPr>
        <w:t xml:space="preserve">у складу са међународним конвенцијама из ове области, </w:t>
      </w:r>
      <w:r>
        <w:rPr>
          <w:rFonts w:cs="Times New Roman" w:ascii="Times New Roman" w:hAnsi="Times New Roman"/>
          <w:color w:val="000000"/>
          <w:szCs w:val="24"/>
          <w:lang w:val="sr-CS"/>
        </w:rPr>
        <w:t>издају се у складу са специфичним режимом изда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одређеним у дозволи за </w:t>
      </w:r>
      <w:r>
        <w:rPr>
          <w:rFonts w:cs="Times New Roman" w:ascii="Times New Roman" w:hAnsi="Times New Roman"/>
          <w:szCs w:val="24"/>
          <w:lang w:val="sr-CS"/>
        </w:rPr>
        <w:t>њ</w:t>
      </w:r>
      <w:r>
        <w:rPr>
          <w:rFonts w:cs="Times New Roman" w:ascii="Times New Roman" w:hAnsi="Times New Roman"/>
          <w:color w:val="000000"/>
          <w:szCs w:val="24"/>
          <w:lang w:val="sr-CS"/>
        </w:rPr>
        <w:t>ихово ставља</w:t>
      </w:r>
      <w:r>
        <w:rPr>
          <w:rFonts w:cs="Times New Roman" w:ascii="Times New Roman" w:hAnsi="Times New Roman"/>
          <w:szCs w:val="24"/>
          <w:lang w:val="sr-CS"/>
        </w:rPr>
        <w:t>њ</w:t>
      </w:r>
      <w:r>
        <w:rPr>
          <w:rFonts w:cs="Times New Roman" w:ascii="Times New Roman" w:hAnsi="Times New Roman"/>
          <w:color w:val="000000"/>
          <w:szCs w:val="24"/>
          <w:lang w:val="sr-CS"/>
        </w:rPr>
        <w:t>е у промет.</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Традиционални, хомеопатски и лекови чији је режим изда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без рецепта, продају се у апотекам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Лекови се не могу издавати, односно продавати противно условима и режиму издавања лекова утврђених у дозволи за </w:t>
      </w:r>
      <w:r>
        <w:rPr>
          <w:rFonts w:cs="Times New Roman" w:ascii="Times New Roman" w:hAnsi="Times New Roman"/>
          <w:szCs w:val="24"/>
          <w:lang w:val="sr-CS"/>
        </w:rPr>
        <w:t>њ</w:t>
      </w:r>
      <w:r>
        <w:rPr>
          <w:rFonts w:cs="Times New Roman" w:ascii="Times New Roman" w:hAnsi="Times New Roman"/>
          <w:color w:val="000000"/>
          <w:szCs w:val="24"/>
          <w:lang w:val="sr-CS"/>
        </w:rPr>
        <w:t>ихово ставља</w:t>
      </w:r>
      <w:r>
        <w:rPr>
          <w:rFonts w:cs="Times New Roman" w:ascii="Times New Roman" w:hAnsi="Times New Roman"/>
          <w:szCs w:val="24"/>
          <w:lang w:val="sr-CS"/>
        </w:rPr>
        <w:t>њ</w:t>
      </w:r>
      <w:r>
        <w:rPr>
          <w:rFonts w:cs="Times New Roman" w:ascii="Times New Roman" w:hAnsi="Times New Roman"/>
          <w:color w:val="000000"/>
          <w:szCs w:val="24"/>
          <w:lang w:val="sr-CS"/>
        </w:rPr>
        <w:t>е у промет.</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Лице које има право да прописује лекове у складу са законом, не може бити власник или сувласник апотеке,</w:t>
      </w:r>
      <w:r>
        <w:rPr>
          <w:rFonts w:cs="Times New Roman" w:ascii="Times New Roman" w:hAnsi="Times New Roman"/>
          <w:szCs w:val="24"/>
          <w:lang w:val="sr-CS"/>
        </w:rPr>
        <w:t xml:space="preserve"> односно апотеке као другог облика обављања здравствене делатности</w:t>
      </w:r>
      <w:r>
        <w:rPr>
          <w:rFonts w:cs="Times New Roman" w:ascii="Times New Roman" w:hAnsi="Times New Roman"/>
          <w:b/>
          <w:szCs w:val="24"/>
          <w:lang w:val="sr-CS"/>
        </w:rPr>
        <w:t xml:space="preserve">, </w:t>
      </w:r>
      <w:r>
        <w:rPr>
          <w:rFonts w:cs="Times New Roman" w:ascii="Times New Roman" w:hAnsi="Times New Roman"/>
          <w:szCs w:val="24"/>
          <w:lang w:val="sr-CS"/>
        </w:rPr>
        <w:t>осим ако законом није другачије одређено.</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Образац и садржину рецепта, као и начин издавања и прописивања лекова, прописује министар надлежан за послове здравља, а за лекове који се употребљавају искључиво у ветеринарској медицини -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Влада Републике Србије доноси одлуку којом се утврђују критеријуми за формирање цене лекова као и</w:t>
      </w:r>
      <w:r>
        <w:rPr>
          <w:rFonts w:cs="Times New Roman" w:ascii="Times New Roman" w:hAnsi="Times New Roman"/>
          <w:b/>
          <w:szCs w:val="24"/>
          <w:lang w:val="sr-CS"/>
        </w:rPr>
        <w:t xml:space="preserve"> </w:t>
      </w:r>
      <w:r>
        <w:rPr>
          <w:rFonts w:cs="Times New Roman" w:ascii="Times New Roman" w:hAnsi="Times New Roman"/>
          <w:szCs w:val="24"/>
          <w:lang w:val="sr-CS"/>
        </w:rPr>
        <w:t>цене лекова, на основу заједничког предлога министра надлежног за послове трговине и министра надлежног за послове здрављ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 лекове који се употребљавају искључиво у ветеринарској медицини, Влада Републике Србије доноси одлуку о ценама лекова на основу заједничког предлога министра надлежног за послове трговине и министра надлежног за послове ветерин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Списак лекова за које је издата дозвола за стављање у промет, односно измена или допуна дозволе, списак лекова за које је престала важност дозволе, као и списак лекова за чије је серије обустављен или забрањен промет, односно чије су серије повучене из промета, Агенција објављује у "Службеном гласнику Републике Србије", у року од 30 дана од доношења одлуке Агенције.</w:t>
      </w:r>
    </w:p>
    <w:p>
      <w:pPr>
        <w:pStyle w:val="Normal"/>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Клиничко испитивањ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Клиничко испитивање лекова је испитивање које се врши на људима у циљу утврђивања или потврђивања клиничких, фармаколошких, фармокодинамских дејстава једног или више испитиваних лекова, идентификације сваке нежељене реакције на један или више испитиваних лекова, испитивање ресорпције, дистрибуције, метаболизма и излучивања једног или више лекова са циљем утврђивања његове безбедности, односно ефикасности.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Циљеви клиничког испитивања из става 1. овог члана, односе се и на испитивања лекова који се користе у ветеринарској медицини на животињам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Клиничко испитивање лекова обавља се у складу са смерницама Добре клиничке праксе у клиничком испитивањ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0</w:t>
      </w:r>
      <w:r>
        <w:rPr>
          <w:szCs w:val="24"/>
          <w:rFonts w:cs="Times New Roman" w:ascii="Times New Roman" w:hAnsi="Times New Roman"/>
          <w:lang w:val="sr-CS"/>
        </w:rPr>
        <w:fldChar w:fldCharType="end"/>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Ако постоји здравствена оправданост клиничко испитивање лека може се обављати на људима, само уз њихов писмени пристанак који дају у присуству сведо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За лица која немају пословну способност, пристанак за подвргавање клиничком испитивању дају родитељи или старатељ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Дава</w:t>
      </w:r>
      <w:r>
        <w:rPr>
          <w:rFonts w:cs="Times New Roman" w:ascii="Times New Roman" w:hAnsi="Times New Roman"/>
          <w:szCs w:val="24"/>
          <w:lang w:val="sr-CS"/>
        </w:rPr>
        <w:t>њ</w:t>
      </w:r>
      <w:r>
        <w:rPr>
          <w:rFonts w:cs="Times New Roman" w:ascii="Times New Roman" w:hAnsi="Times New Roman"/>
          <w:color w:val="000000"/>
          <w:szCs w:val="24"/>
          <w:lang w:val="sr-CS"/>
        </w:rPr>
        <w:t>е пристанка из става 1. овог члана не сме се подстицати нуђе</w:t>
      </w:r>
      <w:r>
        <w:rPr>
          <w:rFonts w:cs="Times New Roman" w:ascii="Times New Roman" w:hAnsi="Times New Roman"/>
          <w:szCs w:val="24"/>
          <w:lang w:val="sr-CS"/>
        </w:rPr>
        <w:t>њ</w:t>
      </w:r>
      <w:r>
        <w:rPr>
          <w:rFonts w:cs="Times New Roman" w:ascii="Times New Roman" w:hAnsi="Times New Roman"/>
          <w:color w:val="000000"/>
          <w:szCs w:val="24"/>
          <w:lang w:val="sr-CS"/>
        </w:rPr>
        <w:t>ем или давањем било какве материјалне или друге корист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Пристанак из става 1. овог члана може се у сваком тренутку повућ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Клиничко испити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из става 1. овог члана не сме се обављати ако је могућа опасност од примене лека већа од здравствене оправданости </w:t>
      </w:r>
      <w:r>
        <w:rPr>
          <w:rFonts w:cs="Times New Roman" w:ascii="Times New Roman" w:hAnsi="Times New Roman"/>
          <w:szCs w:val="24"/>
          <w:lang w:val="sr-CS"/>
        </w:rPr>
        <w:t>његовог</w:t>
      </w:r>
      <w:r>
        <w:rPr>
          <w:rFonts w:cs="Times New Roman" w:ascii="Times New Roman" w:hAnsi="Times New Roman"/>
          <w:color w:val="000000"/>
          <w:szCs w:val="24"/>
          <w:lang w:val="sr-CS"/>
        </w:rPr>
        <w:t xml:space="preserve"> испити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Клиничко испитива</w:t>
      </w:r>
      <w:r>
        <w:rPr>
          <w:rFonts w:cs="Times New Roman" w:ascii="Times New Roman" w:hAnsi="Times New Roman"/>
          <w:szCs w:val="24"/>
          <w:lang w:val="sr-CS"/>
        </w:rPr>
        <w:t>њ</w:t>
      </w:r>
      <w:r>
        <w:rPr>
          <w:rFonts w:cs="Times New Roman" w:ascii="Times New Roman" w:hAnsi="Times New Roman"/>
          <w:color w:val="000000"/>
          <w:szCs w:val="24"/>
          <w:lang w:val="sr-CS"/>
        </w:rPr>
        <w:t>е лекова не сме се обављати 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1) здравим лицима до 18 година живо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2) здравим трудницама и дојиља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3) лицима која су смештена у установе социјалне заштите;</w:t>
      </w:r>
    </w:p>
    <w:p>
      <w:pPr>
        <w:pStyle w:val="Normal"/>
        <w:rPr/>
      </w:pPr>
      <w:r>
        <w:rPr>
          <w:rFonts w:cs="Times New Roman" w:ascii="Times New Roman" w:hAnsi="Times New Roman"/>
          <w:color w:val="000000"/>
          <w:szCs w:val="24"/>
          <w:lang w:val="sr-CS"/>
        </w:rPr>
        <w:tab/>
        <w:t>4) лицима која су смештена у здравствене установе или у установе за изврше</w:t>
      </w:r>
      <w:r>
        <w:rPr>
          <w:rFonts w:cs="Times New Roman" w:ascii="Times New Roman" w:hAnsi="Times New Roman"/>
          <w:szCs w:val="24"/>
          <w:lang w:val="sr-CS"/>
        </w:rPr>
        <w:t>њ</w:t>
      </w:r>
      <w:r>
        <w:rPr>
          <w:rFonts w:cs="Times New Roman" w:ascii="Times New Roman" w:hAnsi="Times New Roman"/>
          <w:color w:val="000000"/>
          <w:szCs w:val="24"/>
          <w:lang w:val="sr-CS"/>
        </w:rPr>
        <w:t>е кривичних санкција, по одлуци судских органа;</w:t>
      </w:r>
    </w:p>
    <w:p>
      <w:pPr>
        <w:pStyle w:val="Normal"/>
        <w:rPr/>
      </w:pPr>
      <w:r>
        <w:rPr>
          <w:rFonts w:cs="Times New Roman" w:ascii="Times New Roman" w:hAnsi="Times New Roman"/>
          <w:color w:val="000000"/>
          <w:szCs w:val="24"/>
          <w:lang w:val="sr-CS"/>
        </w:rPr>
        <w:tab/>
        <w:t>5) лицима код којих се принудом или на други начин деловања може утицати на давање сагласности за учествовање у клиничком испитивању и на слободан пристанак за учествовање у клиничком испитивању.</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Ако је то неопходно и под посебним мерама предострожности, клиничко испитива</w:t>
      </w:r>
      <w:r>
        <w:rPr>
          <w:rFonts w:cs="Times New Roman" w:ascii="Times New Roman" w:hAnsi="Times New Roman"/>
          <w:szCs w:val="24"/>
          <w:lang w:val="sr-CS"/>
        </w:rPr>
        <w:t>њ</w:t>
      </w:r>
      <w:r>
        <w:rPr>
          <w:rFonts w:cs="Times New Roman" w:ascii="Times New Roman" w:hAnsi="Times New Roman"/>
          <w:color w:val="000000"/>
          <w:szCs w:val="24"/>
          <w:lang w:val="sr-CS"/>
        </w:rPr>
        <w:t>е лека може се вршити и на лицима до 18 година живота, трудницама и дојиљама који су оболели од болести или су у стањима за која је лек који се клинички испитује намењен.</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Министар надлежан за послове здравља прописује услове и начин клиничког испитива</w:t>
      </w:r>
      <w:r>
        <w:rPr>
          <w:rFonts w:cs="Times New Roman" w:ascii="Times New Roman" w:hAnsi="Times New Roman"/>
          <w:szCs w:val="24"/>
          <w:lang w:val="sr-CS"/>
        </w:rPr>
        <w:t>њ</w:t>
      </w:r>
      <w:r>
        <w:rPr>
          <w:rFonts w:cs="Times New Roman" w:ascii="Times New Roman" w:hAnsi="Times New Roman"/>
          <w:color w:val="000000"/>
          <w:szCs w:val="24"/>
          <w:lang w:val="sr-CS"/>
        </w:rPr>
        <w:t>а лека, као и п</w:t>
      </w:r>
      <w:r>
        <w:rPr>
          <w:rFonts w:cs="Times New Roman" w:ascii="Times New Roman" w:hAnsi="Times New Roman"/>
          <w:szCs w:val="24"/>
          <w:lang w:val="sr-CS"/>
        </w:rPr>
        <w:t>оступак и садржај документације за одобрење клиничког испитивања ле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Министар надлежан за послове ветерине прописује услове из става 3. овог члана за клиничко испитивање лекова који се употребљавају искључиво у ветеринарској медицин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клиничког испитивања лека</w:t>
      </w:r>
      <w:r>
        <w:rPr>
          <w:rFonts w:cs="Times New Roman" w:ascii="Times New Roman" w:hAnsi="Times New Roman"/>
          <w:color w:val="000000"/>
          <w:szCs w:val="24"/>
          <w:lang w:val="sr-CS"/>
        </w:rPr>
        <w:t xml:space="preserve"> </w:t>
      </w:r>
      <w:r>
        <w:rPr>
          <w:rFonts w:cs="Times New Roman" w:ascii="Times New Roman" w:hAnsi="Times New Roman"/>
          <w:szCs w:val="24"/>
          <w:lang w:val="sr-CS"/>
        </w:rPr>
        <w:t>може бити произвођач</w:t>
      </w:r>
      <w:r>
        <w:rPr>
          <w:rFonts w:cs="Times New Roman" w:ascii="Times New Roman" w:hAnsi="Times New Roman"/>
          <w:b/>
          <w:szCs w:val="24"/>
          <w:lang w:val="sr-CS"/>
        </w:rPr>
        <w:t>,</w:t>
      </w:r>
      <w:r>
        <w:rPr>
          <w:rFonts w:cs="Times New Roman" w:ascii="Times New Roman" w:hAnsi="Times New Roman"/>
          <w:szCs w:val="24"/>
          <w:lang w:val="sr-CS"/>
        </w:rPr>
        <w:t xml:space="preserve"> спонзор истраживања, као и истраживач у спровођењу клиничког испитивања</w:t>
      </w:r>
      <w:r>
        <w:rPr>
          <w:rFonts w:cs="Times New Roman" w:ascii="Times New Roman" w:hAnsi="Times New Roman"/>
          <w:b/>
          <w:szCs w:val="24"/>
          <w:lang w:val="sr-CS"/>
        </w:rPr>
        <w:t xml:space="preserve"> </w:t>
      </w:r>
      <w:r>
        <w:rPr>
          <w:rFonts w:cs="Times New Roman" w:ascii="Times New Roman" w:hAnsi="Times New Roman"/>
          <w:szCs w:val="24"/>
          <w:lang w:val="sr-CS"/>
        </w:rPr>
        <w:t>и одговорни су за спровођење клиничког испитива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Лица из става 1. овог члана могу сва овлашћења у клиничком испитивању или део својих овлашћења у клиничком испитивању уговором пренети на друго правно или физичко лице које је одговорно за пренета овлашћења у спровођењу клиничког испитива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Лица из става 2. овог члана на која су пренета, у целини или делимично овлашћења у клиничком испитивању, дужна су да се пријаве Агенцији која о томе води евиденцију.</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 почетка клиничког испитивања лека који нема дозволу за стављање у промет, односно за који се предлаже употреба која није предвиђена одобреним сажетком карактеристика лека,</w:t>
      </w:r>
      <w:r>
        <w:rPr>
          <w:rFonts w:cs="Times New Roman" w:ascii="Times New Roman" w:hAnsi="Times New Roman"/>
          <w:b/>
          <w:szCs w:val="24"/>
          <w:lang w:val="sr-CS"/>
        </w:rPr>
        <w:t xml:space="preserve"> </w:t>
      </w:r>
      <w:r>
        <w:rPr>
          <w:rFonts w:cs="Times New Roman" w:ascii="Times New Roman" w:hAnsi="Times New Roman"/>
          <w:szCs w:val="24"/>
          <w:lang w:val="sr-CS"/>
        </w:rPr>
        <w:t>предлагач клиничког испитивања лека мора Агенцији да поднесе захтев за одобрење клиничког испитивања и документацију која је у складу са Добром клиничком праксом у клиничким испитивањ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генција издаје дозволу</w:t>
      </w:r>
      <w:r>
        <w:rPr>
          <w:rFonts w:cs="Times New Roman" w:ascii="Times New Roman" w:hAnsi="Times New Roman"/>
          <w:b/>
          <w:szCs w:val="24"/>
          <w:lang w:val="sr-CS"/>
        </w:rPr>
        <w:t xml:space="preserve"> </w:t>
      </w:r>
      <w:r>
        <w:rPr>
          <w:rFonts w:cs="Times New Roman" w:ascii="Times New Roman" w:hAnsi="Times New Roman"/>
          <w:szCs w:val="24"/>
          <w:lang w:val="sr-CS"/>
        </w:rPr>
        <w:t>за клиничко испитивање лека из става 1. овог члана у року од 60 дана од дана пријема захтева са потпуном документацијом.</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Рок из става 2. овог члана престаје да тече од дана када Агенција од подносиоца захтева затражи потребне податке и наставља да тече од дана достављања затражених подата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клиничког испитивања лека, уз захтев за одобрење клиничког испитивања лека који нема дозволу за промет, или за нову индикацију лека, или за нови начин дозирања, прилаже документацију која садржи: сажетак о природи и особинама лека, о спроведеним истраживањима ради дефинисања његових фармаколошких и токсиколошких својстава, досадашње клиничко искуство, протокол предложеног испитивања, списак свих истраживача и установа укључених у испитивање, као и мишљење етичког одбора установ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клиничког испитивања лека дужан је да пријави Агенцији спровођење клиничког испитивања за лек који има дозволу за стављање у промет, ако се испитивање спроводи по одобреном сажетку карактеристика лека и да у пријави наведе: име лека који се испитује, поступак испитивања, број лица који се подвргавају испитивању, број истраживача и установа у којима се испитивање спровод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За клиничко испитивање лека из става 1. овог члана није потребна дозвола Агенциј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генција потврђује пријем пријаве из става 1. овог члана у року од 30 дана од дана њеног пријема.</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За клиничко испитивање лека који има дозволу за стављање у</w:t>
      </w:r>
      <w:r>
        <w:rPr>
          <w:rFonts w:cs="Times New Roman" w:ascii="Times New Roman" w:hAnsi="Times New Roman"/>
          <w:b/>
          <w:szCs w:val="24"/>
          <w:lang w:val="sr-CS"/>
        </w:rPr>
        <w:t xml:space="preserve"> </w:t>
      </w:r>
      <w:r>
        <w:rPr>
          <w:rFonts w:cs="Times New Roman" w:ascii="Times New Roman" w:hAnsi="Times New Roman"/>
          <w:szCs w:val="24"/>
          <w:lang w:val="sr-CS"/>
        </w:rPr>
        <w:t>промет и</w:t>
      </w:r>
      <w:r>
        <w:rPr>
          <w:rFonts w:cs="Times New Roman" w:ascii="Times New Roman" w:hAnsi="Times New Roman"/>
          <w:b/>
          <w:szCs w:val="24"/>
          <w:lang w:val="sr-CS"/>
        </w:rPr>
        <w:t xml:space="preserve"> </w:t>
      </w:r>
      <w:r>
        <w:rPr>
          <w:rFonts w:cs="Times New Roman" w:ascii="Times New Roman" w:hAnsi="Times New Roman"/>
          <w:szCs w:val="24"/>
          <w:lang w:val="sr-CS"/>
        </w:rPr>
        <w:t>употребљава се искључиво</w:t>
      </w:r>
      <w:r>
        <w:rPr>
          <w:rFonts w:cs="Times New Roman" w:ascii="Times New Roman" w:hAnsi="Times New Roman"/>
          <w:b/>
          <w:szCs w:val="24"/>
          <w:lang w:val="sr-CS"/>
        </w:rPr>
        <w:t xml:space="preserve"> </w:t>
      </w:r>
      <w:r>
        <w:rPr>
          <w:rFonts w:cs="Times New Roman" w:ascii="Times New Roman" w:hAnsi="Times New Roman"/>
          <w:szCs w:val="24"/>
          <w:lang w:val="sr-CS"/>
        </w:rPr>
        <w:t xml:space="preserve">у ветеринарској медицини, у складу са одобреним сажетком карактеристика лека, није потребно подносити пријаву Агенцији.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Лекови се клинички испитују после завршених</w:t>
      </w:r>
      <w:r>
        <w:rPr>
          <w:rFonts w:cs="Times New Roman" w:ascii="Times New Roman" w:hAnsi="Times New Roman"/>
          <w:b/>
          <w:szCs w:val="24"/>
          <w:lang w:val="sr-CS"/>
        </w:rPr>
        <w:t xml:space="preserve"> </w:t>
      </w:r>
      <w:r>
        <w:rPr>
          <w:rFonts w:cs="Times New Roman" w:ascii="Times New Roman" w:hAnsi="Times New Roman"/>
          <w:szCs w:val="24"/>
          <w:lang w:val="sr-CS"/>
        </w:rPr>
        <w:t>фармацеутских и фармаколошко-токсиколошких испитива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ови који се користе у хуманој медицини испитују се у складу са начелима етике и уз обавезну заштиту личних података лица која су подвргнута испитивањ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ови који се користе у ветеринарској медицини испитују се у складу са начелима ветеринарске етике и заштите животи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Лекови који се користе у клиничким испитивањима морају бити произведеним у складу са смерницама Добре произвођачке праксе и</w:t>
      </w:r>
      <w:r>
        <w:rPr>
          <w:rFonts w:cs="Times New Roman" w:ascii="Times New Roman" w:hAnsi="Times New Roman"/>
          <w:b/>
          <w:szCs w:val="24"/>
          <w:lang w:val="sr-CS"/>
        </w:rPr>
        <w:t xml:space="preserve"> </w:t>
      </w:r>
      <w:r>
        <w:rPr>
          <w:rFonts w:cs="Times New Roman" w:ascii="Times New Roman" w:hAnsi="Times New Roman"/>
          <w:szCs w:val="24"/>
          <w:lang w:val="sr-CS"/>
        </w:rPr>
        <w:t>обележени натписом: "за клиничко испитив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ица која се подвргавају клиничком испитивању морају бити потпуно информисана о сврси, природи, поступку и могућим ризицима испитивања, на њима разумљив начин и у писменој форми.</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ко дође до неочекиване нежељене реакције, незгоде или другог неповољног догађаја у току клиничког испитивања лека, предлагач клиничког испитивања дужан је да одмах обавести Агенцију и етички одбор здравствене установе у којој се спроводи клиничко испитив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може обуставити или забранити клиничко испитивање лека у случајевима из става 1. овог чла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Агенција врши контролу спровођења клиничког испитивања, у складу са овим законом, прописима донетим за спровођење овог закона, као и смерницама Добре клиничке праксе у клиничком испитивању.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клиничког испитивања лека може захтевати да Агенција изврши контролу клиничког испитивања лека</w:t>
      </w:r>
      <w:r>
        <w:rPr>
          <w:rFonts w:cs="Times New Roman" w:ascii="Times New Roman" w:hAnsi="Times New Roman"/>
          <w:color w:val="800000"/>
          <w:szCs w:val="24"/>
          <w:lang w:val="sr-CS"/>
        </w:rPr>
        <w:t xml:space="preserve"> </w:t>
      </w:r>
      <w:r>
        <w:rPr>
          <w:rFonts w:cs="Times New Roman" w:ascii="Times New Roman" w:hAnsi="Times New Roman"/>
          <w:szCs w:val="24"/>
          <w:lang w:val="sr-CS"/>
        </w:rPr>
        <w:t xml:space="preserve">на местима где се врши клиничко испитивањ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вршењу контроле из ст. 1. и 2. овог члана Агенција може обуставити или забранити клиничко испитивање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клиничког испитивања лека дужан је да тромесечно извештава Агенцију о току клиничког испитивања лека</w:t>
      </w:r>
      <w:r>
        <w:rPr>
          <w:rFonts w:cs="Times New Roman" w:ascii="Times New Roman" w:hAnsi="Times New Roman"/>
          <w:b/>
          <w:szCs w:val="24"/>
          <w:lang w:val="sr-CS"/>
        </w:rPr>
        <w:t xml:space="preserve">, </w:t>
      </w:r>
      <w:r>
        <w:rPr>
          <w:rFonts w:cs="Times New Roman" w:ascii="Times New Roman" w:hAnsi="Times New Roman"/>
          <w:szCs w:val="24"/>
          <w:lang w:val="sr-CS"/>
        </w:rPr>
        <w:t>а у случају прекида клиничког испитивања предлагач је дужан да о томе обавести Агенцију у року од 15 дана од дана прекид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Предлагач клиничког испитивања припрема завршни извештај о резултатима клиничког испитивања лека који доставља Агенцији у року од годину дана по завршетку клиничког испитивања лек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Извештај из става 2. овог члана</w:t>
      </w:r>
      <w:r>
        <w:rPr>
          <w:rFonts w:cs="Times New Roman" w:ascii="Times New Roman" w:hAnsi="Times New Roman"/>
          <w:b/>
          <w:szCs w:val="24"/>
          <w:lang w:val="sr-CS"/>
        </w:rPr>
        <w:t xml:space="preserve"> </w:t>
      </w:r>
      <w:r>
        <w:rPr>
          <w:rFonts w:cs="Times New Roman" w:ascii="Times New Roman" w:hAnsi="Times New Roman"/>
          <w:szCs w:val="24"/>
          <w:lang w:val="sr-CS"/>
        </w:rPr>
        <w:t>мора да садржи и позитивне и негативне резултате клиничког испитивања, детаљно и одговарајући приказане, тако да омогуће објективну процену односа користи и ризика, безбедности и ефикасности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клиничког испитивања лека мора да пре почетка клиничког</w:t>
      </w:r>
      <w:r>
        <w:rPr>
          <w:rFonts w:cs="Times New Roman" w:ascii="Times New Roman" w:hAnsi="Times New Roman"/>
          <w:b/>
          <w:szCs w:val="24"/>
          <w:lang w:val="sr-CS"/>
        </w:rPr>
        <w:t xml:space="preserve"> </w:t>
      </w:r>
      <w:r>
        <w:rPr>
          <w:rFonts w:cs="Times New Roman" w:ascii="Times New Roman" w:hAnsi="Times New Roman"/>
          <w:szCs w:val="24"/>
          <w:lang w:val="sr-CS"/>
        </w:rPr>
        <w:t xml:space="preserve">испитивања лека, осигура лица која су подвргнута клиничком испитивању </w:t>
      </w:r>
      <w:r>
        <w:rPr>
          <w:rFonts w:cs="Times New Roman" w:ascii="Times New Roman" w:hAnsi="Times New Roman"/>
        </w:rPr>
        <w:t>за</w:t>
      </w:r>
      <w:r>
        <w:rPr>
          <w:rFonts w:cs="Times New Roman" w:ascii="Times New Roman" w:hAnsi="Times New Roman"/>
          <w:szCs w:val="24"/>
          <w:lang w:val="sr-CS"/>
        </w:rPr>
        <w:t xml:space="preserve"> случај настанка штете по здравље тих лица, а која је изазвана клиничким испитивањем лека, у складу са законом, као и да уговором одреди износ неопходних трошкова који припадају лицима која учествују у клиничком испитивањ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клиничког испитивања лека у ветеринарској медицини мора да наведе у уговору износ накнаде власнику животиње у случају настанка штете изазване испитивање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клиничког испитивања лека дужан је да установи у којој се спроводи испитивање и сваком истраживачу који учествује у испитивању лека, достави исту документацију на основу које је Агенција одобрила клиничко испитивање лека, као и одобрење Агенције за клиничко испитивање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 почетка клиничког испитивања лека етички одбор здравствене установе у којој се спроводи клиничко испитивање лека, на основу потпуне документације од стране предлагача клиничког испитивања лека, доноси позитивну одлуку о</w:t>
      </w:r>
      <w:r>
        <w:rPr>
          <w:rFonts w:cs="Times New Roman" w:ascii="Times New Roman" w:hAnsi="Times New Roman"/>
          <w:b/>
          <w:szCs w:val="24"/>
          <w:lang w:val="sr-CS"/>
        </w:rPr>
        <w:t xml:space="preserve"> </w:t>
      </w:r>
      <w:r>
        <w:rPr>
          <w:rFonts w:cs="Times New Roman" w:ascii="Times New Roman" w:hAnsi="Times New Roman"/>
          <w:szCs w:val="24"/>
          <w:lang w:val="sr-CS"/>
        </w:rPr>
        <w:t>спровођењу клиничког испитивања лека у тој здравственој установи.</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Мултицентрично клиничко испитивање лека обавља се у складу са одредбама овог закона.</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Производња лекова</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2</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извод</w:t>
      </w:r>
      <w:r>
        <w:rPr>
          <w:rFonts w:cs="Times New Roman" w:ascii="Times New Roman" w:hAnsi="Times New Roman"/>
          <w:szCs w:val="24"/>
          <w:lang w:val="sr-CS"/>
        </w:rPr>
        <w:t>њ</w:t>
      </w:r>
      <w:r>
        <w:rPr>
          <w:rFonts w:cs="Times New Roman" w:ascii="Times New Roman" w:hAnsi="Times New Roman"/>
          <w:color w:val="000000"/>
          <w:szCs w:val="24"/>
          <w:lang w:val="sr-CS"/>
        </w:rPr>
        <w:t>а лекова обухвата поступак или поједине делове поступка фармацеутско-технолошког обликова</w:t>
      </w:r>
      <w:r>
        <w:rPr>
          <w:rFonts w:cs="Times New Roman" w:ascii="Times New Roman" w:hAnsi="Times New Roman"/>
          <w:szCs w:val="24"/>
          <w:lang w:val="sr-CS"/>
        </w:rPr>
        <w:t>њ</w:t>
      </w:r>
      <w:r>
        <w:rPr>
          <w:rFonts w:cs="Times New Roman" w:ascii="Times New Roman" w:hAnsi="Times New Roman"/>
          <w:color w:val="000000"/>
          <w:szCs w:val="24"/>
          <w:lang w:val="sr-CS"/>
        </w:rPr>
        <w:t>а готовог лек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супстанци, технолошку обраду, пакова</w:t>
      </w:r>
      <w:r>
        <w:rPr>
          <w:rFonts w:cs="Times New Roman" w:ascii="Times New Roman" w:hAnsi="Times New Roman"/>
          <w:szCs w:val="24"/>
          <w:lang w:val="sr-CS"/>
        </w:rPr>
        <w:t>њ</w:t>
      </w:r>
      <w:r>
        <w:rPr>
          <w:rFonts w:cs="Times New Roman" w:ascii="Times New Roman" w:hAnsi="Times New Roman"/>
          <w:color w:val="000000"/>
          <w:szCs w:val="24"/>
          <w:lang w:val="sr-CS"/>
        </w:rPr>
        <w:t>е, контролу квалитета, складиште</w:t>
      </w:r>
      <w:r>
        <w:rPr>
          <w:rFonts w:cs="Times New Roman" w:ascii="Times New Roman" w:hAnsi="Times New Roman"/>
          <w:szCs w:val="24"/>
          <w:lang w:val="sr-CS"/>
        </w:rPr>
        <w:t>њ</w:t>
      </w:r>
      <w:r>
        <w:rPr>
          <w:rFonts w:cs="Times New Roman" w:ascii="Times New Roman" w:hAnsi="Times New Roman"/>
          <w:color w:val="000000"/>
          <w:szCs w:val="24"/>
          <w:lang w:val="sr-CS"/>
        </w:rPr>
        <w:t>е и дистрибуцију леко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Производњу лека може обављати само правно лице које има дозволу за производњу лека издату од надлежног министарств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Произвођач готовог лека је онај произвођач</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 xml:space="preserve">који је пустио у промет одређену серију лека и </w:t>
      </w:r>
      <w:r>
        <w:rPr>
          <w:rFonts w:cs="Times New Roman" w:ascii="Times New Roman" w:hAnsi="Times New Roman"/>
          <w:szCs w:val="24"/>
          <w:lang w:val="sr-CS"/>
        </w:rPr>
        <w:t xml:space="preserve">одговоран је за производњу и пуштање у промет тог лека. </w:t>
      </w:r>
    </w:p>
    <w:p>
      <w:pPr>
        <w:pStyle w:val="Normal"/>
        <w:rPr>
          <w:rFonts w:ascii="Times New Roman" w:hAnsi="Times New Roman" w:cs="Times New Roman"/>
          <w:color w:val="800000"/>
          <w:szCs w:val="24"/>
          <w:lang w:val="sr-CS"/>
        </w:rPr>
      </w:pPr>
      <w:r>
        <w:rPr>
          <w:rFonts w:cs="Times New Roman" w:ascii="Times New Roman" w:hAnsi="Times New Roman"/>
          <w:color w:val="800000"/>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Израда галенских лекова из члана 22. став 2. овог закона у овлашћеној апотеци, у количини до 100 готових појединачних паковања дневно намењених пацијентима - корисницима, не сматра се производњом у смислу овог закона и обавља се у галенској лабораторији те апотеке, у складу са овим законом и прописима донетим за спровођење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Галенска лабораторија из става 4. овог члана мора имати дозволу за израду галенских лекова издату од надлежног министарст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За издавање дозволе из става 5. овог члана примењују се рокови из члана 66. ст. 2. и 3.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Услове за израду галенских лекова из става 4. овог члана прописује министар надлежан за послове здрављ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Израда магистралних лекова не сматра се производњом у смислу овог закона.</w:t>
      </w:r>
      <w:r>
        <w:rPr>
          <w:rFonts w:cs="Times New Roman" w:ascii="Times New Roman" w:hAnsi="Times New Roman"/>
          <w:b/>
          <w:color w:val="000000"/>
          <w:szCs w:val="24"/>
          <w:lang w:val="sr-CS"/>
        </w:rPr>
        <w:t xml:space="preserve"> </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3</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Правно лице које производи лекове поступа у складу са смерницама Добре произвођачке праксе и Добре праксе у дистрибуциј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Правно лице из става 1. овог члана мора имати: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 лице одговорно за производњу; </w:t>
      </w:r>
    </w:p>
    <w:p>
      <w:pPr>
        <w:pStyle w:val="Normal"/>
        <w:rPr>
          <w:rFonts w:ascii="Times New Roman" w:hAnsi="Times New Roman" w:cs="Times New Roman"/>
          <w:szCs w:val="24"/>
          <w:lang w:val="sr-CS"/>
        </w:rPr>
      </w:pPr>
      <w:r>
        <w:rPr>
          <w:rFonts w:cs="Times New Roman" w:ascii="Times New Roman" w:hAnsi="Times New Roman"/>
          <w:szCs w:val="24"/>
          <w:lang w:val="sr-CS"/>
        </w:rPr>
        <w:tab/>
        <w:t>2) квалификованог фармацеута одговорног за контролу квалитета и пуштање серије лека у промет;</w:t>
      </w:r>
    </w:p>
    <w:p>
      <w:pPr>
        <w:pStyle w:val="Normal"/>
        <w:rPr>
          <w:rFonts w:ascii="Times New Roman" w:hAnsi="Times New Roman" w:cs="Times New Roman"/>
          <w:b/>
          <w:b/>
          <w:i/>
          <w:i/>
          <w:color w:val="000000"/>
          <w:szCs w:val="24"/>
          <w:u w:val="single"/>
          <w:lang w:val="sr-CS"/>
        </w:rPr>
      </w:pPr>
      <w:r>
        <w:rPr>
          <w:rFonts w:cs="Times New Roman" w:ascii="Times New Roman" w:hAnsi="Times New Roman"/>
          <w:szCs w:val="24"/>
          <w:lang w:val="sr-CS"/>
        </w:rPr>
        <w:tab/>
        <w:t xml:space="preserve">3) </w:t>
      </w:r>
      <w:r>
        <w:rPr>
          <w:rFonts w:cs="Times New Roman" w:ascii="Times New Roman" w:hAnsi="Times New Roman"/>
          <w:color w:val="000000"/>
          <w:szCs w:val="24"/>
          <w:lang w:val="sr-CS"/>
        </w:rPr>
        <w:t xml:space="preserve">одговарајући </w:t>
      </w:r>
      <w:r>
        <w:rPr>
          <w:rFonts w:cs="Times New Roman" w:ascii="Times New Roman" w:hAnsi="Times New Roman"/>
          <w:szCs w:val="24"/>
          <w:lang w:val="sr-CS"/>
        </w:rPr>
        <w:t>простор, опрему и кадар за производњу, испитивање и контролу квалитета лекова.</w:t>
      </w:r>
    </w:p>
    <w:p>
      <w:pPr>
        <w:pStyle w:val="Normal"/>
        <w:rPr>
          <w:rFonts w:ascii="Times New Roman" w:hAnsi="Times New Roman" w:cs="Times New Roman"/>
          <w:b/>
          <w:b/>
          <w:i/>
          <w:i/>
          <w:color w:val="000000"/>
          <w:szCs w:val="24"/>
          <w:u w:val="single"/>
          <w:lang w:val="sr-CS"/>
        </w:rPr>
      </w:pPr>
      <w:r>
        <w:rPr>
          <w:rFonts w:cs="Times New Roman" w:ascii="Times New Roman" w:hAnsi="Times New Roman"/>
          <w:b/>
          <w:i/>
          <w:color w:val="000000"/>
          <w:szCs w:val="24"/>
          <w:u w:val="single"/>
          <w:lang w:val="sr-CS"/>
        </w:rPr>
      </w:r>
    </w:p>
    <w:p>
      <w:pPr>
        <w:pStyle w:val="Normal"/>
        <w:rPr/>
      </w:pPr>
      <w:r>
        <w:rPr>
          <w:rFonts w:cs="Times New Roman" w:ascii="Times New Roman" w:hAnsi="Times New Roman"/>
          <w:color w:val="000000"/>
          <w:szCs w:val="24"/>
          <w:lang w:val="sr-CS"/>
        </w:rPr>
        <w:tab/>
        <w:t>Министар надлежан за послове здравља прописује услове из става 2. овог чла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4</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Правно лице које прикупља, обрађује или прерађује крв, </w:t>
      </w:r>
      <w:r>
        <w:rPr>
          <w:rFonts w:cs="Times New Roman" w:ascii="Times New Roman" w:hAnsi="Times New Roman"/>
          <w:szCs w:val="24"/>
          <w:lang w:val="sr-CS"/>
        </w:rPr>
        <w:t>њ</w:t>
      </w:r>
      <w:r>
        <w:rPr>
          <w:rFonts w:cs="Times New Roman" w:ascii="Times New Roman" w:hAnsi="Times New Roman"/>
          <w:color w:val="000000"/>
          <w:szCs w:val="24"/>
          <w:lang w:val="sr-CS"/>
        </w:rPr>
        <w:t>ене састојке и деривате као сировине за производњу лекова из крви, мора испу</w:t>
      </w:r>
      <w:r>
        <w:rPr>
          <w:rFonts w:cs="Times New Roman" w:ascii="Times New Roman" w:hAnsi="Times New Roman"/>
          <w:szCs w:val="24"/>
          <w:lang w:val="sr-CS"/>
        </w:rPr>
        <w:t>њ</w:t>
      </w:r>
      <w:r>
        <w:rPr>
          <w:rFonts w:cs="Times New Roman" w:ascii="Times New Roman" w:hAnsi="Times New Roman"/>
          <w:color w:val="000000"/>
          <w:szCs w:val="24"/>
          <w:lang w:val="sr-CS"/>
        </w:rPr>
        <w:t>авати услове прописане посебним законом, као и друге посебне услове у погледу простора, опреме и кадра које прописује министар надлежан за послове здравља, а за крв животињског порекла – министар надлежан за послове ветерин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Правно лице које производи радиофармацеутске лекове и биотехнолошке лекове мора испуњавати и посебне услове у погледу простора, опреме и кадра које прописује министар надлежан за послове здрављ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5</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Захтев за добија</w:t>
      </w:r>
      <w:r>
        <w:rPr>
          <w:rFonts w:cs="Times New Roman" w:ascii="Times New Roman" w:hAnsi="Times New Roman"/>
          <w:szCs w:val="24"/>
          <w:lang w:val="sr-CS"/>
        </w:rPr>
        <w:t>њ</w:t>
      </w:r>
      <w:r>
        <w:rPr>
          <w:rFonts w:cs="Times New Roman" w:ascii="Times New Roman" w:hAnsi="Times New Roman"/>
          <w:color w:val="000000"/>
          <w:szCs w:val="24"/>
          <w:lang w:val="sr-CS"/>
        </w:rPr>
        <w:t>е дозволе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лекова садрж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опис поступка или дела поступка производ</w:t>
      </w:r>
      <w:r>
        <w:rPr>
          <w:rFonts w:cs="Times New Roman" w:ascii="Times New Roman" w:hAnsi="Times New Roman"/>
          <w:szCs w:val="24"/>
          <w:lang w:val="sr-CS"/>
        </w:rPr>
        <w:t>њ</w:t>
      </w:r>
      <w:r>
        <w:rPr>
          <w:rFonts w:cs="Times New Roman" w:ascii="Times New Roman" w:hAnsi="Times New Roman"/>
          <w:color w:val="000000"/>
          <w:szCs w:val="24"/>
          <w:lang w:val="sr-CS"/>
        </w:rPr>
        <w:t>е лека за који се дозвола траж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2) попис лекова и фармацеутских облика, за које се дозвола тражи;</w:t>
      </w:r>
    </w:p>
    <w:p>
      <w:pPr>
        <w:pStyle w:val="Normal"/>
        <w:rPr/>
      </w:pPr>
      <w:r>
        <w:rPr>
          <w:rFonts w:cs="Times New Roman" w:ascii="Times New Roman" w:hAnsi="Times New Roman"/>
          <w:color w:val="000000"/>
          <w:szCs w:val="24"/>
          <w:lang w:val="sr-CS"/>
        </w:rPr>
        <w:tab/>
        <w:t>3) седиште произвођача лекова и место производ</w:t>
      </w:r>
      <w:r>
        <w:rPr>
          <w:rFonts w:cs="Times New Roman" w:ascii="Times New Roman" w:hAnsi="Times New Roman"/>
          <w:szCs w:val="24"/>
          <w:lang w:val="sr-CS"/>
        </w:rPr>
        <w:t>њ</w:t>
      </w:r>
      <w:r>
        <w:rPr>
          <w:rFonts w:cs="Times New Roman" w:ascii="Times New Roman" w:hAnsi="Times New Roman"/>
          <w:color w:val="000000"/>
          <w:szCs w:val="24"/>
          <w:lang w:val="sr-CS"/>
        </w:rPr>
        <w:t>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4) седиште правног лица, место контроле квалитета, као и место пуштања серије лека;</w:t>
      </w:r>
    </w:p>
    <w:p>
      <w:pPr>
        <w:pStyle w:val="Normal"/>
        <w:rPr>
          <w:rFonts w:ascii="Times New Roman" w:hAnsi="Times New Roman" w:cs="Times New Roman"/>
          <w:szCs w:val="24"/>
          <w:lang w:val="sr-CS"/>
        </w:rPr>
      </w:pPr>
      <w:r>
        <w:rPr>
          <w:rFonts w:cs="Times New Roman" w:ascii="Times New Roman" w:hAnsi="Times New Roman"/>
          <w:szCs w:val="24"/>
          <w:lang w:val="sr-CS"/>
        </w:rPr>
        <w:tab/>
        <w:t>5) име лица одговорног за производњу и име квалификованог фармацеута одговорног за контролу квалитета и пуштање серије лека у промет;</w:t>
      </w:r>
    </w:p>
    <w:p>
      <w:pPr>
        <w:pStyle w:val="Normal"/>
        <w:rPr/>
      </w:pPr>
      <w:r>
        <w:rPr>
          <w:rFonts w:cs="Times New Roman" w:ascii="Times New Roman" w:hAnsi="Times New Roman"/>
          <w:color w:val="000000"/>
          <w:szCs w:val="24"/>
          <w:lang w:val="sr-CS"/>
        </w:rPr>
        <w:tab/>
        <w:t xml:space="preserve">6) </w:t>
      </w:r>
      <w:r>
        <w:rPr>
          <w:rFonts w:cs="Times New Roman" w:ascii="Times New Roman" w:hAnsi="Times New Roman"/>
          <w:szCs w:val="24"/>
          <w:lang w:val="sr-CS"/>
        </w:rPr>
        <w:t>списак опреме за производњу и контролу квалитета лекова са атестима, као и опис простора</w:t>
      </w:r>
      <w:r>
        <w:rPr>
          <w:rFonts w:cs="Times New Roman" w:ascii="Times New Roman" w:hAnsi="Times New Roman"/>
          <w:color w:val="000000"/>
          <w:szCs w:val="24"/>
          <w:lang w:val="sr-CS"/>
        </w:rPr>
        <w:t>;</w:t>
      </w: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7) информације о руковању отпадним производима и заштити животне околине;</w:t>
      </w:r>
      <w:r>
        <w:rPr>
          <w:rFonts w:cs="Times New Roman" w:ascii="Times New Roman" w:hAnsi="Times New Roman"/>
          <w:b/>
          <w:szCs w:val="24"/>
          <w:lang w:val="sr-CS"/>
        </w:rPr>
        <w:t xml:space="preserve"> </w:t>
      </w: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8) друге податке значајне за добијање дозволе, у складу с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6</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Захтев за добијање дозволе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лекова подноси се надлежном министарству.</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Надлежно министарство у року од 90 дана, од дана пријема потпуног захтева </w:t>
      </w:r>
      <w:r>
        <w:rPr>
          <w:rFonts w:cs="Times New Roman" w:ascii="Times New Roman" w:hAnsi="Times New Roman"/>
          <w:szCs w:val="24"/>
          <w:lang w:val="sr-CS"/>
        </w:rPr>
        <w:t>издаје</w:t>
      </w:r>
      <w:r>
        <w:rPr>
          <w:rFonts w:cs="Times New Roman" w:ascii="Times New Roman" w:hAnsi="Times New Roman"/>
          <w:color w:val="800000"/>
          <w:szCs w:val="24"/>
          <w:lang w:val="sr-CS"/>
        </w:rPr>
        <w:t xml:space="preserve"> </w:t>
      </w:r>
      <w:r>
        <w:rPr>
          <w:rFonts w:cs="Times New Roman" w:ascii="Times New Roman" w:hAnsi="Times New Roman"/>
          <w:color w:val="000000"/>
          <w:szCs w:val="24"/>
          <w:lang w:val="sr-CS"/>
        </w:rPr>
        <w:t>дозволу за производњу лекова ако су испу</w:t>
      </w:r>
      <w:r>
        <w:rPr>
          <w:rFonts w:cs="Times New Roman" w:ascii="Times New Roman" w:hAnsi="Times New Roman"/>
          <w:szCs w:val="24"/>
          <w:lang w:val="sr-CS"/>
        </w:rPr>
        <w:t>њ</w:t>
      </w:r>
      <w:r>
        <w:rPr>
          <w:rFonts w:cs="Times New Roman" w:ascii="Times New Roman" w:hAnsi="Times New Roman"/>
          <w:color w:val="000000"/>
          <w:szCs w:val="24"/>
          <w:lang w:val="sr-CS"/>
        </w:rPr>
        <w:t>ени услови прописани овим законом и прописима донетим за спровођење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Рок из става 2. овог члана престаје да тече од дана када надлежно министарство од подносиоца захтева затражи потребне податке и наставља да тече од дана достављања затражених подата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Дозвола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 xml:space="preserve">у лекова </w:t>
      </w:r>
      <w:r>
        <w:rPr>
          <w:rFonts w:cs="Times New Roman" w:ascii="Times New Roman" w:hAnsi="Times New Roman"/>
          <w:szCs w:val="24"/>
          <w:lang w:val="sr-CS"/>
        </w:rPr>
        <w:t xml:space="preserve">издаје се </w:t>
      </w:r>
      <w:r>
        <w:rPr>
          <w:rFonts w:cs="Times New Roman" w:ascii="Times New Roman" w:hAnsi="Times New Roman"/>
          <w:color w:val="000000"/>
          <w:szCs w:val="24"/>
          <w:lang w:val="sr-CS"/>
        </w:rPr>
        <w:t>на неодређено врем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Ако правно лице измени услове из дозволе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лекова, дозвола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престаје да важ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7</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 Дозвола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лека издаје се за одређено место производ</w:t>
      </w:r>
      <w:r>
        <w:rPr>
          <w:rFonts w:cs="Times New Roman" w:ascii="Times New Roman" w:hAnsi="Times New Roman"/>
          <w:szCs w:val="24"/>
          <w:lang w:val="sr-CS"/>
        </w:rPr>
        <w:t>њ</w:t>
      </w:r>
      <w:r>
        <w:rPr>
          <w:rFonts w:cs="Times New Roman" w:ascii="Times New Roman" w:hAnsi="Times New Roman"/>
          <w:color w:val="000000"/>
          <w:szCs w:val="24"/>
          <w:lang w:val="sr-CS"/>
        </w:rPr>
        <w:t>е, фармацеутски облик и одређен готов лек.</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Дозвола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 xml:space="preserve">у лека може се односити на поступак, или на </w:t>
      </w:r>
      <w:r>
        <w:rPr>
          <w:rFonts w:cs="Times New Roman" w:ascii="Times New Roman" w:hAnsi="Times New Roman"/>
          <w:szCs w:val="24"/>
          <w:lang w:val="sr-CS"/>
        </w:rPr>
        <w:t xml:space="preserve">делове поступка </w:t>
      </w:r>
      <w:r>
        <w:rPr>
          <w:rFonts w:cs="Times New Roman" w:ascii="Times New Roman" w:hAnsi="Times New Roman"/>
          <w:color w:val="000000"/>
          <w:szCs w:val="24"/>
          <w:lang w:val="sr-CS"/>
        </w:rPr>
        <w:t>производ</w:t>
      </w:r>
      <w:r>
        <w:rPr>
          <w:rFonts w:cs="Times New Roman" w:ascii="Times New Roman" w:hAnsi="Times New Roman"/>
          <w:szCs w:val="24"/>
          <w:lang w:val="sr-CS"/>
        </w:rPr>
        <w:t>њ</w:t>
      </w:r>
      <w:r>
        <w:rPr>
          <w:rFonts w:cs="Times New Roman" w:ascii="Times New Roman" w:hAnsi="Times New Roman"/>
          <w:color w:val="000000"/>
          <w:szCs w:val="24"/>
          <w:lang w:val="sr-CS"/>
        </w:rPr>
        <w:t>е леко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извођач лека који обављ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из става 2. овог члана одговоран је за квалитет свог производ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извођач лека дужан је да обавести надлежно министарство о свакој промени места производ</w:t>
      </w:r>
      <w:r>
        <w:rPr>
          <w:rFonts w:cs="Times New Roman" w:ascii="Times New Roman" w:hAnsi="Times New Roman"/>
          <w:szCs w:val="24"/>
          <w:lang w:val="sr-CS"/>
        </w:rPr>
        <w:t>њ</w:t>
      </w:r>
      <w:r>
        <w:rPr>
          <w:rFonts w:cs="Times New Roman" w:ascii="Times New Roman" w:hAnsi="Times New Roman"/>
          <w:color w:val="000000"/>
          <w:szCs w:val="24"/>
          <w:lang w:val="sr-CS"/>
        </w:rPr>
        <w:t>е, лица одговорног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квалификованог фармацеута одговорног за контролу квалитета и пушт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серије лека у промет, о променама у кадровима, простору и опреми.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Произвођач лека који пушта серију лека у промет одговоран је за квалитет, ефикасност и безбедност својих производ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8</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извођач лека дужан је да без одлага</w:t>
      </w:r>
      <w:r>
        <w:rPr>
          <w:rFonts w:cs="Times New Roman" w:ascii="Times New Roman" w:hAnsi="Times New Roman"/>
          <w:szCs w:val="24"/>
          <w:lang w:val="sr-CS"/>
        </w:rPr>
        <w:t>њ</w:t>
      </w:r>
      <w:r>
        <w:rPr>
          <w:rFonts w:cs="Times New Roman" w:ascii="Times New Roman" w:hAnsi="Times New Roman"/>
          <w:color w:val="000000"/>
          <w:szCs w:val="24"/>
          <w:lang w:val="sr-CS"/>
        </w:rPr>
        <w:t>а обавести надлежно министарство о свакој незгоди или грешци у процесу производ</w:t>
      </w:r>
      <w:r>
        <w:rPr>
          <w:rFonts w:cs="Times New Roman" w:ascii="Times New Roman" w:hAnsi="Times New Roman"/>
          <w:szCs w:val="24"/>
          <w:lang w:val="sr-CS"/>
        </w:rPr>
        <w:t>њ</w:t>
      </w:r>
      <w:r>
        <w:rPr>
          <w:rFonts w:cs="Times New Roman" w:ascii="Times New Roman" w:hAnsi="Times New Roman"/>
          <w:color w:val="000000"/>
          <w:szCs w:val="24"/>
          <w:lang w:val="sr-CS"/>
        </w:rPr>
        <w:t>е, као и о другим ситуацијама због којих би се могло посумњати у квалитет, безбедност и ефикасност ле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У случајевима из става 1. овог члана надлежно министарство може, у складу са овим законом, да обустави и забрани производњу и</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промет лека или повуче тај лек из пром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r>
      <w:r>
        <w:rPr>
          <w:rFonts w:cs="Times New Roman" w:ascii="Times New Roman" w:hAnsi="Times New Roman"/>
          <w:szCs w:val="24"/>
          <w:lang w:val="sr-CS"/>
        </w:rPr>
        <w:t xml:space="preserve">Произвођач </w:t>
      </w:r>
      <w:r>
        <w:rPr>
          <w:rFonts w:cs="Times New Roman" w:ascii="Times New Roman" w:hAnsi="Times New Roman"/>
          <w:color w:val="000000"/>
          <w:szCs w:val="24"/>
          <w:lang w:val="sr-CS"/>
        </w:rPr>
        <w:t>лека</w:t>
      </w:r>
      <w:r>
        <w:rPr>
          <w:rFonts w:cs="Times New Roman" w:ascii="Times New Roman" w:hAnsi="Times New Roman"/>
          <w:szCs w:val="24"/>
          <w:lang w:val="sr-CS"/>
        </w:rPr>
        <w:t xml:space="preserve"> дужан је да на захтев надлежног министарства достави извештај о производњи, залихама лекова, као и о обиму продаје за све појединачне лекове (по паковањима) у Републици Србији.</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Извештај из става 3. овог члана представља пословну тајну, а обрађени подаци о укупној продаји лекова (по паковањима) доступни су јавност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Промет лекова</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9</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Промет лекова на велико у смислу овог закона је увоз, извоз, набавка, складиште</w:t>
      </w:r>
      <w:r>
        <w:rPr>
          <w:rFonts w:cs="Times New Roman" w:ascii="Times New Roman" w:hAnsi="Times New Roman"/>
          <w:szCs w:val="24"/>
          <w:lang w:val="sr-CS"/>
        </w:rPr>
        <w:t>њ</w:t>
      </w:r>
      <w:r>
        <w:rPr>
          <w:rFonts w:cs="Times New Roman" w:ascii="Times New Roman" w:hAnsi="Times New Roman"/>
          <w:color w:val="000000"/>
          <w:szCs w:val="24"/>
          <w:lang w:val="sr-CS"/>
        </w:rPr>
        <w:t>е и дистрибуција лекова.</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0</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омет лекова на мало, као део здравствене заштите, обавља се у апотеци као здравственој установи, или у апотеци као другом облику обављања здравствене делатности (у даљем тексту: апот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Промет лекова на мало за употребу у ветеринарској медицини обавља се и у ветеринарској апотец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Услови за обављање делатности апотека из ст. 1. и 2. овог члана прописују се посебн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За промет лекова на мало у хуманој медицини, у смислу овог члана, одговоран је квалификовани фармацеут за целокупну израду и руко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лековима у апотеци, а у случају промета на мало лековима који се користе у ветеринарској медицини, одговоран је квалификовани фармацеут или дипломирани ветеринар.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Апотека из ст. 1. и 2. овог члана дужна је да на видном месту истакне име и презиме одговорног лица из става 4. овог члана, као и да тај податак достави надлежном министарству.</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1</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метом лекова на велико могу се бавити само правна лица која имају дозволу издату од надлежног министарств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и која испу</w:t>
      </w:r>
      <w:r>
        <w:rPr>
          <w:rFonts w:cs="Times New Roman" w:ascii="Times New Roman" w:hAnsi="Times New Roman"/>
          <w:szCs w:val="24"/>
          <w:lang w:val="sr-CS"/>
        </w:rPr>
        <w:t>њ</w:t>
      </w:r>
      <w:r>
        <w:rPr>
          <w:rFonts w:cs="Times New Roman" w:ascii="Times New Roman" w:hAnsi="Times New Roman"/>
          <w:color w:val="000000"/>
          <w:szCs w:val="24"/>
          <w:lang w:val="sr-CS"/>
        </w:rPr>
        <w:t>авају услове прописане овим законом и прописима донетим за спровођење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мет лекова на велико може се вршити само са лековима који имају дозволу за стављ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лека у промет, осим ако Агенција одобри увоз лека који нема дозволу за </w:t>
      </w:r>
      <w:r>
        <w:rPr>
          <w:rFonts w:cs="Times New Roman" w:ascii="Times New Roman" w:hAnsi="Times New Roman"/>
          <w:szCs w:val="24"/>
          <w:lang w:val="sr-CS"/>
        </w:rPr>
        <w:t>њ</w:t>
      </w:r>
      <w:r>
        <w:rPr>
          <w:rFonts w:cs="Times New Roman" w:ascii="Times New Roman" w:hAnsi="Times New Roman"/>
          <w:color w:val="000000"/>
          <w:szCs w:val="24"/>
          <w:lang w:val="sr-CS"/>
        </w:rPr>
        <w:t>егово ставља</w:t>
      </w:r>
      <w:r>
        <w:rPr>
          <w:rFonts w:cs="Times New Roman" w:ascii="Times New Roman" w:hAnsi="Times New Roman"/>
          <w:szCs w:val="24"/>
          <w:lang w:val="sr-CS"/>
        </w:rPr>
        <w:t>њ</w:t>
      </w:r>
      <w:r>
        <w:rPr>
          <w:rFonts w:cs="Times New Roman" w:ascii="Times New Roman" w:hAnsi="Times New Roman"/>
          <w:color w:val="000000"/>
          <w:szCs w:val="24"/>
          <w:lang w:val="sr-CS"/>
        </w:rPr>
        <w:t>е у промет, у складу са овим законом.</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У поступку издавања дозволе из става 1. овог члана примењују се рокови из члана 66. ст. 2. и 3.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2</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Дозвола за промет лекова на велико, издаје се на неодређено време, а престаје да важи, у складу са ов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3</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Носилац дозволе за промет лекова на велико има право да увози и извози лекове у складу са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Произвођач </w:t>
      </w:r>
      <w:r>
        <w:rPr>
          <w:rFonts w:cs="Times New Roman" w:ascii="Times New Roman" w:hAnsi="Times New Roman"/>
          <w:szCs w:val="24"/>
          <w:lang w:val="sr-CS"/>
        </w:rPr>
        <w:t>лекова</w:t>
      </w:r>
      <w:r>
        <w:rPr>
          <w:rFonts w:cs="Times New Roman" w:ascii="Times New Roman" w:hAnsi="Times New Roman"/>
          <w:color w:val="000000"/>
          <w:szCs w:val="24"/>
          <w:lang w:val="sr-CS"/>
        </w:rPr>
        <w:t xml:space="preserve"> може да увози или извози лекове из свог производног програма, полазне материјале за производњу, полупроизводе и супстанце, у складу са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lang w:val="sr-CS"/>
        </w:rPr>
        <w:tab/>
        <w:t xml:space="preserve">Произвођач </w:t>
      </w:r>
      <w:r>
        <w:rPr>
          <w:rFonts w:cs="Times New Roman" w:ascii="Times New Roman" w:hAnsi="Times New Roman"/>
          <w:szCs w:val="24"/>
          <w:lang w:val="sr-CS"/>
        </w:rPr>
        <w:t>лекова</w:t>
      </w:r>
      <w:r>
        <w:rPr>
          <w:rFonts w:cs="Times New Roman" w:ascii="Times New Roman" w:hAnsi="Times New Roman"/>
          <w:color w:val="000000"/>
          <w:szCs w:val="24"/>
          <w:lang w:val="sr-CS"/>
        </w:rPr>
        <w:t xml:space="preserve"> може, без дозволе за промет лекова на велико, да дистрибуира лекове из свог производног програма </w:t>
      </w:r>
      <w:r>
        <w:rPr>
          <w:rFonts w:cs="Times New Roman" w:ascii="Times New Roman" w:hAnsi="Times New Roman"/>
          <w:szCs w:val="24"/>
          <w:lang w:val="sr-CS"/>
        </w:rPr>
        <w:t xml:space="preserve">апотекама, здравственим и ветеринарским установама, </w:t>
      </w:r>
      <w:r>
        <w:rPr>
          <w:rFonts w:cs="Times New Roman" w:ascii="Times New Roman" w:hAnsi="Times New Roman"/>
          <w:color w:val="000000"/>
          <w:szCs w:val="24"/>
          <w:lang w:val="sr-CS"/>
        </w:rPr>
        <w:t>у складу са овим законом.</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4</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авно лице које врши промет лекова на велико поступа у складу са смерницама Добре праксе у дистрибуцији леко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авно лице које врши промет лекова на велико мора да има одговарајући простор и опрему за смештај и чува</w:t>
      </w:r>
      <w:r>
        <w:rPr>
          <w:rFonts w:cs="Times New Roman" w:ascii="Times New Roman" w:hAnsi="Times New Roman"/>
          <w:szCs w:val="24"/>
          <w:lang w:val="sr-CS"/>
        </w:rPr>
        <w:t>њ</w:t>
      </w:r>
      <w:r>
        <w:rPr>
          <w:rFonts w:cs="Times New Roman" w:ascii="Times New Roman" w:hAnsi="Times New Roman"/>
          <w:color w:val="000000"/>
          <w:szCs w:val="24"/>
          <w:lang w:val="sr-CS"/>
        </w:rPr>
        <w:t>е лекова, превозна средства и кадар, као и одговорног фармацеута за складиште</w:t>
      </w:r>
      <w:r>
        <w:rPr>
          <w:rFonts w:cs="Times New Roman" w:ascii="Times New Roman" w:hAnsi="Times New Roman"/>
          <w:szCs w:val="24"/>
          <w:lang w:val="sr-CS"/>
        </w:rPr>
        <w:t>њ</w:t>
      </w:r>
      <w:r>
        <w:rPr>
          <w:rFonts w:cs="Times New Roman" w:ascii="Times New Roman" w:hAnsi="Times New Roman"/>
          <w:color w:val="000000"/>
          <w:szCs w:val="24"/>
          <w:lang w:val="sr-CS"/>
        </w:rPr>
        <w:t>е и дистрибуцију односно одговорног дипломираног ветеринара за промет лекова на велико за употребу у ветеринарској медицин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r>
      <w:r>
        <w:rPr>
          <w:rFonts w:cs="Times New Roman" w:ascii="Times New Roman" w:hAnsi="Times New Roman"/>
          <w:szCs w:val="24"/>
          <w:lang w:val="sr-CS"/>
        </w:rPr>
        <w:t>Правно лице које врши промет лекова на велико мора да обезбеди континуирано снабдевање траженог асортимана лекова за подручје које снабдева, као и да их на захтев достави у најкраћем року.</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pPr>
      <w:r>
        <w:rPr>
          <w:rFonts w:cs="Times New Roman" w:ascii="Times New Roman" w:hAnsi="Times New Roman"/>
          <w:color w:val="000000"/>
          <w:szCs w:val="24"/>
          <w:lang w:val="sr-CS"/>
        </w:rPr>
        <w:tab/>
      </w:r>
      <w:r>
        <w:rPr>
          <w:rFonts w:cs="Times New Roman" w:ascii="Times New Roman" w:hAnsi="Times New Roman"/>
          <w:szCs w:val="24"/>
          <w:lang w:val="sr-CS"/>
        </w:rPr>
        <w:t>Правно лице из става 3. овог члана мора да има копију потврде о извршеној контроли квалитета за сваку серију лека коју дистрибуира.</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pPr>
      <w:r>
        <w:rPr>
          <w:rFonts w:cs="Times New Roman" w:ascii="Times New Roman" w:hAnsi="Times New Roman"/>
          <w:szCs w:val="24"/>
          <w:lang w:val="sr-CS"/>
        </w:rPr>
        <w:tab/>
        <w:t>Поред услова из ст. 2. и 3. овог члана министар надлежан за послове здравља прописује и друге услове за промет лекова на велико.</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pPr>
      <w:r>
        <w:rPr>
          <w:rFonts w:cs="Times New Roman" w:ascii="Times New Roman" w:hAnsi="Times New Roman"/>
          <w:color w:val="000000"/>
          <w:szCs w:val="24"/>
          <w:lang w:val="sr-CS"/>
        </w:rPr>
        <w:tab/>
        <w:t xml:space="preserve">Услове из ст. 1, 2. и </w:t>
      </w:r>
      <w:r>
        <w:rPr>
          <w:rFonts w:cs="Times New Roman" w:ascii="Times New Roman" w:hAnsi="Times New Roman"/>
          <w:szCs w:val="24"/>
          <w:lang w:val="sr-CS"/>
        </w:rPr>
        <w:t xml:space="preserve">4. </w:t>
      </w:r>
      <w:r>
        <w:rPr>
          <w:rFonts w:cs="Times New Roman" w:ascii="Times New Roman" w:hAnsi="Times New Roman"/>
          <w:color w:val="000000"/>
          <w:szCs w:val="24"/>
          <w:lang w:val="sr-CS"/>
        </w:rPr>
        <w:t>овог члана морају испу</w:t>
      </w:r>
      <w:r>
        <w:rPr>
          <w:rFonts w:cs="Times New Roman" w:ascii="Times New Roman" w:hAnsi="Times New Roman"/>
          <w:szCs w:val="24"/>
          <w:lang w:val="sr-CS"/>
        </w:rPr>
        <w:t>њ</w:t>
      </w:r>
      <w:r>
        <w:rPr>
          <w:rFonts w:cs="Times New Roman" w:ascii="Times New Roman" w:hAnsi="Times New Roman"/>
          <w:color w:val="000000"/>
          <w:szCs w:val="24"/>
          <w:lang w:val="sr-CS"/>
        </w:rPr>
        <w:t>авати и правна лица која имају консигнационо складиште за леков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адлежно министарство утврђује испуњеност услова из става 7. овог члана.</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5</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осилац дозволе за промет лекова на велико и произвођач</w:t>
      </w:r>
      <w:r>
        <w:rPr>
          <w:rFonts w:cs="Times New Roman" w:ascii="Times New Roman" w:hAnsi="Times New Roman"/>
          <w:szCs w:val="24"/>
          <w:lang w:val="sr-CS"/>
        </w:rPr>
        <w:t xml:space="preserve"> лекова</w:t>
      </w:r>
      <w:r>
        <w:rPr>
          <w:rFonts w:cs="Times New Roman" w:ascii="Times New Roman" w:hAnsi="Times New Roman"/>
          <w:color w:val="000000"/>
          <w:szCs w:val="24"/>
          <w:lang w:val="sr-CS"/>
        </w:rPr>
        <w:t xml:space="preserve"> дужни су да воде евиденцију о врсти и количини увезених, </w:t>
      </w:r>
      <w:r>
        <w:rPr>
          <w:rFonts w:cs="Times New Roman" w:ascii="Times New Roman" w:hAnsi="Times New Roman"/>
          <w:szCs w:val="24"/>
          <w:lang w:val="sr-CS"/>
        </w:rPr>
        <w:t xml:space="preserve">извезених и </w:t>
      </w:r>
      <w:r>
        <w:rPr>
          <w:rFonts w:cs="Times New Roman" w:ascii="Times New Roman" w:hAnsi="Times New Roman"/>
          <w:color w:val="000000"/>
          <w:szCs w:val="24"/>
          <w:lang w:val="sr-CS"/>
        </w:rPr>
        <w:t>продатих лекова по појединачним паковањима у Републици Србији, као и посебну евиденцију о лековима који се увозе ради истражива</w:t>
      </w:r>
      <w:r>
        <w:rPr>
          <w:rFonts w:cs="Times New Roman" w:ascii="Times New Roman" w:hAnsi="Times New Roman"/>
          <w:szCs w:val="24"/>
          <w:lang w:val="sr-CS"/>
        </w:rPr>
        <w:t>њ</w:t>
      </w:r>
      <w:r>
        <w:rPr>
          <w:rFonts w:cs="Times New Roman" w:ascii="Times New Roman" w:hAnsi="Times New Roman"/>
          <w:color w:val="000000"/>
          <w:szCs w:val="24"/>
          <w:lang w:val="sr-CS"/>
        </w:rPr>
        <w:t>а и лече</w:t>
      </w:r>
      <w:r>
        <w:rPr>
          <w:rFonts w:cs="Times New Roman" w:ascii="Times New Roman" w:hAnsi="Times New Roman"/>
          <w:szCs w:val="24"/>
          <w:lang w:val="sr-CS"/>
        </w:rPr>
        <w:t>њ</w:t>
      </w:r>
      <w:r>
        <w:rPr>
          <w:rFonts w:cs="Times New Roman" w:ascii="Times New Roman" w:hAnsi="Times New Roman"/>
          <w:color w:val="000000"/>
          <w:szCs w:val="24"/>
          <w:lang w:val="sr-CS"/>
        </w:rPr>
        <w:t>а</w:t>
      </w:r>
      <w:r>
        <w:rPr>
          <w:rFonts w:cs="Times New Roman" w:ascii="Times New Roman" w:hAnsi="Times New Roman"/>
          <w:szCs w:val="24"/>
          <w:lang w:val="sr-CS"/>
        </w:rPr>
        <w:t>.</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Евиденције из става 1. овог члана садрж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1) назив лека, класификациону и идентификациону шифру ("ATC", "ATC- vet" и EAN-код), облик, јачину и паковање ле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2) интернационални незаштићени назив лек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генеричко име или хемијску формулу активног састојка;</w:t>
      </w:r>
      <w:r>
        <w:rPr>
          <w:rFonts w:cs="Times New Roman" w:ascii="Times New Roman" w:hAnsi="Times New Roman"/>
          <w:szCs w:val="24"/>
          <w:lang w:val="sr-CS"/>
        </w:rPr>
        <w:t xml:space="preserve">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3) назив и адресу произвођач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4) количину лека;</w:t>
      </w:r>
    </w:p>
    <w:p>
      <w:pPr>
        <w:pStyle w:val="Normal"/>
        <w:rPr/>
      </w:pPr>
      <w:r>
        <w:rPr>
          <w:rFonts w:cs="Times New Roman" w:ascii="Times New Roman" w:hAnsi="Times New Roman"/>
          <w:color w:val="000000"/>
          <w:szCs w:val="24"/>
          <w:lang w:val="sr-CS"/>
        </w:rPr>
        <w:tab/>
        <w:t>5) број реше</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којим </w:t>
      </w:r>
      <w:r>
        <w:rPr>
          <w:rFonts w:cs="Times New Roman" w:ascii="Times New Roman" w:hAnsi="Times New Roman"/>
          <w:szCs w:val="24"/>
          <w:lang w:val="sr-CS"/>
        </w:rPr>
        <w:t>је издата</w:t>
      </w:r>
      <w:r>
        <w:rPr>
          <w:rFonts w:cs="Times New Roman" w:ascii="Times New Roman" w:hAnsi="Times New Roman"/>
          <w:color w:val="000000"/>
          <w:szCs w:val="24"/>
          <w:lang w:val="sr-CS"/>
        </w:rPr>
        <w:t xml:space="preserve"> дозвола за ставља</w:t>
      </w:r>
      <w:r>
        <w:rPr>
          <w:rFonts w:cs="Times New Roman" w:ascii="Times New Roman" w:hAnsi="Times New Roman"/>
          <w:szCs w:val="24"/>
          <w:lang w:val="sr-CS"/>
        </w:rPr>
        <w:t>њ</w:t>
      </w:r>
      <w:r>
        <w:rPr>
          <w:rFonts w:cs="Times New Roman" w:ascii="Times New Roman" w:hAnsi="Times New Roman"/>
          <w:color w:val="000000"/>
          <w:szCs w:val="24"/>
          <w:lang w:val="sr-CS"/>
        </w:rPr>
        <w:t>е лека у промет, односно број реше</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којим је издата дозвола за </w:t>
      </w:r>
      <w:r>
        <w:rPr>
          <w:rFonts w:cs="Times New Roman" w:ascii="Times New Roman" w:hAnsi="Times New Roman"/>
          <w:szCs w:val="24"/>
          <w:lang w:val="sr-CS"/>
        </w:rPr>
        <w:t>њ</w:t>
      </w:r>
      <w:r>
        <w:rPr>
          <w:rFonts w:cs="Times New Roman" w:ascii="Times New Roman" w:hAnsi="Times New Roman"/>
          <w:color w:val="000000"/>
          <w:szCs w:val="24"/>
          <w:lang w:val="sr-CS"/>
        </w:rPr>
        <w:t>ихов увоз ради истражива</w:t>
      </w:r>
      <w:r>
        <w:rPr>
          <w:rFonts w:cs="Times New Roman" w:ascii="Times New Roman" w:hAnsi="Times New Roman"/>
          <w:szCs w:val="24"/>
          <w:lang w:val="sr-CS"/>
        </w:rPr>
        <w:t>њ</w:t>
      </w:r>
      <w:r>
        <w:rPr>
          <w:rFonts w:cs="Times New Roman" w:ascii="Times New Roman" w:hAnsi="Times New Roman"/>
          <w:color w:val="000000"/>
          <w:szCs w:val="24"/>
          <w:lang w:val="sr-CS"/>
        </w:rPr>
        <w:t>а и лече</w:t>
      </w:r>
      <w:r>
        <w:rPr>
          <w:rFonts w:cs="Times New Roman" w:ascii="Times New Roman" w:hAnsi="Times New Roman"/>
          <w:szCs w:val="24"/>
          <w:lang w:val="sr-CS"/>
        </w:rPr>
        <w:t>њ</w:t>
      </w:r>
      <w:r>
        <w:rPr>
          <w:rFonts w:cs="Times New Roman" w:ascii="Times New Roman" w:hAnsi="Times New Roman"/>
          <w:color w:val="000000"/>
          <w:szCs w:val="24"/>
          <w:lang w:val="sr-CS"/>
        </w:rPr>
        <w:t>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6) број серије увезеног или извезеног, односно продатог лека;</w:t>
      </w:r>
    </w:p>
    <w:p>
      <w:pPr>
        <w:pStyle w:val="Normal"/>
        <w:rPr/>
      </w:pPr>
      <w:r>
        <w:rPr>
          <w:rFonts w:cs="Times New Roman" w:ascii="Times New Roman" w:hAnsi="Times New Roman"/>
          <w:color w:val="000000"/>
          <w:szCs w:val="24"/>
          <w:lang w:val="sr-CS"/>
        </w:rPr>
        <w:tab/>
        <w:t>7) назив правног лица за које се врши увоз;</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8) друге податке у складу са законом, на захтев Агенциј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6</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Агенција прикупља и обрађује податке о промету и потрошњи леко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color w:val="000000"/>
          <w:szCs w:val="24"/>
          <w:lang w:val="sr-CS"/>
        </w:rPr>
        <w:tab/>
        <w:t>Носилац дозволе за промет лекова на велико и произвођач лекова достављају извештај Агенцији на основу евиденције из члана 75. ст. 1. и 2.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Извештај из става 2. овог члана представља пословну тајну, а обрађени подаци доступни су јав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Носилац дозволе за промет лекова на велико мора имати план за хитно повлачење лекова из промета којим ће се обезбедити ефикасно повлачење лекова са тржишта по захтеву надлежног министарства, произвођача или носиоца дозволе за стављање лека у промет.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7</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Носилац дозволе за промет лекова на велико дужан је да без одлагања обавести надлежно министарство о свим значајним променама у кадровима, простору и опрем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Носилац дозволе из став 1. овог члана дужан је да без одлагања обавести  надлежно министарство о свакој незгоди и инциденту који би могао да утиче на квалитет лекова или безбедно руков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случајевима из ст.1. и 2. овог члана  надлежно министарство може да обустави или забрани, односно повуче из промета лекове и да донесе одлуку о престанку важења дозволе за промет на велик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8</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извођач лекова не сме вршити промет леков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или бесплатно давати лекове из свог програма другим правним или физичким лицима, осим онима који имају дозволу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дозволу за промет на велико, апотекама, као и другим здравственим и ветеринарским установа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осилац дозволе за промет лекова на велико не сме вршити промет лекова или бесплатно давати лекове из свог асортимана другим правним или физичким лицима, осим онима који имају дозволу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дозволу за промет на велико апотекама, као и другим здравственим и ветеринарским установа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Апотека не сме вршити промет леков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или бесплатно давати лекове другим правним или физичким лицима, осим пацијентима и другим здравственим и ветеринарским установама, односно другим облицима који обављају здравствену или ветеринарску делатност.</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9</w:t>
      </w:r>
      <w:r>
        <w:rPr>
          <w:szCs w:val="24"/>
          <w:rFonts w:cs="Times New Roman" w:ascii="Times New Roman" w:hAnsi="Times New Roman"/>
          <w:lang w:val="sr-CS"/>
        </w:rPr>
        <w:fldChar w:fldCharType="end"/>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ab/>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Агенција на захтев здравствених или ветеринарских установа може одобрити увоз лекова који немају дозволу за стављање у промет, а наме</w:t>
      </w:r>
      <w:r>
        <w:rPr>
          <w:rFonts w:cs="Times New Roman" w:ascii="Times New Roman" w:hAnsi="Times New Roman"/>
          <w:szCs w:val="24"/>
          <w:lang w:val="sr-CS"/>
        </w:rPr>
        <w:t>њ</w:t>
      </w:r>
      <w:r>
        <w:rPr>
          <w:rFonts w:cs="Times New Roman" w:ascii="Times New Roman" w:hAnsi="Times New Roman"/>
          <w:color w:val="000000"/>
          <w:szCs w:val="24"/>
          <w:lang w:val="sr-CS"/>
        </w:rPr>
        <w:t>ени су лече</w:t>
      </w:r>
      <w:r>
        <w:rPr>
          <w:rFonts w:cs="Times New Roman" w:ascii="Times New Roman" w:hAnsi="Times New Roman"/>
          <w:szCs w:val="24"/>
          <w:lang w:val="sr-CS"/>
        </w:rPr>
        <w:t>њ</w:t>
      </w:r>
      <w:r>
        <w:rPr>
          <w:rFonts w:cs="Times New Roman" w:ascii="Times New Roman" w:hAnsi="Times New Roman"/>
          <w:color w:val="000000"/>
          <w:szCs w:val="24"/>
          <w:lang w:val="sr-CS"/>
        </w:rPr>
        <w:t>у одређеног пацијента или групе пацијената, с тим да испоруку, односно издавање врши правно лице које има дозволу за промет на велико и апоте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За увоз лекова који немају дозволу за ставља</w:t>
      </w:r>
      <w:r>
        <w:rPr>
          <w:rFonts w:cs="Times New Roman" w:ascii="Times New Roman" w:hAnsi="Times New Roman"/>
          <w:szCs w:val="24"/>
          <w:lang w:val="sr-CS"/>
        </w:rPr>
        <w:t>њ</w:t>
      </w:r>
      <w:r>
        <w:rPr>
          <w:rFonts w:cs="Times New Roman" w:ascii="Times New Roman" w:hAnsi="Times New Roman"/>
          <w:color w:val="000000"/>
          <w:szCs w:val="24"/>
          <w:lang w:val="sr-CS"/>
        </w:rPr>
        <w:t>е у промет, под условом да су наме</w:t>
      </w:r>
      <w:r>
        <w:rPr>
          <w:rFonts w:cs="Times New Roman" w:ascii="Times New Roman" w:hAnsi="Times New Roman"/>
          <w:szCs w:val="24"/>
          <w:lang w:val="sr-CS"/>
        </w:rPr>
        <w:t>њ</w:t>
      </w:r>
      <w:r>
        <w:rPr>
          <w:rFonts w:cs="Times New Roman" w:ascii="Times New Roman" w:hAnsi="Times New Roman"/>
          <w:color w:val="000000"/>
          <w:szCs w:val="24"/>
          <w:lang w:val="sr-CS"/>
        </w:rPr>
        <w:t>ени научним или медицинским истражи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има, подноси се захтев Агенцији.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Количина увезеног лека из става 1. овог члана не сме бити већа од </w:t>
      </w:r>
      <w:r>
        <w:rPr>
          <w:rFonts w:cs="Times New Roman" w:ascii="Times New Roman" w:hAnsi="Times New Roman"/>
          <w:szCs w:val="24"/>
          <w:lang w:val="sr-CS"/>
        </w:rPr>
        <w:t xml:space="preserve">једногодишње потребе </w:t>
      </w:r>
      <w:r>
        <w:rPr>
          <w:rFonts w:cs="Times New Roman" w:ascii="Times New Roman" w:hAnsi="Times New Roman"/>
          <w:color w:val="000000"/>
          <w:szCs w:val="24"/>
          <w:lang w:val="sr-CS"/>
        </w:rPr>
        <w:t>здравствене, односно ветеринарске установ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Лекови из става 2. овог члана по количини морају одговарати потребама научног или медицинског истражи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адлежно министарство врши контролу наменског коришћења увезених лекова из ст. 1. и 2. овог чла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Министар надлежан за послове здравља прописује услове за увоз лекова који немају дозволу за стављање у промет из ст. 1. и 2. овог члана. </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0</w:t>
      </w:r>
      <w:r>
        <w:rPr>
          <w:szCs w:val="24"/>
          <w:rFonts w:cs="Times New Roman" w:ascii="Times New Roman" w:hAnsi="Times New Roman"/>
          <w:lang w:val="sr-CS"/>
        </w:rPr>
        <w:fldChar w:fldCharType="end"/>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pPr>
      <w:r>
        <w:rPr>
          <w:rFonts w:cs="Times New Roman" w:ascii="Times New Roman" w:hAnsi="Times New Roman"/>
          <w:color w:val="000000"/>
          <w:szCs w:val="24"/>
          <w:lang w:val="sr-CS"/>
        </w:rPr>
        <w:tab/>
        <w:t>Произвођач лека или предлагач за ставља</w:t>
      </w:r>
      <w:r>
        <w:rPr>
          <w:rFonts w:cs="Times New Roman" w:ascii="Times New Roman" w:hAnsi="Times New Roman"/>
          <w:szCs w:val="24"/>
          <w:lang w:val="sr-CS"/>
        </w:rPr>
        <w:t>њ</w:t>
      </w:r>
      <w:r>
        <w:rPr>
          <w:rFonts w:cs="Times New Roman" w:ascii="Times New Roman" w:hAnsi="Times New Roman"/>
          <w:color w:val="000000"/>
          <w:szCs w:val="24"/>
          <w:lang w:val="sr-CS"/>
        </w:rPr>
        <w:t>е лека у промет могу увозити узорке лека</w:t>
      </w:r>
      <w:r>
        <w:rPr>
          <w:rFonts w:cs="Times New Roman" w:ascii="Times New Roman" w:hAnsi="Times New Roman"/>
          <w:szCs w:val="24"/>
          <w:lang w:val="sr-CS"/>
        </w:rPr>
        <w:t>, супстанце и друге материјале који су им потребни у поступку добијања дозволе за промет, на основу мишљења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1</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color w:val="000000"/>
          <w:szCs w:val="24"/>
          <w:lang w:val="sr-CS"/>
        </w:rPr>
        <w:tab/>
        <w:t xml:space="preserve"> Лице које улази у земљу или из </w:t>
      </w:r>
      <w:r>
        <w:rPr>
          <w:rFonts w:cs="Times New Roman" w:ascii="Times New Roman" w:hAnsi="Times New Roman"/>
          <w:szCs w:val="24"/>
          <w:lang w:val="sr-CS"/>
        </w:rPr>
        <w:t>њ</w:t>
      </w:r>
      <w:r>
        <w:rPr>
          <w:rFonts w:cs="Times New Roman" w:ascii="Times New Roman" w:hAnsi="Times New Roman"/>
          <w:color w:val="000000"/>
          <w:szCs w:val="24"/>
          <w:lang w:val="sr-CS"/>
        </w:rPr>
        <w:t>е излази, може носити оне количине лекова које су му потребне за личну употребу или за животи</w:t>
      </w:r>
      <w:r>
        <w:rPr>
          <w:rFonts w:cs="Times New Roman" w:ascii="Times New Roman" w:hAnsi="Times New Roman"/>
          <w:szCs w:val="24"/>
          <w:lang w:val="sr-CS"/>
        </w:rPr>
        <w:t>њ</w:t>
      </w:r>
      <w:r>
        <w:rPr>
          <w:rFonts w:cs="Times New Roman" w:ascii="Times New Roman" w:hAnsi="Times New Roman"/>
          <w:color w:val="000000"/>
          <w:szCs w:val="24"/>
          <w:lang w:val="sr-CS"/>
        </w:rPr>
        <w:t xml:space="preserve">у која путује са </w:t>
      </w:r>
      <w:r>
        <w:rPr>
          <w:rFonts w:cs="Times New Roman" w:ascii="Times New Roman" w:hAnsi="Times New Roman"/>
          <w:szCs w:val="24"/>
          <w:lang w:val="sr-CS"/>
        </w:rPr>
        <w:t>њ</w:t>
      </w:r>
      <w:r>
        <w:rPr>
          <w:rFonts w:cs="Times New Roman" w:ascii="Times New Roman" w:hAnsi="Times New Roman"/>
          <w:color w:val="000000"/>
          <w:szCs w:val="24"/>
          <w:lang w:val="sr-CS"/>
        </w:rPr>
        <w:t>им, највише за шест месеци, зависно од природе и дужине болести.</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ови којима је истекао рок важности, или је утврђена неисправност у погледу њиховог прописаног квалитета и други лекови којима је забрањен промет, морају се уништи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szCs w:val="24"/>
          <w:lang w:val="sr-CS"/>
        </w:rPr>
        <w:tab/>
        <w:t>Начин уништавања лекова из става 1. овог члана прописује министар надлежан за послове здравља.</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безбеђење квалитета леков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3</w:t>
      </w:r>
      <w:r>
        <w:rPr>
          <w:szCs w:val="24"/>
          <w:rFonts w:cs="Times New Roman" w:ascii="Times New Roman" w:hAnsi="Times New Roman"/>
          <w:color w:val="000000"/>
          <w:lang w:val="sr-CS"/>
        </w:rPr>
        <w:fldChar w:fldCharType="end"/>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обезбеђује да сви лекови одговарају прописаним стандардима квалитета проценом документације о квалитету, лабораторијском контролом квалитета и поступком контроле од стране Агенције, у складу з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Елементи квалитета лекова утврђују се и документују за сваку фазу производње и промета, у складу са Добром произвођачком праксом за све леков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4</w:t>
      </w:r>
      <w:r>
        <w:rPr>
          <w:szCs w:val="24"/>
          <w:rFonts w:cs="Times New Roman" w:ascii="Times New Roman" w:hAnsi="Times New Roman"/>
          <w:color w:val="000000"/>
          <w:lang w:val="sr-CS"/>
        </w:rPr>
        <w:fldChar w:fldCharType="end"/>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Лабораторијска контрола квалитета лекова врши се у складу са европском, националном фармакопејом или другим признатим фармакопејама или провереним методама анализе,</w:t>
      </w:r>
      <w:r>
        <w:rPr>
          <w:rFonts w:cs="Times New Roman" w:ascii="Times New Roman" w:hAnsi="Times New Roman"/>
          <w:b/>
          <w:szCs w:val="24"/>
          <w:lang w:val="sr-CS"/>
        </w:rPr>
        <w:t xml:space="preserve"> </w:t>
      </w:r>
      <w:r>
        <w:rPr>
          <w:rFonts w:cs="Times New Roman" w:ascii="Times New Roman" w:hAnsi="Times New Roman"/>
          <w:szCs w:val="24"/>
          <w:lang w:val="sr-CS"/>
        </w:rPr>
        <w:t>односно магистралним формулама.</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ционалну фармакопеју и магистралне формуле</w:t>
      </w:r>
      <w:r>
        <w:rPr>
          <w:rFonts w:cs="Times New Roman" w:ascii="Times New Roman" w:hAnsi="Times New Roman"/>
          <w:b/>
          <w:szCs w:val="24"/>
          <w:lang w:val="sr-CS"/>
        </w:rPr>
        <w:t xml:space="preserve"> </w:t>
      </w:r>
      <w:r>
        <w:rPr>
          <w:rFonts w:cs="Times New Roman" w:ascii="Times New Roman" w:hAnsi="Times New Roman"/>
          <w:szCs w:val="24"/>
          <w:lang w:val="sr-CS"/>
        </w:rPr>
        <w:t>из става 1. овог члана, на предлог Агенције, утврђује министар надлежан за послове здравља.</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tab/>
        <w:t>Акт министра из става 2. овог члана објављује се у "Службеном гласнику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Национална контролна лабораторија врши испитивање сваког лека за који сматра да је то потребно.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случају одступања од стандарда квалитета лека из става 4. овог члана, Агенција предузима одговарајуће мере за измену таквог стања, односно предлаже надлежном министарству да обустави, забрани промет или повуче серију тог лека из пром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5</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од контролом квалитета лека подразумева се утврђива</w:t>
      </w:r>
      <w:r>
        <w:rPr>
          <w:rFonts w:cs="Times New Roman" w:ascii="Times New Roman" w:hAnsi="Times New Roman"/>
          <w:szCs w:val="24"/>
          <w:lang w:val="sr-CS"/>
        </w:rPr>
        <w:t>њ</w:t>
      </w:r>
      <w:r>
        <w:rPr>
          <w:rFonts w:cs="Times New Roman" w:ascii="Times New Roman" w:hAnsi="Times New Roman"/>
          <w:color w:val="000000"/>
          <w:szCs w:val="24"/>
          <w:lang w:val="sr-CS"/>
        </w:rPr>
        <w:t>е прописаног квалитета лека, у складу са ов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Квалитет лекова из става 1. овог члана утврђује се лабораторијском контролом </w:t>
      </w:r>
      <w:r>
        <w:rPr>
          <w:rFonts w:cs="Times New Roman" w:ascii="Times New Roman" w:hAnsi="Times New Roman"/>
          <w:szCs w:val="24"/>
          <w:lang w:val="sr-CS"/>
        </w:rPr>
        <w:t>квалитета коју врши Агенција, у складу с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О контроли квалитета из става 2. овог члана Агенција издаје потврду о извршеној контроли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6</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ционална контролна лабораторија обавља следеће лабораторијске контроле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1) Контролу квалитета лека пре издавања дозволе за стављање у промет и пре пуштања у промет лека, која обухвата:</w:t>
      </w:r>
    </w:p>
    <w:p>
      <w:pPr>
        <w:pStyle w:val="Normal"/>
        <w:rPr>
          <w:rFonts w:ascii="Times New Roman" w:hAnsi="Times New Roman" w:cs="Times New Roman"/>
          <w:b/>
          <w:b/>
          <w:szCs w:val="24"/>
          <w:lang w:val="sr-CS"/>
        </w:rPr>
      </w:pPr>
      <w:r>
        <w:rPr>
          <w:rFonts w:cs="Times New Roman" w:ascii="Times New Roman" w:hAnsi="Times New Roman"/>
          <w:b/>
          <w:szCs w:val="24"/>
          <w:lang w:val="sr-CS"/>
        </w:rPr>
        <w:tab/>
        <w:t xml:space="preserve"> </w:t>
      </w:r>
    </w:p>
    <w:p>
      <w:pPr>
        <w:pStyle w:val="Normal"/>
        <w:rPr/>
      </w:pPr>
      <w:r>
        <w:rPr>
          <w:rFonts w:cs="Times New Roman" w:ascii="Times New Roman" w:hAnsi="Times New Roman"/>
          <w:szCs w:val="24"/>
          <w:lang w:val="sr-CS"/>
        </w:rPr>
        <w:tab/>
        <w:t xml:space="preserve">- контролу квалитета лека у поступку издавања дозволе за стављање у промет, ако је то потребно;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онтролу квалитета прве серије лека после издавања дозволе за стављање лека у промет;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онтролу квалитета лека у поступку измене и допуне, као и обнове дозволе за стављање у промет, ако је то потребно; </w:t>
      </w:r>
    </w:p>
    <w:p>
      <w:pPr>
        <w:pStyle w:val="Normal"/>
        <w:rPr>
          <w:rFonts w:ascii="Times New Roman" w:hAnsi="Times New Roman" w:cs="Times New Roman"/>
          <w:szCs w:val="24"/>
          <w:lang w:val="sr-CS"/>
        </w:rPr>
      </w:pPr>
      <w:r>
        <w:rPr>
          <w:rFonts w:cs="Times New Roman" w:ascii="Times New Roman" w:hAnsi="Times New Roman"/>
          <w:szCs w:val="24"/>
          <w:lang w:val="sr-CS"/>
        </w:rPr>
        <w:tab/>
        <w:t>- обавезну контролу квалитета за сваку серију вакцина, серума и производа од крви;</w:t>
      </w:r>
    </w:p>
    <w:p>
      <w:pPr>
        <w:pStyle w:val="Normal"/>
        <w:rPr>
          <w:rFonts w:ascii="Times New Roman" w:hAnsi="Times New Roman" w:cs="Times New Roman"/>
          <w:szCs w:val="24"/>
          <w:lang w:val="sr-CS"/>
        </w:rPr>
      </w:pPr>
      <w:r>
        <w:rPr>
          <w:rFonts w:cs="Times New Roman" w:ascii="Times New Roman" w:hAnsi="Times New Roman"/>
          <w:szCs w:val="24"/>
          <w:lang w:val="sr-CS"/>
        </w:rPr>
        <w:tab/>
        <w:t>- поновну контролу квалитета лека који има потврду произвођача о извршеној контроли квалитета серије за лекове домаћих произвођача који не примењују или не примењују у потпуности смернице Добре произвођачке праксе и у другим случајевима ако је то потребно;</w:t>
      </w:r>
    </w:p>
    <w:p>
      <w:pPr>
        <w:pStyle w:val="Normal"/>
        <w:rPr>
          <w:rFonts w:ascii="Times New Roman" w:hAnsi="Times New Roman" w:cs="Times New Roman"/>
          <w:szCs w:val="24"/>
          <w:lang w:val="sr-CS"/>
        </w:rPr>
      </w:pPr>
      <w:r>
        <w:rPr>
          <w:rFonts w:cs="Times New Roman" w:ascii="Times New Roman" w:hAnsi="Times New Roman"/>
          <w:szCs w:val="24"/>
          <w:lang w:val="sr-CS"/>
        </w:rPr>
        <w:tab/>
        <w:t>- поновну контролу квалитета лека који има потврду произвођача о извршеној контроли квалитета серије за лекове страних произвођача који не примењују или не примењују у потпуности смернице Добре произвођачке праксе, као и поновну контролу квалитета лека за произвођаче из земаља које нису потписнице конвенција или споразума којима се уређује међусобно признавање инспекција и у другим случајевима ако је то потребно;</w:t>
      </w:r>
    </w:p>
    <w:p>
      <w:pPr>
        <w:pStyle w:val="Normal"/>
        <w:rPr>
          <w:rFonts w:ascii="Times New Roman" w:hAnsi="Times New Roman" w:cs="Times New Roman"/>
          <w:color w:val="000000"/>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color w:val="000000"/>
          <w:szCs w:val="24"/>
          <w:lang w:val="sr-CS"/>
        </w:rPr>
        <w:tab/>
        <w:t xml:space="preserve">2) Контролу </w:t>
      </w:r>
      <w:r>
        <w:rPr>
          <w:rFonts w:cs="Times New Roman" w:ascii="Times New Roman" w:hAnsi="Times New Roman"/>
          <w:szCs w:val="24"/>
          <w:lang w:val="sr-CS"/>
        </w:rPr>
        <w:t>квалитета</w:t>
      </w:r>
      <w:r>
        <w:rPr>
          <w:rFonts w:cs="Times New Roman" w:ascii="Times New Roman" w:hAnsi="Times New Roman"/>
          <w:color w:val="000000"/>
          <w:szCs w:val="24"/>
          <w:lang w:val="sr-CS"/>
        </w:rPr>
        <w:t xml:space="preserve"> лека после издавања дозволе за стављање у промет и после пуштања у промет лека, која обухват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 узим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случајних узорака; </w:t>
      </w:r>
    </w:p>
    <w:p>
      <w:pPr>
        <w:pStyle w:val="Normal"/>
        <w:rPr/>
      </w:pPr>
      <w:r>
        <w:rPr>
          <w:rFonts w:cs="Times New Roman" w:ascii="Times New Roman" w:hAnsi="Times New Roman"/>
          <w:color w:val="000000"/>
          <w:szCs w:val="24"/>
          <w:lang w:val="sr-CS"/>
        </w:rPr>
        <w:tab/>
        <w:t xml:space="preserve">- испитивање </w:t>
      </w:r>
      <w:r>
        <w:rPr>
          <w:rFonts w:cs="Times New Roman" w:ascii="Times New Roman" w:hAnsi="Times New Roman"/>
          <w:szCs w:val="24"/>
          <w:lang w:val="sr-CS"/>
        </w:rPr>
        <w:t>квалитета</w:t>
      </w:r>
      <w:r>
        <w:rPr>
          <w:rFonts w:cs="Times New Roman" w:ascii="Times New Roman" w:hAnsi="Times New Roman"/>
          <w:color w:val="000000"/>
          <w:szCs w:val="24"/>
          <w:lang w:val="sr-CS"/>
        </w:rPr>
        <w:t xml:space="preserve"> осетљивих лекова; </w:t>
      </w:r>
    </w:p>
    <w:p>
      <w:pPr>
        <w:pStyle w:val="Normal"/>
        <w:rPr>
          <w:rFonts w:ascii="Times New Roman" w:hAnsi="Times New Roman" w:cs="Times New Roman"/>
          <w:szCs w:val="24"/>
          <w:lang w:val="sr-CS"/>
        </w:rPr>
      </w:pPr>
      <w:r>
        <w:rPr>
          <w:rFonts w:cs="Times New Roman" w:ascii="Times New Roman" w:hAnsi="Times New Roman"/>
          <w:szCs w:val="24"/>
          <w:lang w:val="sr-CS"/>
        </w:rPr>
        <w:tab/>
        <w:t>- решавање идентификованих проблема; 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 xml:space="preserve">3) Контролу </w:t>
      </w:r>
      <w:r>
        <w:rPr>
          <w:rFonts w:cs="Times New Roman" w:ascii="Times New Roman" w:hAnsi="Times New Roman"/>
          <w:szCs w:val="24"/>
          <w:lang w:val="sr-CS"/>
        </w:rPr>
        <w:t>квалитета</w:t>
      </w:r>
      <w:r>
        <w:rPr>
          <w:rFonts w:cs="Times New Roman" w:ascii="Times New Roman" w:hAnsi="Times New Roman"/>
          <w:color w:val="000000"/>
          <w:szCs w:val="24"/>
          <w:lang w:val="sr-CS"/>
        </w:rPr>
        <w:t xml:space="preserve"> магистралних и галенских леков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Лабораторијска контрола </w:t>
      </w:r>
      <w:r>
        <w:rPr>
          <w:rFonts w:cs="Times New Roman" w:ascii="Times New Roman" w:hAnsi="Times New Roman"/>
          <w:szCs w:val="24"/>
          <w:lang w:val="sr-CS"/>
        </w:rPr>
        <w:t xml:space="preserve">квалитета </w:t>
      </w:r>
      <w:r>
        <w:rPr>
          <w:rFonts w:cs="Times New Roman" w:ascii="Times New Roman" w:hAnsi="Times New Roman"/>
          <w:color w:val="000000"/>
          <w:szCs w:val="24"/>
          <w:lang w:val="sr-CS"/>
        </w:rPr>
        <w:t>врши се и провером методологије, разрадом стандарда, односно развојем фармакопеје и међународном сарадњом у циљу обезбеђе</w:t>
      </w:r>
      <w:r>
        <w:rPr>
          <w:rFonts w:cs="Times New Roman" w:ascii="Times New Roman" w:hAnsi="Times New Roman"/>
          <w:szCs w:val="24"/>
          <w:lang w:val="sr-CS"/>
        </w:rPr>
        <w:t>њ</w:t>
      </w:r>
      <w:r>
        <w:rPr>
          <w:rFonts w:cs="Times New Roman" w:ascii="Times New Roman" w:hAnsi="Times New Roman"/>
          <w:color w:val="000000"/>
          <w:szCs w:val="24"/>
          <w:lang w:val="sr-CS"/>
        </w:rPr>
        <w:t>а квалитета леко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осилац дозволе за промет лекова на велико и произвођач лекова, дужни су да за увезене лекове Агенцији доставе потврду произвођача о извршеној контроли квалитета за сваку серију увезеног лека ради њиховог пуштањ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издаје потврду о квалитету увезеног лека из става 3. овог чла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Агенција контролише узорке сваког лека за који сматра да је то потребно ради обезбеђе</w:t>
      </w:r>
      <w:r>
        <w:rPr>
          <w:rFonts w:cs="Times New Roman" w:ascii="Times New Roman" w:hAnsi="Times New Roman"/>
          <w:szCs w:val="24"/>
          <w:lang w:val="sr-CS"/>
        </w:rPr>
        <w:t>њ</w:t>
      </w:r>
      <w:r>
        <w:rPr>
          <w:rFonts w:cs="Times New Roman" w:ascii="Times New Roman" w:hAnsi="Times New Roman"/>
          <w:color w:val="000000"/>
          <w:szCs w:val="24"/>
          <w:lang w:val="sr-CS"/>
        </w:rPr>
        <w:t>а одговарајућег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ачин врше</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контроле </w:t>
      </w:r>
      <w:r>
        <w:rPr>
          <w:rFonts w:cs="Times New Roman" w:ascii="Times New Roman" w:hAnsi="Times New Roman"/>
          <w:szCs w:val="24"/>
          <w:lang w:val="sr-CS"/>
        </w:rPr>
        <w:t xml:space="preserve">квалитета </w:t>
      </w:r>
      <w:r>
        <w:rPr>
          <w:rFonts w:cs="Times New Roman" w:ascii="Times New Roman" w:hAnsi="Times New Roman"/>
          <w:color w:val="000000"/>
          <w:szCs w:val="24"/>
          <w:lang w:val="sr-CS"/>
        </w:rPr>
        <w:t>из ст. 1. и 2. овог члана и вође</w:t>
      </w:r>
      <w:r>
        <w:rPr>
          <w:rFonts w:cs="Times New Roman" w:ascii="Times New Roman" w:hAnsi="Times New Roman"/>
          <w:szCs w:val="24"/>
          <w:lang w:val="sr-CS"/>
        </w:rPr>
        <w:t>њ</w:t>
      </w:r>
      <w:r>
        <w:rPr>
          <w:rFonts w:cs="Times New Roman" w:ascii="Times New Roman" w:hAnsi="Times New Roman"/>
          <w:color w:val="000000"/>
          <w:szCs w:val="24"/>
          <w:lang w:val="sr-CS"/>
        </w:rPr>
        <w:t>е евиденције прописује министар надлежан за послове здрављ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може, за специфичне лабораторијске контроле које не обавља, закључити уговор о обављању ових контрола са другим правним лицем, с тим да потврду о квалитету лека издаје Агенциј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области лекова која се уређује овим законом, могу се закључивати међудржавни уговори, у складу са законом.</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бележавање лекова и упутство за пацијента - корисник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ваки лек у промету мора бити обележен на српском језику у складу са дозволом за стављање лека у промет и са сажетком карактеристика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Лек у промету, на спољњем паковању, мора имати најмање следеће податк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 име лека и интернационални незаштићени назив сваке активне супстанце; </w:t>
      </w:r>
    </w:p>
    <w:p>
      <w:pPr>
        <w:pStyle w:val="Normal"/>
        <w:rPr>
          <w:rFonts w:ascii="Times New Roman" w:hAnsi="Times New Roman" w:cs="Times New Roman"/>
          <w:szCs w:val="24"/>
          <w:lang w:val="sr-CS"/>
        </w:rPr>
      </w:pPr>
      <w:r>
        <w:rPr>
          <w:rFonts w:cs="Times New Roman" w:ascii="Times New Roman" w:hAnsi="Times New Roman"/>
          <w:szCs w:val="24"/>
          <w:lang w:val="sr-CS"/>
        </w:rPr>
        <w:tab/>
        <w:t>2) активне супстанце, изражене квалитативно и квантитативно по јединици дозирања;</w:t>
      </w:r>
    </w:p>
    <w:p>
      <w:pPr>
        <w:pStyle w:val="Normal"/>
        <w:rPr>
          <w:rFonts w:ascii="Times New Roman" w:hAnsi="Times New Roman" w:cs="Times New Roman"/>
          <w:szCs w:val="24"/>
          <w:lang w:val="sr-CS"/>
        </w:rPr>
      </w:pPr>
      <w:r>
        <w:rPr>
          <w:rFonts w:cs="Times New Roman" w:ascii="Times New Roman" w:hAnsi="Times New Roman"/>
          <w:szCs w:val="24"/>
          <w:lang w:val="sr-CS"/>
        </w:rPr>
        <w:tab/>
        <w:t>3) фармацеутски облик и паковањ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4) списак оних помоћних супстанци које имају потврђено дејство, а за лекове у облику инјекција, лекове за локалну примену и препарате за очи обавезно се наводе све помоћне супстанце;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5) начин примене лека; </w:t>
      </w:r>
    </w:p>
    <w:p>
      <w:pPr>
        <w:pStyle w:val="Normal"/>
        <w:rPr>
          <w:rFonts w:ascii="Times New Roman" w:hAnsi="Times New Roman" w:cs="Times New Roman"/>
          <w:szCs w:val="24"/>
          <w:lang w:val="sr-CS"/>
        </w:rPr>
      </w:pPr>
      <w:r>
        <w:rPr>
          <w:rFonts w:cs="Times New Roman" w:ascii="Times New Roman" w:hAnsi="Times New Roman"/>
          <w:szCs w:val="24"/>
          <w:lang w:val="sr-CS"/>
        </w:rPr>
        <w:tab/>
        <w:t>6) упозорење да се лек мора чувати ван домашаја деце, као и друга потребна упозорења;</w:t>
      </w:r>
    </w:p>
    <w:p>
      <w:pPr>
        <w:pStyle w:val="Normal"/>
        <w:rPr>
          <w:rFonts w:ascii="Times New Roman" w:hAnsi="Times New Roman" w:cs="Times New Roman"/>
          <w:szCs w:val="24"/>
          <w:lang w:val="sr-CS"/>
        </w:rPr>
      </w:pPr>
      <w:r>
        <w:rPr>
          <w:rFonts w:cs="Times New Roman" w:ascii="Times New Roman" w:hAnsi="Times New Roman"/>
          <w:szCs w:val="24"/>
          <w:lang w:val="sr-CS"/>
        </w:rPr>
        <w:tab/>
        <w:t>7) датум истека рока употребе лека ( месец/година);</w:t>
      </w:r>
    </w:p>
    <w:p>
      <w:pPr>
        <w:pStyle w:val="Normal"/>
        <w:rPr>
          <w:rFonts w:ascii="Times New Roman" w:hAnsi="Times New Roman" w:cs="Times New Roman"/>
          <w:szCs w:val="24"/>
          <w:lang w:val="sr-CS"/>
        </w:rPr>
      </w:pPr>
      <w:r>
        <w:rPr>
          <w:rFonts w:cs="Times New Roman" w:ascii="Times New Roman" w:hAnsi="Times New Roman"/>
          <w:szCs w:val="24"/>
          <w:lang w:val="sr-CS"/>
        </w:rPr>
        <w:tab/>
        <w:t>8) начин чувања лека, ако постоје посебни услови чувања;</w:t>
      </w:r>
    </w:p>
    <w:p>
      <w:pPr>
        <w:pStyle w:val="Normal"/>
        <w:rPr>
          <w:rFonts w:ascii="Times New Roman" w:hAnsi="Times New Roman" w:cs="Times New Roman"/>
          <w:szCs w:val="24"/>
          <w:lang w:val="sr-CS"/>
        </w:rPr>
      </w:pPr>
      <w:r>
        <w:rPr>
          <w:rFonts w:cs="Times New Roman" w:ascii="Times New Roman" w:hAnsi="Times New Roman"/>
          <w:szCs w:val="24"/>
          <w:lang w:val="sr-CS"/>
        </w:rPr>
        <w:tab/>
        <w:t>9) посебне предострожности код одлагања и уништавања лекова;</w:t>
      </w:r>
    </w:p>
    <w:p>
      <w:pPr>
        <w:pStyle w:val="Normal"/>
        <w:rPr>
          <w:rFonts w:ascii="Times New Roman" w:hAnsi="Times New Roman" w:cs="Times New Roman"/>
          <w:szCs w:val="24"/>
          <w:lang w:val="sr-CS"/>
        </w:rPr>
      </w:pPr>
      <w:r>
        <w:rPr>
          <w:rFonts w:cs="Times New Roman" w:ascii="Times New Roman" w:hAnsi="Times New Roman"/>
          <w:szCs w:val="24"/>
          <w:lang w:val="sr-CS"/>
        </w:rPr>
        <w:tab/>
        <w:t>10) назив и адресу произвођача, као и носиоца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tab/>
        <w:t>11) број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tab/>
        <w:t>12) број серије лека и EAN - код;</w:t>
      </w:r>
    </w:p>
    <w:p>
      <w:pPr>
        <w:pStyle w:val="Normal"/>
        <w:rPr>
          <w:rFonts w:ascii="Times New Roman" w:hAnsi="Times New Roman" w:cs="Times New Roman"/>
          <w:b/>
          <w:b/>
          <w:i/>
          <w:i/>
          <w:szCs w:val="24"/>
          <w:u w:val="single"/>
          <w:lang w:val="sr-CS"/>
        </w:rPr>
      </w:pPr>
      <w:r>
        <w:rPr>
          <w:rFonts w:cs="Times New Roman" w:ascii="Times New Roman" w:hAnsi="Times New Roman"/>
          <w:szCs w:val="24"/>
          <w:lang w:val="sr-CS"/>
        </w:rPr>
        <w:tab/>
        <w:t>13) начин за коришћење лекова чији је режим издавања без рецепта.</w:t>
      </w:r>
    </w:p>
    <w:p>
      <w:pPr>
        <w:pStyle w:val="Normal"/>
        <w:rPr>
          <w:rFonts w:ascii="Times New Roman" w:hAnsi="Times New Roman" w:cs="Times New Roman"/>
          <w:b/>
          <w:b/>
          <w:i/>
          <w:i/>
          <w:szCs w:val="24"/>
          <w:u w:val="single"/>
          <w:lang w:val="sr-CS"/>
        </w:rPr>
      </w:pPr>
      <w:r>
        <w:rPr>
          <w:rFonts w:cs="Times New Roman" w:ascii="Times New Roman" w:hAnsi="Times New Roman"/>
          <w:b/>
          <w:i/>
          <w:szCs w:val="24"/>
          <w:u w:val="single"/>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 у промету, на унутрашњем паковању, мора имати најмање следеће податк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
        </w:numPr>
        <w:rPr>
          <w:rFonts w:ascii="Times New Roman" w:hAnsi="Times New Roman" w:cs="Times New Roman"/>
          <w:szCs w:val="24"/>
          <w:lang w:val="sr-CS"/>
        </w:rPr>
      </w:pPr>
      <w:r>
        <w:rPr>
          <w:rFonts w:cs="Times New Roman" w:ascii="Times New Roman" w:hAnsi="Times New Roman"/>
          <w:szCs w:val="24"/>
          <w:lang w:val="sr-CS"/>
        </w:rPr>
        <w:t>назив лека и интернационални незаштићени назив активне супстанце;</w:t>
      </w:r>
    </w:p>
    <w:p>
      <w:pPr>
        <w:pStyle w:val="Normal"/>
        <w:rPr>
          <w:rFonts w:ascii="Times New Roman" w:hAnsi="Times New Roman" w:cs="Times New Roman"/>
          <w:szCs w:val="24"/>
          <w:lang w:val="sr-CS"/>
        </w:rPr>
      </w:pPr>
      <w:r>
        <w:rPr>
          <w:rFonts w:cs="Times New Roman" w:ascii="Times New Roman" w:hAnsi="Times New Roman"/>
          <w:szCs w:val="24"/>
          <w:lang w:val="sr-CS"/>
        </w:rPr>
        <w:tab/>
        <w:t>2) јачину лека и фармацеутски облик;</w:t>
      </w:r>
    </w:p>
    <w:p>
      <w:pPr>
        <w:pStyle w:val="Normal"/>
        <w:rPr>
          <w:rFonts w:ascii="Times New Roman" w:hAnsi="Times New Roman" w:cs="Times New Roman"/>
          <w:szCs w:val="24"/>
          <w:lang w:val="sr-CS"/>
        </w:rPr>
      </w:pPr>
      <w:r>
        <w:rPr>
          <w:rFonts w:cs="Times New Roman" w:ascii="Times New Roman" w:hAnsi="Times New Roman"/>
          <w:szCs w:val="24"/>
          <w:lang w:val="sr-CS"/>
        </w:rPr>
        <w:tab/>
        <w:t>3) назив носиоца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tab/>
        <w:t>4) датум истека рока важности употребе лека (месец/година);</w:t>
      </w:r>
    </w:p>
    <w:p>
      <w:pPr>
        <w:pStyle w:val="Normal"/>
        <w:rPr>
          <w:rFonts w:ascii="Times New Roman" w:hAnsi="Times New Roman" w:cs="Times New Roman"/>
          <w:szCs w:val="24"/>
          <w:lang w:val="sr-CS"/>
        </w:rPr>
      </w:pPr>
      <w:r>
        <w:rPr>
          <w:rFonts w:cs="Times New Roman" w:ascii="Times New Roman" w:hAnsi="Times New Roman"/>
          <w:szCs w:val="24"/>
          <w:lang w:val="sr-CS"/>
        </w:rPr>
        <w:tab/>
        <w:t>5) број серије лека.</w:t>
      </w:r>
    </w:p>
    <w:p>
      <w:pPr>
        <w:pStyle w:val="Normal"/>
        <w:ind w:left="1440" w:hanging="0"/>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бележавање традиционалних и хомеопатских лекова мора да садржи назив терапијске школе на основу које је одобрен, као и друге прописане ознак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ови који се употребљавају у ветеринарској медицини морају бити обележени натписом на српском језику: "За примену на животињама", а у упутству за лек мора бити назначена каренц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Упутство за пацијента - корисника прилаже се у паковању лека и мора бити усклађено са одобреним сажетком карактеристика лек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утство за пацијента - корисника мора бити на српском језику и припремљено на разумљив начин.</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Обележавање спољњег и унутрашњег паковања лека и садржај упутства за пацијента - корисника приложеног уз паковање, одобрава Агенциј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Садржај и начин обележавања спољњег и унутрашњег паковања лека, као и садржај упутства за пацијента - корисника, споразумно прописују министар надлежан за послове здравља и министар надлежан за послове ветерине.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упстанца и комбинација супстанци морају у промету бити обележени подацима из члана 88. став 2. тач. 1), 6), 7), 8), 9), 10) и 12)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Галенски лек израђен у овлашћеној апотеци мора бити обележен подацима из члана 88. став 2. овог закона, осим података из тач. 4) и 11) и EAN -кода из тачке 12) истог члана овог закон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Фармаковигиланц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Агенција организује и прати начин прикупљања и процену нежељених реакција лекова и њихових интеракција, као и обраду и процену добијених података, како би, у циљу заштите здравља праве информације о томе биле доступне здравственим и ветеринарским радницима, а по потреби и широј јавности.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 основу података из става 1. овог члана Агенција може да за одређени лек измени услове из дозволе за стављање у промет или да донесе одлуку о престанку дозволе за стављање у промет, односно предложи надлежном министарству да обустави или забрани, односно повуче тај лек из пром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одаци и информације о нежељеним реакцијама лекова уносе се у базу фармацеутског информационог система и доступни су здравственим и ветеринарским радниц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ослове прикупљања, обраде, селекције и пружање података о нежељеним реакцијама лекова обавља Национални центар за праћење нежељених реакција лекова и медицинских средстав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У успостављању система прикупљања података о нежељеним реакцијама лекова за употребу у ветеринарској медицини, Агенција организује и прати систем безбедности животиња, систем безбедности лица која животињама дају лекове, систем безбедности потрошача у коришћењу производа животињског порекла, као и заштиту животне окол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сарађује са овлашћеним центром за нежељене реакције Светске здравствене организације, другим агенцијама и установама ради добијања најновијих стручних информација у вези са безбедном употребом леков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Здравствене и ветеринарске установе, здравствени и ветеринарски радници одмах обавештавају Агенцију о новој и неочекиваној нежељеној реакцији лека коју примет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чин пријављивања, прикупљања и праћења нежељених реакција лекова прописује министар надлежан за послове здравља, а за лекове који се употребљавају искључиво у ветеринарској медицини -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глашавање леко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6</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глашавање лекова, у смислу овог закона, је сваки облик давања информација о леку општој и стручној јавности ради подстицања прописивања лекова, њиховог снабдевања, продаје и потрош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глашавање лекова у смислу става 1. овог члана обухва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рекламирање лекова посредством јавних медија, интернета, рекламирање на јавним местима и други облици рекламирања јавности (поштом, посетама и сл.);</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промоцију лекова здравственим и ветеринарским радницима који прописују лекове и то непосредним обавештавањем у стручним часописима и другим облицима промо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давање бесплатних узорака стручној јав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4) спонзорисање научних и промотивних скупова у којима учествује стручна јавност (покривањем неопходних трошкова за пут, смештај, исхрану, као и трошкова обавезног учешћа на научним и промотивним скупов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lang w:val="sr-CS"/>
        </w:rPr>
        <w:t>Под стручном јавношћу у смислу става 1. овог члана подразумевају се:</w:t>
      </w:r>
      <w:r>
        <w:rPr>
          <w:rFonts w:cs="Times New Roman" w:ascii="Times New Roman" w:hAnsi="Times New Roman"/>
          <w:szCs w:val="24"/>
          <w:lang w:val="sr-CS"/>
        </w:rPr>
        <w:t xml:space="preserve"> здравствени и ветеринарски радници који прописују лекове, дипломирани фармацеути и друга стручна лица у области производње и промета лекова на велико и мало.</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Не сматра се оглашавањем лека само навођење имена лека, у складу с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Министар надлежан за послове здравља  прописује начин и услове оглашавања лека.</w:t>
      </w:r>
    </w:p>
    <w:p>
      <w:pPr>
        <w:pStyle w:val="Normal"/>
        <w:rPr>
          <w:rFonts w:ascii="Times New Roman" w:hAnsi="Times New Roman" w:cs="Times New Roman"/>
          <w:color w:val="000000"/>
          <w:szCs w:val="24"/>
          <w:lang w:val="sr-CS"/>
        </w:rPr>
      </w:pPr>
      <w:r>
        <w:rPr>
          <w:rFonts w:cs="Times New Roman" w:ascii="Times New Roman" w:hAnsi="Times New Roman"/>
          <w:b/>
          <w:szCs w:val="24"/>
          <w:lang w:val="sr-CS"/>
        </w:rPr>
        <w:t xml:space="preserve">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Промовиса</w:t>
      </w:r>
      <w:r>
        <w:rPr>
          <w:rFonts w:cs="Times New Roman" w:ascii="Times New Roman" w:hAnsi="Times New Roman"/>
          <w:szCs w:val="24"/>
          <w:lang w:val="sr-CS"/>
        </w:rPr>
        <w:t>њ</w:t>
      </w:r>
      <w:r>
        <w:rPr>
          <w:rFonts w:cs="Times New Roman" w:ascii="Times New Roman" w:hAnsi="Times New Roman"/>
          <w:color w:val="000000"/>
          <w:szCs w:val="24"/>
          <w:lang w:val="sr-CS"/>
        </w:rPr>
        <w:t>е стручној јавности лека који се издаје на рецепт дозвољено је под условима из дозволе за стављ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лека у промет и садржи податке из сажетка карактеристика лек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Ради информис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стручне јавности о </w:t>
      </w:r>
      <w:r>
        <w:rPr>
          <w:rFonts w:cs="Times New Roman" w:ascii="Times New Roman" w:hAnsi="Times New Roman"/>
          <w:szCs w:val="24"/>
          <w:lang w:val="sr-CS"/>
        </w:rPr>
        <w:t xml:space="preserve">карактеристикама </w:t>
      </w:r>
      <w:r>
        <w:rPr>
          <w:rFonts w:cs="Times New Roman" w:ascii="Times New Roman" w:hAnsi="Times New Roman"/>
          <w:color w:val="000000"/>
          <w:szCs w:val="24"/>
          <w:lang w:val="sr-CS"/>
        </w:rPr>
        <w:t>новог лека који се уводи у промет дозвољено је давање једног најма</w:t>
      </w:r>
      <w:r>
        <w:rPr>
          <w:rFonts w:cs="Times New Roman" w:ascii="Times New Roman" w:hAnsi="Times New Roman"/>
          <w:szCs w:val="24"/>
          <w:lang w:val="sr-CS"/>
        </w:rPr>
        <w:t>њ</w:t>
      </w:r>
      <w:r>
        <w:rPr>
          <w:rFonts w:cs="Times New Roman" w:ascii="Times New Roman" w:hAnsi="Times New Roman"/>
          <w:color w:val="000000"/>
          <w:szCs w:val="24"/>
          <w:lang w:val="sr-CS"/>
        </w:rPr>
        <w:t>ег пакова</w:t>
      </w:r>
      <w:r>
        <w:rPr>
          <w:rFonts w:cs="Times New Roman" w:ascii="Times New Roman" w:hAnsi="Times New Roman"/>
          <w:szCs w:val="24"/>
          <w:lang w:val="sr-CS"/>
        </w:rPr>
        <w:t>њ</w:t>
      </w:r>
      <w:r>
        <w:rPr>
          <w:rFonts w:cs="Times New Roman" w:ascii="Times New Roman" w:hAnsi="Times New Roman"/>
          <w:color w:val="000000"/>
          <w:szCs w:val="24"/>
          <w:lang w:val="sr-CS"/>
        </w:rPr>
        <w:t>а новог лека са напоменом на пако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у: "Бесплатан узорак, није за продају".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Л</w:t>
      </w:r>
      <w:r>
        <w:rPr>
          <w:rFonts w:cs="Times New Roman" w:ascii="Times New Roman" w:hAnsi="Times New Roman"/>
          <w:szCs w:val="24"/>
          <w:lang w:val="sr-CS"/>
        </w:rPr>
        <w:t>екови који се издају без рецепта могу се рекламирати у средствима јавног информисања и на други начин, односно могу се давати информације о њиховом деловању само у складу са сажетком карактеристика лека који је саставни део дозволе за стављање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Рекламирање из става 1. овог члана мора бити објективно и не сме доводити у заблуд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утврђује листу лекова из става 1. овог члана.</w:t>
      </w:r>
    </w:p>
    <w:p>
      <w:pPr>
        <w:pStyle w:val="Normal"/>
        <w:rPr>
          <w:rFonts w:ascii="Times New Roman" w:hAnsi="Times New Roman" w:cs="Times New Roman"/>
          <w:b/>
          <w:b/>
          <w:color w:val="000000"/>
          <w:szCs w:val="24"/>
          <w:u w:val="single"/>
          <w:lang w:val="sr-CS"/>
        </w:rPr>
      </w:pPr>
      <w:r>
        <w:rPr>
          <w:rFonts w:cs="Times New Roman" w:ascii="Times New Roman" w:hAnsi="Times New Roman"/>
          <w:b/>
          <w:color w:val="000000"/>
          <w:szCs w:val="24"/>
          <w:u w:val="single"/>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иста лекова из става 3. овог члана објављује се у "Службеном гласнику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9</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оглашавање лекова који немају дозволу за стављање лека у промет, чија је дозвола за стављање у промет престала да важи или чије су серије повучене из пром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оглашавање лекова које доводи у заблуду, односно наводи на закључак да су безбедност и ефикасност лека осигурани њиховим природним пореклом, односно којим се описује болест и успеси лечења тако да наводе на самолечење, као и оглашавање лекова на неодговарајући и сензационалистички начин о његовим успесима у лечењу, приказивањем слика и д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Забрањено је оглашавање лекова којим се наводи на закључак да лек спада у храну, козметику или друге предмете опште употреб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Забрањено је оглашавање лекова ради подстицања на прописивање и издавање лекова давањем или обећавањем финансијских, материјалних или других кори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рекламирање лекова општој јавности, и т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лекова који се издају на рецепт;</w:t>
      </w:r>
    </w:p>
    <w:p>
      <w:pPr>
        <w:pStyle w:val="Normal"/>
        <w:rPr>
          <w:rFonts w:ascii="Times New Roman" w:hAnsi="Times New Roman" w:cs="Times New Roman"/>
          <w:szCs w:val="24"/>
          <w:lang w:val="sr-CS"/>
        </w:rPr>
      </w:pPr>
      <w:r>
        <w:rPr>
          <w:rFonts w:cs="Times New Roman" w:ascii="Times New Roman" w:hAnsi="Times New Roman"/>
          <w:szCs w:val="24"/>
          <w:lang w:val="sr-CS"/>
        </w:rPr>
        <w:tab/>
        <w:t>2) лекова који се издају на терет средстава здравственог осигурања;</w:t>
      </w:r>
    </w:p>
    <w:p>
      <w:pPr>
        <w:pStyle w:val="Normal"/>
        <w:rPr>
          <w:rFonts w:ascii="Times New Roman" w:hAnsi="Times New Roman" w:cs="Times New Roman"/>
          <w:szCs w:val="24"/>
          <w:lang w:val="sr-CS"/>
        </w:rPr>
      </w:pPr>
      <w:r>
        <w:rPr>
          <w:rFonts w:cs="Times New Roman" w:ascii="Times New Roman" w:hAnsi="Times New Roman"/>
          <w:szCs w:val="24"/>
          <w:lang w:val="sr-CS"/>
        </w:rPr>
        <w:tab/>
        <w:t>3) хомеопатских лекова;</w:t>
      </w:r>
    </w:p>
    <w:p>
      <w:pPr>
        <w:pStyle w:val="Normal"/>
        <w:rPr>
          <w:rFonts w:ascii="Times New Roman" w:hAnsi="Times New Roman" w:cs="Times New Roman"/>
          <w:szCs w:val="24"/>
          <w:lang w:val="sr-CS"/>
        </w:rPr>
      </w:pPr>
      <w:r>
        <w:rPr>
          <w:rFonts w:cs="Times New Roman" w:ascii="Times New Roman" w:hAnsi="Times New Roman"/>
          <w:szCs w:val="24"/>
          <w:lang w:val="sr-CS"/>
        </w:rPr>
        <w:tab/>
        <w:t>4) лекова који садрже опојне дроге или психотропне супстанце;</w:t>
      </w:r>
    </w:p>
    <w:p>
      <w:pPr>
        <w:pStyle w:val="Normal"/>
        <w:rPr>
          <w:rFonts w:ascii="Times New Roman" w:hAnsi="Times New Roman" w:cs="Times New Roman"/>
          <w:szCs w:val="24"/>
          <w:lang w:val="sr-CS"/>
        </w:rPr>
      </w:pPr>
      <w:r>
        <w:rPr>
          <w:rFonts w:cs="Times New Roman" w:ascii="Times New Roman" w:hAnsi="Times New Roman"/>
          <w:szCs w:val="24"/>
          <w:lang w:val="sr-CS"/>
        </w:rPr>
        <w:tab/>
        <w:t>5) лекова за туберкулозу;</w:t>
      </w:r>
    </w:p>
    <w:p>
      <w:pPr>
        <w:pStyle w:val="Normal"/>
        <w:rPr>
          <w:rFonts w:ascii="Times New Roman" w:hAnsi="Times New Roman" w:cs="Times New Roman"/>
          <w:szCs w:val="24"/>
          <w:lang w:val="sr-CS"/>
        </w:rPr>
      </w:pPr>
      <w:r>
        <w:rPr>
          <w:rFonts w:cs="Times New Roman" w:ascii="Times New Roman" w:hAnsi="Times New Roman"/>
          <w:szCs w:val="24"/>
          <w:lang w:val="sr-CS"/>
        </w:rPr>
        <w:tab/>
        <w:t>6) лекова за болести које се преносе полним путем;</w:t>
      </w:r>
    </w:p>
    <w:p>
      <w:pPr>
        <w:pStyle w:val="Normal"/>
        <w:rPr>
          <w:rFonts w:ascii="Times New Roman" w:hAnsi="Times New Roman" w:cs="Times New Roman"/>
          <w:szCs w:val="24"/>
          <w:lang w:val="sr-CS"/>
        </w:rPr>
      </w:pPr>
      <w:r>
        <w:rPr>
          <w:rFonts w:cs="Times New Roman" w:ascii="Times New Roman" w:hAnsi="Times New Roman"/>
          <w:szCs w:val="24"/>
          <w:lang w:val="sr-CS"/>
        </w:rPr>
        <w:tab/>
        <w:t>7) лекова за инфективне болести;</w:t>
      </w:r>
    </w:p>
    <w:p>
      <w:pPr>
        <w:pStyle w:val="Normal"/>
        <w:rPr/>
      </w:pPr>
      <w:r>
        <w:rPr>
          <w:rFonts w:cs="Times New Roman" w:ascii="Times New Roman" w:hAnsi="Times New Roman"/>
          <w:szCs w:val="24"/>
          <w:lang w:val="sr-CS"/>
        </w:rPr>
        <w:tab/>
        <w:t>8) лекова за хроничну несаницу;</w:t>
      </w:r>
    </w:p>
    <w:p>
      <w:pPr>
        <w:pStyle w:val="Normal"/>
        <w:rPr/>
      </w:pPr>
      <w:r>
        <w:rPr>
          <w:rFonts w:cs="Times New Roman" w:ascii="Times New Roman" w:hAnsi="Times New Roman"/>
          <w:szCs w:val="24"/>
          <w:lang w:val="sr-CS"/>
        </w:rPr>
        <w:tab/>
        <w:t>9) лекова за дијабетес и друге метаболичке боле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Осим лекова из става 2. овог члана министар надлежан за послове здравља може прописати и друге лекове који се не могу рекламира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рекламирање лекова општој јавности директним обраћањем деци, а који су намењени за њихово лече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давање бесплатних узорака лекова општој јав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Забрањено је спонзорисање научних и промотивних скупова изнад неопходних трошкова, односно давање већих финансијских, материјалних или других користи из члана 96. став 2. тачка 4) и става 4. истог члана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Изузетно од члана 97. овог закона, надлежно министарство може, када је то у општем интересу (спречава</w:t>
      </w:r>
      <w:r>
        <w:rPr>
          <w:rFonts w:cs="Times New Roman" w:ascii="Times New Roman" w:hAnsi="Times New Roman"/>
          <w:szCs w:val="24"/>
          <w:lang w:val="sr-CS"/>
        </w:rPr>
        <w:t>њ</w:t>
      </w:r>
      <w:r>
        <w:rPr>
          <w:rFonts w:cs="Times New Roman" w:ascii="Times New Roman" w:hAnsi="Times New Roman"/>
          <w:color w:val="000000"/>
          <w:szCs w:val="24"/>
          <w:lang w:val="sr-CS"/>
        </w:rPr>
        <w:t>е епидемије, епизоотије и сл.), у средствима јавног информиса</w:t>
      </w:r>
      <w:r>
        <w:rPr>
          <w:rFonts w:cs="Times New Roman" w:ascii="Times New Roman" w:hAnsi="Times New Roman"/>
          <w:szCs w:val="24"/>
          <w:lang w:val="sr-CS"/>
        </w:rPr>
        <w:t>њ</w:t>
      </w:r>
      <w:r>
        <w:rPr>
          <w:rFonts w:cs="Times New Roman" w:ascii="Times New Roman" w:hAnsi="Times New Roman"/>
          <w:color w:val="000000"/>
          <w:szCs w:val="24"/>
          <w:lang w:val="sr-CS"/>
        </w:rPr>
        <w:t>а обавештавати грађане о употреби лекова који се издају на рецепт.</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Надзор у области леко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дзор над спровођењем овог закона и прописа донетих за спровођење овог закона врши надлежно министарство преко инспект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вршењу надзора из става 1. овог члана инспектор</w:t>
      </w:r>
      <w:r>
        <w:rPr>
          <w:rFonts w:cs="Times New Roman" w:ascii="Times New Roman" w:hAnsi="Times New Roman"/>
          <w:b/>
          <w:szCs w:val="24"/>
          <w:lang w:val="sr-CS"/>
        </w:rPr>
        <w:t xml:space="preserve"> </w:t>
      </w:r>
      <w:r>
        <w:rPr>
          <w:rFonts w:cs="Times New Roman" w:ascii="Times New Roman" w:hAnsi="Times New Roman"/>
          <w:szCs w:val="24"/>
          <w:lang w:val="sr-CS"/>
        </w:rPr>
        <w:t>има овлашћење д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 утврђује и контролише примену смерница Добре произвођачке праксе, Добре лабораторијске праксе, Добре праксе у дистрибуцији, као и стандардних и оперативних поступака из тих области; </w:t>
      </w:r>
    </w:p>
    <w:p>
      <w:pPr>
        <w:pStyle w:val="Normal"/>
        <w:rPr/>
      </w:pPr>
      <w:r>
        <w:rPr>
          <w:rFonts w:cs="Times New Roman" w:ascii="Times New Roman" w:hAnsi="Times New Roman"/>
          <w:szCs w:val="24"/>
          <w:lang w:val="sr-CS"/>
        </w:rPr>
        <w:tab/>
        <w:t>2) утврди испуњеност услова за производњу, израду галенских лекова, промет и испитивање лекова у погледу простора, опреме и кадра прописаних овим законом и прописима донетим за спровођење овог закона;</w:t>
        <w:tab/>
        <w:t>3) предузећу, другом правном или физичком лицу забрани производњу, израду галенских лекова, промет и испитивање лекова, ако не испуњавају</w:t>
      </w:r>
      <w:r>
        <w:rPr>
          <w:rFonts w:cs="Times New Roman" w:ascii="Times New Roman" w:hAnsi="Times New Roman"/>
          <w:color w:val="800000"/>
          <w:szCs w:val="24"/>
          <w:lang w:val="sr-CS"/>
        </w:rPr>
        <w:t xml:space="preserve"> </w:t>
      </w:r>
      <w:r>
        <w:rPr>
          <w:rFonts w:cs="Times New Roman" w:ascii="Times New Roman" w:hAnsi="Times New Roman"/>
          <w:szCs w:val="24"/>
          <w:lang w:val="sr-CS"/>
        </w:rPr>
        <w:t xml:space="preserve">услове прописане овим законом и прописима донетим за његово спровођење; </w:t>
      </w:r>
    </w:p>
    <w:p>
      <w:pPr>
        <w:pStyle w:val="Normal"/>
        <w:rPr>
          <w:rFonts w:ascii="Times New Roman" w:hAnsi="Times New Roman" w:cs="Times New Roman"/>
          <w:szCs w:val="24"/>
          <w:lang w:val="sr-CS"/>
        </w:rPr>
      </w:pPr>
      <w:r>
        <w:rPr>
          <w:rFonts w:cs="Times New Roman" w:ascii="Times New Roman" w:hAnsi="Times New Roman"/>
          <w:szCs w:val="24"/>
          <w:lang w:val="sr-CS"/>
        </w:rPr>
        <w:tab/>
        <w:t>4) предузећу, другом правном или физичком лицу нареди да усклади пословање односно отклони недостатке у погледу услова прописаних овим законом и прописима донетим за његово спровођење, у року који не може бити краћи од 15 дана ни дужи од шест месеци од дана пријема одлуке којом се та мера наређуј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5) предузећу, другом правном или физичком лицу из тачке 3) овог става, забрани рад ако не усклади пословање, односно отклони недостатке у року из тачке 4) овог става; </w:t>
      </w:r>
    </w:p>
    <w:p>
      <w:pPr>
        <w:pStyle w:val="Normal"/>
        <w:rPr>
          <w:rFonts w:ascii="Times New Roman" w:hAnsi="Times New Roman" w:cs="Times New Roman"/>
          <w:szCs w:val="24"/>
          <w:lang w:val="sr-CS"/>
        </w:rPr>
      </w:pPr>
      <w:r>
        <w:rPr>
          <w:rFonts w:cs="Times New Roman" w:ascii="Times New Roman" w:hAnsi="Times New Roman"/>
          <w:szCs w:val="24"/>
          <w:lang w:val="sr-CS"/>
        </w:rPr>
        <w:tab/>
        <w:t>6) предузећу, другом правном или физичком лицу забрани промет лека ако не испуњавају прописане услове из овог закона и прописа донетих за његово спровођење;</w:t>
      </w:r>
    </w:p>
    <w:p>
      <w:pPr>
        <w:pStyle w:val="Normal"/>
        <w:rPr>
          <w:rFonts w:ascii="Times New Roman" w:hAnsi="Times New Roman" w:cs="Times New Roman"/>
          <w:szCs w:val="24"/>
          <w:lang w:val="sr-CS"/>
        </w:rPr>
      </w:pPr>
      <w:r>
        <w:rPr>
          <w:rFonts w:cs="Times New Roman" w:ascii="Times New Roman" w:hAnsi="Times New Roman"/>
          <w:szCs w:val="24"/>
          <w:lang w:val="sr-CS"/>
        </w:rPr>
        <w:tab/>
        <w:t>7) обустави промет лека односно његове серије који не одговарају условима прописаним овим законом и прописима донетим за његово спровођење;</w:t>
      </w:r>
    </w:p>
    <w:p>
      <w:pPr>
        <w:pStyle w:val="Normal"/>
        <w:rPr>
          <w:rFonts w:ascii="Times New Roman" w:hAnsi="Times New Roman" w:cs="Times New Roman"/>
          <w:szCs w:val="24"/>
          <w:lang w:val="sr-CS"/>
        </w:rPr>
      </w:pPr>
      <w:r>
        <w:rPr>
          <w:rFonts w:cs="Times New Roman" w:ascii="Times New Roman" w:hAnsi="Times New Roman"/>
          <w:szCs w:val="24"/>
          <w:lang w:val="sr-CS"/>
        </w:rPr>
        <w:tab/>
        <w:t>8) нареди повлачење лека односно његове серије из промета у случајевима предвиђеним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tab/>
        <w:t>9) нареди уништавање неисправног лека у складу са овим законом и прописима донетим за његово спровођењ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0) забрани оглашавање, рекламирање и промовисање лека које се врши противно условима прописаним овим законом и прописима донетим за његово спровођење; </w:t>
      </w:r>
    </w:p>
    <w:p>
      <w:pPr>
        <w:pStyle w:val="Normal"/>
        <w:rPr>
          <w:rFonts w:ascii="Times New Roman" w:hAnsi="Times New Roman" w:cs="Times New Roman"/>
          <w:szCs w:val="24"/>
          <w:lang w:val="sr-CS"/>
        </w:rPr>
      </w:pPr>
      <w:r>
        <w:rPr>
          <w:rFonts w:cs="Times New Roman" w:ascii="Times New Roman" w:hAnsi="Times New Roman"/>
          <w:szCs w:val="24"/>
          <w:lang w:val="sr-CS"/>
        </w:rPr>
        <w:tab/>
        <w:t>11) предузме и друге прописане мере,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2</w:t>
      </w:r>
      <w:r>
        <w:rPr>
          <w:rFonts w:cs="Times New Roman" w:ascii="Times New Roman" w:hAnsi="Times New Roman"/>
          <w:lang w:val="sr-CS"/>
        </w:rPr>
        <w:fldChar w:fldCharType="end"/>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Инспектор</w:t>
      </w:r>
      <w:r>
        <w:rPr>
          <w:rFonts w:cs="Times New Roman" w:ascii="Times New Roman" w:hAnsi="Times New Roman"/>
          <w:b/>
          <w:szCs w:val="24"/>
          <w:lang w:val="sr-CS"/>
        </w:rPr>
        <w:t xml:space="preserve"> </w:t>
      </w:r>
      <w:r>
        <w:rPr>
          <w:rFonts w:cs="Times New Roman" w:ascii="Times New Roman" w:hAnsi="Times New Roman"/>
          <w:szCs w:val="24"/>
          <w:lang w:val="sr-CS"/>
        </w:rPr>
        <w:t>има посебну легитимацију, којом се индентификује и коју је дужан да покаже на захтев одговорног или другог заинтересованог лица, приликом вршења надзор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b/>
          <w:szCs w:val="24"/>
          <w:lang w:val="sr-CS"/>
        </w:rPr>
        <w:tab/>
      </w:r>
      <w:r>
        <w:rPr>
          <w:rFonts w:cs="Times New Roman" w:ascii="Times New Roman" w:hAnsi="Times New Roman"/>
          <w:szCs w:val="24"/>
          <w:lang w:val="sr-CS"/>
        </w:rPr>
        <w:t>Образац и садржину легитимације из става 1. овог члана прописује министар надлежан за послове здравља, односно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b/>
          <w:szCs w:val="24"/>
          <w:lang w:val="sr-CS"/>
        </w:rPr>
        <w:tab/>
      </w:r>
      <w:r>
        <w:rPr>
          <w:rFonts w:cs="Times New Roman" w:ascii="Times New Roman" w:hAnsi="Times New Roman"/>
          <w:szCs w:val="24"/>
          <w:lang w:val="sr-CS"/>
        </w:rPr>
        <w:t>Инспектор је самосталан у границама овлашћења утврђених овим законом и прописима донетим за спровођење овог закона и за свој рад је лично одговоран.</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вршењу надзора из члана 101. став 1. овог закона инспектор</w:t>
      </w:r>
      <w:r>
        <w:rPr>
          <w:rFonts w:cs="Times New Roman" w:ascii="Times New Roman" w:hAnsi="Times New Roman"/>
          <w:b/>
          <w:szCs w:val="24"/>
          <w:lang w:val="sr-CS"/>
        </w:rPr>
        <w:t xml:space="preserve"> </w:t>
      </w:r>
      <w:r>
        <w:rPr>
          <w:rFonts w:cs="Times New Roman" w:ascii="Times New Roman" w:hAnsi="Times New Roman"/>
          <w:szCs w:val="24"/>
          <w:lang w:val="sr-CS"/>
        </w:rPr>
        <w:t>има овлашћења д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 прегледа опште и појединачне акте, евиденције и другу документацију која се односи на производњу, израду галенских лекова, промет, оглашавање и испитивање лекова, као и документације која се односи на примену смерница Добре произвођачке праксе, Добре лабораторијске праксе, Добре праксе у дистрибуцији, односно стандардних и оперативних поступака из тих области; </w:t>
      </w:r>
    </w:p>
    <w:p>
      <w:pPr>
        <w:pStyle w:val="Normal"/>
        <w:rPr>
          <w:rFonts w:ascii="Times New Roman" w:hAnsi="Times New Roman" w:cs="Times New Roman"/>
          <w:szCs w:val="24"/>
          <w:lang w:val="sr-CS"/>
        </w:rPr>
      </w:pPr>
      <w:r>
        <w:rPr>
          <w:rFonts w:cs="Times New Roman" w:ascii="Times New Roman" w:hAnsi="Times New Roman"/>
          <w:szCs w:val="24"/>
          <w:lang w:val="sr-CS"/>
        </w:rPr>
        <w:tab/>
        <w:t>2) саслуша и узима изјаве од одговорних и заинтересованих лиц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3) прегледа пословне просторије, објекте, постројења, уређаје, опрему, као и документацију о прописаном кадру која се односи на производњу, израду галенских лекова, промет и испитивање лекова; </w:t>
      </w:r>
    </w:p>
    <w:p>
      <w:pPr>
        <w:pStyle w:val="Normal"/>
        <w:rPr/>
      </w:pPr>
      <w:r>
        <w:rPr>
          <w:rFonts w:cs="Times New Roman" w:ascii="Times New Roman" w:hAnsi="Times New Roman"/>
          <w:szCs w:val="24"/>
          <w:lang w:val="sr-CS"/>
        </w:rPr>
        <w:tab/>
        <w:t xml:space="preserve">4) изврши непосредни увид у примену смерница Добре произвођачке праксе, Добре лабораторијске праксе, Добре праксе у дистрибуцији, као и стандардних и оперативних поступака из тих области; </w:t>
      </w:r>
    </w:p>
    <w:p>
      <w:pPr>
        <w:pStyle w:val="Normal"/>
        <w:rPr>
          <w:rFonts w:ascii="Times New Roman" w:hAnsi="Times New Roman" w:cs="Times New Roman"/>
          <w:szCs w:val="24"/>
          <w:lang w:val="sr-CS"/>
        </w:rPr>
      </w:pPr>
      <w:r>
        <w:rPr>
          <w:rFonts w:cs="Times New Roman" w:ascii="Times New Roman" w:hAnsi="Times New Roman"/>
          <w:szCs w:val="24"/>
          <w:lang w:val="sr-CS"/>
        </w:rPr>
        <w:tab/>
        <w:t>5) узима узорке лекова ради утврђивања квалитета;</w:t>
      </w:r>
    </w:p>
    <w:p>
      <w:pPr>
        <w:pStyle w:val="Normal"/>
        <w:rPr>
          <w:rFonts w:ascii="Times New Roman" w:hAnsi="Times New Roman" w:cs="Times New Roman"/>
          <w:szCs w:val="24"/>
          <w:lang w:val="sr-CS"/>
        </w:rPr>
      </w:pPr>
      <w:r>
        <w:rPr>
          <w:rFonts w:cs="Times New Roman" w:ascii="Times New Roman" w:hAnsi="Times New Roman"/>
          <w:szCs w:val="24"/>
          <w:lang w:val="sr-CS"/>
        </w:rPr>
        <w:tab/>
        <w:t>6) предузима друге мере и радње у вези са предметом надзора, у складу с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 сваком извршеном прегледу и радњама предузетим у поступку надзора, инспектор</w:t>
      </w:r>
      <w:r>
        <w:rPr>
          <w:rFonts w:cs="Times New Roman" w:ascii="Times New Roman" w:hAnsi="Times New Roman"/>
          <w:b/>
          <w:szCs w:val="24"/>
          <w:lang w:val="sr-CS"/>
        </w:rPr>
        <w:t xml:space="preserve"> </w:t>
      </w:r>
      <w:r>
        <w:rPr>
          <w:rFonts w:cs="Times New Roman" w:ascii="Times New Roman" w:hAnsi="Times New Roman"/>
          <w:lang w:val="ru-RU"/>
        </w:rPr>
        <w:t>ј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дужан да сачини записник који садржи налаз стањ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писник из става 3. овог члана обавезно се доставља субјекту над којим је извршен надз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Инспектор</w:t>
      </w:r>
      <w:r>
        <w:rPr>
          <w:rFonts w:cs="Times New Roman" w:ascii="Times New Roman" w:hAnsi="Times New Roman"/>
          <w:b/>
          <w:szCs w:val="24"/>
          <w:lang w:val="sr-CS"/>
        </w:rPr>
        <w:t xml:space="preserve"> </w:t>
      </w:r>
      <w:r>
        <w:rPr>
          <w:rFonts w:cs="Times New Roman" w:ascii="Times New Roman" w:hAnsi="Times New Roman"/>
          <w:szCs w:val="24"/>
          <w:lang w:val="sr-CS"/>
        </w:rPr>
        <w:t>на основу записника из става 3. овог члана доноси решење којим налаже</w:t>
      </w:r>
      <w:r>
        <w:rPr>
          <w:rFonts w:cs="Times New Roman" w:ascii="Times New Roman" w:hAnsi="Times New Roman"/>
          <w:b/>
          <w:szCs w:val="24"/>
          <w:lang w:val="sr-CS"/>
        </w:rPr>
        <w:t xml:space="preserve"> </w:t>
      </w:r>
      <w:r>
        <w:rPr>
          <w:rFonts w:cs="Times New Roman" w:ascii="Times New Roman" w:hAnsi="Times New Roman"/>
          <w:szCs w:val="24"/>
          <w:lang w:val="sr-CS"/>
        </w:rPr>
        <w:t>мере и радње субјектима над којима је извршен надз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отив решења из става 5. овог члана може се изјавити жалба министру надлежном за послове здравља, односно министру надлежном за послове ветерине - за лекове који се употребљавају искључиво у ветеринарској медицин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Решење министра из става 6. овог члана је коначно у управном поступку и против њега се може покренути управни спор.</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Ако инспектор</w:t>
      </w:r>
      <w:r>
        <w:rPr>
          <w:rFonts w:cs="Times New Roman" w:ascii="Times New Roman" w:hAnsi="Times New Roman"/>
          <w:b/>
          <w:szCs w:val="24"/>
          <w:lang w:val="sr-CS"/>
        </w:rPr>
        <w:t xml:space="preserve"> </w:t>
      </w:r>
      <w:r>
        <w:rPr>
          <w:rFonts w:cs="Times New Roman" w:ascii="Times New Roman" w:hAnsi="Times New Roman"/>
          <w:szCs w:val="24"/>
          <w:lang w:val="sr-CS"/>
        </w:rPr>
        <w:t xml:space="preserve">оцени да је поступањем, односно непоступањем субјеката над којим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или привредни преступ, односно захтев за покреање прекршајног поступк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авна и физичка лица чији рад подлеже надзору,</w:t>
      </w:r>
      <w:r>
        <w:rPr>
          <w:rFonts w:cs="Times New Roman" w:ascii="Times New Roman" w:hAnsi="Times New Roman"/>
          <w:b/>
          <w:szCs w:val="24"/>
          <w:lang w:val="sr-CS"/>
        </w:rPr>
        <w:t xml:space="preserve"> </w:t>
      </w:r>
      <w:r>
        <w:rPr>
          <w:rFonts w:cs="Times New Roman" w:ascii="Times New Roman" w:hAnsi="Times New Roman"/>
          <w:szCs w:val="24"/>
          <w:lang w:val="sr-CS"/>
        </w:rPr>
        <w:t>дужна су да инспектору</w:t>
      </w:r>
      <w:r>
        <w:rPr>
          <w:rFonts w:cs="Times New Roman" w:ascii="Times New Roman" w:hAnsi="Times New Roman"/>
          <w:b/>
          <w:szCs w:val="24"/>
          <w:lang w:val="sr-CS"/>
        </w:rPr>
        <w:t xml:space="preserve"> </w:t>
      </w:r>
      <w:r>
        <w:rPr>
          <w:rFonts w:cs="Times New Roman" w:ascii="Times New Roman" w:hAnsi="Times New Roman"/>
          <w:szCs w:val="24"/>
          <w:lang w:val="sr-CS"/>
        </w:rPr>
        <w:t>омогуће несметано обављање послова надзора, у складу са овим законом, као и да му без накнаде ставе на располагање довољан број узорака лека за анализу, односно да му пруже све потребне податке којима располаж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Инспектор је</w:t>
      </w:r>
      <w:r>
        <w:rPr>
          <w:rFonts w:cs="Times New Roman" w:ascii="Times New Roman" w:hAnsi="Times New Roman"/>
          <w:b/>
          <w:szCs w:val="24"/>
          <w:lang w:val="sr-CS"/>
        </w:rPr>
        <w:t xml:space="preserve"> </w:t>
      </w:r>
      <w:r>
        <w:rPr>
          <w:rFonts w:cs="Times New Roman" w:ascii="Times New Roman" w:hAnsi="Times New Roman"/>
          <w:szCs w:val="24"/>
          <w:lang w:val="sr-CS"/>
        </w:rPr>
        <w:t>дужан да поступа у складу са овим законом, прописима донетим за спровођење овог закона, савесно и непристрасно, односно да чува, као службену тајну, податке до којих дође приликом вршења надзора.</w:t>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center"/>
        <w:rPr/>
      </w:pPr>
      <w:r>
        <w:rPr>
          <w:rFonts w:cs="Times New Roman" w:ascii="Times New Roman" w:hAnsi="Times New Roman"/>
          <w:b/>
          <w:smallCaps/>
          <w:szCs w:val="24"/>
          <w:lang w:val="sr-CS"/>
        </w:rPr>
        <w:t>IV.</w:t>
      </w:r>
      <w:r>
        <w:rPr>
          <w:rFonts w:cs="Times New Roman" w:ascii="Times New Roman" w:hAnsi="Times New Roman"/>
          <w:b/>
          <w:szCs w:val="24"/>
          <w:lang w:val="sr-CS"/>
        </w:rPr>
        <w:t xml:space="preserve"> МЕДИЦИНСКА СРЕДСТ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едицинским средством у смислу овог закона сматрају с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 сваки инструмент, апарат, уређај и производ који се примењује на људима и животињама, било да се користе самостално или у комбинацији, укључујући и софтвер потребан за правилну примену, ради:</w:t>
      </w:r>
    </w:p>
    <w:p>
      <w:pPr>
        <w:pStyle w:val="Normal"/>
        <w:rPr>
          <w:rFonts w:ascii="Times New Roman" w:hAnsi="Times New Roman" w:cs="Times New Roman"/>
          <w:szCs w:val="24"/>
          <w:lang w:val="sr-CS"/>
        </w:rPr>
      </w:pPr>
      <w:r>
        <w:rPr>
          <w:rFonts w:cs="Times New Roman" w:ascii="Times New Roman" w:hAnsi="Times New Roman"/>
          <w:szCs w:val="24"/>
          <w:lang w:val="sr-CS"/>
        </w:rPr>
        <w:tab/>
        <w:t>- утврђивања дијагнозе, превенције, праћења, лечења или ублажавања болести;</w:t>
      </w:r>
    </w:p>
    <w:p>
      <w:pPr>
        <w:pStyle w:val="Normal"/>
        <w:rPr>
          <w:rFonts w:ascii="Times New Roman" w:hAnsi="Times New Roman" w:cs="Times New Roman"/>
          <w:szCs w:val="24"/>
          <w:lang w:val="sr-CS"/>
        </w:rPr>
      </w:pPr>
      <w:r>
        <w:rPr>
          <w:rFonts w:cs="Times New Roman" w:ascii="Times New Roman" w:hAnsi="Times New Roman"/>
          <w:szCs w:val="24"/>
          <w:lang w:val="sr-CS"/>
        </w:rPr>
        <w:tab/>
        <w:t>- утврђивања дијагнозе, праћења, лечења или ублажавања повреда или инвалидитета;</w:t>
      </w:r>
    </w:p>
    <w:p>
      <w:pPr>
        <w:pStyle w:val="Normal"/>
        <w:rPr>
          <w:rFonts w:ascii="Times New Roman" w:hAnsi="Times New Roman" w:cs="Times New Roman"/>
          <w:szCs w:val="24"/>
          <w:lang w:val="sr-CS"/>
        </w:rPr>
      </w:pPr>
      <w:r>
        <w:rPr>
          <w:rFonts w:cs="Times New Roman" w:ascii="Times New Roman" w:hAnsi="Times New Roman"/>
          <w:szCs w:val="24"/>
          <w:lang w:val="sr-CS"/>
        </w:rPr>
        <w:tab/>
        <w:t>- испитивања, замене или модификације анатомских или физиолошких функција;</w:t>
      </w:r>
    </w:p>
    <w:p>
      <w:pPr>
        <w:pStyle w:val="Normal"/>
        <w:rPr>
          <w:rFonts w:ascii="Times New Roman" w:hAnsi="Times New Roman" w:cs="Times New Roman"/>
          <w:szCs w:val="24"/>
          <w:lang w:val="sr-CS"/>
        </w:rPr>
      </w:pPr>
      <w:r>
        <w:rPr>
          <w:rFonts w:cs="Times New Roman" w:ascii="Times New Roman" w:hAnsi="Times New Roman"/>
          <w:szCs w:val="24"/>
          <w:lang w:val="sr-CS"/>
        </w:rPr>
        <w:tab/>
        <w:t>- контроле зачећ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б) дијагностичко медицинско средство "in vitro" које обухвата реагенс, производ реагенаса, материјал за контролу и калибрацију, комплет реагенса, инструмент, апаратуру, опрему или систем који се користи самостално или у комбинацији намењен за употребу у "in vitro" условима за испитивање узорака, укључујући крв и узорке ткива добијене од људског организма, ради обезбеђивања информациј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које се односе на физиолошка или патолошка стања;</w:t>
      </w:r>
    </w:p>
    <w:p>
      <w:pPr>
        <w:pStyle w:val="Normal"/>
        <w:rPr>
          <w:rFonts w:ascii="Times New Roman" w:hAnsi="Times New Roman" w:cs="Times New Roman"/>
          <w:szCs w:val="24"/>
          <w:lang w:val="sr-CS"/>
        </w:rPr>
      </w:pPr>
      <w:r>
        <w:rPr>
          <w:rFonts w:cs="Times New Roman" w:ascii="Times New Roman" w:hAnsi="Times New Roman"/>
          <w:szCs w:val="24"/>
          <w:lang w:val="sr-CS"/>
        </w:rPr>
        <w:tab/>
        <w:t>- које се односе на конгениталне аномалије;</w:t>
      </w:r>
    </w:p>
    <w:p>
      <w:pPr>
        <w:pStyle w:val="Normal"/>
        <w:rPr>
          <w:rFonts w:ascii="Times New Roman" w:hAnsi="Times New Roman" w:cs="Times New Roman"/>
          <w:szCs w:val="24"/>
          <w:lang w:val="sr-CS"/>
        </w:rPr>
      </w:pPr>
      <w:r>
        <w:rPr>
          <w:rFonts w:cs="Times New Roman" w:ascii="Times New Roman" w:hAnsi="Times New Roman"/>
          <w:szCs w:val="24"/>
          <w:lang w:val="sr-CS"/>
        </w:rPr>
        <w:tab/>
        <w:t>- за одређивање сигурности и компатибилности потенцијалног примаоца;</w:t>
      </w:r>
    </w:p>
    <w:p>
      <w:pPr>
        <w:pStyle w:val="Normal"/>
        <w:rPr>
          <w:rFonts w:ascii="Times New Roman" w:hAnsi="Times New Roman" w:cs="Times New Roman"/>
          <w:szCs w:val="24"/>
          <w:lang w:val="sr-CS"/>
        </w:rPr>
      </w:pPr>
      <w:r>
        <w:rPr>
          <w:rFonts w:cs="Times New Roman" w:ascii="Times New Roman" w:hAnsi="Times New Roman"/>
          <w:szCs w:val="24"/>
          <w:lang w:val="sr-CS"/>
        </w:rPr>
        <w:tab/>
        <w:t>- за праћење терапијских поступа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в) помоћно средство које по дефиницији није медицинско средство а означава производ који у комбинацији са медицинским средством омогућава функционисање у складу са његовом наме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г) медицинско средство произведено по наруџбини за одређеног корисника (производ израђен у складу са писаним упутством одговарајућег стручњака, где сам производ има посебне особ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 медицинско средство намењено клиничком испитивању (средства која користе здравствени радници у функцији клиничког испитивањ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едицинским средством из става 1. тачка а) овог члана сматра се и оно средство које не испуњава своју основну намену у или на људском, односно животињском организму фармаколошком, имунолошком или метаболичком активношћу, али може у својој намени бити потмомогнуто супстанцијама у свом саставу које испољавају исту  такву активност.</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едицинска средства из члана 105. став 1. тачка а) овог закона деле с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према степену ризика у односу на корисника 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I класу - медицинска средства са ниским степеном ризика за корисника;</w:t>
      </w:r>
    </w:p>
    <w:p>
      <w:pPr>
        <w:pStyle w:val="Normal"/>
        <w:rPr>
          <w:rFonts w:ascii="Times New Roman" w:hAnsi="Times New Roman" w:cs="Times New Roman"/>
          <w:szCs w:val="24"/>
          <w:lang w:val="sr-CS"/>
        </w:rPr>
      </w:pPr>
      <w:r>
        <w:rPr>
          <w:rFonts w:cs="Times New Roman" w:ascii="Times New Roman" w:hAnsi="Times New Roman"/>
          <w:szCs w:val="24"/>
          <w:lang w:val="sr-CS"/>
        </w:rPr>
        <w:tab/>
        <w:t>- IIа класу - медицинска средства са вишим степеном ризика за корисника;</w:t>
      </w:r>
    </w:p>
    <w:p>
      <w:pPr>
        <w:pStyle w:val="Normal"/>
        <w:rPr>
          <w:rFonts w:ascii="Times New Roman" w:hAnsi="Times New Roman" w:cs="Times New Roman"/>
          <w:szCs w:val="24"/>
          <w:lang w:val="sr-CS"/>
        </w:rPr>
      </w:pPr>
      <w:r>
        <w:rPr>
          <w:rFonts w:cs="Times New Roman" w:ascii="Times New Roman" w:hAnsi="Times New Roman"/>
          <w:szCs w:val="24"/>
          <w:lang w:val="sr-CS"/>
        </w:rPr>
        <w:tab/>
        <w:t>- IIб класу - медицинска средства са високим степеном ризика за корисника;</w:t>
      </w:r>
    </w:p>
    <w:p>
      <w:pPr>
        <w:pStyle w:val="Normal"/>
        <w:rPr>
          <w:rFonts w:ascii="Times New Roman" w:hAnsi="Times New Roman" w:cs="Times New Roman"/>
          <w:szCs w:val="24"/>
          <w:lang w:val="sr-CS"/>
        </w:rPr>
      </w:pPr>
      <w:r>
        <w:rPr>
          <w:rFonts w:cs="Times New Roman" w:ascii="Times New Roman" w:hAnsi="Times New Roman"/>
          <w:szCs w:val="24"/>
          <w:lang w:val="sr-CS"/>
        </w:rPr>
        <w:tab/>
        <w:t>- III класу - медицинска средства са највишим степеном ризика за корисни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према природи производа, повезаности са изворима енергије и другим особинама производа 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неинвазивна;</w:t>
      </w:r>
    </w:p>
    <w:p>
      <w:pPr>
        <w:pStyle w:val="Normal"/>
        <w:rPr>
          <w:rFonts w:ascii="Times New Roman" w:hAnsi="Times New Roman" w:cs="Times New Roman"/>
          <w:szCs w:val="24"/>
          <w:lang w:val="sr-CS"/>
        </w:rPr>
      </w:pPr>
      <w:r>
        <w:rPr>
          <w:rFonts w:cs="Times New Roman" w:ascii="Times New Roman" w:hAnsi="Times New Roman"/>
          <w:szCs w:val="24"/>
          <w:lang w:val="sr-CS"/>
        </w:rPr>
        <w:tab/>
        <w:t>- инвазивна;</w:t>
      </w:r>
    </w:p>
    <w:p>
      <w:pPr>
        <w:pStyle w:val="Normal"/>
        <w:rPr>
          <w:rFonts w:ascii="Times New Roman" w:hAnsi="Times New Roman" w:cs="Times New Roman"/>
          <w:szCs w:val="24"/>
          <w:lang w:val="sr-CS"/>
        </w:rPr>
      </w:pPr>
      <w:r>
        <w:rPr>
          <w:rFonts w:cs="Times New Roman" w:ascii="Times New Roman" w:hAnsi="Times New Roman"/>
          <w:szCs w:val="24"/>
          <w:lang w:val="sr-CS"/>
        </w:rPr>
        <w:tab/>
        <w:t>- актив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према дужини примене у или на људском односно животињском организму 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пролазне примене (намењене за континуирану примену за период краћи од 60 минута);</w:t>
      </w:r>
    </w:p>
    <w:p>
      <w:pPr>
        <w:pStyle w:val="Normal"/>
        <w:rPr>
          <w:rFonts w:ascii="Times New Roman" w:hAnsi="Times New Roman" w:cs="Times New Roman"/>
          <w:szCs w:val="24"/>
          <w:lang w:val="sr-CS"/>
        </w:rPr>
      </w:pPr>
      <w:r>
        <w:rPr>
          <w:rFonts w:cs="Times New Roman" w:ascii="Times New Roman" w:hAnsi="Times New Roman"/>
          <w:szCs w:val="24"/>
          <w:lang w:val="sr-CS"/>
        </w:rPr>
        <w:tab/>
        <w:t>- краткотрајне примене (намењене за континуирану примену за период који није дужи од 30 дана);</w:t>
      </w:r>
    </w:p>
    <w:p>
      <w:pPr>
        <w:pStyle w:val="Normal"/>
        <w:rPr>
          <w:rFonts w:ascii="Times New Roman" w:hAnsi="Times New Roman" w:cs="Times New Roman"/>
          <w:szCs w:val="24"/>
          <w:lang w:val="sr-CS"/>
        </w:rPr>
      </w:pPr>
      <w:r>
        <w:rPr>
          <w:rFonts w:cs="Times New Roman" w:ascii="Times New Roman" w:hAnsi="Times New Roman"/>
          <w:szCs w:val="24"/>
          <w:lang w:val="sr-CS"/>
        </w:rPr>
        <w:tab/>
        <w:t>- дуготрајне примене (намењене за континуирану примену за период дужи од 30 да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Медицинска средства из члана 105. став 1. тачка б) овог закона деле се н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 ЛИСТУ А: </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укључујући и материјале за контролу и калибрацију за одређивање следећих крвних група: "ABO" систем, резус ("C, c, D, E, e") "anti-Кell";</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укључујући и материјале за контролу и калибрацију за откривање, потврђивање и квантификовање маркера ХИВ инфекције (ХИВ 1 и 2), HTLV I и II, и хепатитис Б, Ц, и Д у хуманом материјал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ЛИСТУ Б:</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одређивање следећих крвних група: "anti-Duffy" и "anti-Kidd";</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одређивањене недозвољених анти еритроцитних антитела;</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одређивање и квантификовање сличних инфекција: рубела, токсоплазмоза и друго у хуманом материјалу;</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дијагностиковање наследних болести (фенилкетонурија);</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одређивање људских инфекција (цитомегаловирус, хламидија);</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одређивање "HLA" ткивних група ("DR, A, B");</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и контролни материјали за одређивање тумор маркера ("PSA");</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и материјали за контролу и калибрацију и софтвери, за одређивање специфичности наследног ризика од трисомија 21;</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производе за самотестир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пратећи препарати за самодијагностиковање као и материјали за контролу и калибрацију (препарати за мерење шећера); и</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4) сва друга дијагностичка средст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Критеријуме за разврставање медицинских средстава из става 1. овог члана прописује министар надлежан за послове здравља, а за медицинска средства која се употребљавају искључиво у ветеринарској медицини, прописује министар надлежан за послове ветерин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Изрази употребљени у овом закону који се односе на медицинска средства, ако није другачије одређено, имају следеће значењ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1) Изјава о усклађености медицинских средстава је изјава којом предлагач потврђује да производ, поступак или услуга одговара прописаним захтевима који су одређени стандардима односно техничким пропис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 xml:space="preserve"> </w:t>
      </w:r>
      <w:r>
        <w:rPr>
          <w:rFonts w:cs="Times New Roman" w:ascii="Times New Roman" w:hAnsi="Times New Roman"/>
          <w:szCs w:val="24"/>
          <w:lang w:val="sr-CS"/>
        </w:rPr>
        <w:t>2) Клиничко испитивање медицинских средстава је утврђивање или потврда његове безбедности и ефикасности у складу са декларисаном применом коју је одредио произвођач;</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Специјализована продавница за медицинска средства је продајни објект у коме се медицинским средствима тргује на мал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Изрази употребљени у члану 28. овог закона, сходно се примењују и код медицинских средста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color w:val="000000"/>
          <w:szCs w:val="24"/>
          <w:lang w:val="sr-CS"/>
        </w:rPr>
        <w:t>Правна и физичка лица која производе, врше промет, испитују и контролишу медицинска средства морају испуњавати услове прописане овим законом и прописима донетим за спровођење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0</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color w:val="000000"/>
          <w:szCs w:val="24"/>
          <w:lang w:val="sr-CS"/>
        </w:rPr>
        <w:t>Медицинска средства која се употребљавају у медицини, могу бити у промету под услови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1) да имају дозволу за стављање у промет у поступку прописаном ов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2) да је извршена контрола квалитета медицинског средства;</w:t>
      </w:r>
    </w:p>
    <w:p>
      <w:pPr>
        <w:pStyle w:val="Normal"/>
        <w:rPr/>
      </w:pPr>
      <w:r>
        <w:rPr>
          <w:rFonts w:cs="Times New Roman" w:ascii="Times New Roman" w:hAnsi="Times New Roman"/>
          <w:color w:val="000000"/>
          <w:szCs w:val="24"/>
          <w:lang w:val="sr-CS"/>
        </w:rPr>
        <w:tab/>
        <w:t>3) да су обележена у промету по одредбама овог закона и прописа донетих за спровођење овог закона.</w:t>
      </w:r>
    </w:p>
    <w:p>
      <w:pPr>
        <w:pStyle w:val="Normal"/>
        <w:jc w:val="center"/>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Забрањено је издавање или продаја медицинских средста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за која није издата дозвола за стављање у промет</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2) која је произвело правно или физичко лице које нема дозволу за производњу</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ab/>
        <w:t xml:space="preserve">3) </w:t>
      </w:r>
      <w:r>
        <w:rPr>
          <w:rFonts w:cs="Times New Roman" w:ascii="Times New Roman" w:hAnsi="Times New Roman"/>
          <w:color w:val="000000"/>
          <w:szCs w:val="24"/>
          <w:lang w:val="sr-CS"/>
        </w:rPr>
        <w:t>која нису обележена по одредбама овог закона</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4) која немају одговарајућу документацију о квалитету;</w:t>
      </w:r>
    </w:p>
    <w:p>
      <w:pPr>
        <w:pStyle w:val="Normal"/>
        <w:rPr/>
      </w:pPr>
      <w:r>
        <w:rPr>
          <w:rFonts w:cs="Times New Roman" w:ascii="Times New Roman" w:hAnsi="Times New Roman"/>
          <w:color w:val="000000"/>
          <w:szCs w:val="24"/>
          <w:lang w:val="sr-CS"/>
        </w:rPr>
        <w:tab/>
        <w:t>5) којима је истекао рок употребе означен на паковању или је утврђена неисправност у погледу њиховог прописаног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Забрањена је продаја медицинских средстава ван апотека или специјализованих продавниц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Медицинска средства са списка медицинских средстава из члана 120. став 3. овог закона не могу се продавати ван места одређених у складу са овим законом.</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Дозвола за стављање медицинских средстава у промет</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едицинска средства могу бити у промету на основу дозволе за стављање у промет издате од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озвола за стављање у промет не издаје се за медицинска средст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која имају одобрење за клиничко испитивање;</w:t>
      </w:r>
    </w:p>
    <w:p>
      <w:pPr>
        <w:pStyle w:val="Normal"/>
        <w:rPr>
          <w:rFonts w:ascii="Times New Roman" w:hAnsi="Times New Roman" w:cs="Times New Roman"/>
          <w:szCs w:val="24"/>
          <w:lang w:val="sr-CS"/>
        </w:rPr>
      </w:pPr>
      <w:r>
        <w:rPr>
          <w:rFonts w:cs="Times New Roman" w:ascii="Times New Roman" w:hAnsi="Times New Roman"/>
          <w:szCs w:val="24"/>
          <w:lang w:val="sr-CS"/>
        </w:rPr>
        <w:tab/>
        <w:t>2) која су намењена за наставак терапије;</w:t>
      </w:r>
    </w:p>
    <w:p>
      <w:pPr>
        <w:pStyle w:val="Normal"/>
        <w:rPr>
          <w:rFonts w:ascii="Times New Roman" w:hAnsi="Times New Roman" w:cs="Times New Roman"/>
          <w:szCs w:val="24"/>
          <w:lang w:val="sr-CS"/>
        </w:rPr>
      </w:pPr>
      <w:r>
        <w:rPr>
          <w:rFonts w:cs="Times New Roman" w:ascii="Times New Roman" w:hAnsi="Times New Roman"/>
          <w:szCs w:val="24"/>
          <w:lang w:val="sr-CS"/>
        </w:rPr>
        <w:tab/>
        <w:t>3) која су намењена даљој преради;</w:t>
      </w:r>
    </w:p>
    <w:p>
      <w:pPr>
        <w:pStyle w:val="Normal"/>
        <w:rPr>
          <w:rFonts w:ascii="Times New Roman" w:hAnsi="Times New Roman" w:cs="Times New Roman"/>
          <w:szCs w:val="24"/>
          <w:lang w:val="sr-CS"/>
        </w:rPr>
      </w:pPr>
      <w:r>
        <w:rPr>
          <w:rFonts w:cs="Times New Roman" w:ascii="Times New Roman" w:hAnsi="Times New Roman"/>
          <w:szCs w:val="24"/>
          <w:lang w:val="sr-CS"/>
        </w:rPr>
        <w:tab/>
        <w:t>4) која су намењена за научна истраживања и развој.</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звола из става 1. овог члана издаје се за медицинска средства која су усаглашена са директивама Европске уније до истека рока из сертификата о усклађе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 медицинска средства која нису усклађена са директивама Европске уније, дозвола за стављање у промет издаје се за период од пет год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Одредбе чл. 36, 37, 39, 40, 41, 42, 43, 44, 46.</w:t>
      </w:r>
      <w:r>
        <w:rPr>
          <w:rFonts w:cs="Times New Roman" w:ascii="Times New Roman" w:hAnsi="Times New Roman"/>
          <w:b/>
          <w:szCs w:val="24"/>
          <w:lang w:val="sr-CS"/>
        </w:rPr>
        <w:t xml:space="preserve"> </w:t>
      </w:r>
      <w:r>
        <w:rPr>
          <w:rFonts w:cs="Times New Roman" w:ascii="Times New Roman" w:hAnsi="Times New Roman"/>
          <w:szCs w:val="24"/>
          <w:lang w:val="sr-CS"/>
        </w:rPr>
        <w:t>и 48. овог закона, сходно се примењују и на медицинска средст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Захтев за издавање дозволе за стављање у промет медицинских средстава Агенцији подноси предлагач.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може бити:</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1) произвођач медицинских средстава који има дозволу за производњу у Републици Срб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заступник или представник произвођача, као и носилац дозволе за промет на велико медицинских средстава, који имају седиште у Републици Срб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је одговоран за документацију у поступку добијања дозволе за стављање медицинских средстав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је одговоран за штету која може настати применом медицинског средства и обавезан је да Агенцији поднесе доказ о осигурању од последица примене медицинског средств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хтев за дозволу за стављање у промет медицинског средства мора да има документацију која садрж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опште захтеве (да су медицинска средства дизајнирана, произведена, уграђена и одржавана тако да се приликом употребе према упутству за употребу обезбеди квалитет, ефикасност и безбедност за корисника, односно да је у производњи или делу производње обезбеђен систем квалит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појединачне захтеве који се односе на намену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кументацију за фармацеутско, клиничко и друге врсте испитивања за медицинска средства која немају потврду о усклађености са директивама Европске уније, припремају правна и физичка лица која испуњавају услове у погледу простора, опреме и кад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Садржај захтева, поступак и услове за добијање, измену или допуну, као и обнову дозволе за стављање у промет медицинских средстава, споразумно прописују министар надлежан за послове здравља и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 xml:space="preserve">Поступак утврђивања усклађености и означавања </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медицинских средстав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оступак утврђивања усклађености и означавања медицинских средстава је поступак којим се посредно или непосредно утврђује да ли медицинска средства испуњавају услове из члана 114.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склађеност медицинских средстава са прописаним условима потврђују се обрасцем о усклађености који садржи административне податке, изјаву о усклађености, извештај о испитивању, сертификат или другим обрасцима о усклађе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врши процену документације о усклађености медицинских средстава са прописаним условима зависно од њихове поделе према степену ризика за корисника из члана 106.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За медицинска средства I класе произвођач сам утврђује усклађеност свог производа са прописаним условима и даје изјаву о усклађености на сопствену одговорност, осим за стерилне производе I класе и производе који имају утврђену мерну скалу, а који се третирају као медицинска средства више клас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За медицинска средстава IIа класе, IIб класе, III класе и производе ЛИСТЕ А и ЛИСТЕ Б, из члана 107. овог закона, утврђује се усклађеност производа под условима из члана 115. овог 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Агенција прихвата све потврде о квалитету, ознаке и стандарде о усклађености медицинских средстава који су у складу са директивама и прописима Европске уније, као и земаља које имају исте захтеве за издавање дозволе за стављање медицинских средстава у промет.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Министар надлежан за послове здравља прописује поступак за утврђивање квалитета, ефикасности и безбедности медицинских средстава која не испуњава услове из става 1. овог члан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 основу потврде о усклађености произвођач означава свој производ прописаним знаком о усклађе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едицинска средства која се клинички испитују и производе по наруџбини за одређеног корисника не означавају се прописаним знаком.</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Министар надлежан за послове здравља прописује знак о усклађености из става 1. овог члана, као и садржај потврде о усклађености из става 1. овог чла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szCs w:val="24"/>
          <w:lang w:val="sr-CS"/>
        </w:rPr>
        <w:tab/>
      </w:r>
      <w:r>
        <w:rPr>
          <w:rFonts w:cs="Times New Roman" w:ascii="Times New Roman" w:hAnsi="Times New Roman"/>
          <w:color w:val="000000"/>
          <w:szCs w:val="24"/>
          <w:lang w:val="sr-CS"/>
        </w:rPr>
        <w:t>Медицинска средства зависно од услова одређених у дозволи за стављање у промет издају се, односно продају у апотекама на рецепт или без рецеп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Медицинска средства могу се издавати, односно продавати и у специјализованим продавница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Списак медицинских средстава која се могу продавати и на другим местима издаје Агенциј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Списак из става 3. овог члана објављује се у "Службеном гласнику Републике Србије".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Лице које има право прописивања медицинских средстава, у складу са законом, не може бити власник или сувласник апотеке, односно апотеке као другог облика обављања здравствене делатности, као ни специјализоване продавнице из става 2. овог чла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Медицинска средства се не могу издавати противно условима утврђеним у дозволи за њихово стављање у промет.</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инистар надлежан за послове здравља прописује услове из става 2. овог члана, као и начин издавања и прописивања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инистар надлежан за послове ветерине прописује начин издавања и прописивања медицинских средстава која се употребљавају искључиво у ветеринарској медицин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Производња медицинских средста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оизводња медицинских средстава обухвата поступак или поједине делове поступка дизајнирања, производње, паковања и означавања, контролу квалитета, складиштење и дистрибуцију.</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tab/>
        <w:t>Производњу медицинских средстава могу обављати само правна или физичка лица која имају дозволу за производњу издату од надлежног министарст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Лица из става 2. овог члана морају имати лице одговорно за производњу и квалификовано лице одговорно за контролу квалитета и пуштање у промет серије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авна или физичка лица која производе медицинска средства морају испуњавати услове у погледу простора, опреме и кадрова, у складу са стандардима о систему квалитета производње, односно поступати у складу са  смерницама Добре произвођачке праксе и Добре праксе у дистрибуц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Министар надлежан за послове здравља прописује услове за производњу медицинских средстава у погледу простора, опреме и кад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хтев за добијање дозволе за производњу медицинских средстава садрж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опис поступка или дела поступка производње медицинских средстава за које се дозвола тражи;</w:t>
      </w:r>
    </w:p>
    <w:p>
      <w:pPr>
        <w:pStyle w:val="Normal"/>
        <w:rPr>
          <w:rFonts w:ascii="Times New Roman" w:hAnsi="Times New Roman" w:cs="Times New Roman"/>
          <w:szCs w:val="24"/>
          <w:lang w:val="sr-CS"/>
        </w:rPr>
      </w:pPr>
      <w:r>
        <w:rPr>
          <w:rFonts w:cs="Times New Roman" w:ascii="Times New Roman" w:hAnsi="Times New Roman"/>
          <w:szCs w:val="24"/>
          <w:lang w:val="sr-CS"/>
        </w:rPr>
        <w:tab/>
        <w:t>2) попис медицинских средстава за које се дозвола тражи;</w:t>
      </w:r>
    </w:p>
    <w:p>
      <w:pPr>
        <w:pStyle w:val="Normal"/>
        <w:rPr>
          <w:rFonts w:ascii="Times New Roman" w:hAnsi="Times New Roman" w:cs="Times New Roman"/>
          <w:szCs w:val="24"/>
          <w:lang w:val="sr-CS"/>
        </w:rPr>
      </w:pPr>
      <w:r>
        <w:rPr>
          <w:rFonts w:cs="Times New Roman" w:ascii="Times New Roman" w:hAnsi="Times New Roman"/>
          <w:szCs w:val="24"/>
          <w:lang w:val="sr-CS"/>
        </w:rPr>
        <w:tab/>
        <w:t>3) седиште произвођача и место производње;</w:t>
      </w:r>
    </w:p>
    <w:p>
      <w:pPr>
        <w:pStyle w:val="Normal"/>
        <w:rPr/>
      </w:pPr>
      <w:r>
        <w:rPr>
          <w:rFonts w:cs="Times New Roman" w:ascii="Times New Roman" w:hAnsi="Times New Roman"/>
          <w:szCs w:val="24"/>
          <w:lang w:val="sr-CS"/>
        </w:rPr>
        <w:tab/>
        <w:t>4) седиште правног лица, место контроле квалитета, као и место пуштања серије медицинских средстава у промет;</w:t>
      </w:r>
    </w:p>
    <w:p>
      <w:pPr>
        <w:pStyle w:val="Normal"/>
        <w:rPr/>
      </w:pPr>
      <w:r>
        <w:rPr>
          <w:rFonts w:cs="Times New Roman" w:ascii="Times New Roman" w:hAnsi="Times New Roman"/>
          <w:szCs w:val="24"/>
          <w:lang w:val="sr-CS"/>
        </w:rPr>
        <w:tab/>
        <w:t>5) име лица одговорног за производњу и име квалификованог лица одговорног за контролу квалитета и пуштање серије медицинских средстав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tab/>
        <w:t>6) списак опреме за производњу са атестима;</w:t>
      </w:r>
    </w:p>
    <w:p>
      <w:pPr>
        <w:pStyle w:val="Normal"/>
        <w:rPr>
          <w:rFonts w:ascii="Times New Roman" w:hAnsi="Times New Roman" w:cs="Times New Roman"/>
          <w:szCs w:val="24"/>
          <w:lang w:val="sr-CS"/>
        </w:rPr>
      </w:pPr>
      <w:r>
        <w:rPr>
          <w:rFonts w:cs="Times New Roman" w:ascii="Times New Roman" w:hAnsi="Times New Roman"/>
          <w:szCs w:val="24"/>
          <w:lang w:val="sr-CS"/>
        </w:rPr>
        <w:tab/>
        <w:t>7) друге податке значајне за добијање дозвол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хтев из става 1. овог члана подноси се надлежном министарств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длежно министарство у року од 90 дана од дана пријема захтева издаје дозволу ако су испуњени услови прописани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озвола за производњу медицинских средстава издаје се на неодређено врем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ко носилац дозволе за производњу измени услове  надлежно министарство доноси одлуку о престанку важења дозвол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дредбе чл. 62, 63, 66, 67. и 68. овог закона, сходно се примењују и на производњу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Промет медицинских средста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омет медицинских средстава обухвата промет на велико и мало, увоз, извоз, набавку, складиштење и дистрибуциј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омет медицинских средстава из става 1. овог члана могу обављати правна и физичка лица која имају дозволу за промет издату од  надлежног министарст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омет медицинских средстава на мало обавља се у апотекама и специјализованим продавница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Надлежно министарство издаје дозволу специјализованој продавници за обављање послова из става 1. овог члана у року од 90 дана од дана пријема захтева, ако су испуњени услови прописани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звола из ст. 2. и 4. овог члана издаје се на неодређено врем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омет из ст. 1. и 3. овог члана може се вршити само са медицинским средствима која имају дозволу за стављање у промет, осим ако Агенција одобри увоз медицинских средстава која немају дозволу за стављање у промет, у складу са законом и прописима донетим за његово спровођење.</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Министар надлежан за послове здравља прописује услове за обављање промета медицинских средстав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дредбе чл. 70. до 82. овог закона, сходно се примењују и на промет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Клиничко испитивање медицинских средстав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Клиничко испитивање медицинских средстава IIа класе, IIб класе и III класе је поступак којим се утврђује његова ефикасност у складу са декларисаном применом коју је одредио произвођач.</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 клиничко испитивање из става 1. овог члана Агенција издаје дозвол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Министар надлежан за послове здравља прописује услове, начин и поступак клиничког испитивања медицинских средстава, као и садржај документације за одобрење предложеног клиничког испитивања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Министар надлежан за послове ветерине прописује услове, начин и поступак за клиничко испитивање медицинских средстава који се употребљавају искључиво у ветеринарској медицини, као и садржај документације за одобрење предложеног клиничког испитивања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дредбе чл. 49. до 61. овог закона које се односе на клиничко испитивање лекова сходно се примењују и на клиничко испитивање медицинских средстава одређене клас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b/>
          <w:szCs w:val="24"/>
          <w:lang w:val="sr-CS"/>
        </w:rPr>
        <w:t>Обележавање медицинских средстава и упутство за пацијента - корисник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вако медицинско средство у промету мора бити обележено на српском језику у складу са његовом дозволом за стављање у промет и садржи најм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име медицинског средства и произвођача;</w:t>
      </w:r>
    </w:p>
    <w:p>
      <w:pPr>
        <w:pStyle w:val="Normal"/>
        <w:rPr>
          <w:rFonts w:ascii="Times New Roman" w:hAnsi="Times New Roman" w:cs="Times New Roman"/>
          <w:szCs w:val="24"/>
          <w:lang w:val="sr-CS"/>
        </w:rPr>
      </w:pPr>
      <w:r>
        <w:rPr>
          <w:rFonts w:cs="Times New Roman" w:ascii="Times New Roman" w:hAnsi="Times New Roman"/>
          <w:szCs w:val="24"/>
          <w:lang w:val="sr-CS"/>
        </w:rPr>
        <w:tab/>
        <w:t>2) квантитативни састав активне компоненте медицинског средства (ако је то неопходно);</w:t>
      </w:r>
    </w:p>
    <w:p>
      <w:pPr>
        <w:pStyle w:val="Normal"/>
        <w:rPr>
          <w:rFonts w:ascii="Times New Roman" w:hAnsi="Times New Roman" w:cs="Times New Roman"/>
          <w:szCs w:val="24"/>
          <w:lang w:val="sr-CS"/>
        </w:rPr>
      </w:pPr>
      <w:r>
        <w:rPr>
          <w:rFonts w:cs="Times New Roman" w:ascii="Times New Roman" w:hAnsi="Times New Roman"/>
          <w:szCs w:val="24"/>
          <w:lang w:val="sr-CS"/>
        </w:rPr>
        <w:tab/>
        <w:t>3) упутство за употребу медицинског средства;</w:t>
      </w:r>
    </w:p>
    <w:p>
      <w:pPr>
        <w:pStyle w:val="Normal"/>
        <w:rPr>
          <w:rFonts w:ascii="Times New Roman" w:hAnsi="Times New Roman" w:cs="Times New Roman"/>
          <w:szCs w:val="24"/>
          <w:lang w:val="sr-CS"/>
        </w:rPr>
      </w:pPr>
      <w:r>
        <w:rPr>
          <w:rFonts w:cs="Times New Roman" w:ascii="Times New Roman" w:hAnsi="Times New Roman"/>
          <w:szCs w:val="24"/>
          <w:lang w:val="sr-CS"/>
        </w:rPr>
        <w:tab/>
        <w:t>4) услове чувања;</w:t>
      </w:r>
    </w:p>
    <w:p>
      <w:pPr>
        <w:pStyle w:val="Normal"/>
        <w:rPr>
          <w:rFonts w:ascii="Times New Roman" w:hAnsi="Times New Roman" w:cs="Times New Roman"/>
          <w:szCs w:val="24"/>
          <w:lang w:val="sr-CS"/>
        </w:rPr>
      </w:pPr>
      <w:r>
        <w:rPr>
          <w:rFonts w:cs="Times New Roman" w:ascii="Times New Roman" w:hAnsi="Times New Roman"/>
          <w:szCs w:val="24"/>
          <w:lang w:val="sr-CS"/>
        </w:rPr>
        <w:tab/>
        <w:t>5) рок важности (обележен на оба паковања, појединачном и збирном паковању);</w:t>
      </w:r>
    </w:p>
    <w:p>
      <w:pPr>
        <w:pStyle w:val="Normal"/>
        <w:rPr>
          <w:rFonts w:ascii="Times New Roman" w:hAnsi="Times New Roman" w:cs="Times New Roman"/>
          <w:szCs w:val="24"/>
          <w:lang w:val="sr-CS"/>
        </w:rPr>
      </w:pPr>
      <w:r>
        <w:rPr>
          <w:rFonts w:cs="Times New Roman" w:ascii="Times New Roman" w:hAnsi="Times New Roman"/>
          <w:szCs w:val="24"/>
          <w:lang w:val="sr-CS"/>
        </w:rPr>
        <w:tab/>
        <w:t>6) број серије;</w:t>
      </w:r>
    </w:p>
    <w:p>
      <w:pPr>
        <w:pStyle w:val="Normal"/>
        <w:rPr>
          <w:rFonts w:ascii="Times New Roman" w:hAnsi="Times New Roman" w:cs="Times New Roman"/>
          <w:b/>
          <w:b/>
          <w:i/>
          <w:i/>
          <w:szCs w:val="24"/>
          <w:lang w:val="sr-CS"/>
        </w:rPr>
      </w:pPr>
      <w:r>
        <w:rPr>
          <w:rFonts w:cs="Times New Roman" w:ascii="Times New Roman" w:hAnsi="Times New Roman"/>
          <w:szCs w:val="24"/>
          <w:lang w:val="sr-CS"/>
        </w:rPr>
        <w:tab/>
        <w:t>7) датум и метод стерилизације ( за стерилне производе);</w:t>
      </w:r>
    </w:p>
    <w:p>
      <w:pPr>
        <w:pStyle w:val="Normal"/>
        <w:rPr>
          <w:rFonts w:ascii="Times New Roman" w:hAnsi="Times New Roman" w:cs="Times New Roman"/>
          <w:szCs w:val="24"/>
          <w:lang w:val="sr-CS"/>
        </w:rPr>
      </w:pPr>
      <w:r>
        <w:rPr>
          <w:rFonts w:cs="Times New Roman" w:ascii="Times New Roman" w:hAnsi="Times New Roman"/>
          <w:szCs w:val="24"/>
          <w:lang w:val="sr-CS"/>
        </w:rPr>
        <w:tab/>
        <w:t>8) назнаку да је производ стерилан, нетоксичан,апироген и да је за једнократну употребу (стерилност је гарантована док се појединачно паковање не оштети и отвори);</w:t>
      </w:r>
    </w:p>
    <w:p>
      <w:pPr>
        <w:pStyle w:val="Normal"/>
        <w:rPr>
          <w:rFonts w:ascii="Times New Roman" w:hAnsi="Times New Roman" w:cs="Times New Roman"/>
          <w:szCs w:val="24"/>
          <w:lang w:val="sr-CS"/>
        </w:rPr>
      </w:pPr>
      <w:r>
        <w:rPr>
          <w:rFonts w:cs="Times New Roman" w:ascii="Times New Roman" w:hAnsi="Times New Roman"/>
          <w:szCs w:val="24"/>
          <w:lang w:val="sr-CS"/>
        </w:rPr>
        <w:tab/>
        <w:t>9) упозорење: "производ се може употребити само у оригиналном паковању";</w:t>
      </w:r>
    </w:p>
    <w:p>
      <w:pPr>
        <w:pStyle w:val="Normal"/>
        <w:rPr>
          <w:rFonts w:ascii="Times New Roman" w:hAnsi="Times New Roman" w:cs="Times New Roman"/>
          <w:szCs w:val="24"/>
          <w:lang w:val="sr-CS"/>
        </w:rPr>
      </w:pPr>
      <w:r>
        <w:rPr>
          <w:rFonts w:cs="Times New Roman" w:ascii="Times New Roman" w:hAnsi="Times New Roman"/>
          <w:szCs w:val="24"/>
          <w:lang w:val="sr-CS"/>
        </w:rPr>
        <w:tab/>
        <w:t>10) обележавање стандарда за одређене врсте производ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1) шифру важеће идентификације (ЕАN - код).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з медицинско средство прилаже се упутство за пацијента - корисника које се мора налазити у сваком паковањ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утство за пацијента - корисника мора бити написано на српском језику и припремљено на начин разумљив пацијенту – корисник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бележавање спољњег и унутрашњег паковања мора бити на српском језик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Садржај и начин обележавања спољњег и унутрашњег паковања медицинског средства, као и садржај упутства за пацијента – корисника, споразумно прописују министар надлежан за послове здравља и министар надлежан за послове ветерин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Обезбеђење квалитета медицинских средстав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Систем обезбеђења квалитета медицинских средстава која имају дозволу за стављање у промет у земљи односно за извоз, утврђује Агенциј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Елементи квалитета уграђени су и документовани за сваку фазу производње и промета у складу са стандардима квалитета за сва медицинска средств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обезбеђује да медицинска средства одговарају прописаним стандардима квалитета, проценом документације о квалитету, лабораторијском контролом квалитета,  у складу са ов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абораторијска контрола квалитета медицинских средстава врши се у складу са признатим стандардима и методама за област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Национална контролна лабораторија врши испитивање медицинских средстава за које сматра да је то потребно.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случају одступања од стандарда квалитета медицинских средстава из става 1. овог члана, Агенција предузима одговарајуће мере за измену таквог стања, односно предлаже надлежном министарству да обустави или забрани промет, односно повуче то медицинско средство из пром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Под контролом квалитета медицинских средстава подразумева се утврђивање прописаног квалитета медицинских средстава, у складу с овим законом и прописима донетим за спровођење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Квалитет медицинских средстава утврђује се лабораторијском контролом коју врши Агенција, у складу са ов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О извршеној контроли из става 2. овог члана Агенција издаје потврду о контроли квалитета медицинских средстава.</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Национална контролна лабораторија обавља </w:t>
      </w:r>
      <w:r>
        <w:rPr>
          <w:rFonts w:cs="Times New Roman" w:ascii="Times New Roman" w:hAnsi="Times New Roman"/>
          <w:color w:val="000000"/>
          <w:szCs w:val="24"/>
          <w:lang w:val="sr-CS"/>
        </w:rPr>
        <w:t>следеће лабораторијске контроле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1) Контролу квалитета пре стављања у промет, у складу са овим законом, која подразуме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контролу квалитета медицинских средстава у поступку издавања дозволе за стављање у промет и обнове дозволе, ако је то потребно;</w:t>
      </w:r>
    </w:p>
    <w:p>
      <w:pPr>
        <w:pStyle w:val="Normal"/>
        <w:rPr/>
      </w:pPr>
      <w:r>
        <w:rPr>
          <w:rFonts w:cs="Times New Roman" w:ascii="Times New Roman" w:hAnsi="Times New Roman"/>
          <w:color w:val="000000"/>
          <w:szCs w:val="24"/>
          <w:lang w:val="sr-CS"/>
        </w:rPr>
        <w:tab/>
        <w:t>- поновну контролу квалитета медицинских средстава које има потврду произвођача о извршеној контроли квалитета серије за медицинска средства из увоза , ако је то потребно;</w:t>
      </w:r>
    </w:p>
    <w:p>
      <w:pPr>
        <w:pStyle w:val="Normal"/>
        <w:rPr/>
      </w:pPr>
      <w:r>
        <w:rPr>
          <w:rFonts w:cs="Times New Roman" w:ascii="Times New Roman" w:hAnsi="Times New Roman"/>
          <w:color w:val="000000"/>
          <w:szCs w:val="24"/>
          <w:lang w:val="sr-CS"/>
        </w:rPr>
        <w:tab/>
        <w:t>- поновну контролу медицинских средстава које има потврду произвођача о извршеној контроли квалитета серије за медицинска средства домаћих произвођача који у потпуности не испуњавају прописане стандарде квалитета, ако је то потребно.</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2) Контролу квалитета медицинских средстава у промету:</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 узимањем случајних узорак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 испитивањем квалитета осетљивих медицинских средстав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решавањем идентификованих пробле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осилац дозволе за промет медицинских средстава на велико и произвођач медицинских средстава дужни су да за увезена медицинска средства Агенцији доставе потврду произвођача о контроли квалитета за сваку серију увезених медицинских средстава ради њиховог пуштања у промет.</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Агенција издаје потврду о квалитету увезених медицинских средстава из става 2. овог чла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Лабораторијска контрола квалитета медицинских средстава врши се, 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провером методологиј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разрадом стандард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међународном сарадњом у циљу обезбеђења квалитета медицинских средста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Агенција контролише узорке сваког медицинског средства за које сматра да је то потребно ради обезбеђења одговарајућег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ачин вршења контроле квалитета медицинских средстава из ст. 1. и 4. овог члана, као и вођење евиденције прописује министар надлежан за послове здрављ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може, за специфичне лабораторијске контроле које не обавља, закључити уговор о обављању ових контрола са другим правним лицем, с тим да потврду о квалитету лека издаје Агенциј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4</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области медицинских средстава које се уређују овим законом, могу се закључивати међудржавни уговори,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 </w:t>
      </w:r>
      <w:r>
        <w:rPr>
          <w:rFonts w:cs="Times New Roman" w:ascii="Times New Roman" w:hAnsi="Times New Roman"/>
          <w:b/>
          <w:color w:val="000000"/>
          <w:szCs w:val="24"/>
          <w:lang w:val="sr-CS"/>
        </w:rPr>
        <w:t>Праћење нежељених реакција медицинских средства у промету</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Праћење нежељених реакција медицинских средстава у промету подразумева праћење учесталости познатих и откривање нових нежељених реакција, посебно новорегистрованих медицинских средстав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Подаци и информације о нежељеним реакцијама медицинских средстава уносе се у базу фармацеутског информационог система и доступни су здравственим и ветеринарским радницим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ослове прикупљања, обраде, селекције и пружања података о нежељеним реакцијама медицинских средстава врши Национални центар за праћење нежељених реакција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може, за одређено медицинско средство да измени услове из дозволе за стављање у промет или да донесе одлуку о престанку дозволе за стављање у промет, односно предложи надлежном министарству да обустави или забрани, односно повуче из промета то медицинско средств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дравствене, односно ветеринарске установе, као и здравствени и ветеринарски радници дужни су да одмах обавесте Агенцију о свакој нежељеној реакцији медицинских средстава које примет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инистар надлежан за послове здравља прописује начин опријављивања, прикупљања и праћења нежељених реакција медицинских средстава, а за медицинска средства која се искључиво употребљавају у ветеринарској медицини -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глашавање медицинских средста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глашавање медицинских средстава врши се сходно одредбама чл. 96. до 99. овог закон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Надзор у области медицинских средстав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длежно министарство врши надзор у области медицинских средстава у складу са одредбама чл. 101. до 104. овог закона, преко инспектора.</w:t>
      </w:r>
      <w:r>
        <w:rPr>
          <w:rFonts w:cs="Times New Roman" w:ascii="Times New Roman" w:hAnsi="Times New Roman"/>
          <w:b/>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V. НАДЗОР</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9</w:t>
      </w:r>
      <w:r>
        <w:rPr>
          <w:szCs w:val="24"/>
          <w:rFonts w:cs="Times New Roman" w:ascii="Times New Roman" w:hAnsi="Times New Roman"/>
          <w:lang w:val="sr-CS"/>
        </w:rPr>
        <w:fldChar w:fldCharType="end"/>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Надзор над спровођењем овог закона и прописа донетих за његово спровођење врши надлежно министарств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lang w:val="sr-CS"/>
        </w:rPr>
      </w:pPr>
      <w:r>
        <w:rPr>
          <w:rFonts w:cs="Times New Roman" w:ascii="Times New Roman" w:hAnsi="Times New Roman"/>
          <w:szCs w:val="24"/>
          <w:lang w:val="sr-CS"/>
        </w:rPr>
        <w:tab/>
      </w:r>
    </w:p>
    <w:p>
      <w:pPr>
        <w:pStyle w:val="Normal"/>
        <w:jc w:val="center"/>
        <w:rPr>
          <w:rFonts w:ascii="Times New Roman" w:hAnsi="Times New Roman" w:cs="Times New Roman"/>
          <w:b/>
          <w:b/>
          <w:lang w:val="sr-CS"/>
        </w:rPr>
      </w:pPr>
      <w:r>
        <w:rPr>
          <w:rFonts w:cs="Times New Roman" w:ascii="Times New Roman" w:hAnsi="Times New Roman"/>
          <w:b/>
          <w:lang w:val="sr-CS"/>
        </w:rPr>
        <w:t>VI. КАЗНЕНЕ ОДРЕДБ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Кривична дел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Лице одговорно за производњу и лице одговорно за контролу квалитета и пуштање серије лека у промет, запослено у производњи лека односно у галенској лабораторији овлашћене апотеке, које пусти у промет лек који није квалитетан, безбедан и ефикасан и тиме проузрокује погоршање здравственог стања једног или више лица, казниће се затвором од једне године до три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Лице овлашћено за издавање лека за употребу у медицини које изда други лек уместо прописаног или захтеваног лека, ако замена није дозвољена, или које не изради лек у прописаној размери или количини, или које уопште несавесно поступи у издавању лекова и тиме проузрокује погоршање здравственог стања неког лица, казниће се затвором од три месеца до три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ко је услед дела из ст. 1. и 2. овог члана тешко нарушено здравље или је наступила смрт једног или више лица, учинилац ће се казнити затвором од једне године до десет годи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ко су дела из ст. 1, 2. и 3. овог члана учињена из нехата, учинилац ће се казнити за дело: из става 1. овог члана затвором до две године, из става 2. овог члана затвором до једне године, из става 3. овог члана затвором од једне године до пет годи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 w:val="left" w:pos="4395" w:leader="none"/>
        </w:tabs>
        <w:rPr>
          <w:rFonts w:ascii="Times New Roman" w:hAnsi="Times New Roman" w:cs="Times New Roman"/>
          <w:lang w:val="sr-CS"/>
        </w:rPr>
      </w:pPr>
      <w:r>
        <w:rPr>
          <w:rFonts w:cs="Times New Roman" w:ascii="Times New Roman" w:hAnsi="Times New Roman"/>
          <w:lang w:val="sr-CS"/>
        </w:rPr>
        <w:tab/>
        <w:t>Лице које обавља клиничко испитивање лека и медицинског средства на здравим лицима до 18 година живота, здравим трудницама и дојиљама, лицима која су смештена у установе социјалне заштите, лицима која су смештена у здравствене установе или у установе за извршење кривичних санкција, по одлуци судских органа, и лицима код којих би принуда или други начин утицаја на слободан пристанак за учествовање у клиничком испитивању могло утицати на давање сагласности за учествовање у клиничком испитивању, казниће се затвором од три месеца до три године.</w:t>
      </w:r>
    </w:p>
    <w:p>
      <w:pPr>
        <w:pStyle w:val="Normal"/>
        <w:tabs>
          <w:tab w:val="left" w:pos="1441" w:leader="none"/>
          <w:tab w:val="left" w:pos="4395"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 w:val="left" w:pos="4395" w:leader="none"/>
        </w:tabs>
        <w:rPr>
          <w:rFonts w:ascii="Times New Roman" w:hAnsi="Times New Roman" w:cs="Times New Roman"/>
          <w:lang w:val="sr-CS"/>
        </w:rPr>
      </w:pPr>
      <w:r>
        <w:rPr>
          <w:rFonts w:cs="Times New Roman" w:ascii="Times New Roman" w:hAnsi="Times New Roman"/>
          <w:lang w:val="sr-CS"/>
        </w:rPr>
        <w:tab/>
        <w:t>Лице које обавља клиничко испитивање лека и медицинског средства над лицима до 18 година живота, трудницама или дојиљама, ако то није неопходно, или без посебних мера предострожности, а када се клиничко испитивање врши леком који није намењен за оболење од којих је то лице оболело, односно за стање у коме се то лице налази, казниће се затвором од три месеца до три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ко је услед дела из ст. 1. и 2. овог члана неком лицу нарушено здравље или је наступила смрт једног или више лица, учинилац ће се казнити затвором од једне године до десет годин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ивредни преступ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300.000 до 3.000.000 динара казниће се за привредни преступ правно лице: ако врши производњу и промет лека и медицинског средства за који није дата дозвола за његово стављање у промет; ако производи лек и медицинско средство, односно израђује галенски лек, а нема дозволу за њихову производњу, односно израду; ако врши промет лека и медицинског средства који нису обележени по одредбама овог закона; ако врши промет лека и медицинског средства који немају одговарајућу документацију о квалитету; ако врши промет лека и медицинског средства којима је истекао рок важности означен на паковању или је утврђена неисправност у погледу њиховог прописаног квалитета; и ако лек или медицинско средство изда или прода ван апотеке и специјализоване продавнице, као и на другим местима у складу са овим законом (чл. 31, 62. став 5. и члан 111).</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из став 1. овог члана, казниће се за привредни преступ правно лице које производи или пушта у промет серију лека или медицинског средства за које је доказано да нису квалитетни, безбедни и ефикасни (члан 67. ст. 3. и 5. и члан 124).</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ивредни преступ из ст. 1. и 2. овог члана казниће се и одговорно лице у правном лицу новчаном казном од 20.000 до 20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200.000 до 2.000.000 динара, казниће се за привредни преступ правно лиц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ако врши производњу лека и медицинског средства, а нема лице одговорно за производњу и квалификованог фармацеута одговорног за контролу квалитета и пуштање серије лека у промет, односно нема одговарајући простор, опрему и кадар за производњу, испитивање и контролу квалитета лекова и медицинских средстава (члан 63. став 2, члан 121. став 3. и члан 122. став 1);</w:t>
      </w:r>
    </w:p>
    <w:p>
      <w:pPr>
        <w:pStyle w:val="Normal"/>
        <w:rPr/>
      </w:pPr>
      <w:r>
        <w:rPr>
          <w:rFonts w:cs="Times New Roman" w:ascii="Times New Roman" w:hAnsi="Times New Roman"/>
          <w:lang w:val="sr-CS"/>
        </w:rPr>
        <w:tab/>
        <w:t xml:space="preserve">2) ако не обавести </w:t>
      </w:r>
      <w:r>
        <w:rPr>
          <w:rFonts w:cs="Times New Roman" w:ascii="Times New Roman" w:hAnsi="Times New Roman"/>
          <w:szCs w:val="24"/>
          <w:lang w:val="sr-CS"/>
        </w:rPr>
        <w:t xml:space="preserve"> надлежно министарство</w:t>
      </w:r>
      <w:r>
        <w:rPr>
          <w:rFonts w:cs="Times New Roman" w:ascii="Times New Roman" w:hAnsi="Times New Roman"/>
          <w:lang w:val="sr-CS"/>
        </w:rPr>
        <w:t xml:space="preserve"> о свакој промени места производње и лица одговорног за производњу и квалификованог фармацеута одговорног за контролу квалитета и пуштање серије лека и медицинског средства у промет, односно не достави податке о променама у кадровима, простору и опреми (члан 67. став 4, члан 77. став 1, чл. 124. и 126);</w:t>
      </w:r>
    </w:p>
    <w:p>
      <w:pPr>
        <w:pStyle w:val="Normal"/>
        <w:rPr/>
      </w:pPr>
      <w:r>
        <w:rPr>
          <w:rFonts w:cs="Times New Roman" w:ascii="Times New Roman" w:hAnsi="Times New Roman"/>
          <w:lang w:val="sr-CS"/>
        </w:rPr>
        <w:tab/>
        <w:t>3) ако не достави извештај о производњи и залихама лекова и медицинских средстава као и о обиму продаје за све појединачне лекове (по паковањима) у Републици Србији или не достави извештај на основу прописаних евиденција, односно ако нема план за хитно повлачење лекова и медицинских средстава из промета (члан 68. став 3, члан 76. ст. 2. и 4. и чл. 124. и 126);</w:t>
      </w:r>
    </w:p>
    <w:p>
      <w:pPr>
        <w:pStyle w:val="Normal"/>
        <w:rPr/>
      </w:pPr>
      <w:r>
        <w:rPr>
          <w:rFonts w:cs="Times New Roman" w:ascii="Times New Roman" w:hAnsi="Times New Roman"/>
          <w:lang w:val="sr-CS"/>
        </w:rPr>
        <w:tab/>
        <w:t xml:space="preserve">4) ако без одлагања не обавести </w:t>
      </w:r>
      <w:r>
        <w:rPr>
          <w:rFonts w:cs="Times New Roman" w:ascii="Times New Roman" w:hAnsi="Times New Roman"/>
          <w:szCs w:val="24"/>
          <w:lang w:val="sr-CS"/>
        </w:rPr>
        <w:t xml:space="preserve"> надлежно  министарство</w:t>
      </w:r>
      <w:r>
        <w:rPr>
          <w:rFonts w:cs="Times New Roman" w:ascii="Times New Roman" w:hAnsi="Times New Roman"/>
          <w:lang w:val="sr-CS"/>
        </w:rPr>
        <w:t xml:space="preserve"> о свакој незгоди или грешци у процесу производње као и о другим ситуацијама због којих би се могло посумњати у квалитет, безбедност и ефикасност лека и медицинског средства, односно ако без одлагања не обавести надлежно м</w:t>
      </w:r>
      <w:r>
        <w:rPr>
          <w:rFonts w:cs="Times New Roman" w:ascii="Times New Roman" w:hAnsi="Times New Roman"/>
          <w:szCs w:val="24"/>
          <w:lang w:val="sr-CS"/>
        </w:rPr>
        <w:t>инистарство</w:t>
      </w:r>
      <w:r>
        <w:rPr>
          <w:rFonts w:cs="Times New Roman" w:ascii="Times New Roman" w:hAnsi="Times New Roman"/>
          <w:lang w:val="sr-CS"/>
        </w:rPr>
        <w:t xml:space="preserve"> о свакој незгоди</w:t>
      </w:r>
      <w:r>
        <w:rPr>
          <w:rFonts w:cs="Times New Roman" w:ascii="Times New Roman" w:hAnsi="Times New Roman"/>
          <w:b/>
          <w:lang w:val="sr-CS"/>
        </w:rPr>
        <w:t xml:space="preserve"> </w:t>
      </w:r>
      <w:r>
        <w:rPr>
          <w:rFonts w:cs="Times New Roman" w:ascii="Times New Roman" w:hAnsi="Times New Roman"/>
          <w:lang w:val="sr-CS"/>
        </w:rPr>
        <w:t>и</w:t>
      </w:r>
      <w:r>
        <w:rPr>
          <w:rFonts w:cs="Times New Roman" w:ascii="Times New Roman" w:hAnsi="Times New Roman"/>
          <w:b/>
          <w:lang w:val="sr-CS"/>
        </w:rPr>
        <w:t xml:space="preserve"> </w:t>
      </w:r>
      <w:r>
        <w:rPr>
          <w:rFonts w:cs="Times New Roman" w:ascii="Times New Roman" w:hAnsi="Times New Roman"/>
          <w:lang w:val="sr-CS"/>
        </w:rPr>
        <w:t>инциденту који би могао да утиче на квалитет лекова и медицинских средстава као и на безбедно руковање (члан 68. став 1, члан 77. став 2. и чл. 124. и 126);</w:t>
      </w:r>
    </w:p>
    <w:p>
      <w:pPr>
        <w:pStyle w:val="Normal"/>
        <w:rPr/>
      </w:pPr>
      <w:r>
        <w:rPr>
          <w:rFonts w:cs="Times New Roman" w:ascii="Times New Roman" w:hAnsi="Times New Roman"/>
          <w:lang w:val="sr-CS"/>
        </w:rPr>
        <w:tab/>
        <w:t xml:space="preserve">5) ако врши промет лекова и медицинских средстава на велико, односно промет на мало медицинских средстава без дозволе </w:t>
      </w:r>
      <w:r>
        <w:rPr>
          <w:rFonts w:cs="Times New Roman" w:ascii="Times New Roman" w:hAnsi="Times New Roman"/>
          <w:szCs w:val="24"/>
          <w:lang w:val="sr-CS"/>
        </w:rPr>
        <w:t xml:space="preserve"> надлежног министарства</w:t>
      </w:r>
      <w:r>
        <w:rPr>
          <w:rFonts w:cs="Times New Roman" w:ascii="Times New Roman" w:hAnsi="Times New Roman"/>
          <w:lang w:val="sr-CS"/>
        </w:rPr>
        <w:t xml:space="preserve"> (члан 71. став 1, члан 125. став 2. и члан 126);</w:t>
      </w:r>
    </w:p>
    <w:p>
      <w:pPr>
        <w:pStyle w:val="Normal"/>
        <w:rPr>
          <w:rFonts w:ascii="Times New Roman" w:hAnsi="Times New Roman" w:cs="Times New Roman"/>
          <w:lang w:val="sr-CS"/>
        </w:rPr>
      </w:pPr>
      <w:r>
        <w:rPr>
          <w:rFonts w:cs="Times New Roman" w:ascii="Times New Roman" w:hAnsi="Times New Roman"/>
          <w:lang w:val="sr-CS"/>
        </w:rPr>
        <w:tab/>
        <w:t>6) ако врши увоз или извоз супротно одредбама члана 73. став 2. и члан 126. овог закона;</w:t>
      </w:r>
    </w:p>
    <w:p>
      <w:pPr>
        <w:pStyle w:val="Normal"/>
        <w:rPr/>
      </w:pPr>
      <w:r>
        <w:rPr>
          <w:rFonts w:cs="Times New Roman" w:ascii="Times New Roman" w:hAnsi="Times New Roman"/>
          <w:lang w:val="sr-CS"/>
        </w:rPr>
        <w:tab/>
        <w:t>7) ако за промет лекова и медицинских средстава на велико нема одговарајући простор и опрему за смештај и чување, превозна средства и кадар, као и одговорног фармацеута за складиштење и дистрибуцију, односно одговорног дипломираног ветеринара за промет лекова и медицинских средстава на велико за употребу у ветеринарској медицини; ако нема обезбеђен тражени асортиман лекова и медицинских средстава за подручје које снабдева, односно ако континуирано не снабдева или не достави лекове и медицинска средства у најкраћем року и ако нема копију потврде о извршеној контроли квалитета за сваку серију лека и медицинског средства коју дистрибуира (члан 74. ст. 2, 3. и 4. и члан 126);</w:t>
      </w:r>
    </w:p>
    <w:p>
      <w:pPr>
        <w:pStyle w:val="Normal"/>
        <w:rPr/>
      </w:pPr>
      <w:r>
        <w:rPr>
          <w:rFonts w:cs="Times New Roman" w:ascii="Times New Roman" w:hAnsi="Times New Roman"/>
          <w:lang w:val="sr-CS"/>
        </w:rPr>
        <w:tab/>
        <w:t xml:space="preserve">8) ако врши послове консигнационог складиштења лекова и медицинских средстава без одлуке </w:t>
      </w:r>
      <w:r>
        <w:rPr>
          <w:rFonts w:cs="Times New Roman" w:ascii="Times New Roman" w:hAnsi="Times New Roman"/>
          <w:szCs w:val="24"/>
          <w:lang w:val="sr-CS"/>
        </w:rPr>
        <w:t xml:space="preserve"> надлежног инистарства</w:t>
      </w:r>
      <w:r>
        <w:rPr>
          <w:rFonts w:cs="Times New Roman" w:ascii="Times New Roman" w:hAnsi="Times New Roman"/>
          <w:lang w:val="sr-CS"/>
        </w:rPr>
        <w:t xml:space="preserve"> о испуњености услова (члан 74. став 7. и члан 126);</w:t>
      </w:r>
    </w:p>
    <w:p>
      <w:pPr>
        <w:pStyle w:val="Normal"/>
        <w:rPr/>
      </w:pPr>
      <w:r>
        <w:rPr>
          <w:rFonts w:cs="Times New Roman" w:ascii="Times New Roman" w:hAnsi="Times New Roman"/>
          <w:lang w:val="sr-CS"/>
        </w:rPr>
        <w:tab/>
        <w:t>9) ако врши промет лекова и медицинских средстава супротно одредбама чл. 78. и 126.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ивредни преступ из става 1. овог члана казниће се и одговорно лице у правном лицу новчаном казном од 20.000 до 20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Новчаном казном од 150.000 до 1.500.000 динара, казниће се за привредни преступ правно лице ако врши оглашавање лека и медицинских средстава, </w:t>
      </w:r>
      <w:r>
        <w:rPr>
          <w:rFonts w:cs="Times New Roman" w:ascii="Times New Roman" w:hAnsi="Times New Roman"/>
          <w:b/>
          <w:lang w:val="sr-CS"/>
        </w:rPr>
        <w:t xml:space="preserve"> </w:t>
      </w:r>
      <w:r>
        <w:rPr>
          <w:rFonts w:cs="Times New Roman" w:ascii="Times New Roman" w:hAnsi="Times New Roman"/>
          <w:lang w:val="sr-CS"/>
        </w:rPr>
        <w:t>супротно одредбама чл. 97. 98 и  99. и члана 137.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ивредни преступ из става 1. овог члана казниће се и одговорно лице у правном лицу новчаном казном од 15.000 до 15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з казну из чл. 142. и 143. овог закона, правном лицу се може изрећи и заштитна мера забране обављања делатности у трајању од три године до десет годи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Лекови и медицинска средства који су предмет привредног преступа одузеће се без накнаде.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
          <w:lang w:val="sr-CS"/>
        </w:rPr>
        <w:t>Прекршај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50.000 до 400.000 динара, казниће се за прекршај правно лиц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ако не обавести Агенцију о датуму почетка промета и извоза лекова и медицинских средстава (члан 36. став 8. и члан 112. став 5);</w:t>
      </w:r>
    </w:p>
    <w:p>
      <w:pPr>
        <w:pStyle w:val="Normal"/>
        <w:rPr>
          <w:rFonts w:ascii="Times New Roman" w:hAnsi="Times New Roman" w:cs="Times New Roman"/>
          <w:lang w:val="sr-CS"/>
        </w:rPr>
      </w:pPr>
      <w:r>
        <w:rPr>
          <w:rFonts w:cs="Times New Roman" w:ascii="Times New Roman" w:hAnsi="Times New Roman"/>
          <w:lang w:val="sr-CS"/>
        </w:rPr>
        <w:tab/>
        <w:t>2) ако не обавести Агенцију о свим новим налазима о оцени квалитета, безбедности и ефикасности лека и медицинског средства (члан 39. став 1. и члан 112. став 5);</w:t>
      </w:r>
    </w:p>
    <w:p>
      <w:pPr>
        <w:pStyle w:val="Normal"/>
        <w:rPr>
          <w:rFonts w:ascii="Times New Roman" w:hAnsi="Times New Roman" w:cs="Times New Roman"/>
          <w:lang w:val="sr-CS"/>
        </w:rPr>
      </w:pPr>
      <w:r>
        <w:rPr>
          <w:rFonts w:cs="Times New Roman" w:ascii="Times New Roman" w:hAnsi="Times New Roman"/>
          <w:lang w:val="sr-CS"/>
        </w:rPr>
        <w:tab/>
        <w:t>3) ако врши промет лека и медицинског средства противно одредбама члана 42, члана 46. став 5, члан 112. став 5 и члана 120. став 6. овог закона;</w:t>
      </w:r>
    </w:p>
    <w:p>
      <w:pPr>
        <w:pStyle w:val="Normal"/>
        <w:rPr>
          <w:rFonts w:ascii="Times New Roman" w:hAnsi="Times New Roman" w:cs="Times New Roman"/>
          <w:lang w:val="sr-CS"/>
        </w:rPr>
      </w:pPr>
      <w:r>
        <w:rPr>
          <w:rFonts w:cs="Times New Roman" w:ascii="Times New Roman" w:hAnsi="Times New Roman"/>
          <w:lang w:val="sr-CS"/>
        </w:rPr>
        <w:tab/>
        <w:t>4) ако не обавести Агенцију у року од шест месеци пре престанка производње или промета лека и медицинског средства (члан 43. и члан 112. став 5).</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екршај из става 1. овог члана казниће се и одговорно лице у правном лицу новчаном казном од 7.000 до 2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50.000 до 400.000 динара, казниће се за прекршај правно лице:</w:t>
        <w:tab/>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ако лица која се подвргавају клиничком испитивању потпуно не информише о сврси, природи, поступку и могућим ризицима испитивања, на њима разумљив начин и у писменој форми уз присуство сведока, односно ако пристанак за подвргавање клиничког испитивања за лица која немају пословну способност не дају родитељи или законски старатељи (чл. 50. и 56. и члан 128. став 3);</w:t>
      </w:r>
    </w:p>
    <w:p>
      <w:pPr>
        <w:pStyle w:val="Normal"/>
        <w:rPr/>
      </w:pPr>
      <w:r>
        <w:rPr>
          <w:rFonts w:cs="Times New Roman" w:ascii="Times New Roman" w:hAnsi="Times New Roman"/>
          <w:lang w:val="sr-CS"/>
        </w:rPr>
        <w:tab/>
        <w:t>2) ако се лица на која су у целини или делимично пренета овлашћења у клиничком испитивању не пријаве Агенцији ради евиденције (члан 52. став 3);</w:t>
        <w:tab/>
      </w:r>
    </w:p>
    <w:p>
      <w:pPr>
        <w:pStyle w:val="Normal"/>
        <w:rPr>
          <w:rFonts w:ascii="Times New Roman" w:hAnsi="Times New Roman" w:cs="Times New Roman"/>
          <w:lang w:val="sr-CS"/>
        </w:rPr>
      </w:pPr>
      <w:r>
        <w:rPr>
          <w:rFonts w:cs="Times New Roman" w:ascii="Times New Roman" w:hAnsi="Times New Roman"/>
          <w:lang w:val="sr-CS"/>
        </w:rPr>
        <w:tab/>
        <w:t>3) ако одмах не обавести Агенцију и етички одбор здравствене установе у којој се спроводи клиничко испитивање, о неочекиваној, нежељеној реакцији, незгоди или другом неповољном догађају у току клиничког испитивања лека (члан 57. став 1. и члан 128. став 3);</w:t>
      </w:r>
    </w:p>
    <w:p>
      <w:pPr>
        <w:pStyle w:val="Normal"/>
        <w:rPr>
          <w:rFonts w:ascii="Times New Roman" w:hAnsi="Times New Roman" w:cs="Times New Roman"/>
          <w:lang w:val="sr-CS"/>
        </w:rPr>
      </w:pPr>
      <w:r>
        <w:rPr>
          <w:rFonts w:cs="Times New Roman" w:ascii="Times New Roman" w:hAnsi="Times New Roman"/>
          <w:lang w:val="sr-CS"/>
        </w:rPr>
        <w:tab/>
        <w:t xml:space="preserve">4) ако врши клиничка испитивања лека и медицинског средства без одобрења Агенције,односно без пријаве Агенцији, односно ако клинички испитује лек или медицинско средство без резултата фармацеутског и фармаколошко-токсиколошког испитивања; ако не обавести Агенцију о спровођењу клиничког испитивања и о томе тромесечно не извештава Агенцију; односно ако Агенцији не достави завршни извештај клиничког испитивања у року од годину дана од дана његовог завршетка (члан 53. ст. 1. и 2, члан 54. став 1, члан 55. став 1, члан 59. ст. 1. и 2. и члан 128. став 3); </w:t>
      </w:r>
    </w:p>
    <w:p>
      <w:pPr>
        <w:pStyle w:val="Normal"/>
        <w:rPr>
          <w:rFonts w:ascii="Times New Roman" w:hAnsi="Times New Roman" w:cs="Times New Roman"/>
          <w:lang w:val="sr-CS"/>
        </w:rPr>
      </w:pPr>
      <w:r>
        <w:rPr>
          <w:rFonts w:cs="Times New Roman" w:ascii="Times New Roman" w:hAnsi="Times New Roman"/>
          <w:lang w:val="sr-CS"/>
        </w:rPr>
        <w:tab/>
        <w:t>5) ако пре почетка клиничког испитивања лека и медицинског средства не осигура лица подвргнута испитивању у случају настанка штете изазване испитивањем и не одреди уговором износ неопходних трошкова који припадају лицима која учествују у клиничком испитивању (члан 60. став 1. и члан 128. став 3);</w:t>
      </w:r>
    </w:p>
    <w:p>
      <w:pPr>
        <w:pStyle w:val="Normal"/>
        <w:rPr/>
      </w:pPr>
      <w:r>
        <w:rPr>
          <w:rFonts w:cs="Times New Roman" w:ascii="Times New Roman" w:hAnsi="Times New Roman"/>
          <w:lang w:val="sr-CS"/>
        </w:rPr>
        <w:tab/>
        <w:t xml:space="preserve">6) ако у уговору за клиничко испитивање животиње не наведе износ накнаде власнику животиње у случају настанка штете изазване клиничким испитивањем (члан 60. став 2. и члан 128. став </w:t>
      </w:r>
      <w:r>
        <w:rPr>
          <w:rFonts w:cs="Times New Roman" w:ascii="Times New Roman" w:hAnsi="Times New Roman"/>
          <w:b/>
          <w:lang w:val="sr-CS"/>
        </w:rPr>
        <w:t>3</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tab/>
        <w:t>7) ако установи која спроводи клиничко испитивање и сваком истраживачу не достави документацију на основу које је Агенција одобрила клиничко испитивање, односно ако пре почетка клиничког испитивања не прибави позитивну одлуку етичког одбора здравствене установе у којој се спроводи клиничко испитивање (члан 61. ст. 1. и 2).</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екршај из става 1. овог члана казниће се и одговорно лице у правном лицу новчаном казном од 7.000 до 2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5.000 до 20.000 динара казниће се за прекршај физичко лице ако изврши неку од радњи из става 1. овог члан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50.000 до 400.000 динара, казниће се за прекршај правно лиц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ако није на видном месту истакло име и презиме одговорног лица у апотеци или ако није доставило податак о томе надлежном</w:t>
      </w:r>
      <w:r>
        <w:rPr>
          <w:rFonts w:cs="Times New Roman" w:ascii="Times New Roman" w:hAnsi="Times New Roman"/>
          <w:szCs w:val="24"/>
          <w:lang w:val="sr-CS"/>
        </w:rPr>
        <w:t xml:space="preserve"> министарству</w:t>
      </w:r>
      <w:r>
        <w:rPr>
          <w:rFonts w:cs="Times New Roman" w:ascii="Times New Roman" w:hAnsi="Times New Roman"/>
          <w:lang w:val="sr-CS"/>
        </w:rPr>
        <w:t xml:space="preserve"> (члан 70. став 5);</w:t>
      </w:r>
    </w:p>
    <w:p>
      <w:pPr>
        <w:pStyle w:val="Normal"/>
        <w:rPr>
          <w:rFonts w:ascii="Times New Roman" w:hAnsi="Times New Roman" w:cs="Times New Roman"/>
          <w:lang w:val="sr-CS"/>
        </w:rPr>
      </w:pPr>
      <w:r>
        <w:rPr>
          <w:rFonts w:cs="Times New Roman" w:ascii="Times New Roman" w:hAnsi="Times New Roman"/>
          <w:lang w:val="sr-CS"/>
        </w:rPr>
        <w:tab/>
        <w:t>2) ако не води евиденцију о врсти и количини увезених или извезених, као и продатих лекова и медицинских средстава за које је дата дозвола за стављање у промет, и ако не води посебну евиденцију о лековима и медицинским средствима који се увозе ради истраживања и лечења и о томе не обавести Агенцију (члан 75. став 1. и члан 126);</w:t>
      </w:r>
    </w:p>
    <w:p>
      <w:pPr>
        <w:pStyle w:val="Normal"/>
        <w:rPr>
          <w:rFonts w:ascii="Times New Roman" w:hAnsi="Times New Roman" w:cs="Times New Roman"/>
          <w:lang w:val="sr-CS"/>
        </w:rPr>
      </w:pPr>
      <w:r>
        <w:rPr>
          <w:rFonts w:cs="Times New Roman" w:ascii="Times New Roman" w:hAnsi="Times New Roman"/>
          <w:lang w:val="sr-CS"/>
        </w:rPr>
        <w:tab/>
        <w:t>3) ако увози лек, односно медицинско средство који нема дозволу за стављање у промет без одобрења Агенције односно ако увози лек или медицинско средство у количини већој од једногодишњих потреба здравствене установе, односно од потреба научног или медицинског истраживања (члан 79. ст. 1,2,3. и 4.и члан 126);</w:t>
      </w:r>
    </w:p>
    <w:p>
      <w:pPr>
        <w:pStyle w:val="Normal"/>
        <w:rPr>
          <w:rFonts w:ascii="Times New Roman" w:hAnsi="Times New Roman" w:cs="Times New Roman"/>
          <w:lang w:val="sr-CS"/>
        </w:rPr>
      </w:pPr>
      <w:r>
        <w:rPr>
          <w:rFonts w:cs="Times New Roman" w:ascii="Times New Roman" w:hAnsi="Times New Roman"/>
          <w:lang w:val="sr-CS"/>
        </w:rPr>
        <w:tab/>
        <w:t>4) ако лице које улази у земљу или из ње излази носи веће количине лекова од шестомесечних потреба за личну употребу или за животињу која путује са њим (чл. 81. и 126);</w:t>
      </w:r>
    </w:p>
    <w:p>
      <w:pPr>
        <w:pStyle w:val="Normal"/>
        <w:rPr>
          <w:rFonts w:ascii="Times New Roman" w:hAnsi="Times New Roman" w:cs="Times New Roman"/>
          <w:lang w:val="sr-CS"/>
        </w:rPr>
      </w:pPr>
      <w:r>
        <w:rPr>
          <w:rFonts w:cs="Times New Roman" w:ascii="Times New Roman" w:hAnsi="Times New Roman"/>
          <w:lang w:val="sr-CS"/>
        </w:rPr>
        <w:tab/>
        <w:t>5) ако не уништи лек или медицинско средство којима је истекао рок важности, или је утврђено да је лек, односно медицинско средство неисправно у погледу њиховог прописаног квалитета, односно којима је забрањен промет (члан 82. и члан 126);</w:t>
      </w:r>
    </w:p>
    <w:p>
      <w:pPr>
        <w:pStyle w:val="Normal"/>
        <w:rPr/>
      </w:pPr>
      <w:r>
        <w:rPr>
          <w:rFonts w:cs="Times New Roman" w:ascii="Times New Roman" w:hAnsi="Times New Roman"/>
          <w:lang w:val="sr-CS"/>
        </w:rPr>
        <w:tab/>
        <w:t>6) ако пусти у промет лек или медицинско средство које није обележено на српском језику и у складу са дозволом за стављање у промет и сажетком карактеристика лека, односно медицинског средства, односно ако пусти у промет лек, односно медицинско средство супротно одредбама члана 88, члана 89, члана 90. ст. 1. и 2, члана 91. и члана 129. овог закона;</w:t>
      </w:r>
    </w:p>
    <w:p>
      <w:pPr>
        <w:pStyle w:val="Normal"/>
        <w:rPr/>
      </w:pPr>
      <w:r>
        <w:rPr>
          <w:rFonts w:cs="Times New Roman" w:ascii="Times New Roman" w:hAnsi="Times New Roman"/>
          <w:lang w:val="sr-CS"/>
        </w:rPr>
        <w:tab/>
        <w:t>7) ако не омогући инспектору за лекове несметано обављање контроле и ако му без накнаде не стави на располагање довољан број узорака за анализу, односно ако му не пружи све потребне податке којима располаже или ако нуди или даје провизију, односно новац, поклоне или предмете знатније вредности инспектору за лекове (члан 104. ст 1. и 3. и члан 138).</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екршај из става 1. овог члана казниће се и одговорно лице у правном лицу новчаном казном од 5.000 до 2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овчаном казном од 5.000 до 200.000 динара, казниће се за прекршај предузетник ако изврши неку од радњи из тач. 1), 5), 6)</w:t>
      </w:r>
      <w:r>
        <w:rPr>
          <w:rFonts w:cs="Times New Roman" w:ascii="Times New Roman" w:hAnsi="Times New Roman"/>
          <w:b/>
          <w:lang w:val="sr-CS"/>
        </w:rPr>
        <w:t xml:space="preserve"> </w:t>
      </w:r>
      <w:r>
        <w:rPr>
          <w:rFonts w:cs="Times New Roman" w:ascii="Times New Roman" w:hAnsi="Times New Roman"/>
          <w:lang w:val="sr-CS"/>
        </w:rPr>
        <w:t>и 7) овог члан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ко радње из чл. 142, 143, 144, 146, 147. и 148. овог закона учини предузетник казниће се за прекршај новчаном казном од 5.000 до 20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Уз казну из става 1. овог члана може се предузетнику изрећи и заштитна мера забрана обављања делатности у трајању од шест месеци до три године и без накнаде одузети лекови и медицинска средства која су предмет прекршај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у износу од 5.000 до 20.000 динара, казниће се за прекршај одговорно лице у органима Агенције, чланови комисије и лица из члана 15. став 1. овог закона, ако поступе супротно члану 7. став 4, члану 14. ст. 3. и 4. и члану 15. став 2.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из става 1. овог члана казниће се за прекршај и предузетник који је власник или сувласник апотеке а прописује лек или медицинско средство и поступак супротно члану 46. став 5. и члану 120. став 5.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VII. ПРЕЛАЗНЕ И ЗАВРШНЕ ОДРЕДБ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редства и имовину за оснивање и почетак рада Агенције чине средства и имовина Завода за фармацију Србије, којима Агенција послује као средствима у државној својини,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генција почиње са радом 1. октобра 2004.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о почетка рада Агенције послове из надлежности Агенције прописане овим законом и прописима донетим за спровођење овог закона врше надлежна министарст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аном почетка рада Агенција преузима на коришћење покретну и непокретну имовину, као и права и обавезе Завода за фармацију Срб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аном почетка рада Агенција преузима запослене у Заводу за фармацију Србије, као и запослене у министарству надлежном за послове здравља и министарству надлежном за послове ветерине, који раде на пословима из надлежности Агенције, а који се могу распоредити на одговарајућа радна места у складу са актом о организацији и систематизацији радних места у Агенциј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послени из става 2. овог члана који се не распореде у складу са актом о организацији и систематизацији радних места у Агенцији имају права запослених за чијим је радом престала потреба,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Стручни испит који су запослени из става 2. овог члана положили до дана преузимања у Агенцију, а који по садржини и програму одговара испиту за рад у органима државне управе, признаје се као испит из члана 13. став 5. овог закона.</w:t>
      </w:r>
    </w:p>
    <w:p>
      <w:pPr>
        <w:pStyle w:val="Normal"/>
        <w:rPr>
          <w:rFonts w:ascii="Times New Roman" w:hAnsi="Times New Roman" w:cs="Times New Roman"/>
          <w:b/>
          <w:b/>
          <w:lang w:val="sr-CS"/>
        </w:rPr>
      </w:pPr>
      <w:r>
        <w:rPr>
          <w:rFonts w:cs="Times New Roman" w:ascii="Times New Roman" w:hAnsi="Times New Roman"/>
          <w:b/>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Новчана средства која се налазе на рачуну Завода за фармацију Србије, на дан почетка рада Агенције, користе се искључиво за опремање и развој Националне контролне лаборатор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аном уписа Агенције у регистар код надлежног органа из регистра се брише Завод за фармацију Срб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Влада ће именовати директора, председника и чланове Управног и Надзорног одбора, до дана почетка рада Агенц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правни одбор Агенције дужан је да у року од 15 дана од дана именовања донесе статут и друге опште акте потребне за упис Агенције у регистар.</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генција је дужна да донесе своје опште акте предвиђене законом у року од три месеца од дана почетка рада Агенциј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5</w:t>
      </w:r>
      <w:r>
        <w:rPr>
          <w:rFonts w:cs="Times New Roman" w:ascii="Times New Roman" w:hAnsi="Times New Roman"/>
          <w:lang w:val="sr-CS"/>
        </w:rPr>
        <w:fldChar w:fldCharType="end"/>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До доношења прописа за спровођење овог закона, примењиваће се прописи који су донети за спровођење закона који је био на снази до дана ступања на снагу овог закона, ако нису у супротности са одредбама овог закона.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До доношења закона којим се уређује трансфузиолошка служба, Влада, на предлог министра надлежног за послове здравља, утврђује цену крви и компоненти крви намењених за трансфузиј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color w:val="000000"/>
          <w:lang w:val="sr-CS"/>
        </w:rPr>
        <w:tab/>
      </w:r>
      <w:r>
        <w:rPr>
          <w:rFonts w:cs="Times New Roman" w:ascii="Times New Roman" w:hAnsi="Times New Roman"/>
          <w:lang w:val="sr-CS"/>
        </w:rPr>
        <w:t>Правна и физичка лица која производе, врше промет лекова и медицинских средстава на велико и промет медицинских средстава на мало</w:t>
      </w:r>
      <w:r>
        <w:rPr>
          <w:rFonts w:cs="Times New Roman" w:ascii="Times New Roman" w:hAnsi="Times New Roman"/>
          <w:color w:val="800000"/>
          <w:lang w:val="sr-CS"/>
        </w:rPr>
        <w:t xml:space="preserve">, испитују лекове и медицинска средства, </w:t>
      </w:r>
      <w:r>
        <w:rPr>
          <w:rFonts w:cs="Times New Roman" w:ascii="Times New Roman" w:hAnsi="Times New Roman"/>
          <w:color w:val="000000"/>
          <w:lang w:val="sr-CS"/>
        </w:rPr>
        <w:t>дужна су да своје пословање ускладе са одредбама овог закона и прописима донетим за спровођење овог закона, као и да поступају у складу</w:t>
      </w:r>
      <w:r>
        <w:rPr>
          <w:rFonts w:cs="Times New Roman" w:ascii="Times New Roman" w:hAnsi="Times New Roman"/>
          <w:b/>
          <w:color w:val="000000"/>
          <w:lang w:val="sr-CS"/>
        </w:rPr>
        <w:t xml:space="preserve"> </w:t>
      </w:r>
      <w:r>
        <w:rPr>
          <w:rFonts w:cs="Times New Roman" w:ascii="Times New Roman" w:hAnsi="Times New Roman"/>
          <w:color w:val="000000"/>
          <w:lang w:val="sr-CS"/>
        </w:rPr>
        <w:t xml:space="preserve">са смерницама: Добре произвођачке праксе, Добре праксе у дистрибуцији, Добре клиничке праксе у клиничким испитивањима и Добре лабораторијске праксе, у року од </w:t>
      </w:r>
      <w:r>
        <w:rPr>
          <w:rFonts w:cs="Times New Roman" w:ascii="Times New Roman" w:hAnsi="Times New Roman"/>
          <w:lang w:val="sr-CS"/>
        </w:rPr>
        <w:t xml:space="preserve">пет </w:t>
      </w:r>
      <w:r>
        <w:rPr>
          <w:rFonts w:cs="Times New Roman" w:ascii="Times New Roman" w:hAnsi="Times New Roman"/>
          <w:color w:val="000000"/>
          <w:lang w:val="sr-CS"/>
        </w:rPr>
        <w:t>година од дана ступања на снагу овог закон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lang w:val="sr-CS"/>
        </w:rPr>
        <w:tab/>
        <w:t>Галенска лабораторија, односно галенска лабораторија апотеке која врши израду и промет галенских приправака, на основу одобрења издатог у складу са прописима који су важили у време када је одобрење издато, дужна је да усклади рад са одредбама овог закона које се односе на израду галенских лекова, као и са прописима донетим за спровођење овог закона, у року од две године од дана ступања на снагу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Галенска лабораторија која врши израду и промет галенских приправака, на основу одобрења издатог у складу са прописима који су важили у време када је одобрење издато, може постати произвођач готових лекова, ако у року од две године од дана ступања на снагу овог закона поднесе захтев </w:t>
      </w:r>
      <w:r>
        <w:rPr>
          <w:rFonts w:cs="Times New Roman" w:ascii="Times New Roman" w:hAnsi="Times New Roman"/>
          <w:szCs w:val="24"/>
          <w:lang w:val="sr-CS"/>
        </w:rPr>
        <w:t xml:space="preserve"> надлежном министарству</w:t>
      </w:r>
      <w:r>
        <w:rPr>
          <w:rFonts w:cs="Times New Roman" w:ascii="Times New Roman" w:hAnsi="Times New Roman"/>
          <w:lang w:val="sr-CS"/>
        </w:rPr>
        <w:t xml:space="preserve"> за издавање дозволе за производњу готових лекова, у складу са овим законом и прописима донетим за спровођење овог закона и ако усклади свој рад са смерницама Добре произвођачке праксе, Добре праксе у дистрибуцији, Добре лабораторијске праксе и Добре клиничке праксе у клиничком испитивању, у року од пет година од дана ступања на снагу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color w:val="000000"/>
          <w:lang w:val="sr-CS"/>
        </w:rPr>
        <w:tab/>
        <w:t xml:space="preserve">Одобрење за стављање лека у промет издато на основу прописа који су важили у време када је одобрење издато остаје на снази до истека рока за које је дато.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ab/>
        <w:t xml:space="preserve">Агенција доноси одлуку о престанку одобрења из става 1. овог члана, односно обавештава надлежна министарства да обустави и забрани промет, односно повуче лек и медицинско средство из промета, ако постоје разлози из члана 41. ст. 1, 2. и 4. овог закона. </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pPr>
      <w:r>
        <w:rPr>
          <w:rFonts w:cs="Times New Roman" w:ascii="Times New Roman" w:hAnsi="Times New Roman"/>
          <w:color w:val="000000"/>
          <w:lang w:val="sr-CS"/>
        </w:rPr>
        <w:tab/>
        <w:t>Носилац одобрења за стављање лека у промет које је издато на основу прописа који су важили до дана ступања на снагу овог закона, дужан је да до обнове одобрења за стављање лека у промет, а најкасније у року од пет година од дана ступања на снагу овог закона, достави потребну документацију о леку, у складу са овим законом и прописима донетим за спровођење овог закона.</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редлагач из члана 33. став 3. овог закона, који после ступања на снагу овог закона, поднесе захтев за издавање дозволе за стављање у промет лека, дужан је да нови захтев за добијање дозволе за стављање у промет лека, односно захтев за измену или допуну дозволе (варијације), усклади са чланом 34. ст. 1. и 2, односно чланом 39. став 2. овог закона, као и са прописима донетим за спровођење овог закона, а најкасније у року од једне године од дана ступања на снагу овог закона.</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Предлагачу из става 1. овог члана под условом да захтев није у потпуности усклађен са чланом 34. ст. 1. и 2. овог закона, као и са прописима донетим за спровођење овог закона, дозвола за стављање у промет лека издаје се на период од једне годин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ab/>
        <w:t>Одобрење за стављање у промет медицинског средства, као и одобрење за стављање у промет помоћног лековитог средства, које је издато на основу прописа који су важили до дана ступања на снагу овог закона, ускладиће се са одредбама овог закона и прописима донетим за спровођење овог закона, у року од две године од дана ступања на снагу овог закон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lang w:val="sr-CS"/>
        </w:rPr>
      </w:pPr>
      <w:r>
        <w:rPr>
          <w:rFonts w:cs="Times New Roman" w:ascii="Times New Roman" w:hAnsi="Times New Roman"/>
          <w:lang w:val="sr-CS"/>
        </w:rPr>
        <w:tab/>
        <w:t xml:space="preserve">Захтев са потпуном документацијом за стављање у промет лека, помоћног лековитог и медицинског средстава, за утврђивање услова за производњу, промет и испитивање лекова, израду галенских лекова, помоћних лековитих средстава и медицинских средстава, за увоз лекова и медицинских средстава и за давање одобрења за клиничко испитивање лека, који је поднет до дана ступања на снагу овог закона, решиће се по прописима који су важили у време када је захтев поднет.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6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Даном ступања на снагу овог закона престаје да важи Закон о производњи и промету лекова ("Службени лист СРЈ", бр. 18/93 и 23/02).</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6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szCs w:val="24"/>
          <w:lang w:val="sr-CS"/>
        </w:rPr>
      </w:pP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FILENAME </w:instrText>
      </w:r>
      <w:r>
        <w:rPr>
          <w:szCs w:val="24"/>
          <w:rFonts w:cs="Times New Roman" w:ascii="Times New Roman" w:hAnsi="Times New Roman"/>
          <w:lang w:val="sr-CS"/>
        </w:rPr>
        <w:fldChar w:fldCharType="separate"/>
      </w:r>
      <w:r>
        <w:rPr>
          <w:szCs w:val="24"/>
          <w:rFonts w:cs="Times New Roman" w:ascii="Times New Roman" w:hAnsi="Times New Roman"/>
          <w:lang w:val="sr-CS"/>
        </w:rPr>
        <w:t>input.doc</w:t>
      </w:r>
      <w:r>
        <w:rPr>
          <w:szCs w:val="24"/>
          <w:rFonts w:cs="Times New Roman" w:ascii="Times New Roman" w:hAnsi="Times New Roman"/>
          <w:lang w:val="sr-CS"/>
        </w:rPr>
        <w:fldChar w:fldCharType="end"/>
      </w:r>
      <w:r>
        <w:rPr>
          <w:rFonts w:cs="Times New Roman" w:ascii="Times New Roman" w:hAnsi="Times New Roman"/>
          <w:szCs w:val="24"/>
          <w:lang w:val="sr-CS"/>
        </w:rPr>
        <w:t>/1</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Република Србиј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МИНИСТАРСТВО ЗДРАВЉ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ПРЕДЛОГ ЗАКОН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 ЛЕКОВИМА И МЕДИЦИНСКИМ СРЕДСТВИМ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rFonts w:ascii="Times New Roman" w:hAnsi="Times New Roman" w:cs="Times New Roman"/>
          <w:lang w:val="sr-CS"/>
        </w:rPr>
      </w:pPr>
      <w:r>
        <w:rPr>
          <w:rFonts w:cs="Times New Roman" w:ascii="Times New Roman" w:hAnsi="Times New Roman"/>
          <w:szCs w:val="24"/>
          <w:lang w:val="sr-CS"/>
        </w:rPr>
        <w:t>Београд, 06. мај 2004.</w:t>
      </w:r>
    </w:p>
    <w:p>
      <w:pPr>
        <w:pStyle w:val="Normal"/>
        <w:keepNext w:val="false"/>
        <w:tabs>
          <w:tab w:val="clear" w:pos="1441"/>
        </w:tabs>
        <w:jc w:val="center"/>
        <w:rPr>
          <w:rFonts w:ascii="Times New Roman" w:hAnsi="Times New Roman" w:cs="Times New Roman"/>
          <w:szCs w:val="24"/>
          <w:lang w:val="sr-CS"/>
        </w:rPr>
      </w:pPr>
      <w:r>
        <w:rPr>
          <w:rFonts w:cs="Times New Roman" w:ascii="Times New Roman" w:hAnsi="Times New Roman"/>
          <w:szCs w:val="24"/>
          <w:lang w:val="sr-CS"/>
        </w:rPr>
        <w:t>О Б Р А З Л О Ж Е Њ Е</w:t>
      </w:r>
    </w:p>
    <w:p>
      <w:pPr>
        <w:pStyle w:val="Normal"/>
        <w:keepNext w:val="false"/>
        <w:tabs>
          <w:tab w:val="clear" w:pos="1441"/>
        </w:tabs>
        <w:jc w:val="left"/>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keepNext w:val="false"/>
        <w:tabs>
          <w:tab w:val="clear" w:pos="1441"/>
        </w:tabs>
        <w:jc w:val="left"/>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keepNext w:val="false"/>
        <w:tabs>
          <w:tab w:val="clear" w:pos="1441"/>
        </w:tabs>
        <w:jc w:val="left"/>
        <w:rPr>
          <w:rFonts w:ascii="Batang;바탕" w:hAnsi="Batang;바탕" w:eastAsia="Batang;바탕" w:cs="Batang;바탕"/>
          <w:b/>
          <w:b/>
          <w:szCs w:val="24"/>
          <w:lang w:val="sr-CS"/>
        </w:rPr>
      </w:pPr>
      <w:r>
        <w:rPr>
          <w:rFonts w:cs="Times New Roman" w:ascii="Times New Roman" w:hAnsi="Times New Roman"/>
          <w:b/>
          <w:szCs w:val="24"/>
          <w:lang w:val="sr-CS"/>
        </w:rPr>
        <w:t>I УСТАВНИ ОСНОВ ЗА ДОНОШЕЊЕ ЗАКОНА</w:t>
      </w:r>
    </w:p>
    <w:p>
      <w:pPr>
        <w:pStyle w:val="Normal"/>
        <w:keepNext w:val="false"/>
        <w:tabs>
          <w:tab w:val="clear" w:pos="1441"/>
        </w:tabs>
        <w:jc w:val="left"/>
        <w:rPr>
          <w:rFonts w:ascii="Times New Roman" w:hAnsi="Times New Roman" w:eastAsia="Batang;바탕" w:cs="Times New Roman"/>
          <w:b/>
          <w:b/>
          <w:szCs w:val="24"/>
          <w:lang w:val="sr-CS"/>
        </w:rPr>
      </w:pPr>
      <w:r>
        <w:rPr>
          <w:rFonts w:eastAsia="Batang;바탕"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ставни основ за доношење овог закона садржан је у одредби члана 72. став 1. тачка 6. Устава Републике Србије према којем Република Србија уређује и обезбеђује систем у области здравства.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t>II РАЗЛОЗИ ЗА ДОНОШЕЊЕ ЗАКОН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Разлог за доношење Закона о лековима и медицинским средствима, је потреба да се у области лекова и медицинских средстава поставе стандарди заштите здравља који одговарају европским мерилима, као и да се фармацеутској индустрији и осталим учесницима у здравственој заштити и промету лекова, омогуће бољи услови за развој, напредак и конкурентност. Доношење Закона о лековима и медицинским средствима представља корак ка регионалној хармонизацији која представља део глобалне хармонизације на подручју лекова и медицинских средстава</w:t>
      </w:r>
      <w:r>
        <w:rPr>
          <w:rFonts w:cs="Times New Roman" w:ascii="Times New Roman" w:hAnsi="Times New Roman"/>
          <w:szCs w:val="24"/>
          <w:lang w:val="sr-Latn-CS"/>
        </w:rPr>
        <w:t>,</w:t>
      </w:r>
      <w:r>
        <w:rPr>
          <w:rFonts w:cs="Times New Roman" w:ascii="Times New Roman" w:hAnsi="Times New Roman"/>
          <w:szCs w:val="24"/>
          <w:lang w:val="sr-CS"/>
        </w:rPr>
        <w:t xml:space="preserve"> односно стварање услова за јединствено европско тржишт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Latn-CS"/>
        </w:rPr>
        <w:tab/>
      </w:r>
      <w:r>
        <w:rPr>
          <w:rFonts w:cs="Times New Roman" w:ascii="Times New Roman" w:hAnsi="Times New Roman"/>
          <w:szCs w:val="24"/>
          <w:lang w:val="sr-CS"/>
        </w:rPr>
        <w:t>Како је циљ доношења овог закона хармонизација области лекова и медицинских средстава са прописима и стандардима Европске Уније, неопходно је извршити хармонизацију домаћег права са правом Европске Уније, на начин како то препоручује Европска Унија. Наиме,  Европска комисија је, у Есену у децембру 1994. године, усвојила "Белу књигу" , као и "Белу књигу II " - "Припрема придружених земаља централне и источне Европе за интеграцију у унутрашње тржиште Уније", које  представљају стратегију придруживања земаља које нису чланице Европске заједнице, односно данас Европске Уније у чланство исте. Може се сматрати да  те књиге представљају законодавни водич за земље у процесу придруживања. У "Белој књизи" наведени су најважнији прописи из првог стуба ускађивања земаља кандидата за улазак у ЕУ, односно области које се односе на економску интеграцију ЕУ са земљама кандидатима, како би се тржиште земаља кандидата интегрисало са унутрашњим тржиштем ЕУ и на тај начин створио јединствен економски простор.</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Влада Републике Србије је у јуну 2003. године, усвојила "Акциони план за усклађивање закона Републике Србије са прописима Европске Уније", који представља полазну основу за усклађивање са правним тековима ЕУ у предстојећем периоду. У наведеном Акционом плану предвиђено је усклађивање 50 закона са прописима ЕУ, а које треба донети до краја 2004. године, међу којима је таксативно набројан и Закон о лековима и медицинским средствим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Хармонизација са прописима Европске Уније подразумева како усклађивање домаћег законодавства са законодавством ЕУ,  тако и  институционално усклађивање са системом ЕУ за област лекова. Директивом 2309/93 (</w:t>
      </w:r>
      <w:r>
        <w:rPr>
          <w:rFonts w:cs="Times New Roman" w:ascii="Times New Roman" w:hAnsi="Times New Roman"/>
          <w:szCs w:val="24"/>
          <w:lang w:val="sr-Latn-CS"/>
        </w:rPr>
        <w:t>EEC</w:t>
      </w:r>
      <w:r>
        <w:rPr>
          <w:rFonts w:cs="Times New Roman" w:ascii="Times New Roman" w:hAnsi="Times New Roman"/>
          <w:szCs w:val="24"/>
          <w:lang w:val="sr-CS"/>
        </w:rPr>
        <w:t xml:space="preserve">) основана је Европска агенција за медицинске производе, са седиштем у Лондону, као централно регулаторно тело за све земље Европске Уније, у циљу добијања централне дозволе за стављање лекова у промет на територији свих земаља Европске Уније. По том принципу и национална законодавства свих земаља ЕУ преузела су организациони облик регулаторног тела за област лекова, односно земље чланице ЕУ као и придружене земље ЕУ основале су националне Агенције за лекове (медицинске производе, односно медицинска средства), у циљу добијања дозволе за промет лекова на националном тржишту. Оснивање индентичних институција - Агенција за лекове (и медицинска средстава, односно за медицинске производе) – као регулаторно тело за област лекова и медицинских средстава, представља предуслов за усклађивање са законодавним и институционалним системом ЕУ за област лекова и медицинских средстава.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Из тог разлога, предлаже се доношење новог Закона о лековима и медицинским средствима, уз прихватање што већег степена хармонизације са законодавством Европске Уније за област лек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ред тога, у поступку придруживања Европској Унији, неопходно је задовољити и стандарде, односно захтеве Светске трговинске организације у делу који се односи на слободан проток робе, капитала, услуга и др., а што је у потпуности испоштовано овим Предлогом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Основни разлог за доношење Закона о лековима и медицинским средствима је да се у поступку производње, промета, дистрибуције и контроле лекова и медицинских средстава обезбеде квалитетни, безбедни и ефикасни лекови и медицинска средства, као предуслов за квалитетну и безбедну здравствену заштит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Како су лекови и медицинска средства производи од општег интереса, европски стандарди подразумевају поштовање одређених принципа, (смерница) које су у стручним телима и комисијама ЕУ за лекове и медицинска средства формализована у облику Директива Европске Уније за област лекова и медицинских средстава, које представљају секундарне изворе права Европске Уније. Ове Директиве се примењују у земљама Европске Уније, као и у другим земљама које имају план придруживања, односно пријема у Европску Унију.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Наиме, Директивама Европске Уније, број: 65/65 ЕЕЗ, 75/318 ЕЕЗ, 75/315 ЕЕЗ, 83/570 ЕЕЗ, 87/21 ЕЕЗ, 89/341 ЕЕЗ, 89/342 ЕЕЗ, 89/343 ЕЕЗ, 89/381 ЕЕЗ, 90/385 ЕЕЗ, 92/27 ЕЕЗ, 92/28 ЕЕЗ, 92/73 ЕЕЗ, 93/39 ЕЕЗ, 93/42 ЕЕЗ и 98/79 ЕЕЗ, које су издате у најновијој, обједињеној Директиви ЕУ 2001/83 за хумане лекове и 2001/82 за ветеринарске лекове, као и Анекс 2003/63 уређен је систем за област лекова који се употребљавају у хуманој и ветеринарској медицини, и то: дефиниција лекова и медицинских средстава, поступак и услови за добијање дозволе за њихово стављање у промет као и услови скраћене документације за добијање дозволе за стављање у промет лека и медицинског средства, услови за њихову производњу и промет, испитивање, контролу квалитета, обележавање и оглашавање (рекламирање), посебни услови за имунолошке, радиофармацеутике и хомеопатске лекове, поступак праћења нежељених реакција лекова и медицинских средстава који су у промету, као и предузимање других мера за обезбеђивање квалитетних, безбедних и ефикасних лекова. Овим директивама уређене су смернице: Добре произвођачке праксе, Добре лабораторијске праксе,  Добре клиничке праксе у клиничком испитивању и Добре праксе у дистрибуцији лекова. Применом ових смерница омогућиће се признавање квалитета лекова и медицинских средстава домаћих произвођача у земљама Европске уније и у земљама које примењују прописе Интернационалне конференције за хармонизацију (САД, Европа, Јапан и др.).</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Доношење овог закона има за циљ да успостави нове, више стандарде, како за пацијенте, као крајње кориснике здравствене заштите, тако и за друштво у целини, односно фармацеутску индустрију, веледрогерије и организацију обавезног здравственог осигурања, и то:</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1) грађанима, односно пацијентима као крајњим корисницима лекова и медицинских средстава омогућиће се коришћење лекова и медицинских средстава чији је квалитет, безбедност и ефикасност оцењен и документован у складу са стандардима Европске уније. Информације које ће о леку добијати пацијент, су стандардизоване и представљене на начин разумљив пацијенту. Учесницима клиничког испитивања лекова гарантује се заштита и безбедност највећег степена, а које прописују етичка и професионална правила усвојена директивама Европске униј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2) друштво у целини, формирањем Агенције за лекове и медицинска средства, добиће значајну институцију коју познају све земље Европске Уније, као и земље које се спремају за улазак у Европску Унију. На тај начић ће се повећати квалитет и стандард у поступку оцене квалитета лекова и медицинских средстава, безбедности и ефикасности, односно добијање дозвола за стављање у промет истих и праћење нежељених дејстава (фармаковигиланца), у складу са стандардима и директивама Европске уније.  Агенција представља регулаторни центар, који ће окупљати како стручњаке запослене у Агенцији, тако и самосталне експерте. У циљу обезбеђивања већег квалитета рада  Агенција ће се повезивати са другим центрима - агенцијама,  у земљама окружења, односно земљама ЕУ, као и да ће се укључивати у мрежу информација о лековима и медицинским средствим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 xml:space="preserve"> </w:t>
      </w:r>
      <w:r>
        <w:rPr>
          <w:rFonts w:cs="Times New Roman" w:ascii="Times New Roman" w:hAnsi="Times New Roman"/>
          <w:szCs w:val="24"/>
          <w:lang w:val="sr-CS"/>
        </w:rPr>
        <w:tab/>
        <w:t>3) фармацеутска индустрија, доношењем овог закона, може очекивати успостављање услова за неопходни раст, развој, конкуренцију, а тиме и опстанак на тржишту које не сме бити затворено. За такав систем у коме ће се одвијати производња лекова и медицинских средстава, овај закон, створиће потребне предуслове који ће омогућити предвидљив законски основ за даљи развој фармацеутске индустрије. Овај закон има за циљ стварање тржишта које није затворено, а које у потпуности функционише по правилима и стандардима Европске уније који почивају на принципима легалитета, транспарентности и недискриминације. На овај начин створиће се законски оквир за несметан рад и развој како домаће индустрије, тако и за иностране инвестиције. Поред тога, доношењем овог закона  домаћим произвођачима ће се  створити услови да у складу са европским стандардима подигну сопствене стандарде производње и тиме створе услове за извоз у земље Европске уније и шире. На тај начин конкурентност домаће производње, засноване на општеприхваћеним европским стандардима, биће подстицајни елемент за даљи развој привреде у целини;</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 w:val="left" w:pos="1440" w:leader="none"/>
        </w:tabs>
        <w:rPr/>
      </w:pPr>
      <w:r>
        <w:rPr>
          <w:rFonts w:cs="Times New Roman" w:ascii="Times New Roman" w:hAnsi="Times New Roman"/>
          <w:szCs w:val="24"/>
          <w:lang w:val="sr-CS"/>
        </w:rPr>
        <w:tab/>
        <w:t>4) веледрогерије, као важан елемент у дистрибуцији лекова и медицинских средстава, доношењем овог закона, могу очекивати стварење услова за рад и развој усклађен са европским стандардима. Добијање дозвола за дистрибуцију лекова и медицинских средстава, у складу са овим законом, омогућиће веће тржиште домаћим веледрогеријама, којима ће се на основу успостављених стадарда омогућити даља експанзија на европско тржиште. На тај начин у успостављеном јединственом европском тржишту домаће веледрогерије имаће предуслове за дистрибуцију лекова и медицинских средстава на тржишта других земаљ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5) организација обавезног здравственог осигурања, доношењем овог закона, може очекивати успостављање система добијања дозвола за промет лекова и медицинских средстава, контроле лекова и медицинских средстава, на основу правила и параметара прихваћених у земљама Европе, а што ће створити основ за бољу снабдевеност здравствених установа квалитетним, безбедним и ефикасним лековима, као и даљу доградњу система цена лекова и медицинских средстава. На тај начин створиће се услови за конкурентност у области лекова и медицинских средстава, што ће за крајњи резултат имати могућност снижавање цена лекова и медицинских средстава и рационалног коришћења средстава обавезног здравственог осигурањ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6) у области ветеринарских лекова, доношење овог закона има за циљ да обезбеди квалитетне, безбедне и ефикасне лекове и медицинска средства за употребу у ветерини, чиме ће се допринети успостављању вишег нивоа здравствене заштите и безбедности животиња. На тај начин, по први пут у земљи ће се обезбедити јединствен систем производње, промета, контроле, добијање дозволе за стављање лека у промет, цена и др. за лекове који се употребљавају у ветеринарској медицини са хуманим лековима. Наиме, стандарди европског законодавства за област ветеринарских лекова у погледу квалитета, безбености и ефикасности индентични су са стандардима за хумане лекове, чиме се постиже боља заштита здравља животиња, а тиме и заштита здравља људи.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вези с наведеним, новине у Предлогу закона о лековима и медицинским средствима односе се н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обезбеђивања тржишта Републике Србије квалитетним, безбедним и ефикасним лековима у складу са стандардима Европске униј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оснивање Агенције за лекове и медицинска средстава, као посебне стручне организације која врши послове издавања дозволе за стављање лекова и медицинских средства у промет, издавање дозвола за клиничко испитивање, издавање одобрења за увоз нерегистрованих лекова, праћење нежељених реакција лекова, њено повезивање у међународне мреже информација о лековима и медицинским средствима и др.;</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tab/>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обезбеђивање спровођења европских директива и смерница које се односе на област производње и промета лекова и медицинских средстав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обезбеђивање потпуне сигурности пацијента у клиничком испитивању лекова и медицинских средстав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обезбеђивање прецизних и разумљивих података о леку за пацијента кроз увођење упутства о леку за пацијен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tab/>
        <w:t>- увођење новог начина рекламирања лека и медицинског средства у складу са директивама Европске униј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 обезбеђивање система контроле и надзора над субјектима у производњи, промету </w:t>
      </w:r>
      <w:r>
        <w:rPr>
          <w:rFonts w:cs="Times New Roman" w:ascii="Times New Roman" w:hAnsi="Times New Roman"/>
          <w:b/>
          <w:szCs w:val="24"/>
          <w:lang w:val="sr-CS"/>
        </w:rPr>
        <w:t xml:space="preserve"> </w:t>
      </w:r>
      <w:r>
        <w:rPr>
          <w:rFonts w:cs="Times New Roman" w:ascii="Times New Roman" w:hAnsi="Times New Roman"/>
          <w:szCs w:val="24"/>
          <w:lang w:val="sr-CS"/>
        </w:rPr>
        <w:t>и испитивања</w:t>
      </w:r>
      <w:r>
        <w:rPr>
          <w:rFonts w:cs="Times New Roman" w:ascii="Times New Roman" w:hAnsi="Times New Roman"/>
          <w:b/>
          <w:szCs w:val="24"/>
          <w:lang w:val="sr-CS"/>
        </w:rPr>
        <w:t xml:space="preserve"> </w:t>
      </w:r>
      <w:r>
        <w:rPr>
          <w:rFonts w:cs="Times New Roman" w:ascii="Times New Roman" w:hAnsi="Times New Roman"/>
          <w:szCs w:val="24"/>
          <w:lang w:val="sr-CS"/>
        </w:rPr>
        <w:t>лекова и медицинских средстава, као и контроле и надзора над лековима и медицинским средствима у промет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обезбеђивање система праћења нежељених реакција лека и медицинских средстава (фармаковигиланц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пооштравање казнене политике и први пут увођење заштитних мера забране делатности за кршење појединих одредаба овог закон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t>III ОБЈАШЊЕЊЕ ПОЈЕДИНИХ ОДРЕДБИ ЗАКОНА</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валитетни, безбедни и ефикасни лекови и медицинска средства могу бити у промету, ако су произведени, испитани, контролисани и обележени у складу са одредбама овог закона и прописима донесеним на основу овог закона. У обзбеђивању оваквих лекова и медицинских средстава за употребу у хуманој и ветеринарској медицини, посебну улогу има Агенција за лекове и медицинска средства , организована у складу са овим законом.</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Агенција за лекове и медицинска средств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Чл. 2-19. Закона уређује се оснивање, надлежност, организација, финансирање и надзор над радом Агенције за лекове и медицинска средства.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Наиме, овим законом први пут се у нашој земљи оснива Агенција за лекове и медицинска средства, која има својство правног лица са правима, обавезама и одговорностима утврђеним овим законом и њеним статутом. Агенција послује у складу са прописима о јавним службама, а на запослене у Агенцији примењује се Закон о раду и колективни уговор. Агенција за свој рад одговара Влади Републике Србије и о томе подноси извештаје.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4. Закона уређено је да се средства за оснивање и почетак рада Агенције обезбеђују из буџета Републике Србије и донација. Из буџета Републике Србије обезбеђују се средства само за оснивање и почетак рада Агенције, с тим да ће се Агенција убудуће финансирати из сопствених средстава, наплаћујући своје услуге од правних и физичких лица који се баве производњом или прометом лекова и медицинских средста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5. Закона утврђено је да се рад Агенције финансира из сопствених средстава, док је чланом 19. утврђено да Агенција утврђује цене својих услуга, на које Влада Србије даје сагласност. На тај начин Агенција за лекове и медицинска средстава испуњава све услове и стандарде европских агенција, с обзиром да је самофинансирајућа установа, која преузима стручне послове који су се до сада обављали у министарствима надлежним за послове здравља и ветерине, као и у Заводу за фармацију Србије, а што има за крајњи циљ знатно смањење јавне потрошње.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6. Закона уређени су послови које Агенција обавља у области лекова и медицинских средстава а односе се на: издавање дозволе за стављање у промет лекова и медицинских средстава;  лабораторијску контролу лекова и медицинских средстава; одобравање клиничких испитивања лекова и медицинских средстава и њихову контролу; праћење нежељених реакција лекова и медицинских средстава; контролу субјеката у производњи и промету,  и др. Одређене послове Агенција врши као поверене послове, у складу са законом којим се уређује државна упр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Такође је утврђено да се за обављање наведених послова у Агенцији образују Национална контролна лабораторија, Национални центар за праћење нежељених реакција лекова и медицинских средстава</w:t>
      </w:r>
      <w:r>
        <w:rPr>
          <w:rFonts w:cs="Times New Roman" w:ascii="Times New Roman" w:hAnsi="Times New Roman"/>
          <w:b/>
          <w:szCs w:val="24"/>
          <w:lang w:val="sr-CS"/>
        </w:rPr>
        <w:t xml:space="preserve"> </w:t>
      </w:r>
      <w:r>
        <w:rPr>
          <w:rFonts w:cs="Times New Roman" w:ascii="Times New Roman" w:hAnsi="Times New Roman"/>
          <w:szCs w:val="24"/>
          <w:lang w:val="sr-CS"/>
        </w:rPr>
        <w:t>и Национални центар за информације</w:t>
      </w:r>
      <w:r>
        <w:rPr>
          <w:rFonts w:cs="Times New Roman" w:ascii="Times New Roman" w:hAnsi="Times New Roman"/>
          <w:b/>
          <w:szCs w:val="24"/>
          <w:lang w:val="sr-CS"/>
        </w:rPr>
        <w:t xml:space="preserve"> </w:t>
      </w:r>
      <w:r>
        <w:rPr>
          <w:rFonts w:cs="Times New Roman" w:ascii="Times New Roman" w:hAnsi="Times New Roman"/>
          <w:szCs w:val="24"/>
          <w:lang w:val="sr-CS"/>
        </w:rPr>
        <w:t>о лековима и медицинским средствима, као организациони делови Агенциј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Чл. 7-12. Закона утврђени су органи Агенције и њихове надлежности, и то: управни одбор, надзорни одбор и директор, као и да Агенција може имати заменика директора, које именује и разрешава Влада Републике Србије за период од четири године. Избор директора врши се на основу конкурса за именовање директора које расписује министар надлежан за послове здравља, односно Влада Републике Србије именује директора Агенције на основу предлога министра надлежног за послове здравља. Посебно је значајно истаћи да је утврђено спречавање сукоба приватног и јавног интереса за именована лица у органима Агенције. Наиме, именована лица, као и чланови њихових ужих породица или сродници по тазбини закључно са првим степеном сродства не смеју директно или преко трећег физичког или правног лица имати учешће као власници удела у правном лицу, акционари, запослени, лица под уговором и сл. у области производње, галенске израде, промета и испитивања лекова и медицинских средстава о чему потписују изјаву ради спречавања сукоба приватног и јавног интереса. На акт о унутрашњој организацији и систематизацији радних места у Агенцији, министарство даје сагласност.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13. Закона уређена је организациона структура Агенције, тако да Агенција у свом саставу има: фармацеутски сектор, медицински сектор, ветеринарски сектор, сектор за медицинска срества,  сектор за информација и административни сектор. У погледу права, обавеза и одговорности запослених у Агенцији примењује се Закон о раду, колективни уговор и уговор о раду. Поред тога, предвиђено је да се потписивањем уговора о раду за запослене у Агенцији утврђују они послови које запослени не може обављати у своје име и за свој рачун, као и у име и за рачун другог правног или физичког лица, ради забране конкуренције и сукоба приватног и јавног интерес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14. Закона утврђено је да Агенција уз сагласност министра надлежног за послове здравља, односно министарство надлежно за послове ветерине именује чланове саветодавних тела Агенције која су неопходна у стручном раду Агенције, и то: комисију за стављање у промет лекова, комисију за стављање у промет медицинских средстава, комисију за процену клиничких испитивања, комисију за процену бедзбедности лекова и медицинских средстава и комисију за ветеринарске лекове. Чланови ових комисија такође потписују изјаву о непостојању сукоба приватног и јавног интереса, односно конфликта интереса. У циљу обезбеђивања њихове независности у раду за потребе Агенције уређено је да ова лица не могу представљати нити заступати интересе заинтересованих правних или физичких лица која производе, врше промет и дистрибуцију лекова и медицинских средстава, о чему потписују посебну изјаву, односно утврђено је да чланови тих комисија не могу учествовати у поступку припреме документације за издавање дозволе за стављање лека или медицинског средства у промет. На тај начин, обезбедиће се потпуна независност ових лица у односу на произвођаче лекова и медицинских средстава, веледрогерије и др.</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15. Закона утврђено је да Агенција уз сагласност надлежних министарстава утврђује листу стручњака који раде на процени нових лекова и медицинских средстава, или испитивању квалитета, безбедности и ефикасности регистрованих лекова и медицинских средстава. Такође и ова лица потписују изјаву о непостојању сукоба приватног и јавног интереса, односно конфликта интерес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16. Закона утврђено је да Агенција за свој рад одговара Влади Републике Србије и да најмање два пута годишње подноси извештај о раду и финансијском пословању</w:t>
      </w:r>
      <w:r>
        <w:rPr>
          <w:rFonts w:cs="Times New Roman" w:ascii="Times New Roman" w:hAnsi="Times New Roman"/>
          <w:b/>
          <w:szCs w:val="24"/>
          <w:lang w:val="sr-CS"/>
        </w:rPr>
        <w:t xml:space="preserve">, </w:t>
      </w:r>
      <w:r>
        <w:rPr>
          <w:rFonts w:cs="Times New Roman" w:ascii="Times New Roman" w:hAnsi="Times New Roman"/>
          <w:szCs w:val="24"/>
          <w:lang w:val="sr-CS"/>
        </w:rPr>
        <w:t xml:space="preserve">министарству које извештава Владу. У врешењу надзора над повереним пословима Агенцији,  министарство здравља и министарство надлежно за послове ветерине могу предузети мере прописане законом којим се уређује државна  упра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pPr>
      <w:r>
        <w:rPr>
          <w:rFonts w:cs="Times New Roman" w:ascii="Times New Roman" w:hAnsi="Times New Roman"/>
          <w:szCs w:val="24"/>
          <w:lang w:val="sr-CS"/>
        </w:rPr>
        <w:tab/>
        <w:t xml:space="preserve">У члану 17. Закона утврђено је да се на акта Агенције које она доноси у складу са овим законом жалба може изјавити министарству надлежном за послове здравља, односно ветерине чије је решење  коначно у управном поступку. Против решења надлежног министарства може се покренути управни спор код надлежног суд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18. Закона утврђена је надлежност министарства надлежног за послове здравља и министарства за послове ветерине (за ветеринарске лекове) у односу на вршење надзора над законитошћу и стручношћу рада Агенције која су у даљем тексту дефинисана као надлежно министарство.</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19. Закона утврђени су послови за које Агенцији припада надокнада. Висину надокнаде одређује Агенција уз сагласност Владе и ценовник услуга се објављује у "Службеном гласнику Републике Србије".</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Лекови</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лазећи од директива Европске уније број 2001/82 и 2001/83 у чл. 20. до 27. Закона дате су дефиниције лека, готовог лека, магистралног, галенског, као и ветеринарског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одредбама овог закона, уређено је да се у смислу овог закона лековима сматрају лекови произведени из крви (хумане и животињске крви, имунолошки лекови, радио фармацеутски лекови, као и да Агенција објављује списак граничних производа који се на основу стручних и научних сазнања могу сматрати лековима на основу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Такође, је уређено да крв и компоненте крви намењени трансфузији нису предмет овог закон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Овим законом се први пут дефинишу хомеопатски и традиционални лекови као и премикс ветеринарског лека.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28. Закона, одређени су термини и њихово значење, а који се употребљавају у овом закону, на основу којих се успоставља систем квалитетних, безбедних и ефикасних лекова, а у складу са захтевима Европске униј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b/>
          <w:b/>
          <w:color w:val="000000"/>
          <w:szCs w:val="24"/>
          <w:lang w:val="sr-CS"/>
        </w:rPr>
      </w:pPr>
      <w:r>
        <w:rPr>
          <w:rFonts w:cs="Times New Roman" w:ascii="Times New Roman" w:hAnsi="Times New Roman"/>
          <w:szCs w:val="24"/>
          <w:lang w:val="sr-CS"/>
        </w:rPr>
        <w:tab/>
        <w:t>Чланом 29. Закона утврђене су обавезе субјеката у производњи, промету испитивању и контроли лекова, односно да морају испуњавати услове прописане Законом и прописима донесеним за спровођење Закона и поступати у складу са  с</w:t>
      </w:r>
      <w:r>
        <w:rPr>
          <w:rFonts w:cs="Times New Roman" w:ascii="Times New Roman" w:hAnsi="Times New Roman"/>
          <w:color w:val="000000"/>
          <w:szCs w:val="24"/>
          <w:lang w:val="sr-CS"/>
        </w:rPr>
        <w:t xml:space="preserve">мерницама Добре произвођачке праксе, Добре праксе у дистрибуцији, Добре клиничке праксе у клиничком испитивању и Добре лабораторијске праксе, које министарство објављаује у "Службеном гласнику Републике Србије" </w:t>
      </w:r>
    </w:p>
    <w:p>
      <w:pPr>
        <w:pStyle w:val="Normal"/>
        <w:keepNext w:val="false"/>
        <w:tabs>
          <w:tab w:val="clear" w:pos="1441"/>
        </w:tabs>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 </w:t>
      </w:r>
    </w:p>
    <w:p>
      <w:pPr>
        <w:pStyle w:val="Normal"/>
        <w:keepNext w:val="false"/>
        <w:tabs>
          <w:tab w:val="clear" w:pos="1441"/>
        </w:tabs>
        <w:rPr>
          <w:rFonts w:ascii="Times New Roman" w:hAnsi="Times New Roman" w:cs="Times New Roman"/>
          <w:color w:val="000000"/>
          <w:szCs w:val="24"/>
          <w:lang w:val="sr-CS"/>
        </w:rPr>
      </w:pPr>
      <w:r>
        <w:rPr>
          <w:rFonts w:cs="Times New Roman" w:ascii="Times New Roman" w:hAnsi="Times New Roman"/>
          <w:color w:val="000000"/>
          <w:szCs w:val="24"/>
          <w:lang w:val="sr-CS"/>
        </w:rPr>
        <w:tab/>
        <w:t>Смернице Добре клиничке праксе у клиничким испитивањима за лекове који се употребљавају искључиво у ветеринарској медицини објављује министарство надлежно за послове ветерине у "Службеном гласнику Републике Србије".</w:t>
      </w:r>
    </w:p>
    <w:p>
      <w:pPr>
        <w:pStyle w:val="Normal"/>
        <w:keepNext w:val="false"/>
        <w:tabs>
          <w:tab w:val="clear" w:pos="1441"/>
        </w:tabs>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30. и 31. Закона, утврђени су условими под којима се лекови могу издавати, као и  изричита забрана да у промету могу бити лекови који немају дозволу Агенције за стављање у промет; који су произведени од произвођача који за то немају дозволу Министарства, који нису обележени по одредбама овог закона и немају одговарајућу документацију, којима је истако рок важности означен на паковању или утврђена неисправност у погледу његовог квалитета. Посебно је истакнута забрана издавања лекова, као и забрана продаје лекова ван апотека.</w:t>
      </w:r>
    </w:p>
    <w:p>
      <w:pPr>
        <w:pStyle w:val="Normal"/>
        <w:keepNext w:val="false"/>
        <w:tabs>
          <w:tab w:val="clear" w:pos="1441"/>
        </w:tabs>
        <w:jc w:val="left"/>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Дозвола за стављање готовог лека у промет</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ек може бити у промету само на основу дозволе Агенције за његово стављање у промет.</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32. Закона утврђено је да ће лек добити дозволу за стављање у промет уколико буде фармацеутски, фармаколошко-токсиколошки и клинички испитан у складу са одредбама овог закона и прописима донесеним за његово спровођењ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Полазећи од наведених директива и препорука Европске уније, лек се испитује у складу са Добром произвођачком праксом, Добром лабораторијском праксом и Добром клиничком праксом. Такође, министар надлежан за послове здравља доноси прописе који се односе на начин и услове испитивања лека пре добијања дозволе за његов промет.</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33. Закона утврђено је да се захтев за добијање дозволе за стављање лека у промет, подноси Агенцији са узорцима лекова, и то од стране предлагача, који може бити произвођач лека са седиштем у Републици Србији, односно заступник или представник произвођача који има седиште у Републици Србији.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У члану 34. Закона уређено је шта најмање мора да садржи захтев за стављање лека у промет у односу на административне податке, фармацеутско-хемијско-биолошке податке, фармаколошко-токсиколошке и клиничке податке. Надлежна министарства заједнички прописују ближе услове у односу на садржај захтева, поступак и облик тражене документације.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35. Закона одређени су услови за добијање дозволе за стављање готовог лека у промет са скраћеном документацијом. Скраћена документација се може поднети ако предлагач приложи резултате фармаколошко-токсиколошко испитивање,  у складу са Предлогом закона, односно ако докаже да је лек суштински сличан са леком који је већ добио дозволу за стављање у промет у Србији, Европској Унији или у земљама које имају исте захтеве за издавање дозволе за стављање лека у промет. Министар надлежан за послове здравља и министар надлежан за послове ветерине заједнички прописују  услове за добијање дозволе са скраћеном документацијом.</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 36. и 39. Закона утврђено је да Агенција решава у року од од 210 дана по пријему захтева, а по прибављеном мишљењу одговарајуће комисије Агенције о ваљаности поднете документације и оцене квалитета, безбедности и ефикасности, доноси одлуку о издавању дозволе за стављање лека у промет. Такође је утврђено да се дозвола издаје на период од пет година, с тим да је саставни део дозволе сажетак карактеристика лека и упутство за пацијента</w:t>
      </w:r>
      <w:r>
        <w:rPr>
          <w:rFonts w:cs="Times New Roman" w:ascii="Times New Roman" w:hAnsi="Times New Roman"/>
          <w:b/>
          <w:szCs w:val="24"/>
          <w:lang w:val="sr-CS"/>
        </w:rPr>
        <w:t xml:space="preserve"> -</w:t>
      </w:r>
      <w:r>
        <w:rPr>
          <w:rFonts w:cs="Times New Roman" w:ascii="Times New Roman" w:hAnsi="Times New Roman"/>
          <w:szCs w:val="24"/>
          <w:lang w:val="sr-CS"/>
        </w:rPr>
        <w:t>корисника. Поред тога утврђено је да се дозвола за стављање лека у промет може издати и само за извоз лекова. Носилац дозволе за стављање лека у промет је у обавези да обавести Агенцију о датуму почетка промета лека, односно његовог извоза. Носилац одобрења је обавезан да стално извештава Агенцију о свим налазима за оцену квалитета, безбедност и ефикасност лека у промету. Такође, министар надлежан за послове здравља прописује садржај дозволе за стављање лека у промет</w:t>
      </w:r>
      <w:r>
        <w:rPr>
          <w:rFonts w:cs="Times New Roman" w:ascii="Times New Roman" w:hAnsi="Times New Roman"/>
          <w:b/>
          <w:szCs w:val="24"/>
          <w:lang w:val="sr-CS"/>
        </w:rPr>
        <w:t xml:space="preserve">. </w:t>
      </w:r>
      <w:r>
        <w:rPr>
          <w:rFonts w:cs="Times New Roman" w:ascii="Times New Roman" w:hAnsi="Times New Roman"/>
          <w:szCs w:val="24"/>
          <w:lang w:val="sr-CS"/>
        </w:rPr>
        <w:t>Овим одредбама уређен је начин рачунања рока за добијање дозвол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Чланом 37. Закон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прецизирани су услови када Агенција одбија захтев за издавање дозволе.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38. Закона утврђено је да се дозвола за стављање лека у промет не издаје за</w:t>
      </w:r>
      <w:r>
        <w:rPr>
          <w:rFonts w:cs="Times New Roman" w:ascii="Times New Roman" w:hAnsi="Times New Roman"/>
          <w:b/>
          <w:szCs w:val="24"/>
          <w:lang w:val="sr-CS"/>
        </w:rPr>
        <w:t xml:space="preserve"> </w:t>
      </w:r>
      <w:r>
        <w:rPr>
          <w:rFonts w:cs="Times New Roman" w:ascii="Times New Roman" w:hAnsi="Times New Roman"/>
          <w:szCs w:val="24"/>
          <w:lang w:val="sr-CS"/>
        </w:rPr>
        <w:t>магистралне лекове, галенске лекове израђене у апотеци, као и друге лекове које одреди Агенција, у складу са овим законом.</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40. Закона утврђено је да се поступак обнове дозволе за стављање лека у промет подноси Агенцији у року од 90 дана пре истека рока из дозволе за стављање лека у промет. На основу документације коју заједнички пропишу надлежна министарства, Агенција доноси одлуку у року од 90 дана од дана пријема потпуног</w:t>
      </w:r>
      <w:r>
        <w:rPr>
          <w:rFonts w:cs="Times New Roman" w:ascii="Times New Roman" w:hAnsi="Times New Roman"/>
          <w:b/>
          <w:szCs w:val="24"/>
          <w:lang w:val="sr-CS"/>
        </w:rPr>
        <w:t xml:space="preserve"> </w:t>
      </w:r>
      <w:r>
        <w:rPr>
          <w:rFonts w:cs="Times New Roman" w:ascii="Times New Roman" w:hAnsi="Times New Roman"/>
          <w:szCs w:val="24"/>
          <w:lang w:val="sr-CS"/>
        </w:rPr>
        <w:t xml:space="preserve">захте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41. Закона утврђено је да дозвола за стављање лека у промет престаје да важи истеком рока за који је издата. Ако Агенција утврди да лек није квалитетан, безбедан или ефикасан у прописаним условима употребе и да не одговара условима из његове дозволе за стављање у промет, односно да је дозвола донета на основу непотпуних и неистинитих података, као и да произвођач не испуњава прописане услове, Агенција доноси одлуку о престанку дозволе за стављање лека у промет и пре рока за који је издата, односно предлаже надлежном министарству да обуставу или забрани промет, односно повуче лек из промет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 42. и 43. Закона утврђено је да, у случају када дозвола за стављање у промет није обновљена, лек може бити у промету најкасније шест месеци по истеку рока из његове дозволе за стављање у промет. Такође, ако произвођач одлучи да престане са производњом пре истека важности дозволе, дужан је да о томе обавести Агенцију, и то у року од</w:t>
      </w:r>
      <w:r>
        <w:rPr>
          <w:rFonts w:cs="Times New Roman" w:ascii="Times New Roman" w:hAnsi="Times New Roman"/>
          <w:b/>
          <w:szCs w:val="24"/>
          <w:lang w:val="sr-CS"/>
        </w:rPr>
        <w:t xml:space="preserve"> </w:t>
      </w:r>
      <w:r>
        <w:rPr>
          <w:rFonts w:cs="Times New Roman" w:ascii="Times New Roman" w:hAnsi="Times New Roman"/>
          <w:szCs w:val="24"/>
          <w:lang w:val="sr-CS"/>
        </w:rPr>
        <w:t>шест месеци пре престанка производње или промета лек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44. Закона утврђено је да приложена документација уз захтев за стављање лека у промет представља пословну тајну и да је  власништво произвођача, као и да се документација чува у Агенцији трајно</w:t>
      </w:r>
      <w:r>
        <w:rPr>
          <w:rFonts w:cs="Times New Roman" w:ascii="Times New Roman" w:hAnsi="Times New Roman"/>
          <w:b/>
          <w:szCs w:val="24"/>
          <w:lang w:val="sr-CS"/>
        </w:rPr>
        <w:t>.</w:t>
      </w:r>
      <w:r>
        <w:rPr>
          <w:rFonts w:cs="Times New Roman" w:ascii="Times New Roman" w:hAnsi="Times New Roman"/>
          <w:szCs w:val="24"/>
          <w:lang w:val="sr-CS"/>
        </w:rPr>
        <w:t xml:space="preserve"> Агенција изузетно може стручној јавности дати информације о резултатима клиничких испитивањ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45. Закона утврђено је, да изузетно, надлежно министарство предлаже Агенцији издавање привремене дозволе за стављање у промет одређене врсте и количине лека пре него што се стекну услови за добијање дозволе, и то у случајевима од већег интереса као што су: епидемије, епизоотије или друге елементарне непогоде и ванредна стањ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46. Закона утврђено је да Агенција одређује режим издавања лека, и то: издавање на рецепт и издавање без рецепта, с тим што се лекови који садрже опојне дроге издају према режиму издавања одређеним у њиховој дозволи за стављање у промет. Традиционални, хомеопатски и лекови чији је режим издавања без рецепта продају се у апотекама. Забрањено је издавање лекова противно режиму утврђено у дозволи за њихово стављање у промет. Важно је истаћи да је законом утврђено да лице које има право да прописује лекове у складу са посебним законом, не може бити власник или сувласник апотеке, или приватне апотеке, а што представља спречавање сукоба приватног и јавног интереса, односно конфликта интереса. У циљу успостављања јединственог система рецепата, министарство надлежно за послове здравља и министарство надлежно за послове ветерине прописују образац и садржину рецепта, као и начин издавања и прописивања лек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47. Закона утврђено је да Влада Републике Србије доноси одлуку којом се утврђују критеријуми за формирање цене лекова, као и цене лекова, на заједнички предлог министарстава надлежних за послове трговине, здравља, односно ветерине за ветеринарске лекове. На овај начин задржаће се контролна функција Владе Републике Србије у ценовној политици лекова, а што је пракса великог броја земаља, посебно земаља у транзициј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48. Закона утврђено је да, у циљу обезбеђивања јавности у односу на лекове који имају дозволу за промет, односно којима је престала важност дозволе, као и на лекове чије су серије обустављене, забрањене или повучене из промета, Агенција објављује списак тих лекова у "Службеном гласнику РС".</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Клиничко испитивање</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Клиничко испитивање лека према одредбама овог закона врши се у складу са Добром клиничком праксом у клиничком испитивању леко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Чл. од 49. до 61. Закона у потпуности су утврђени услови за обављање клиничког испитивања лека, а у складу са резултатима фармацеутског и фармаколошког испитивања и смерницама Добре праксе у клиничком испитивању леко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линичко испитивање лека не сме се обављати ако је могућа опасност од примене лека већа од здравствене оправданости њиховог испитивањ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линичко испитивање лекова у ветеринарској медицини се врши у складу са начелима ветеринарске етик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екови који се користе у клиничком испитивању морају бити обележени натписом: "за клиничко испитивањ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линичко испитивање лека може се вршити над лицима само уз њихов писмени пристанак у присуству сведока, с тим што се тај пристанак може повући у сваком тренутк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szCs w:val="24"/>
          <w:lang w:val="sr-CS"/>
        </w:rPr>
        <w:tab/>
        <w:t>Лица која се подвргавају клиничком испитивању, морају бити потпуно информисана о сврси, природи, поступку и могућим ризицима испитивања на њима разумљив начин. За лица која немају правну способност, пристанак дају родитељи или законски старатељи. Такође. лица која учествују у клиничком испитивању, морају бити обезбеђена за случај штете коју претрпе у току испитивања.</w:t>
      </w:r>
      <w:r>
        <w:rPr>
          <w:rFonts w:cs="Times New Roman" w:ascii="Times New Roman" w:hAnsi="Times New Roman"/>
          <w:b/>
          <w:szCs w:val="24"/>
          <w:lang w:val="sr-CS"/>
        </w:rPr>
        <w:t xml:space="preserve"> </w:t>
      </w:r>
      <w:r>
        <w:rPr>
          <w:rFonts w:cs="Times New Roman" w:ascii="Times New Roman" w:hAnsi="Times New Roman"/>
          <w:szCs w:val="24"/>
          <w:lang w:val="sr-CS"/>
        </w:rPr>
        <w:t>Накнада штете је предвиђена и за власника животињ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линичко испитивање лека не сме се обављати над здравим лицима до 18, година, на здравим трудницама и дојиљама, лицима смештеним у установама социјалног старања; лицима која су смештена у здравствене установе или установе за извршавање кривичних санкција, по одлуци судских органа и лицима код којих би принуда могла утицати на давање сагласности за учествовање у клиничком испитивању. Учесници клиничког испитивања не смеју се наводити на давање или нуђење било какве материјалне или друге корист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линичко испитивање лека може се вршити на оболелим лицима до 18 година, трудницама и дојиљама, али само када је то неопходно и под посебним мерама предострожност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Клиничко испитивање лека не сме се вршити без одобрења Агенције. Захтев за клиничко испитивање подноси предлагач који у складу са овим законом може бити спонзор истраживања, као и истраживач у спровођењу клиничког испитивања. Спонзор клиничких испитивања може да сва своја овлашћења или њихов део пренесе на друго правно лице или физичко лице које је одговорно за спровођење уговореног клиничког испитивања. </w:t>
      </w:r>
      <w:r>
        <w:rPr>
          <w:rFonts w:cs="Times New Roman" w:ascii="Times New Roman" w:hAnsi="Times New Roman"/>
          <w:szCs w:val="24"/>
          <w:lang w:val="sr-Latn-CS"/>
        </w:rPr>
        <w:t>А</w:t>
      </w:r>
      <w:r>
        <w:rPr>
          <w:rFonts w:cs="Times New Roman" w:ascii="Times New Roman" w:hAnsi="Times New Roman"/>
          <w:szCs w:val="24"/>
          <w:lang w:val="sr-CS"/>
        </w:rPr>
        <w:t xml:space="preserve">генција води евиденцију о предлагачима клиничких испитивања. </w:t>
      </w:r>
    </w:p>
    <w:p>
      <w:pPr>
        <w:pStyle w:val="Normal"/>
        <w:keepNext w:val="false"/>
        <w:tabs>
          <w:tab w:val="clear" w:pos="1441"/>
        </w:tabs>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false"/>
        <w:tabs>
          <w:tab w:val="clear" w:pos="1441"/>
        </w:tabs>
        <w:rPr/>
      </w:pPr>
      <w:r>
        <w:rPr>
          <w:rFonts w:cs="Times New Roman" w:ascii="Times New Roman" w:hAnsi="Times New Roman"/>
          <w:szCs w:val="24"/>
          <w:lang w:val="sr-Latn-CS"/>
        </w:rPr>
        <w:tab/>
      </w:r>
      <w:r>
        <w:rPr>
          <w:rFonts w:cs="Times New Roman" w:ascii="Times New Roman" w:hAnsi="Times New Roman"/>
          <w:szCs w:val="24"/>
          <w:lang w:val="sr-CS"/>
        </w:rPr>
        <w:t xml:space="preserve">За клиничка испитивања која се врше у складу са сажетком карактеристика лека није потребна дозвола Агенције, већ је предлагач само пријављује Агенцији. </w:t>
      </w:r>
    </w:p>
    <w:p>
      <w:pPr>
        <w:pStyle w:val="Normal"/>
        <w:keepNext w:val="false"/>
        <w:tabs>
          <w:tab w:val="clear" w:pos="1441"/>
        </w:tabs>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false"/>
        <w:tabs>
          <w:tab w:val="clear" w:pos="1441"/>
        </w:tabs>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 xml:space="preserve">О току клиничког испитивања, предлагач клиничког испитивања обавезно обавештава Агенцију и етички одбор установе о нежељеним реакцијама и другим незгодама. У тим случајевима Агенција може да обустави или забрани клиничко испитивање.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Агенција врши контролу споровођења клиничког испитивањ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Мултицентрично клиничко испитивање лека обавља се у складу са одредбама овог закон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оизводња леков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Одредбама чл. 62. до 68. Закона уређена је дефиниција производње лека, услови за добијање дозволе за производњу,</w:t>
      </w:r>
      <w:r>
        <w:rPr>
          <w:rFonts w:cs="Times New Roman" w:ascii="Times New Roman" w:hAnsi="Times New Roman"/>
          <w:b/>
          <w:szCs w:val="24"/>
          <w:lang w:val="sr-CS"/>
        </w:rPr>
        <w:t xml:space="preserve"> </w:t>
      </w:r>
      <w:r>
        <w:rPr>
          <w:rFonts w:cs="Times New Roman" w:ascii="Times New Roman" w:hAnsi="Times New Roman"/>
          <w:szCs w:val="24"/>
          <w:lang w:val="sr-CS"/>
        </w:rPr>
        <w:t>односно израду галенских лекова, као и  одговорност произвођача готовог лека за квалитет, безбедност и ефикасност лека и то онај произвођач који је пустио у промет одређену серију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Такође, правно лице које прикупља, обрађује или прерађује крв и њене састојке и деривате као сировине за производњу лекова из крви, односно које производи фармацеутске лекове, мора испуњавати посебне услове у погледу простора, опреме и кадра које пропише министар надлежан за послове здравља. Министар надлежан за послове ветерине прописује посебне услове за правна лица која прикупљају, обрађују или прерађују крв животињског порекл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авна лица која производе лекове поступају по принципима Добре произвођачке праксе и Добре праксе у дистрибуцији које објављује министарство, као и да имају дозволу за производњу издату од стране надлежног министарст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Захтев за добијање дозволе за производњу  или израде геланских лекова  прописаним подацима, подноси се надлежном министарству, које у року од 90 дана издаје дозволу на неодређено време, ако су испуњени услови прописани законом. Ако правно лице измени услове из дозволе за производњу, дозвола престаје да важ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Дозвола се може односити на поступак или на делове поступка производње лека, с тим што је произвођач одређеног поступка или дела поступка одговоран за квалитет свог производ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оизвођач је дужан да без одлагања обавести  надлежно министарство о промени места производње, лица одговорног за производњу, квалификованог фармацеута одговорног за контролу квалитета и пуштање серија лека у промет.</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оизвођач је дужан да достави надлежном министарству податке о производњи, залихама лека, као и обиму продаје за све појединачне лекове (по паковању) у Републици Србиј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ред тога, произвођач је дужан да без одлагања обавести надлежно министарство о свим незгодама или грешкама о процесу производње, који би могли довести у питање квалитет, безбедност или ефикасност лека. Након пријема оваквог извештаја, надлежно министарство одлучује о обустави промет или повлачењу лека из проме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омет леко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У члану 69. Закона утврђено је да се под прометом лекова</w:t>
      </w:r>
      <w:r>
        <w:rPr>
          <w:rFonts w:cs="Times New Roman" w:ascii="Times New Roman" w:hAnsi="Times New Roman"/>
          <w:b/>
          <w:szCs w:val="24"/>
          <w:lang w:val="sr-CS"/>
        </w:rPr>
        <w:t xml:space="preserve"> </w:t>
      </w:r>
      <w:r>
        <w:rPr>
          <w:rFonts w:cs="Times New Roman" w:ascii="Times New Roman" w:hAnsi="Times New Roman"/>
          <w:szCs w:val="24"/>
          <w:lang w:val="sr-CS"/>
        </w:rPr>
        <w:t>на велико</w:t>
      </w:r>
      <w:r>
        <w:rPr>
          <w:rFonts w:cs="Times New Roman" w:ascii="Times New Roman" w:hAnsi="Times New Roman"/>
          <w:b/>
          <w:szCs w:val="24"/>
          <w:lang w:val="sr-CS"/>
        </w:rPr>
        <w:t xml:space="preserve"> </w:t>
      </w:r>
      <w:r>
        <w:rPr>
          <w:rFonts w:cs="Times New Roman" w:ascii="Times New Roman" w:hAnsi="Times New Roman"/>
          <w:szCs w:val="24"/>
          <w:lang w:val="sr-CS"/>
        </w:rPr>
        <w:t>у смислу овог закона, сматра се</w:t>
      </w:r>
      <w:r>
        <w:rPr>
          <w:rFonts w:cs="Times New Roman" w:ascii="Times New Roman" w:hAnsi="Times New Roman"/>
          <w:b/>
          <w:szCs w:val="24"/>
          <w:lang w:val="sr-CS"/>
        </w:rPr>
        <w:t xml:space="preserve"> </w:t>
      </w:r>
      <w:r>
        <w:rPr>
          <w:rFonts w:cs="Times New Roman" w:ascii="Times New Roman" w:hAnsi="Times New Roman"/>
          <w:szCs w:val="24"/>
          <w:lang w:val="sr-CS"/>
        </w:rPr>
        <w:t>увоз, извоз, набавка, складиштење и дистрибуциј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70. Закона уређен је промет лекова на мало, као део здравствене заштите која се обавља у апотеци као здравственој установи или у апотеци као другом облику обављања здравствене делатности. Промет лекова на мало за употребу у ветеринарској медицини обавља се у ветеринарској апотеци. Услови за почетак рада и рад ових апотека прописују се посебним законима. Надлежном министарству се пријављује само одговорно лице апотеке које мора бити видно истакнуто у апотеци.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 71. и 73. Закона утврђено је да се прометом лекова на велико, могу бавити само правна лица која имају дозволу од надлежног министарства, односно испуњавају прописане услове. Наведени промет може се вршити само лековима који имају дозволу за стављање у промет.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У члану 74. Закона утврђено је да правна лица која врше промет лекова на велико поступају по смерницама Добре праксе у дистрибуцији лекова, односно морају да испуњавају услове у погледу простора, опреме, за смештај и чување лекова, превозних средстава, кадра, односно одговорног лица за складиштење и дистрибуцију. Правна лица која врше промет на велико морају да имају копију потврде о извршеној контроли квалитета сваке серије лека коју дистрибуирају, односно да имају обезбеђен асортиман лекова тражених за подручје које снабдевају и да их могу на захтев доставити у најкраћем року. Такође, одредбом овог члана, уређено је да правна лица која имају консигнационо складиште, морају имати одлуку надлежног министарства о испуњености усло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75. Закона утврђено је да носилац дозволе промета лекова на велико и произвођач</w:t>
      </w:r>
      <w:r>
        <w:rPr>
          <w:rFonts w:cs="Times New Roman" w:ascii="Times New Roman" w:hAnsi="Times New Roman"/>
          <w:b/>
          <w:szCs w:val="24"/>
          <w:lang w:val="sr-CS"/>
        </w:rPr>
        <w:t xml:space="preserve"> </w:t>
      </w:r>
      <w:r>
        <w:rPr>
          <w:rFonts w:cs="Times New Roman" w:ascii="Times New Roman" w:hAnsi="Times New Roman"/>
          <w:szCs w:val="24"/>
          <w:lang w:val="sr-CS"/>
        </w:rPr>
        <w:t xml:space="preserve">воде евиденцију о врсти и количини увезених, извезених и продатих лекова. Начин вођења евиденције и њен садржај прописује министар надлежан за послове здрављ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 76 и 77. Закона утврђена је обавеза носилаца дозволе за промет на велико и произвођача, да извештавају Агенцију о   извршеној продаји, односно надлежно министарство о свим значајним променама у пословању, кадровима, простору</w:t>
      </w:r>
      <w:r>
        <w:rPr>
          <w:rFonts w:cs="Times New Roman" w:ascii="Times New Roman" w:hAnsi="Times New Roman"/>
          <w:b/>
          <w:szCs w:val="24"/>
          <w:lang w:val="sr-CS"/>
        </w:rPr>
        <w:t xml:space="preserve">, </w:t>
      </w:r>
      <w:r>
        <w:rPr>
          <w:rFonts w:cs="Times New Roman" w:ascii="Times New Roman" w:hAnsi="Times New Roman"/>
          <w:szCs w:val="24"/>
          <w:lang w:val="sr-CS"/>
        </w:rPr>
        <w:t>опреми и др. Такође су  обавезни да без одлагања известе надлежно министарство о свакој незгоди и инциденту,  која би могла да утиче на квалитет лекова или безбедно руковањ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а о чему надлежно министарство може да донесе одлуку о обустави промета или повуче лекове из промета, као и да донесе одлуку о престанку важења дозволе за промет.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78. Закона утврђена је забрана за произвођача, носиоца дозволе за промет лекова на велико и апотека да врше или бесплатно дају лекове другим правним или физичким лицима, осим онима који имају дозволу за производњу, дозволу за промет на велико лековима, као и здравственим и ветеринарским установама. Апотеке могу вршити промет лекова са другим апотекама или здравственим и ветеринарским установама, односно пацијентим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У чл. 79. и 80. Закона одређени су услови под којима се могу увозити нерегистровани лекови за потребе лечења одређеног пацијента или групе пацијената, за научна или медицинска истраживања, о чему министар надлежан за послове здравља доноси посебан пропис.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81. Закона уређено је да појединци који улазе, односно одлазе из земље, могу носити оне количине лекова који су им потребни за личну употребу, или за животиње које путују са њима у количини највише за шестомесечне потребе, зависно од дужине и природе болест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82. Закона уређено је да се лекови којима је истекао рок важности или утврђена неисправност у погледу њиховог прописаног квалитета, односно чији је промет забрањен, морају уништити на начин како то пропише министар.</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безбеђивање квалитета леков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 83. до 87. Закона уређено је да Агенција обезбеђује систем квалитета за лекове који имају дозволу за стављање у промет, односно дозволу за извоз, односно да сви лекови одговарају прописаним стандардима квалите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абораторијска контрола квалитета врши се у складу са европском, националном и другим признатим фармакопејама или провереним методама анализ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Националну фармакопеју утврђује министар на предлог Агенциј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абораторијску контролу квалитета лека врши Национална контролна лабораторија у саставу Агенције, и то сваког лека за који сматра да је то потребно, а у циљу обезбеђења одговарајућег квалите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случају одступања од стандарда квалитета лека, Агенција предузима одговарајуће мере за измене таквог стања, односно предлаже надлежном министарству да обустави или забрани, односно повуче из промета серију тог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О извршеној контроли квалитета, Агенција издаје извештај.</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абораторијска контрола квалитета обавља се контролом квалитета лека пре стављања у промет и контролом квалитета лека у промету, као и контролу магистралних и галенских лекова. Агенција издаје потврду о квалитету увезеног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Министар надлежан за послове здравља прописује начин вршења контроле и вођење евиденција о извршеним контролама. Такође је уређено да се</w:t>
      </w:r>
      <w:r>
        <w:rPr>
          <w:rFonts w:cs="Times New Roman" w:ascii="Times New Roman" w:hAnsi="Times New Roman"/>
          <w:b/>
          <w:szCs w:val="24"/>
          <w:lang w:val="sr-CS"/>
        </w:rPr>
        <w:t xml:space="preserve"> </w:t>
      </w:r>
      <w:r>
        <w:rPr>
          <w:rFonts w:cs="Times New Roman" w:ascii="Times New Roman" w:hAnsi="Times New Roman"/>
          <w:szCs w:val="24"/>
          <w:lang w:val="sr-CS"/>
        </w:rPr>
        <w:t>могу закључивати  међудржавни уговори у области лек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бележавање лекова и упутство за пацијента - корисник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88. Закона утврђени су услови под којима лек може бити у промету, односно само уколико је обележен на српском језику и у складу са дозволом за његово стављање у промет, односно у сагласности са сажетком карактеристике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ек у промету на спољњем паковању мора имати најмање податке о називу лека, активној супстанци, фармацеутском облику и паковању, начину примене лека, одређених упозорења, датум истека рока важности употребе лека, начин чувања лека, услове уништавања лека, име произвођача, број дозволе за стављање лека у промет, и др.</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ек у промету на унутрашњем паковању мора имати најмање податке о називу, јачини лека, фармацеутском облику, називу дозволе носиоца за стављање у промет, датуму истека рока важности употребе и броју серије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89. Закона утврђено је да обележавање традиционалних и хомеопатских лекова мора садржати назив терапијске школе и напомену за безбедност и ефикасност ових производа није доказана према научним принципима. Лекови који се употребљавају у ветеринарској медицини морају бити обележени натписом на српском језику и да су за примену над животињам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90. Закона, први пут се уређује упутство за пацијента - корисника, а које се прилаже уз свако паковање лека на српском језику и усклађено је са сажетком карактеристике лека. Агенција одобрава обележавање спољњег и унутрашњег паковања лека и садржај упутства за пацијента</w:t>
      </w:r>
      <w:r>
        <w:rPr>
          <w:rFonts w:cs="Times New Roman" w:ascii="Times New Roman" w:hAnsi="Times New Roman"/>
          <w:b/>
          <w:szCs w:val="24"/>
          <w:lang w:val="sr-CS"/>
        </w:rPr>
        <w:t xml:space="preserve"> - </w:t>
      </w:r>
      <w:r>
        <w:rPr>
          <w:rFonts w:cs="Times New Roman" w:ascii="Times New Roman" w:hAnsi="Times New Roman"/>
          <w:szCs w:val="24"/>
          <w:lang w:val="sr-CS"/>
        </w:rPr>
        <w:t>корисника, а министар надлежан за послове здравља и министар надлежан за послове ветерине доносе заједнички пропис о садржају и начину обележавања спољњег и унутрашњег паковања, као и садржај упутства за пацијента - корисни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91. Закона уређени су подаци којима се обележавају супстанце и комбинације супстанци у промету, као и галенски лек.</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Фармаковигиланц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92. до 95. Закона уређена је једна од посебних активности Агенције у односу на квалитет лека у промету а односи се на праћење евентуалних нежељених реакција и интеракција лекова за хуману и ветеринарску примену. Подаци о нежељеним реакцијама уносе се у базу фармацеутског информационог система Агенције и доступни су здравственим и ветеринарским радницима. Ове послове у Агенцији врши Национални центар за праћење нежељених реакцијама лекова  и медицинских средстава у сарадњи са Комисијом за процену безбедности лек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Прикупљањем, селекцијом и пружањем података о нежељеним реакцијама лека, Агенција може да измени услове из дозволе за стављање у промет, као и да донесе дозволу о престанку важења дозволе за стављање лека у промет, односно може да предложи надлежном министарству да обустави или забрани, односно повуче тај лек из проме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Такође је уређена обавеза здравствених и ветеринарских установа и њихових радника да одмах обавесте Агенцију о новој неочекиваној нежељеној реакцији лека који примете. Министар надлежан за послове здравља, односно министар надлежан за послове ветерине доносе пропис о начину </w:t>
      </w:r>
      <w:r>
        <w:rPr>
          <w:rFonts w:cs="Times New Roman" w:ascii="Times New Roman" w:hAnsi="Times New Roman"/>
          <w:b/>
          <w:szCs w:val="24"/>
          <w:lang w:val="sr-CS"/>
        </w:rPr>
        <w:t xml:space="preserve"> </w:t>
      </w:r>
      <w:r>
        <w:rPr>
          <w:rFonts w:cs="Times New Roman" w:ascii="Times New Roman" w:hAnsi="Times New Roman"/>
          <w:szCs w:val="24"/>
          <w:lang w:val="sr-CS"/>
        </w:rPr>
        <w:t>пријављивањ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прикупљања и праћења нежељених реакција леко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Ради праћења нежељених реакција лекова, Агенција одржава сталну сарадњу са Центром за нежељена реакција Светске здравствене организације, другим агенцијама и установама, ради добијања правих информација у вези са безбедном употребом леков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глашавање леков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У чл. 96. до 100. Закона уређени су услови за оглашавање и промовисање лекова, односно забрана оглашавањ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 лека који немају дозволу за стављање у промет или који се издају на рецепт и др. Лекови који се издају без рецепта, могу се оглашавати само у складу са сажетком карактеристике лека који је део дозволе за стављање у промет и то под условом да је оглашавање објективно и да не доводи у заблуду. Ради праћења оглашавања лекова на тржишту, односно вршења инспекције у тој области, Агенција објављује листу лекова који се могу оглашават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је одредбама ових чланова забрањено нуђење и давање већих финансијских, материјалних и других користи здравственим и ветеринарским радницима, као и спонзорисање научних и промотивних скупова изнад нивоа покривања неопходних трошкова и давање бесплатних узорака лекова грађанима, у циљу њиховог рекламирањ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Министар може, када је то у општем интересу (спречавање епидемије, епизоотије и др.), обавештавати грађане о употреби лека који се издају на рецепт, а што се не сматра рекламирањем. Министар надлежан за послове здравља прописује поступак, начин и услове за оглашавање лека у смислу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Надзор</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szCs w:val="24"/>
          <w:lang w:val="sr-CS"/>
        </w:rPr>
        <w:tab/>
        <w:t>У чл. 101. до 104. Закона уређено је вршење надзора од стране министарства надлежног за послове здравља и министарства надлежног за послове ветерине за лекове који се искључиво користе за ветеринарску употребу, над спровођењем одредаба овог закона и прописа донетим за његово извршавање. Наведено министарство врши надзор над произвођачем, његовом лабораторијом, носиоцем дозволе за промет на велико лекова, контролом лекова у промету  и галенском лабораторијом. Наведена министарства врше надзор преко инспектор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вршењу надзора, инспектор има право да на основу сачињеног записника донесе решење којим  забрањује рад, предузећима и другим правним и физичким лицима које не испуњавају прописане услове овим законом и прописима донесеним за спровођење овог закона у области производње, промета и испитивања, односно нареди овим субјектима усклађивање са одредбама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Инспектор има право и да забрани промет, обустави и повуче из промета одређене серије лека у складу са одредбама овог закона, и у вези са тим нареди њихово уништење, ако је утврђена неисправност која може штетно деловати на здравље, као и да забрани рекламирање противно одредбама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На решење инспектора може се изјавити жалба министру надлежном за послове здравља, односно министру надлежном за послове ветерине. Против решења наведених министара може се покренути управни спор јер је њихово решење коначно у управном поступку.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случају повреда овог закона, инспектор  има право без одлагања</w:t>
      </w:r>
      <w:r>
        <w:rPr>
          <w:rFonts w:cs="Times New Roman" w:ascii="Times New Roman" w:hAnsi="Times New Roman"/>
          <w:b/>
          <w:szCs w:val="24"/>
          <w:lang w:val="sr-CS"/>
        </w:rPr>
        <w:t xml:space="preserve"> </w:t>
      </w:r>
      <w:r>
        <w:rPr>
          <w:rFonts w:cs="Times New Roman" w:ascii="Times New Roman" w:hAnsi="Times New Roman"/>
          <w:szCs w:val="24"/>
          <w:lang w:val="sr-CS"/>
        </w:rPr>
        <w:t>да поднесе надлежном органу пријаву за учињено кривично дело или привредни преступ, односно захтев за покретање поступка против предузећа, другог правог и физичког лица, као и одговорног лиц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Правна и физичка лица чији рад подлеже надзору по овом закону, морају  иснпектору да  омогуће несметано обављање послова. Министар прописује образац и садржај легитимације инспектор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Медицинска средст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b/>
          <w:szCs w:val="24"/>
          <w:lang w:val="sr-CS"/>
        </w:rPr>
        <w:tab/>
      </w:r>
      <w:r>
        <w:rPr>
          <w:rFonts w:cs="Times New Roman" w:ascii="Times New Roman" w:hAnsi="Times New Roman"/>
          <w:szCs w:val="24"/>
          <w:lang w:val="sr-CS"/>
        </w:rPr>
        <w:t>Полазећи од директива Европске уније број 93/385 ЕЕЗ, 93/42 ЕЕЗ и 98/79 ЕЕЗ, у чл. 105, 106. и 107. Закона дате су дефиниције медицинских средстава, као и овлашћење министру да пропише и критеријуме за њихово разврставањ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108. Закона одређени су специфични термини који се употребљавају за медицинска средства (изјава о усклађености медицинских средстава, специјализована продавница и др., као и да се на област медицинских средстава примењују сходно и термини одређени у члану 28.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110. и 111. Закона дати су општи услови, односно забрана издавања и продаја медицинских средстава, и то за медицинска средства која немају дозволу за стављање у промет; које је произвело правно и физичко лице које нема производну дозволу; која нису обележена по одредбама овог закона и немају одговарајућу документацију о квалитету, којима је истекао рок важности означен на паковању, или је утврђена неисправност у погледу њиховог прописаног квалитета. Посебно је забрањена продаја медицинских средстава ван апотеке или специјализоване продавниц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pPr>
      <w:r>
        <w:rPr>
          <w:rFonts w:cs="Times New Roman" w:ascii="Times New Roman" w:hAnsi="Times New Roman"/>
          <w:szCs w:val="24"/>
          <w:lang w:val="sr-CS"/>
        </w:rPr>
        <w:tab/>
      </w:r>
      <w:r>
        <w:rPr>
          <w:rFonts w:cs="Times New Roman" w:ascii="Times New Roman" w:hAnsi="Times New Roman"/>
          <w:b/>
          <w:szCs w:val="24"/>
          <w:lang w:val="sr-CS"/>
        </w:rPr>
        <w:t>Дозвола за стављање медицинског средства у промет</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лазећи од обавезе да у промету може бити само медицинско средство које има дозволу за стављање у промет издате од Агенције, одредбама чл. 112, 113. и 114. Закона уређени су услови за добијање дозволе уз сходну примену одредаба које се односе на услове за добијање, обнову, измене и допуне дозволе за стављање лека у промет, као и подносиоца захтева Агенцији за добијање наведене дозвол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је уређено да је предлагач одговоран за документацију у поступку добијања дозволе за стављање у промет медицинског средства, као и за штету насталу применом медицинског средст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Захтев за добијање дозволе има документацију која садржи опште и појединачне захтеве, с тим што министар прописује садржај захтева, поступак, услове и врсте испитивања ради добијања дозволе за стављање медицинског средства у промет.</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Министар надлежан за послове здравља и министар надлежан за послове ветерине заједнички прописују садржај захтева, поступак и услове за добијање, измену или допуну, као и обнову дозволе за стављање у промет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оступак утврђивања усклађености и</w:t>
      </w:r>
    </w:p>
    <w:p>
      <w:pPr>
        <w:pStyle w:val="Normal"/>
        <w:keepNext w:val="false"/>
        <w:tabs>
          <w:tab w:val="clear" w:pos="1441"/>
        </w:tabs>
        <w:jc w:val="center"/>
        <w:rPr>
          <w:rFonts w:ascii="Times New Roman" w:hAnsi="Times New Roman" w:cs="Times New Roman"/>
          <w:szCs w:val="24"/>
          <w:lang w:val="sr-CS"/>
        </w:rPr>
      </w:pPr>
      <w:r>
        <w:rPr>
          <w:rFonts w:cs="Times New Roman" w:ascii="Times New Roman" w:hAnsi="Times New Roman"/>
          <w:b/>
          <w:szCs w:val="24"/>
          <w:lang w:val="sr-CS"/>
        </w:rPr>
        <w:t>означавања медицинских средстав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Одредбама чл. од 115. до 120. Закона одређен је поступак утврђивања усклађености, процена документација о усклађености медицинског средства са прописаним условима, зависно од њихове поделе према степену ризика за корисника са посебном обавезом да се све потврде о квалитету, ознаке и стандарди о усклађености медицинских средстава прихватају у Републици Србији, ако су у складу са директивама и прописима Европске уније, </w:t>
      </w:r>
      <w:r>
        <w:rPr>
          <w:rFonts w:cs="Times New Roman" w:ascii="Times New Roman" w:hAnsi="Times New Roman"/>
          <w:b/>
          <w:szCs w:val="24"/>
          <w:lang w:val="sr-CS"/>
        </w:rPr>
        <w:t xml:space="preserve"> </w:t>
      </w:r>
      <w:r>
        <w:rPr>
          <w:rFonts w:cs="Times New Roman" w:ascii="Times New Roman" w:hAnsi="Times New Roman"/>
          <w:szCs w:val="24"/>
          <w:lang w:val="sr-CS"/>
        </w:rPr>
        <w:t>као и земаља које имају исте захтеве за издавање дозволе за стављање медицинских средстава у промет.</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На основу потврде о усклађености, произвођач мора да свој производ означи прописаним знаком о усклађености, коју прописује министар надлежан за послове здрављ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министар надлежан за послове здравља, односно министар надлежан за послове ветерине прописују начин издавања и прописивања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Зависно од услова одређених у дозволи стављања у промет, медицинска средства се издају у апотекама на рецепт или без рецепта, као и у специјализованим продавницам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 Агенција издаје списак медицинских средстава која се могу продавати и на другим местима и који се објављују у "Службеном гласнику РС".</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Медицинска средства се не могу издавати противно условима утврђеним у дозволи за њихово стављање у промет, а министар надлежан за послове здравља прописује начин издавања и прописивања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оизводња медицинских средста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121. и 122. Закона дата је дефиниција производње медицинских средстава, с тим да производњу могу обављати само правна и физичка лица која за то имају дозволу надлежног министарства, односно одговорно лице за производњу и квалификовано лице одговорно за контролу квалитета и пуштања у промет серију медицинског средства. министар прописује услове у погледу опреме, простора и кадра за производњу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123. и 124. Закона уређена је садржина захтева за добијање дозволе  за производњу, у року од 90 дана у коме  надлежно министарство издаје дозволу ако су испуњени прописани услови, као и да се ова дозвола издаје на неодређено време. Такође је предвиђена сходна примена одредаба овог закона у делу који се односи на производњу лек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омет медицинских средста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омет медицинских средстава, уређен је чл. 125. и 126. Закона, где је дата дефиниција промета, начин издавања дозволе за обављање промета од стране правних и физичких лица који испуњавају прописане услове и имају дозволу за промет од  надлежног министарства и то на неодређено врем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слове за обављање промета медицинских средстава прописује министар надлежан за послове здравља и сходно се примењују одредбе које се односе на промет лекова и на промет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Клиничко испитивање медицинских средста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127. и 128. Закона утврђено је када се врши клиничко испитивање медицинских средстава, с тим што се одредбе овог закона које се односе на клиничко испитивање лекова, сходно примењују и на клиничко испитивање медицинских средства одређене класе.</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бележавање медицинског средства и</w:t>
      </w:r>
    </w:p>
    <w:p>
      <w:pPr>
        <w:pStyle w:val="Normal"/>
        <w:keepNext w:val="false"/>
        <w:tabs>
          <w:tab w:val="clear" w:pos="1441"/>
        </w:tabs>
        <w:jc w:val="center"/>
        <w:rPr/>
      </w:pPr>
      <w:r>
        <w:rPr>
          <w:rFonts w:cs="Times New Roman" w:ascii="Times New Roman" w:hAnsi="Times New Roman"/>
          <w:b/>
          <w:szCs w:val="24"/>
          <w:lang w:val="sr-CS"/>
        </w:rPr>
        <w:t>упутство за пацијента - корисник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129. Закона уређено је да свако медицинско средство у промету мора бити обележено на српском језику у складу са његовом дозволом за стављање у промет и најмање мора да садржи име медицинског средства и произвођача, услове чувања, рок важности, број серије и др. Уз свако медицинско средство прилаже се упутство за корисника које мора бити написано на српском језику и припремљено на начин разумљив пацијенту, односно корисник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Министар надлежан за послове здравља и министар надлежан за послове ветерине заједнички прописују садржај и начин обележавања спољњег и унутрашњег паковања медицинског средства, а садржај упутства за пацијента прописује министар надлежан за послове здравља, а садржај упутства за лекове који се употребљавају искључиво у ветеринарској медицини прописује министар надлежан за послове ветерин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безбеђење квалитета медицинских средста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 130. до 134. Закона уређен је систем обезбеђења квалитета за медицинска средства која имају дозволу за стављање у промет, односно дозволу за извоз, а који утврђује Агенција. Наиме, Агенција обезбеђује да медицинска средства одговарају прописаним стандардима квалитета и то проценом документације о квалитету, инспекцијама и лабораторијском контролом квалитета. Национална контролна лабораторија Агенције врши испитивање сваког медицинског средства за који сматра да је то потребно, а у случају одступања од стандарда квалитета, предузима одговарајуће мере. О извршеној контроли, Агенција издаје потврд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Национална контролна лабораторија врши лабораторијске контроле квалитета медицинског средства пре његовог стављања у промет, као и контролу квалитета медицинског средства у промету. Агенција такође издаје потврду о квалитету увезеног медицинског средства. Начин вршења контроле квалитета и вођење евиденције прописује министар надлежан за послове здравља. Такође је уређено да се могу закључивати међудржавни уговори у области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аћење нежељених реакција медицинских</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средстава у промету</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Праћење нежељених дејстава медицинских средстава, уређено је чл. 135. и 136. Закона уз сходну примену одредби овог закона, које се односе на праћење нежељених реакција лекова. Наиме, Национални центар за  праћење</w:t>
      </w:r>
      <w:r>
        <w:rPr>
          <w:rFonts w:cs="Times New Roman" w:ascii="Times New Roman" w:hAnsi="Times New Roman"/>
          <w:b/>
          <w:szCs w:val="24"/>
          <w:lang w:val="sr-CS"/>
        </w:rPr>
        <w:t xml:space="preserve"> </w:t>
      </w:r>
      <w:r>
        <w:rPr>
          <w:rFonts w:cs="Times New Roman" w:ascii="Times New Roman" w:hAnsi="Times New Roman"/>
          <w:szCs w:val="24"/>
          <w:lang w:val="sr-CS"/>
        </w:rPr>
        <w:t>нежељених реакција лекова и медицинских средсава</w:t>
      </w:r>
      <w:r>
        <w:rPr>
          <w:rFonts w:cs="Times New Roman" w:ascii="Times New Roman" w:hAnsi="Times New Roman"/>
          <w:b/>
          <w:szCs w:val="24"/>
          <w:lang w:val="sr-CS"/>
        </w:rPr>
        <w:t xml:space="preserve"> </w:t>
      </w:r>
      <w:r>
        <w:rPr>
          <w:rFonts w:cs="Times New Roman" w:ascii="Times New Roman" w:hAnsi="Times New Roman"/>
          <w:szCs w:val="24"/>
          <w:lang w:val="sr-CS"/>
        </w:rPr>
        <w:t>Агенције, прати, припрема информације о нежељеним дејствима медицинских средстава које пријављују здравствене, односно ветеринарске установе, као и здравствени и ветеринарски радниц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даци и информације о нежељеном дејству медицинских средстава у промету се уносе у базу фармацеутског информационог система Агенције и доступни су здравственим и ветеринарским радницим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Министар надлежан за послове здравља прописује начин пријављивања, прикупљања и праћења нежељених реакција медицинских средстава, а за медицинска средства која се искључиво употребљавају у ветеринарској медицини ове услове прописује министар надлежан за послове ветерине.</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глашавање медицинских средста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Чланом 137. Закона уређено је оглашавање медицинских средстава којим се забрањује оглашавањ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медицинског средства које нема дозволу за стављање у промет, односно које се издаје на рецепт. Медицинска средства која се издају без рецепта, могу се оглашавати у складу са упутством за њихову употребу.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одредбе које се односе на оглашавање лекова, сходно се примењују и на  оглашавање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Министар надлежан за послове здравља прописује услове за оглашавање</w:t>
      </w:r>
      <w:r>
        <w:rPr>
          <w:rFonts w:cs="Times New Roman" w:ascii="Times New Roman" w:hAnsi="Times New Roman"/>
          <w:b/>
          <w:szCs w:val="24"/>
          <w:lang w:val="sr-CS"/>
        </w:rPr>
        <w:t xml:space="preserve"> </w:t>
      </w:r>
      <w:r>
        <w:rPr>
          <w:rFonts w:cs="Times New Roman" w:ascii="Times New Roman" w:hAnsi="Times New Roman"/>
          <w:szCs w:val="24"/>
          <w:lang w:val="sr-CS"/>
        </w:rPr>
        <w:t>медицинских средстав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138. Закона уређено је да надлежна министарства врше контролу у области медицинских средстава у складу са одредбама чл. 101. до 104. овог закона.</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Надзор</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ема члану 139. Закона  надлежна министарства врше надзор над спровођењем овог закона и прописа донесених за извршавање овог закона у складу са одредбама закона којима се уређује државна управ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szCs w:val="24"/>
          <w:lang w:val="sr-CS"/>
        </w:rPr>
      </w:pPr>
      <w:r>
        <w:rPr>
          <w:rFonts w:cs="Times New Roman" w:ascii="Times New Roman" w:hAnsi="Times New Roman"/>
          <w:b/>
          <w:szCs w:val="24"/>
          <w:lang w:val="sr-CS"/>
        </w:rPr>
        <w:t>Казнене одредб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 140. до 15</w:t>
      </w:r>
      <w:r>
        <w:rPr>
          <w:rFonts w:cs="Times New Roman" w:ascii="Times New Roman" w:hAnsi="Times New Roman"/>
          <w:szCs w:val="24"/>
          <w:lang w:val="sr-Latn-CS"/>
        </w:rPr>
        <w:t>0</w:t>
      </w:r>
      <w:r>
        <w:rPr>
          <w:rFonts w:cs="Times New Roman" w:ascii="Times New Roman" w:hAnsi="Times New Roman"/>
          <w:szCs w:val="24"/>
          <w:lang w:val="sr-CS"/>
        </w:rPr>
        <w:t>. Закона предвиђене су казнене одредбе за кривична дела, привредне преступе и прекршаје за кршење појединих одредаба овог закона. Наиме, предложени су највећи износи казни у односу на учиниоце кривичних дела, привредних преступа и прекршаја, обзиром да њихово кршење утиче на угрожавање живота и здравља људи и животиња. Такође су предвиђене мере безбедности забране вршења делатности производње и промета, као и одузимање лекова и медицинских средстава који су предмет привредног преступ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елазне и завршне одредбе</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b/>
          <w:szCs w:val="24"/>
          <w:lang w:val="sr-CS"/>
        </w:rPr>
        <w:tab/>
      </w:r>
      <w:r>
        <w:rPr>
          <w:rFonts w:cs="Times New Roman" w:ascii="Times New Roman" w:hAnsi="Times New Roman"/>
          <w:szCs w:val="24"/>
          <w:lang w:val="sr-CS"/>
        </w:rPr>
        <w:t>Прелазним и завршним одредбама (из чл. 151. до 161. Закона) уређен је начин обезбеђивања средстава за оснивање и почетак рада Агенције. Такође је предвиђено да Агенција почне са радом 01. октобра 2004. годин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 w:val="left" w:pos="1440" w:leader="none"/>
        </w:tabs>
        <w:rPr/>
      </w:pPr>
      <w:r>
        <w:rPr>
          <w:rFonts w:cs="Times New Roman" w:ascii="Times New Roman" w:hAnsi="Times New Roman"/>
          <w:szCs w:val="24"/>
          <w:lang w:val="sr-CS"/>
        </w:rPr>
        <w:tab/>
        <w:t>Поред тога, прелазним и завршним одредбама, уређено је преузимање у Агенцију запослених у Заводу за фармацију  Србије, запослених у министарству надлежном за послове здравља и министарству надлежном за послове</w:t>
      </w:r>
      <w:r>
        <w:rPr>
          <w:rFonts w:cs="Times New Roman" w:ascii="Times New Roman" w:hAnsi="Times New Roman"/>
          <w:b/>
          <w:szCs w:val="24"/>
          <w:lang w:val="sr-CS"/>
        </w:rPr>
        <w:t xml:space="preserve"> </w:t>
      </w:r>
      <w:r>
        <w:rPr>
          <w:rFonts w:cs="Times New Roman" w:ascii="Times New Roman" w:hAnsi="Times New Roman"/>
          <w:szCs w:val="24"/>
          <w:lang w:val="sr-CS"/>
        </w:rPr>
        <w:t>ветерине који су радили на пословима из надлежности Агенциј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је утврђен рок у коме Влада Републике Србије именује органе Агенције, као и рок у коме ће Агенција донети статут и друга општа ак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елазним одредбама утврђене су обавезе правних и физичких лица која производе, испитују, увозе и извозе, врше промет лекова и медицинских средстава на велико и мало, да ускладе своје пословање са одредбама овог закона у року од пет година од његовог ступања на снаг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ред тога, утврђено је да до доношења прописа за спровођење овог закона се примењују прописи који су били на снази до дана ступања на снагу овог закона ако нису у супротности са одредбама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Такође је утврђено да ће с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 захтеви са потпуном документацијом који се односе на регистрацију лекова, помоћних лековитих и медицинских средстава, утврђивање услова за производњу, промет и извоз лекова, помоћних лековитих и медицинских средстава, сагласности за физичка испитивања која су поднета до ступања на снагу овог закона решавати по прописима који су важили у време када су захтеви поднет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елазним одредбама, предвиђено је да Закон ступа на снагу осмог дана од дана објављивањ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IV СРЕДСТВА ЗА СПРОВОЂЕЊЕ ЗАКОН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b/>
          <w:szCs w:val="24"/>
          <w:lang w:val="sr-CS"/>
        </w:rPr>
        <w:tab/>
      </w:r>
      <w:r>
        <w:rPr>
          <w:rFonts w:cs="Times New Roman" w:ascii="Times New Roman" w:hAnsi="Times New Roman"/>
          <w:szCs w:val="24"/>
          <w:lang w:val="sr-CS"/>
        </w:rPr>
        <w:t>За спровођење овог закона, потребно је обезбедити средства у Буџету Републике Србије за 2004. годину, и то само за почетак рада Агенције, у износу од 90.000.000 динара. Средства ће се употребити за опремање Агенције, с обзиром да је изградња објекта  Агенције финансирана из средстава донације. Поред тога, овим средствима финансираће се рад запослених и стручних комисија експерата, до потпуног успостављања самофинансирања Агенције из сопствених средстава. Након формирања и почетка рада Агенција ће се финансирати из сопствених прихода, као самофинансирајућа устан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lang w:val="sr-CS"/>
        </w:rPr>
        <w:fldChar w:fldCharType="begin"/>
      </w:r>
      <w:r>
        <w:rPr>
          <w:rFonts w:cs="Times New Roman" w:ascii="Times New Roman" w:hAnsi="Times New Roman"/>
          <w:lang w:val="sr-CS"/>
        </w:rPr>
        <w:instrText xml:space="preserve"> FILENAME </w:instrText>
      </w:r>
      <w:r>
        <w:rPr>
          <w:rFonts w:cs="Times New Roman" w:ascii="Times New Roman" w:hAnsi="Times New Roman"/>
          <w:lang w:val="sr-CS"/>
        </w:rPr>
        <w:fldChar w:fldCharType="separate"/>
      </w:r>
      <w:r>
        <w:rPr>
          <w:rFonts w:cs="Times New Roman" w:ascii="Times New Roman" w:hAnsi="Times New Roman"/>
          <w:lang w:val="sr-CS"/>
        </w:rPr>
        <w:t>input.doc</w:t>
      </w:r>
      <w:r>
        <w:rPr>
          <w:rFonts w:cs="Times New Roman" w:ascii="Times New Roman" w:hAnsi="Times New Roman"/>
          <w:lang w:val="sr-CS"/>
        </w:rPr>
        <w:fldChar w:fldCharType="end"/>
      </w:r>
      <w:r>
        <w:rPr>
          <w:rFonts w:cs="Times New Roman" w:ascii="Times New Roman" w:hAnsi="Times New Roman"/>
          <w:lang w:val="sr-CS"/>
        </w:rPr>
        <w:t>/3</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144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character" w:styleId="ListBulletCharChar">
    <w:name w:val="List Bullet Char Char"/>
    <w:basedOn w:val="DefaultParagraphFont"/>
    <w:qFormat/>
    <w:rPr>
      <w:rFonts w:ascii="CTimesRoman" w:hAnsi="CTimesRoman" w:cs="CTimes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1" w:leader="none"/>
        <w:tab w:val="center" w:pos="4320" w:leader="none"/>
        <w:tab w:val="right" w:pos="8640" w:leader="none"/>
      </w:tabs>
    </w:pPr>
    <w:rPr/>
  </w:style>
  <w:style w:type="paragraph" w:styleId="ListBullet">
    <w:name w:val="List Bullet"/>
    <w:basedOn w:val="Normal"/>
    <w:qFormat/>
    <w:pPr>
      <w:tabs>
        <w:tab w:val="left" w:pos="360" w:leader="none"/>
        <w:tab w:val="left" w:pos="1441"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07:00Z</dcterms:created>
  <dc:creator>Jelka</dc:creator>
  <dc:description/>
  <dc:language>en-US</dc:language>
  <cp:lastModifiedBy>Bojan</cp:lastModifiedBy>
  <cp:lastPrinted>2004-05-06T14:23:00Z</cp:lastPrinted>
  <dcterms:modified xsi:type="dcterms:W3CDTF">2004-05-11T12:07:00Z</dcterms:modified>
  <cp:revision>2</cp:revision>
  <dc:subject/>
  <dc:title>   </dc:title>
</cp:coreProperties>
</file>