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</w:t>
      </w:r>
      <w:r>
        <w:rPr>
          <w:rFonts w:cs="Times New Roman" w:ascii="Times New Roman" w:hAnsi="Times New Roman"/>
          <w:sz w:val="24"/>
          <w:szCs w:val="24"/>
          <w:lang w:val="sr-Latn-RS"/>
        </w:rPr>
        <w:t>, 4</w:t>
      </w:r>
      <w:r>
        <w:rPr>
          <w:rFonts w:cs="Times New Roman" w:ascii="Times New Roman" w:hAnsi="Times New Roman"/>
          <w:sz w:val="24"/>
          <w:szCs w:val="24"/>
          <w:lang w:val="sr-CS"/>
        </w:rPr>
        <w:t>4/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30/18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 xml:space="preserve">УСЛЕД ДЕЈСТВА ПОПЛАВА И ГРАДА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УНУ </w:t>
      </w:r>
      <w:r>
        <w:rPr>
          <w:rFonts w:cs="Times New Roman" w:ascii="Times New Roman" w:hAnsi="Times New Roman"/>
          <w:sz w:val="24"/>
          <w:szCs w:val="24"/>
          <w:lang w:val="sr-CS"/>
        </w:rPr>
        <w:t>2019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помоћи и обнове оштећ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јуну 2019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и града у јуну 2019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5871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3. јуна 2019. год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И ГРАДА У ЈУНУ 2019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е односи на оштећене породичне стамбене објекте у својини грађана, који су категорисани у објекте од прве до пете категорије у складу са Упутством о јединственој методологији за процену штете од елементарних непого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40/19), коју је Влада донела на седници од 6. јуна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019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извештаја надлежних органа јединица локалних самоуправа процењује се да је оштећено око 10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одичних стамбених објеката у својини грађана, који су разврстани у пет категорија у складу са Упутством о јединственој методологији за процену штете од елементарних непогод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 породичних стамбених објеката, и то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в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12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руг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0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трећ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5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етвр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50.000 динара;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е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600.000 динар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CS"/>
        </w:rPr>
      </w:pPr>
      <w:r>
        <w:rPr>
          <w:rFonts w:cs="Arial" w:ascii="Arial" w:hAnsi="Arial"/>
          <w:strike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bookmarkStart w:id="3" w:name="_Hlk11147964"/>
      <w:bookmarkEnd w:id="3"/>
      <w:r>
        <w:rPr>
          <w:rFonts w:cs="Times New Roman" w:ascii="Times New Roman" w:hAnsi="Times New Roman"/>
          <w:sz w:val="24"/>
          <w:szCs w:val="24"/>
          <w:lang w:val="sr-RS"/>
        </w:rPr>
        <w:t>Средства за спровођење ов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у износу од 200.000.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инара обезбедиће се из текуће буџетске резерве у оквиру Закона о буџету Републике Србије за 2019. годину („Службени гласник РС”, број 95/18) и распоредиће се у оквиру Раздела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грамска активност 0002 - Координација послова обнове и изградње објеката јавне намене, апропријација економска класификација 484 – накнада штете за повреде или штету насталу услед елементарних непогода или других природних узрок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cyan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RS"/>
        </w:rPr>
      </w:r>
      <w:bookmarkStart w:id="4" w:name="_Hlk11147964"/>
      <w:bookmarkStart w:id="5" w:name="_Hlk11147964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  <w:highlight w:val="cyan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4:30:00Z</dcterms:created>
  <dc:creator>Biljana S</dc:creator>
  <dc:description/>
  <cp:keywords/>
  <dc:language>en-US</dc:language>
  <cp:lastModifiedBy>Bojan Grgic</cp:lastModifiedBy>
  <cp:lastPrinted>2019-06-13T13:11:00Z</cp:lastPrinted>
  <dcterms:modified xsi:type="dcterms:W3CDTF">2019-06-13T14:30:00Z</dcterms:modified>
  <cp:revision>2</cp:revision>
  <dc:subject/>
  <dc:title/>
</cp:coreProperties>
</file>