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АНАЛИЗА ЕФЕКАТА</w:t>
      </w:r>
      <w:r>
        <w:rPr>
          <w:b/>
          <w:lang w:val="en-US"/>
        </w:rPr>
        <w:t xml:space="preserve"> </w:t>
      </w:r>
      <w:r>
        <w:rPr>
          <w:b/>
          <w:lang w:val="sr-RS"/>
        </w:rPr>
        <w:t>ЗАКОНА</w:t>
      </w:r>
    </w:p>
    <w:p>
      <w:pPr>
        <w:pStyle w:val="Default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color w:val="000000"/>
          <w:sz w:val="23"/>
          <w:szCs w:val="23"/>
          <w:lang w:val="ru-RU"/>
        </w:rPr>
      </w:pPr>
      <w:r>
        <w:rPr>
          <w:b/>
          <w:bCs/>
          <w:color w:val="000000"/>
          <w:sz w:val="23"/>
          <w:szCs w:val="23"/>
          <w:lang w:val="ru-RU"/>
        </w:rPr>
        <w:t>Проблеми које закон треба да реши и циљеви који се доношењем закона постижу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Calibri"/>
          <w:b/>
          <w:b/>
          <w:color w:val="000000"/>
          <w:sz w:val="23"/>
          <w:szCs w:val="23"/>
          <w:lang w:val="sr-CS"/>
        </w:rPr>
      </w:pPr>
      <w:r>
        <w:rPr>
          <w:rFonts w:cs="Calibri"/>
          <w:b/>
          <w:color w:val="000000"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Calibri"/>
          <w:lang w:val="sr-RS"/>
        </w:rPr>
      </w:pPr>
      <w:r>
        <w:rPr>
          <w:rFonts w:cs="Calibri"/>
          <w:lang w:val="sr-RS"/>
        </w:rPr>
        <w:tab/>
        <w:t>Важећи Закон о комуналној полицији („Службени гласник РС”, број 51/09) није мењан у периоду од десет година, од почетка његове примен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Calibri"/>
          <w:lang w:val="sr-RS"/>
        </w:rPr>
      </w:pPr>
      <w:r>
        <w:rPr>
          <w:rFonts w:cs="Calibri"/>
          <w:lang w:val="sr-RS"/>
        </w:rPr>
        <w:tab/>
        <w:t>Сврха комуналне полиције, како је то регулисано одредбом члана 1. важећег закона, је да се комунална полиција образује на територији града за одређене комунално-полицијске послове чијим обављањем се обезбеђује извршавање надлежности града у областима, односно питањима комуналне делатности, заштите животне средине, људи и добара и обезбеђује заштита и одржава ред у коришћењу земљишта, простора, локалних путева, улица и других јавних објеката, као и обезбеђује несметано обављање законом одређених послова из надлежности града.</w:t>
      </w:r>
      <w:r>
        <w:rPr>
          <w:rFonts w:cs="Calibri"/>
        </w:rPr>
        <w:t xml:space="preserve"> </w:t>
      </w:r>
      <w:r>
        <w:rPr>
          <w:rFonts w:cs="Calibri"/>
          <w:lang w:val="sr-RS"/>
        </w:rPr>
        <w:t>Предлогом закона о комуналној милицији (у даљем тексту: Предлог закона), одређује се нов назив ове службе у складу са одредбама Закона о полицији, с обзиром на ограничену употребу назива „полиција“ и обавезу усаглашавања организационих облика који користе тај појам у свом називу, као и потреба уређења низа одредби како би се побољшало функционисање и отклонили недостаци и обезбедило несметано обављање послова из надлежности јединица локалне самоуправе. Посебно се прописује одредбом члана 1. Предлога закона да комунална милиција издаје упозорења и подноси захтеве за покретање прекршајног поступка у сврху поступања супротно закону којим се уређују државни симболи, изузев у односу на државне органе, органе територијалне аутономије, јединица локалне самоуправе и имаоце јавних овлашћења, као област деловања комуналне милиције у вршењу надзора над применом прописа о употреби државних симбола, а када то нису државни и органи територијалне аутономије и јединице локалне самоуправ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Calibri"/>
          <w:lang w:val="sr-RS"/>
        </w:rPr>
      </w:pPr>
      <w:r>
        <w:rPr>
          <w:rFonts w:cs="Calibri"/>
          <w:lang w:val="sr-RS"/>
        </w:rPr>
        <w:tab/>
        <w:t xml:space="preserve">До сада, комуналну полицију, односно милицију, није било могуће образовати на територији општине, тако да се сада даје могућност образовања комуналне милиције и у општинама које су имале тешкоће у успостављању комуналног реда и обезбеђивању ефикасног извршавања закона и других прописа и општих аката из области комуналне делатности, а која су у надлежности општине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Calibri"/>
          <w:lang w:val="sr-RS"/>
        </w:rPr>
        <w:tab/>
        <w:t>Резултати спровођења важећег закона могу се видети у извештају, односно табели која се доставља као Прилог 1. уз ову анализу, а подаци који су прикупљани односе се на број градова у којима је формирана комунална полиција (јер је то била могућност само за градове, не и за општине); укупан број комуналних полицајаца, број пријава грађана, број прекршајних налога, број асистенција, број захтева судији за прекршаје, број притужби грађана, број и врста употребе средстава принуде, број покренутих дисциплинских поступака као и број суспендованих комуналних полицајац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Calibri"/>
          <w:lang w:val="sr-RS"/>
        </w:rPr>
      </w:pPr>
      <w:r>
        <w:rPr>
          <w:rFonts w:cs="Calibri"/>
          <w:lang w:val="sr-RS"/>
        </w:rPr>
        <w:tab/>
        <w:t>С обзиром на прописивање могућности образовања комуналне милиције и у општинама, прописује се и могућност закључивања споразума о сарадњи за образовање заједничке комуналне милиције на основу одредаба закона којим се уређује локална самоуправа, за оне општинске управе које би у сарадњи и удруживању успоставиле заједничку комуналну милицију</w:t>
      </w:r>
      <w:r>
        <w:rPr/>
        <w:t xml:space="preserve"> </w:t>
      </w:r>
      <w:r>
        <w:rPr>
          <w:rFonts w:cs="Calibri"/>
          <w:lang w:val="sr-RS"/>
        </w:rPr>
        <w:t>и на тај начин могле да  обезбеде вршење ових послова  на својој териториј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Calibri"/>
          <w:lang w:val="sr-RS"/>
        </w:rPr>
      </w:pPr>
      <w:r>
        <w:rPr>
          <w:rFonts w:cs="Calibri"/>
          <w:lang w:val="sr-RS"/>
        </w:rPr>
        <w:tab/>
        <w:t>Са циљем даљег успостављања квалитета рада и професионалног односа приликом поступања припадника комуналне милиције, као и ефикасније контроле у обављању ових послова предвиђа се могућност образовања унутрашње контроле, прописују се услови које треба да испуњава службеник за обављање послова унутрашње контроле, одговорност руководиоца унутрашње контроле, као и да се начин обављања ових послова уређује на начин на који се обављају унутрашњи послови, а све ово имајући у виду да се овлашћења комуналне милиције примењују под условима и на начин утврђен законом којим се уређују унутрашњи послови и подзаконским прописима о овлашћењима и начину обављања полицијских посло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Calibri"/>
          <w:lang w:val="sr-RS"/>
        </w:rPr>
      </w:pPr>
      <w:r>
        <w:rPr>
          <w:rFonts w:cs="Calibri"/>
          <w:lang w:val="sr-RS"/>
        </w:rPr>
        <w:tab/>
        <w:t>По досадашњој пракси уочено је да су комунални полицајци као униформисана лица са обележеним возилима лако уочљиви на терену што прекршиоцима даје могућност удаљења са лица  места, чиме додатно отежавају поступање и доказивање прекршаја затицањем на месту његовог извршења. У обављању послова комуналне милиције, у изузетним случајевима, односно посебним ситуацијама, уређено је обављање послова без службене униформе са ознакама, по посебно писаном налогу, с обзиром на чињеницу да милиционар примењује овлашћења и поступа само када на лицу места затекне починиоца, што је изузетно ретко у случајевима кршења комуналног реда, као што су продаја ван продајног објекта, заузећа јавне површине, контроле такси превоза, контроле радног времена и буке у угоститељским објектима и друго. У тим областима одржавања комуналног реда, неопходно је деловање без униформе и ознака јер у супротном, починиоци имају времена да напусте место прекршаја, па је комунални полицајац онемогућен да починиоце прекршаја санкционише и успостави комунални ред у тим областима, што изазива и незадовољство грађана јер се након напуштања контролисане локације починиоци враћају и настављају са вршењем недозвољених радњи.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ab/>
        <w:t>У погледу одредаба о пружању помоћи овлашћеним организацијама из члана 4. Предлога закона, која се огледа у пружању помоћи (асистенције), у спровођењу извршења одлука тих организација, као и сарадње са грађанима, инспекцијским службама, министарством надлежним за унутрашње послове (чл.6 - 8. Предлога закона), регулише се да, поред помоћи у извршењу, комунална милиција остварује сарадњу са овлашћеним организацијама и у погледу међусобног обавештавања, размене информација и предузимања заједничких мера и активности од значаја за обављање послова комуналне милиције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Fonts w:cs="Calibri"/>
          <w:lang w:val="sr-RS"/>
        </w:rPr>
        <w:t>Предлог</w:t>
      </w:r>
      <w:r>
        <w:rPr>
          <w:lang w:val="sr-CS"/>
        </w:rPr>
        <w:t xml:space="preserve">ом </w:t>
      </w:r>
      <w:r>
        <w:rPr>
          <w:lang w:val="sr-RS"/>
        </w:rPr>
        <w:t>з</w:t>
      </w:r>
      <w:r>
        <w:rPr>
          <w:lang w:val="sr-CS"/>
        </w:rPr>
        <w:t xml:space="preserve">акона о комуналној милицији, и то одредбама члана 10. став 1. алинеја 1. и 2. </w:t>
      </w:r>
      <w:r>
        <w:rPr>
          <w:rFonts w:cs="Calibri"/>
          <w:lang w:val="sr-RS"/>
        </w:rPr>
        <w:t>Предлог</w:t>
      </w:r>
      <w:r>
        <w:rPr>
          <w:lang w:val="sr-CS"/>
        </w:rPr>
        <w:t>а закона, регулисано је да су послови  комуналне милиције, у смислу тог закона, између осталог, и:</w:t>
      </w:r>
    </w:p>
    <w:p>
      <w:pPr>
        <w:pStyle w:val="Normal"/>
        <w:jc w:val="both"/>
        <w:rPr/>
      </w:pPr>
      <w:r>
        <w:rPr>
          <w:lang w:val="sr-CS"/>
        </w:rPr>
        <w:t>1) одржавање комуналног и другог законом уређеног реда од значаја за комуналну делатност (алинеја 1.);</w:t>
      </w:r>
    </w:p>
    <w:p>
      <w:pPr>
        <w:pStyle w:val="Normal"/>
        <w:jc w:val="both"/>
        <w:rPr/>
      </w:pPr>
      <w:r>
        <w:rPr>
          <w:lang w:val="sr-CS"/>
        </w:rPr>
        <w:t xml:space="preserve">2) вршење контроле над применом закона и других прописа и општих аката из области комуналне и других делатности из надлежности јединице локалне самоуправе (алинеја 2.) </w:t>
      </w:r>
    </w:p>
    <w:p>
      <w:pPr>
        <w:pStyle w:val="Normal"/>
        <w:jc w:val="both"/>
        <w:rPr>
          <w:rFonts w:cs="Calibri"/>
          <w:lang w:val="sr-CS"/>
        </w:rPr>
      </w:pPr>
      <w:r>
        <w:rPr>
          <w:lang w:val="sr-CS"/>
        </w:rPr>
        <w:tab/>
        <w:t xml:space="preserve">Ставом 2. истог члана регулисано је да се, између осталог, одржавањем реда из става 1. тачка 1) овог члана сматра нарочито одржавање реда у областима, односно питањима: јавне чистоће; превоза и депоновања комуналног и другог отпада; улица, општинских и некатегорисаних путева; саобраћајних ознака и сигнализације; паркирања; превоза путника у градском и приградском, односно локалном саобраћају; такси превоза; одржавања комуналних објеката, пијаца, гробаља, паркова, зелених и других јавних површина, јавне расвете, стамбених и других објеката, у складу са законом. </w:t>
      </w:r>
      <w:r>
        <w:rPr>
          <w:rFonts w:cs="Calibri"/>
          <w:lang w:val="sr-CS"/>
        </w:rPr>
        <w:t xml:space="preserve">У одржавању комуналног реда уочен је посебан проблем када се приликом превоза и депоновања земље и осталог растреситог материјала нарушава и отежава одржавање комуналног реда на локалним путевима, улицама и површинама јавне намене. У том циљу се предлаже допуна члана 10. став 2. </w:t>
      </w:r>
      <w:r>
        <w:rPr>
          <w:rFonts w:cs="Calibri"/>
          <w:lang w:val="sr-RS"/>
        </w:rPr>
        <w:t>Предлог</w:t>
      </w:r>
      <w:r>
        <w:rPr>
          <w:rFonts w:cs="Calibri"/>
          <w:lang w:val="sr-CS"/>
        </w:rPr>
        <w:t xml:space="preserve">а закона којим се прописује шта све спада у одржавање комуналног и другог законом уређеног реда од значаја за комуналну делатност. </w:t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ab/>
        <w:t xml:space="preserve">У области овлашћења комуналне милиције, у погледу врсте овлашћења уочен је недостатак приликом поступања комуналног милиционара због непостојања могућности прикупљања обавештења од лица затечених на месту извршења прекршаја. У циљу откривања починиоца прекршаја </w:t>
      </w:r>
      <w:r>
        <w:rPr>
          <w:rFonts w:cs="Calibri"/>
          <w:lang w:val="sr-RS"/>
        </w:rPr>
        <w:t>Предлог</w:t>
      </w:r>
      <w:r>
        <w:rPr>
          <w:rFonts w:cs="Calibri"/>
          <w:lang w:val="sr-CS"/>
        </w:rPr>
        <w:t>ом закона, комунални милиционар има ново овлашћење прикупљање обавештења које се односи на прибављање обавештења од лица за које се основано претпоставља да располаже подацима неопходним за обављање послова комуналне милиције у ком случају се лице обавезује на доставу траженог податка уз претњу новчане казне за случај недостављања истог.</w:t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ab/>
        <w:t xml:space="preserve">Проширено је овлашћење за преглед лица и предмета на заустављање и преглед возила чиме се јасније одређује ова врста овлашћења и јасније одређује предмет прегледа, као и мера заустављања како би прегледање имало функционалну примену, </w:t>
      </w:r>
      <w:r>
        <w:rPr>
          <w:rFonts w:cs="Calibri"/>
          <w:lang w:val="sr-RS"/>
        </w:rPr>
        <w:t>уз упућујућу одредбу на подзаконски акт полиције када је у питању начин примене овог овлашћења</w:t>
      </w:r>
      <w:r>
        <w:rPr>
          <w:rFonts w:cs="Calibri"/>
          <w:lang w:val="sr-CS"/>
        </w:rPr>
        <w:t xml:space="preserve">. Предвиђена су и друга овлашћења у складу са законом, а имајући у виду да поред наведених овлашћења, када су на то овлашћени законом, комунални милиционари могу имати и друга овлашћења утврђена законом. У </w:t>
      </w:r>
      <w:r>
        <w:rPr>
          <w:rFonts w:cs="Calibri"/>
          <w:lang w:val="sr-RS"/>
        </w:rPr>
        <w:t>Предлог</w:t>
      </w:r>
      <w:r>
        <w:rPr>
          <w:rFonts w:cs="Calibri"/>
          <w:lang w:val="sr-CS"/>
        </w:rPr>
        <w:t xml:space="preserve"> у закона, у члану 18. којим се прописују врсте овлашћења прописује се да комунални милиционар у вршењу овлашћења може сачинити видео или фото снимак. На овај начин се обезбеђују неопходни докази када је то потребно, о учињеном прекршају и учиниоцу прекршаја.</w:t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ab/>
        <w:t xml:space="preserve">Посебно је регулисано овлашћење аудио и видео снимање које комунални милиционар примењује приликом обављања комунално-милицијских послова као и контроле и анализе поступања у примени других овлашћења. Ова измена се предлаже у циљу побољшања законитости у раду, што је подржано и у мишљењу Заштитника грађана. Такође, одредбама овог </w:t>
      </w:r>
      <w:r>
        <w:rPr>
          <w:rFonts w:cs="Calibri"/>
          <w:lang w:val="sr-RS"/>
        </w:rPr>
        <w:t>Предлог</w:t>
      </w:r>
      <w:r>
        <w:rPr>
          <w:rFonts w:cs="Calibri"/>
          <w:lang w:val="sr-CS"/>
        </w:rPr>
        <w:t xml:space="preserve">а закона би се дала могућност аудио и видео снимања не само поступања комуналног милиционара у тренутку примене овлашћења према грађанима, већ и у свим другим ситуацијама у којима би његово понашање или деловање могло да наруши углед јединице локалне самоуправе или комуналне милиције, или би исто садржало елементе дисциплинске, прекршајне или кривичне одговорности.   </w:t>
      </w:r>
    </w:p>
    <w:p>
      <w:pPr>
        <w:pStyle w:val="Normal"/>
        <w:jc w:val="both"/>
        <w:rPr/>
      </w:pPr>
      <w:r>
        <w:rPr>
          <w:rFonts w:cs="Calibri"/>
          <w:lang w:val="sr-CS"/>
        </w:rPr>
        <w:tab/>
        <w:t xml:space="preserve">Поред тога, предвиђена је употреба и распршивача са надражујућим средством, </w:t>
      </w:r>
      <w:r>
        <w:rPr>
          <w:rFonts w:cs="Calibri"/>
          <w:lang w:val="sr-RS"/>
        </w:rPr>
        <w:t>као додатног средства принуде који није био предвиђен важећим законом, али је сада његова употреба предвиђена и законом којим се уређују полицијски послови, који се сходно примењуја и на овлашћења комуналних милиционара, а уз то овим средством се може на мање репресиван начин отклонити истовремени противправни напад или савладати отпор, односно спречити покушај бекства, у поређењу са употребом службене палице.</w:t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ab/>
        <w:t xml:space="preserve">Такође, овим </w:t>
      </w:r>
      <w:r>
        <w:rPr>
          <w:rFonts w:cs="Calibri"/>
          <w:lang w:val="sr-RS"/>
        </w:rPr>
        <w:t>Предлог</w:t>
      </w:r>
      <w:r>
        <w:rPr>
          <w:rFonts w:cs="Calibri"/>
          <w:lang w:val="sr-CS"/>
        </w:rPr>
        <w:t xml:space="preserve">ом закона уведени су и претходна безбедносна провера за обављање послова комуналног милиционара као посебан услов за заснивање радног односа, као и изузетно, за даље обављање послова комуналног милиционара; провера практичне оспособљености за обављање послова комуналних милиционара најмање једном у три године; посебно оспособљавање за рад у поступању према малолетнима, што је обавеза у складу са прописима којима се уређују полицијска овлашћења, а који се сходно примењују и у раду комуналне полиције, односно милиције, као и регулисање радног статуса за распоређивање ван комуналне милиције; престанак радног односа по сили закона; и посебне теже повреде службене дужности, поред повреда службене дужности прописаних законом којим се уређују права и дужности из радног односа осталих запослених у јединицама локалне самоуправе. На овај начин отклањају се недостаци и уочене слабости у примени важећег Закона о комуналној полицији и успоставља се правни оквир и прописују мере којима се омогућује битан утицај на квалитет рада и постизање већег степена фукционалности комуналне милиције.  </w:t>
      </w:r>
    </w:p>
    <w:p>
      <w:pPr>
        <w:pStyle w:val="Normal"/>
        <w:jc w:val="both"/>
        <w:rPr/>
      </w:pPr>
      <w:r>
        <w:rPr>
          <w:rFonts w:cs="Calibri"/>
          <w:lang w:val="sr-CS"/>
        </w:rPr>
        <w:tab/>
        <w:t>Укратко, потреба за увођењем комуналне полиције, односно милиције, и у општинама утврђена је на основу оцене да су у досадашњем њиховом функционисању уочене знатне тешкоће у одржавању комуналног реда и обезбеђењу ефикасног извршавања закона и других прописа и општих аката из области комуналне делатности у надлежности општина, као и у обављању неких других значајних послова, какви су остваривање надзора у јавном локалном саобраћају, заштита животне средине, културних добара, локалних путева, улица и других јавних објеката од значаја за општину и извршавање других задатака из надлежности општине.</w:t>
      </w:r>
    </w:p>
    <w:p>
      <w:pPr>
        <w:pStyle w:val="Normal"/>
        <w:jc w:val="both"/>
        <w:rPr/>
      </w:pPr>
      <w:r>
        <w:rPr>
          <w:rFonts w:cs="Calibri"/>
          <w:lang w:val="sr-CS"/>
        </w:rPr>
        <w:tab/>
        <w:t>Не мање важан разлог за увођење комуналне милиције у општинама представља оцена да ће се организовањем овакве службе и њеним деловањем на улицама општина допринети како спречавању прекршаја комуналног реда, тако и превентивно деловати на предупређивању тих  прекршаја. На овај начин се и општинама омогућује да, у сарадњи са полицијом и другим субјектима, преузму и реализују сопствени део одговорности за комунални и други законом уређени ред, а тиме и за безбедан и миран живот својих становника.</w:t>
      </w:r>
    </w:p>
    <w:p>
      <w:pPr>
        <w:pStyle w:val="Normal"/>
        <w:jc w:val="both"/>
        <w:rPr/>
      </w:pPr>
      <w:r>
        <w:rPr>
          <w:rFonts w:cs="Calibri"/>
          <w:lang w:val="sr-CS"/>
        </w:rPr>
        <w:tab/>
        <w:t>Познато је, наиме, да се локална безбедносна проблематика заоштрава у градовима широм света и да се због тога чине бројни напори у смеру јачања улоге локалних заједница у одржавању реда и заштити становника  и развијању њиховог партнерства у томе са полицијом. Међу најважнијим безбедносним проблемима у чијем се решавању види улога локалних заједница истакнути су проблеми у локалном саобраћају, насиље у спортским објектима, бука, оштећења јавне и приватне имовине и други. Капацитети полиције у низу земаља нису довољни да би се увек обезбедило потребно полицијско присуство и реаговање, нарочито у области прекршаја против јавног реда (који и у статистикама кажњивих дела заузимају велики део). То све чини да се грађани осећају несигурни и угрожени, али и нарушава њихово поверење у демократске институције, па се у јачању одговорности локалних заједница на овом пољу види један од могућих и преко потребних одговора.</w:t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ab/>
        <w:t xml:space="preserve">Руковођене тим разлозима, поједине земље су приступиле оснивању комуналне полиције или већ одраније имају неки од облика такве службе (са различитим овлашћењима), док се у другима тежи развијању сарадње локалних заједница са полицијом, без оснивања локалних полицијских служби. </w:t>
      </w:r>
    </w:p>
    <w:p>
      <w:pPr>
        <w:pStyle w:val="Normal"/>
        <w:jc w:val="both"/>
        <w:rPr/>
      </w:pPr>
      <w:r>
        <w:rPr>
          <w:rFonts w:cs="Calibri"/>
          <w:lang w:val="sr-CS"/>
        </w:rPr>
        <w:tab/>
        <w:t>Овај последњи приступ познаје и наш Закон о полицији, којим се утврђује обавеза полиције на сарадњу са органима локалне самоуправе и подношење извештаја о раду и стању безбедности, а скупштина, односно извршни орган општине и града, овлашћују се на подношење предлога полицији о приоритетима за безбедност људи и имовине. Оснивање саветодавних тела за безбедност или рад полиције у локалним заједницама, преко којих оне могу да утичу на остваривање улоге полиције, пракса је коју познају бројне државе. Ова се пракса у неким земљама (на пример, у СР Немачкој) комбинује са увођењем тзв. „добровољних полицајаца</w:t>
      </w:r>
      <w:r>
        <w:rPr>
          <w:lang w:val="sr-CS"/>
        </w:rPr>
        <w:t>ˮ</w:t>
      </w:r>
      <w:r>
        <w:rPr>
          <w:rFonts w:cs="Calibri"/>
          <w:lang w:val="sr-CS"/>
        </w:rPr>
        <w:t xml:space="preserve">, који, под надзором полиције, својим присуством, опажањима и упозорењима, чувањем јавних паркова и сличним активностима пружају допринос безбедности у локалној заједници. </w:t>
      </w:r>
    </w:p>
    <w:p>
      <w:pPr>
        <w:pStyle w:val="Normal"/>
        <w:jc w:val="both"/>
        <w:rPr/>
      </w:pPr>
      <w:r>
        <w:rPr>
          <w:rFonts w:cs="Calibri"/>
          <w:lang w:val="sr-CS"/>
        </w:rPr>
        <w:tab/>
        <w:t>Насупрот томе, постоје земље, какве су Италија и Француска, у којима општинска полиција има знатан удео у обављању правих полицијских послова на локалном подручју и у томе стоји под надзором државне полиције. Овом се моделу делом приближава и решење усвојено у Словенији (Закон о општинском редарству, 2006), према коме је општинско и градско редарство надлежно за контролу безбедности саобраћаја на путевима у насељима, за одржавање јавног реда и још неке задатке с подручја јавне безбедности и јавног реда на територији општине и града. Сасвим другачијег карактера је у светским оквирима специфично решење у Великој Британији, где је комплетна полиција традиционално развијана у локалним заједницама (областима) и остала у њиховој надлежности, тако да никада није „централизована“.</w:t>
      </w:r>
    </w:p>
    <w:p>
      <w:pPr>
        <w:pStyle w:val="Normal"/>
        <w:jc w:val="both"/>
        <w:rPr/>
      </w:pPr>
      <w:r>
        <w:rPr>
          <w:rFonts w:cs="Calibri"/>
          <w:lang w:val="sr-CS"/>
        </w:rPr>
        <w:tab/>
        <w:t>За разлику од изложених решења, у Црној Гори и Републици Српској уведена је комунална полиција, чије су надлежности остале у свему једнаке надлежностима раније комуналне инспекције, на чије су место и ступиле.</w:t>
      </w:r>
    </w:p>
    <w:p>
      <w:pPr>
        <w:pStyle w:val="Normal"/>
        <w:jc w:val="both"/>
        <w:rPr/>
      </w:pPr>
      <w:r>
        <w:rPr>
          <w:rFonts w:cs="Calibri"/>
          <w:lang w:val="sr-CS"/>
        </w:rPr>
        <w:tab/>
        <w:t>Имајући у виду наведена и друга упоредна искуства, може се констатовати да увођење комуналне милиције у општинама, које се предвиђа овим законом, прати савремене тенденције које наглашавају нову улогу локалних заједница у одржавању комуналног и другог реда и јачању њиховог партнерства са полицијом. Законом се ствара правни оквир за организовање и деловање комуналне милиције, чије увођење треба да допринесе отклањању постојећих слабости у извршавању надлежности јединица локалне самоуправе.</w:t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  <w:t>Циљеви који се желе постићи овим законом</w:t>
      </w:r>
    </w:p>
    <w:p>
      <w:pPr>
        <w:pStyle w:val="Normal"/>
        <w:ind w:left="720" w:hanging="0"/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ind w:left="-142" w:right="-240" w:firstLine="720"/>
        <w:jc w:val="both"/>
        <w:rPr/>
      </w:pPr>
      <w:r>
        <w:rPr>
          <w:rFonts w:cs="Calibri"/>
          <w:lang w:val="sr-CS"/>
        </w:rPr>
        <w:t>Главни циљ</w:t>
      </w:r>
      <w:r>
        <w:rPr>
          <w:rFonts w:cs="Calibri"/>
          <w:b/>
          <w:lang w:val="sr-CS"/>
        </w:rPr>
        <w:t xml:space="preserve"> </w:t>
      </w:r>
      <w:r>
        <w:rPr>
          <w:bCs/>
          <w:lang w:val="sr-RS"/>
        </w:rPr>
        <w:t>овог закона је предвиђање могућности за образовање комуналне милиције у општинама, а остваривање овог циља пратиће се на основу броја образованих комуналних милиција у општинама као и броја успостављених заједничких комуналних милиција од стране две или више јединице локалне самоуправе.</w:t>
      </w:r>
    </w:p>
    <w:p>
      <w:pPr>
        <w:pStyle w:val="Normal"/>
        <w:ind w:left="-142" w:right="-240" w:firstLine="720"/>
        <w:jc w:val="both"/>
        <w:rPr>
          <w:bCs/>
          <w:lang w:val="sr-RS"/>
        </w:rPr>
      </w:pPr>
      <w:r>
        <w:rPr>
          <w:bCs/>
          <w:lang w:val="sr-RS"/>
        </w:rPr>
        <w:t>За остваривање овог циља нема других опција, с обзиром на то да је ово једини пропис којим се може успоставити таква могућност у оквиру нашег правног система.</w:t>
      </w:r>
    </w:p>
    <w:p>
      <w:pPr>
        <w:pStyle w:val="Normal"/>
        <w:ind w:left="-142" w:right="-240" w:firstLine="720"/>
        <w:jc w:val="both"/>
        <w:rPr/>
      </w:pPr>
      <w:r>
        <w:rPr>
          <w:bCs/>
          <w:lang w:val="sr-RS"/>
        </w:rPr>
        <w:t xml:space="preserve">Уколико се не би овим прописом уредила могућност успостављања комуналне милиције и у општинама, односно када би остао </w:t>
      </w:r>
      <w:r>
        <w:rPr>
          <w:bCs/>
          <w:i/>
          <w:lang w:val="sr-Latn-RS"/>
        </w:rPr>
        <w:t>status quo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и када не би дошло до предложених измена, постојала би могућност да оне општине које имају капацитет за успостављање ове службе као и потребу за њеним увођењем, не би имале другу опцију за спровођење надлежности у области праћења примене и санкционисања кршења комуналног и другог реда, јер други органи или организационе јединице немају овлашћења нити обављају послове који су овим законом уређени као послови комуналне милиције.</w:t>
      </w:r>
    </w:p>
    <w:p>
      <w:pPr>
        <w:pStyle w:val="Normal"/>
        <w:ind w:left="720" w:hanging="0"/>
        <w:jc w:val="both"/>
        <w:rPr>
          <w:rFonts w:cs="Calibri"/>
          <w:b/>
          <w:b/>
          <w:bCs/>
          <w:lang w:val="sr-CS"/>
        </w:rPr>
      </w:pPr>
      <w:r>
        <w:rPr>
          <w:rFonts w:cs="Calibri"/>
          <w:b/>
          <w:bCs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  <w:t>На кога ће и како највероватније утицати решења у закону?</w:t>
      </w:r>
    </w:p>
    <w:p>
      <w:pPr>
        <w:pStyle w:val="Normal"/>
        <w:ind w:left="720" w:hanging="0"/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ешења предложена у </w:t>
      </w:r>
      <w:r>
        <w:rPr>
          <w:rFonts w:cs="Calibri"/>
          <w:lang w:val="sr-RS"/>
        </w:rPr>
        <w:t>Предлог</w:t>
      </w:r>
      <w:r>
        <w:rPr>
          <w:lang w:val="sr-CS"/>
        </w:rPr>
        <w:t xml:space="preserve">у закона унапређују рад организационих јединица комуналне милиције, детаљнијим уређењем овлашћења која користе комунални милиционари, увођењем додатне контроле са могућношћу образовања унутрашње контроле, појачане контроле употребе овлашћења довођења и употребе средстава принуде као најрепресивнијих овлашћења којима располаже комунални милиционар, додатне дисциплинске одговорности, накнадне безбедносне и провере психофизичких способности, уређење сарадње и спреге у поступању са вршоцима комуналне делатности а како би се потпуно уредила комунална делатност, посебна обука комуналне милиције за поступање према малолетним лицима, увођење провере о непостојању безбедносне сметње приликом занивања радног односа као и, изузетно, за даље обављање послова комуналне милиције и друга побољшања. У </w:t>
      </w:r>
      <w:r>
        <w:rPr>
          <w:rFonts w:cs="Calibri"/>
          <w:lang w:val="sr-RS"/>
        </w:rPr>
        <w:t>Предлог</w:t>
      </w:r>
      <w:r>
        <w:rPr>
          <w:lang w:val="sr-CS"/>
        </w:rPr>
        <w:t xml:space="preserve">у закона обезбеђује се боље успостављање комуналне милиције, успешније спровођење надлежности јединица локалне самоуправе и тиме се утиче, не само на  комуналне милиционаре, већ и на органе јединица локалне самоуправе и грађане који могу овим очекивати боље функционисање у области комуналног и другог законом предвиђеног реда, ефикасније и непосредније задовољавање потреба у градовима и општинама. </w:t>
      </w:r>
    </w:p>
    <w:p>
      <w:pPr>
        <w:pStyle w:val="Normal"/>
        <w:ind w:left="-142" w:right="-240" w:firstLine="720"/>
        <w:jc w:val="both"/>
        <w:rPr/>
      </w:pPr>
      <w:r>
        <w:rPr>
          <w:lang w:val="sr-RS"/>
        </w:rPr>
        <w:t>Спровођење обука (укључујући и обуку за рад са малолетницима) и  спровођење провере практичне оспособљености комуналних милиционара, уређено је законом, а њихова динамика утврдиће се након образовања комуналне милиције у складу са овим законом и према потребама.</w:t>
      </w:r>
    </w:p>
    <w:p>
      <w:pPr>
        <w:pStyle w:val="Normal"/>
        <w:ind w:left="-142" w:right="-2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Да ли су позитивне последице доношења закона такве да оправдавају трошкове које ће он створити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спровођење овог закона није потребно обезбедити средства у буџету Републике Србије, док је за увођење комуналне милиције у јединицама локалне самоуправе које желе да искористе право да образују комуналну милицију, у складу са овим законо, потребно обезбедити додатна средства у њиховим буџетима, а истовремено се, образовањем комуналне милиције, могу увећати буџетски приходи преко наплате новчаних казни за прекршаје и обезбедити одређене буџетске уштеде. </w:t>
      </w:r>
    </w:p>
    <w:p>
      <w:pPr>
        <w:pStyle w:val="Normal"/>
        <w:ind w:left="-142" w:right="-240" w:firstLine="720"/>
        <w:jc w:val="both"/>
        <w:rPr/>
      </w:pPr>
      <w:r>
        <w:rPr>
          <w:bCs/>
          <w:lang w:val="sr-RS"/>
        </w:rPr>
        <w:t>Осим распршивача са надражујућим средством и средстава за снимање, овај закон не предвиђа набавку друге опреме већ се само ствара могућност за то, у оквиру финансијских могућности и планова јединица локалне самоуправе. Такође, не постоје планиране нове обуке, осим обука за поступање према малолетницима које спроводи Правосудна академија, и то само за одређени број комуналних милицонара, док провере комуналних милиционара немају финансијски ефекат на буџет јединица локалне самоуправе.</w:t>
      </w:r>
    </w:p>
    <w:p>
      <w:pPr>
        <w:pStyle w:val="Normal"/>
        <w:ind w:left="-142" w:right="-240" w:firstLine="720"/>
        <w:jc w:val="both"/>
        <w:rPr>
          <w:bCs/>
          <w:lang w:val="sr-RS"/>
        </w:rPr>
      </w:pPr>
      <w:r>
        <w:rPr>
          <w:bCs/>
          <w:lang w:val="sr-RS"/>
        </w:rPr>
        <w:t>Укупан износ за евентуалну набавку нове опреме и наведену обуку није могуће проценити, с обзиром на то да се не уводи обавеза образовања комуналне милиције већ само као могућност те се не може унапред знати које јединице локалне самоуправе ће ту могућност и искористити и да ли ће образовати комуналну милицију самостално или у сарадњи са другом јединицом локалне самоуправе, као што се не може предвидети колики би био број комуналних милиционара који се запошљава на основу овог закон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b/>
          <w:lang w:val="sr-CS"/>
        </w:rPr>
        <w:t>Да ли су заинтересоване стране имале прилике да се изјасне о закону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О </w:t>
      </w:r>
      <w:r>
        <w:rPr>
          <w:rFonts w:cs="Calibri"/>
          <w:lang w:val="sr-RS"/>
        </w:rPr>
        <w:t>Предлог</w:t>
      </w:r>
      <w:r>
        <w:rPr>
          <w:lang w:val="sr-CS"/>
        </w:rPr>
        <w:t xml:space="preserve">у закона одржана је јавна расправа од 15. фебруара до 6. марта 2019. године у којој су учесници били представници надлежних државних органа, органа аутономне покрајине, органа јединица локалне самоуправе, Сталне конференције градова и општина, невладине организације, синдикат комуналних полицајаца и друге заинтересоване стране, а текст </w:t>
      </w:r>
      <w:r>
        <w:rPr>
          <w:rFonts w:cs="Calibri"/>
          <w:lang w:val="sr-RS"/>
        </w:rPr>
        <w:t>Предлог</w:t>
      </w:r>
      <w:r>
        <w:rPr>
          <w:lang w:val="sr-CS"/>
        </w:rPr>
        <w:t xml:space="preserve">а закона био је постављен на интернет страници Министарства државне управе и локалне самоуправе. Извештај са спроведене јавне расправе је, такође, објављен на интернет страници Министарства државне управе и локалне самоуправе </w:t>
      </w:r>
      <w:hyperlink r:id="rId2">
        <w:r>
          <w:rPr>
            <w:rStyle w:val="InternetLink"/>
            <w:color w:val="000000"/>
            <w:u w:val="none"/>
          </w:rPr>
          <w:t>http://mduls.gov.rs/javne-rasprave-i-konsultacije/javna-rasprava-o-nacrtu-zakona-o-komunalnoj-miliciji</w:t>
        </w:r>
        <w:r>
          <w:rPr>
            <w:rStyle w:val="InternetLink"/>
            <w:color w:val="000000"/>
            <w:u w:val="none"/>
            <w:lang w:val="sr-Latn-RS"/>
          </w:rPr>
          <w:t>/</w:t>
        </w:r>
      </w:hyperlink>
      <w:r>
        <w:rPr>
          <w:lang w:val="sr-Latn-RS"/>
        </w:rPr>
        <w:t xml:space="preserve"> </w:t>
      </w:r>
      <w:r>
        <w:rPr>
          <w:lang w:val="sr-CS"/>
        </w:rPr>
        <w:t>, а достављамо га и као Прилог 2. уз ову анализу. Напомињемо да су након јавне расправе размотрена и евентуално, унапређена сва питања за које су учесници изразили заинтересованост и која су предмет уређивања овог закона, а то су следећа питањ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>назив закона и службеника;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>статус службени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предлог да се досадашњи комунални полицајци, ступањем на снагу новог закона, по аутоматизму „преводе” и стичу статус комуналних милиционара и права истих, без додатних обука или усавршавања;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 xml:space="preserve">јединствени изглед </w:t>
      </w:r>
      <w:r>
        <w:rPr>
          <w:lang w:val="en-US"/>
        </w:rPr>
        <w:t>униформе припадника комуналне милиције у свим градовима и општинама;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>питање рада без униформе;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CS"/>
        </w:rPr>
        <w:t>број комуналних милиционара у јединици локалне самоуправе;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CS"/>
        </w:rPr>
        <w:t>пружање помоћи другим организационим јединицама управе;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 xml:space="preserve">облици помоћи и сарадње, </w:t>
      </w:r>
      <w:r>
        <w:rPr>
          <w:lang w:val="sr-CS"/>
        </w:rPr>
        <w:t>сарадња са министарством надлежним за унутрашње послове;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>појам и обављање послова;</w:t>
      </w:r>
    </w:p>
    <w:p>
      <w:pPr>
        <w:pStyle w:val="Normal"/>
        <w:numPr>
          <w:ilvl w:val="0"/>
          <w:numId w:val="6"/>
        </w:numPr>
        <w:jc w:val="both"/>
        <w:rPr>
          <w:bCs/>
          <w:lang w:val="sr-CS"/>
        </w:rPr>
      </w:pPr>
      <w:r>
        <w:rPr>
          <w:lang w:val="en-US"/>
        </w:rPr>
        <w:t>начин обављања послова</w:t>
      </w:r>
      <w:r>
        <w:rPr>
          <w:lang w:val="sr-RS"/>
        </w:rPr>
        <w:t xml:space="preserve">; </w:t>
      </w:r>
    </w:p>
    <w:p>
      <w:pPr>
        <w:pStyle w:val="Normal"/>
        <w:numPr>
          <w:ilvl w:val="0"/>
          <w:numId w:val="6"/>
        </w:numPr>
        <w:jc w:val="both"/>
        <w:rPr>
          <w:bCs/>
          <w:lang w:val="sr-CS"/>
        </w:rPr>
      </w:pPr>
      <w:r>
        <w:rPr>
          <w:lang w:val="sr-CS"/>
        </w:rPr>
        <w:t>руковођење;</w:t>
      </w:r>
    </w:p>
    <w:p>
      <w:pPr>
        <w:pStyle w:val="Normal"/>
        <w:numPr>
          <w:ilvl w:val="0"/>
          <w:numId w:val="6"/>
        </w:numPr>
        <w:jc w:val="both"/>
        <w:rPr>
          <w:bCs/>
          <w:lang w:val="sr-CS"/>
        </w:rPr>
      </w:pPr>
      <w:r>
        <w:rPr>
          <w:lang w:val="sr-CS"/>
        </w:rPr>
        <w:t>унутрашња контрола;</w:t>
      </w:r>
    </w:p>
    <w:p>
      <w:pPr>
        <w:pStyle w:val="Normal"/>
        <w:numPr>
          <w:ilvl w:val="0"/>
          <w:numId w:val="6"/>
        </w:numPr>
        <w:jc w:val="both"/>
        <w:rPr>
          <w:bCs/>
          <w:lang w:val="sr-CS"/>
        </w:rPr>
      </w:pPr>
      <w:r>
        <w:rPr>
          <w:lang w:val="sr-RS"/>
        </w:rPr>
        <w:t>овлашћења;</w:t>
      </w:r>
    </w:p>
    <w:p>
      <w:pPr>
        <w:pStyle w:val="Normal"/>
        <w:numPr>
          <w:ilvl w:val="0"/>
          <w:numId w:val="6"/>
        </w:numPr>
        <w:jc w:val="both"/>
        <w:rPr>
          <w:bCs/>
          <w:lang w:val="sr-CS"/>
        </w:rPr>
      </w:pPr>
      <w:r>
        <w:rPr>
          <w:lang w:val="sr-CS"/>
        </w:rPr>
        <w:t>довођење лица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заустављање возила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озивање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RS"/>
        </w:rPr>
        <w:t xml:space="preserve">аудио и </w:t>
      </w:r>
      <w:r>
        <w:rPr/>
        <w:t xml:space="preserve">видео </w:t>
      </w:r>
      <w:r>
        <w:rPr>
          <w:lang w:val="sr-RS"/>
        </w:rPr>
        <w:t>снимање</w:t>
      </w:r>
      <w:r>
        <w:rPr/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тражење, односно прикупљање обавештења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начин примене овлашћења комуналне милиције</w:t>
      </w:r>
      <w:r>
        <w:rPr>
          <w:lang w:val="sr-RS"/>
        </w:rPr>
        <w:t xml:space="preserve"> према малолетним лицима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услови за заснивање радног односа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стручно оспособљавање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тeжe пoврeдe дужнoсти из радног односа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службена легитимација и значка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возила, пловила и опрема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заштита комуналних милициона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Остала питања која су била истакнута у процесу јавне расправе као што је нпр. питање бенефицираног радног стажа и друга питања која нису предмет уређивања овог закона, такође су расправљана, а заинтересованим странама је указано на прописе којима се та питања уређуј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Које ће се мере током примене закона предузети да би се постигло оно што се законом предвиђа?</w:t>
      </w:r>
    </w:p>
    <w:p>
      <w:pPr>
        <w:pStyle w:val="Default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"/>
        <w:jc w:val="both"/>
        <w:rPr/>
      </w:pPr>
      <w:r>
        <w:rPr>
          <w:bCs/>
          <w:color w:val="000000"/>
          <w:lang w:val="ru-RU"/>
        </w:rPr>
        <w:tab/>
        <w:t>Ради спровођења закона предузеће се следеће мере:</w:t>
      </w:r>
    </w:p>
    <w:p>
      <w:pPr>
        <w:pStyle w:val="Default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- Доношење прописа о садржини и начину вођења евиденције о поднетим пријавама, петицијама и предлозима грађана, поднетим притужбама на рад комуналних милиционара, употребљеним средствима принуде и другим примењеним овлашћењима, аудио и видео снимцима, привремено одузетим предметима, издатим службеним легитимацијама, опреми и средствима од стране министра Министарства државне управе и локалне самоуправе. </w:t>
      </w:r>
    </w:p>
    <w:p>
      <w:pPr>
        <w:pStyle w:val="Normal"/>
        <w:jc w:val="both"/>
        <w:rPr/>
      </w:pPr>
      <w:r>
        <w:rPr>
          <w:lang w:val="sr-RS"/>
        </w:rPr>
        <w:t>- Доношење прописа о начину и поступку вршења контроле комуналне милиције од стране Министарства државне управе и локалне самоуправе.</w:t>
      </w:r>
    </w:p>
    <w:p>
      <w:pPr>
        <w:pStyle w:val="Normal"/>
        <w:jc w:val="both"/>
        <w:rPr/>
      </w:pPr>
      <w:r>
        <w:rPr>
          <w:lang w:val="sr-RS"/>
        </w:rPr>
        <w:t>- Доношење стратешког плана комуналне милиције од стране општинског, односно градског већа,  где се утврђују приоритети у обављању послова, а на основу процене постојећег стања, којим се дају и развојне, организационе, кадровске и друге смернице за рад. На основу стратешког плана усвајање годишњег плана рада које такође усваја општинско, односно градско веће, а сагласност на исти даје скупштина јединице локалне самоуправ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ПРИЛОГ 1. </w:t>
      </w:r>
      <w:r>
        <w:rPr>
          <w:rFonts w:eastAsia="Calibri"/>
          <w:b/>
          <w:sz w:val="22"/>
          <w:szCs w:val="22"/>
          <w:lang w:val="en-US"/>
        </w:rPr>
        <w:t>ИЗВЕШТАЈ О РАДУ КОМУНАЛНЕ ПОЛИЦИЈЕ 2013 - 2015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3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373"/>
        <w:gridCol w:w="1301"/>
        <w:gridCol w:w="28"/>
        <w:gridCol w:w="915"/>
        <w:gridCol w:w="1307"/>
        <w:gridCol w:w="10"/>
        <w:gridCol w:w="1250"/>
        <w:gridCol w:w="1080"/>
        <w:gridCol w:w="990"/>
        <w:gridCol w:w="29"/>
        <w:gridCol w:w="1051"/>
        <w:gridCol w:w="1530"/>
        <w:gridCol w:w="1562"/>
        <w:gridCol w:w="6"/>
      </w:tblGrid>
      <w:tr>
        <w:trPr>
          <w:trHeight w:val="31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ИЗВЕШТАЈ О РАДУ КОМУНАЛНЕ ПОЛИЦИЈЕ 2013 - 2015.</w:t>
            </w:r>
          </w:p>
        </w:tc>
      </w:tr>
      <w:tr>
        <w:trPr>
          <w:trHeight w:val="10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/>
              </w:rPr>
              <w:t xml:space="preserve">р.број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/>
              </w:rPr>
              <w:t>ГРАД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/>
              </w:rPr>
              <w:t xml:space="preserve">УКУПАН БРОЈ КОМУНАЛНИХ ПОЛИЦАЈАЦА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/>
              </w:rPr>
              <w:t xml:space="preserve">БРОЈ ПРИЈАВА ГРАЂАНА 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/>
              </w:rPr>
              <w:t xml:space="preserve">БРОЈ ПРЕКРШАЈНИХ НАЛОГ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/>
              </w:rPr>
              <w:t xml:space="preserve">БРОЈ АСИСТЕНЦИ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/>
              </w:rPr>
              <w:t>БРОЈ ЗАХТЕВА СУДИЈИ ЗА ПРЕКРШАЈЕ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/>
              </w:rPr>
              <w:t xml:space="preserve">БРОЈ ПРИТУЖБИ ГРАЂАНА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/>
              </w:rPr>
              <w:t xml:space="preserve">БРОЈ УПОТРЕБЕ СРЕДСТАВА ПРИНУДЕ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/>
              </w:rPr>
              <w:t xml:space="preserve">БРОЈ ПОКРЕНУТИХ ДИСЦИПЛИНСКИХ ПОСТУПАКА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/>
              </w:rPr>
              <w:t>БРОЈ СУСПЕНДОВАНИХ КОМУНАЛНИХ ПОЛИЦАЈАЦА</w:t>
            </w:r>
          </w:p>
        </w:tc>
      </w:tr>
      <w:tr>
        <w:trPr>
          <w:trHeight w:val="54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.        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СМЕДЕРЕВО</w:t>
            </w:r>
          </w:p>
        </w:tc>
        <w:tc>
          <w:tcPr>
            <w:tcW w:w="11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>НИСУ ДОСТАВЉЕНИ ПОДАЦИ, АЛИ КОМУНАЛНА ПОЛИЦИЈА ЈЕ ОБРАЗОВАНА И ФУНКЦИОНИШЕ.</w:t>
            </w:r>
          </w:p>
        </w:tc>
      </w:tr>
      <w:tr>
        <w:trPr>
          <w:trHeight w:val="130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.        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СУБОТИЦ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5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447 </w:t>
            </w: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>записника са одложеним плаћањем на 8 дана, 415 мандатних казн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0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.        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ЧАЧА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3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427 </w:t>
            </w: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>мандатних казни, 11- прекршајних налог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6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4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4.        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ШАБА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1405+62 </w:t>
            </w: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>мандатне казн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8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79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5.        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ВАЉЕ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97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3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6, </w:t>
            </w: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>физичка снага и 3 средства за вези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6.        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ВРАЊ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3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5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7.        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ЗАЈЕЧА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4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5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8.        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ЈАГОДИНА</w:t>
            </w:r>
          </w:p>
        </w:tc>
        <w:tc>
          <w:tcPr>
            <w:tcW w:w="11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>НИЈЕ ФОРМИРАНА КОМУНАЛНА ПОЛИЦИЈА</w:t>
            </w:r>
          </w:p>
        </w:tc>
      </w:tr>
      <w:tr>
        <w:trPr>
          <w:trHeight w:val="46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9.        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ЛОЗНИЦА</w:t>
            </w:r>
          </w:p>
        </w:tc>
        <w:tc>
          <w:tcPr>
            <w:tcW w:w="11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>НИСУ ДОСТАВЉЕНИ ПОДАЦИ, АЛИ КОМУНАЛНА ПОЛИЦИЈА ЈЕ ОБРАЗОВАНА И ФУНКЦИОНИШЕ.</w:t>
            </w:r>
          </w:p>
        </w:tc>
      </w:tr>
      <w:tr>
        <w:trPr>
          <w:trHeight w:val="46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0.     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НОВИ ПАЗАР</w:t>
            </w:r>
          </w:p>
        </w:tc>
        <w:tc>
          <w:tcPr>
            <w:tcW w:w="11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>НИЈЕ ФОРМИРАНА КОМУНАЛНА ПОЛИЦИЈА</w:t>
            </w:r>
          </w:p>
        </w:tc>
      </w:tr>
      <w:tr>
        <w:trPr>
          <w:trHeight w:val="46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1.     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ПОЖАРЕВА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8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/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75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2.     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СОМБО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/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551 </w:t>
            </w: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>мандатна казна и 271 прекршајних налог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4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3.     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СРЕМСКА МИТРОВИЦ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1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4.     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УЖИЦ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35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6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6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5.     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КРАГУЈЕВА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5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7 мандатних казн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2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2- </w:t>
            </w: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>средства за вези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6.     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 xml:space="preserve">КРАЉЕВО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52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0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7.     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КРУШЕВАЦ</w:t>
            </w:r>
          </w:p>
        </w:tc>
        <w:tc>
          <w:tcPr>
            <w:tcW w:w="11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>НИСУ ДОСТАВЉЕНИ ПОДАЦИ, АЛИ КОМУНАЛНА ПОЛИЦИЈА ЈЕ ОБРАЗОВАНА И ФУНКЦИОНИШЕ.</w:t>
            </w:r>
          </w:p>
        </w:tc>
      </w:tr>
      <w:tr>
        <w:trPr>
          <w:trHeight w:val="46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8.     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НИШ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5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6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6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24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46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9.     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 xml:space="preserve">НОВИ САД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5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29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34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51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-физичка сна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.     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 xml:space="preserve">БЕОГРАД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3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55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1836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4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48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1.     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ЛЕСКОВА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8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6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4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20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2.     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ЗРЕЊАНИ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7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7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7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, кажњен је новчано и упућен на ванредни лекарски прегле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3.     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ПАНЧЕ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5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9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не води се евиденц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4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4.     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ПИРОТ</w:t>
            </w:r>
          </w:p>
        </w:tc>
        <w:tc>
          <w:tcPr>
            <w:tcW w:w="11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>НИЈЕ ФОРМИРАНА КОМУНАЛНА ПОЛИЦИЈА</w:t>
            </w:r>
          </w:p>
        </w:tc>
      </w:tr>
      <w:tr>
        <w:trPr>
          <w:trHeight w:val="46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5.     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ВРШАЦ</w:t>
            </w:r>
          </w:p>
        </w:tc>
        <w:tc>
          <w:tcPr>
            <w:tcW w:w="11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>НИЈЕ ФОРМИРАНА КОМУНАЛНА ПОЛИЦИЈА</w:t>
            </w:r>
          </w:p>
        </w:tc>
      </w:tr>
      <w:tr>
        <w:trPr>
          <w:trHeight w:val="46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6.     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КИКИНДА</w:t>
            </w:r>
          </w:p>
        </w:tc>
        <w:tc>
          <w:tcPr>
            <w:tcW w:w="11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>НИЈЕ ФОРМИРАНА КОМУНАЛНА ПОЛИЦИЈА</w:t>
            </w:r>
          </w:p>
        </w:tc>
      </w:tr>
      <w:tr>
        <w:trPr>
          <w:trHeight w:val="31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БОР</w:t>
            </w:r>
          </w:p>
        </w:tc>
        <w:tc>
          <w:tcPr>
            <w:tcW w:w="11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>НИЈЕ ФОРМИРАНА КОМУНАЛНА ПОЛИЦИЈА</w:t>
            </w:r>
          </w:p>
        </w:tc>
      </w:tr>
      <w:tr>
        <w:trPr>
          <w:trHeight w:val="31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ПРОКУПЉЕ</w:t>
            </w:r>
          </w:p>
        </w:tc>
        <w:tc>
          <w:tcPr>
            <w:tcW w:w="11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>НИЈЕ ФОРМИРАНА КОМУНАЛНА ПОЛИЦИЈА</w:t>
            </w:r>
          </w:p>
        </w:tc>
      </w:tr>
      <w:tr>
        <w:trPr>
          <w:trHeight w:val="3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ПРИШТИНА</w:t>
            </w:r>
          </w:p>
        </w:tc>
        <w:tc>
          <w:tcPr>
            <w:tcW w:w="11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>НИЈЕ ФОРМИРАНА КОМУНАЛНА ПОЛИЦИЈА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sectPr>
          <w:headerReference w:type="default" r:id="rId5"/>
          <w:type w:val="nextPage"/>
          <w:pgSz w:orient="landscape" w:w="15840" w:h="12240"/>
          <w:pgMar w:left="1440" w:right="1440" w:gutter="0" w:header="72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ПРИЛОГ 2. 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ИЗВЕШТАЈ О СПРОВЕДЕНОЈ ЈАВНОЈ РАСПРАВИ О </w:t>
      </w:r>
      <w:r>
        <w:rPr>
          <w:rFonts w:cs="Calibri"/>
          <w:b/>
          <w:lang w:val="sr-RS"/>
        </w:rPr>
        <w:t>ПРЕДЛОГ</w:t>
      </w:r>
      <w:r>
        <w:rPr>
          <w:b/>
          <w:lang w:val="sr-RS"/>
        </w:rPr>
        <w:t>У ЗАКОНА О КОМУНАЛНОЈ МИЛИЦИЈИ,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објављен 21. марта 2019. године на сајту министарства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ind w:firstLine="1440"/>
        <w:jc w:val="both"/>
        <w:rPr/>
      </w:pPr>
      <w:r>
        <w:rPr>
          <w:lang w:val="ru-RU"/>
        </w:rPr>
        <w:t>На основу члана 41. став 10. Пословника Владе („Службени гласник РС", бр. 61/06 – пречишћен текст, 69/08, 88/09, 33/10, 69/10, 20/11, 37/11</w:t>
      </w:r>
      <w:r>
        <w:rPr>
          <w:lang w:val="sr-CS"/>
        </w:rPr>
        <w:t>,</w:t>
      </w:r>
      <w:r>
        <w:rPr>
          <w:lang w:val="ru-RU"/>
        </w:rPr>
        <w:t xml:space="preserve"> 30/13</w:t>
      </w:r>
      <w:r>
        <w:rPr>
          <w:lang w:val="sr-CS"/>
        </w:rPr>
        <w:t>, 76/14 и 8/19 – др. пропис</w:t>
      </w:r>
      <w:r>
        <w:rPr>
          <w:lang w:val="ru-RU"/>
        </w:rPr>
        <w:t>),</w:t>
      </w:r>
      <w:r>
        <w:rPr/>
        <w:t xml:space="preserve"> Министарство државне управе</w:t>
      </w:r>
      <w:r>
        <w:rPr>
          <w:lang w:val="sr-CS"/>
        </w:rPr>
        <w:t xml:space="preserve"> и локалне самоуправе</w:t>
      </w:r>
      <w:r>
        <w:rPr/>
        <w:t xml:space="preserve"> објављује</w:t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ИЗВЕШТА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о спроведеној јавној расправи о Нацрту закона о </w:t>
      </w:r>
      <w:r>
        <w:rPr>
          <w:b/>
          <w:bCs/>
          <w:lang w:val="sr-CS"/>
        </w:rPr>
        <w:t>комуналној милицији</w:t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ind w:firstLine="1440"/>
        <w:jc w:val="both"/>
        <w:rPr>
          <w:lang w:val="sr-CS"/>
        </w:rPr>
      </w:pPr>
      <w:r>
        <w:rPr>
          <w:lang w:val="sr-CS"/>
        </w:rPr>
        <w:t>Одбор за правни систем и државне органе, на седници одржаној 14. фебруара 2019. године одредио је Програм јавне расправе о Нацрту закона о комуналној милицији (у даљем тексту: Нацрт закона), на предлог Министарства државне управе и локалне самоуправе у складу са чланом 41. став 3. Пословника Владе.</w:t>
      </w:r>
    </w:p>
    <w:p>
      <w:pPr>
        <w:pStyle w:val="Normal"/>
        <w:autoSpaceDE w:val="false"/>
        <w:ind w:firstLine="1440"/>
        <w:jc w:val="both"/>
        <w:rPr/>
      </w:pPr>
      <w:r>
        <w:rPr>
          <w:lang w:val="sr-CS"/>
        </w:rPr>
        <w:t xml:space="preserve">Јавна расправа о Нацрту закона спроведена је у складу са усвојеним Програмом јавне расправе у периоду од 15. фебруара до 6. марта 2019. године Текст Нацрта закона је био званично доступан на сајту Министарства државне управе и локалне самоуправе </w:t>
      </w:r>
      <w:hyperlink r:id="rId6"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sr-CS"/>
          </w:rPr>
          <w:t>.</w:t>
        </w:r>
        <w:r>
          <w:rPr>
            <w:rStyle w:val="InternetLink"/>
            <w:color w:val="000000"/>
          </w:rPr>
          <w:t>m</w:t>
        </w:r>
        <w:r>
          <w:rPr>
            <w:rStyle w:val="InternetLink"/>
            <w:color w:val="000000"/>
            <w:lang w:val="sr-CS"/>
          </w:rPr>
          <w:t>duls.</w:t>
        </w:r>
        <w:r>
          <w:rPr>
            <w:rStyle w:val="InternetLink"/>
            <w:color w:val="000000"/>
          </w:rPr>
          <w:t>gov</w:t>
        </w:r>
        <w:r>
          <w:rPr>
            <w:rStyle w:val="InternetLink"/>
            <w:color w:val="000000"/>
            <w:lang w:val="sr-CS"/>
          </w:rPr>
          <w:t>.</w:t>
        </w:r>
        <w:r>
          <w:rPr>
            <w:rStyle w:val="InternetLink"/>
            <w:color w:val="000000"/>
          </w:rPr>
          <w:t>rs</w:t>
        </w:r>
      </w:hyperlink>
      <w:r>
        <w:rPr>
          <w:lang w:val="sr-CS"/>
        </w:rPr>
        <w:t xml:space="preserve"> . </w:t>
      </w:r>
    </w:p>
    <w:p>
      <w:pPr>
        <w:pStyle w:val="Normal"/>
        <w:autoSpaceDE w:val="false"/>
        <w:ind w:firstLine="1440"/>
        <w:jc w:val="both"/>
        <w:rPr/>
      </w:pPr>
      <w:r>
        <w:rPr>
          <w:lang w:val="sr-CS"/>
        </w:rPr>
        <w:t>У току трајања јавне расправе Нацрт закона је представљен на Округлом столу у Центру „Сава” одржаном 28. фебруара 2019. године у Београду.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 xml:space="preserve">Нацрт закона је добио подршку великог броја заинтересованих учесника. 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На округлом столу учествовали су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620" w:leader="none"/>
        </w:tabs>
        <w:spacing w:lineRule="auto" w:line="240"/>
        <w:ind w:left="114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тавници Министарстава</w:t>
      </w:r>
      <w:r>
        <w:rPr>
          <w:rFonts w:cs="Times New Roman" w:ascii="Times New Roman" w:hAnsi="Times New Roman"/>
          <w:sz w:val="24"/>
          <w:szCs w:val="24"/>
        </w:rPr>
        <w:t xml:space="preserve"> државне управе и локалне самоуправ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620" w:leader="none"/>
        </w:tabs>
        <w:spacing w:lineRule="auto" w:line="240"/>
        <w:ind w:left="1140" w:firstLine="30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тавници Владе,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620" w:leader="none"/>
        </w:tabs>
        <w:spacing w:lineRule="auto" w:line="240"/>
        <w:ind w:left="0"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тавници комуналне полиције из градова у којима је успостављена,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620" w:leader="none"/>
        </w:tabs>
        <w:spacing w:lineRule="auto" w:line="240"/>
        <w:ind w:left="0"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тавници општина и градова,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620" w:leader="none"/>
        </w:tabs>
        <w:spacing w:lineRule="auto" w:line="240"/>
        <w:ind w:left="1140" w:first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тавници СКГО,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620" w:leader="none"/>
        </w:tabs>
        <w:spacing w:lineRule="auto" w:line="240"/>
        <w:ind w:left="1140" w:first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тавници невладиних организација,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620" w:leader="none"/>
        </w:tabs>
        <w:spacing w:lineRule="auto" w:line="240"/>
        <w:ind w:left="114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ставници других јавних институција. </w:t>
      </w:r>
    </w:p>
    <w:p>
      <w:pPr>
        <w:pStyle w:val="Normal"/>
        <w:autoSpaceDE w:val="false"/>
        <w:ind w:firstLine="1440"/>
        <w:jc w:val="both"/>
        <w:rPr>
          <w:lang w:val="sr-CS"/>
        </w:rPr>
      </w:pPr>
      <w:r>
        <w:rPr>
          <w:lang w:val="sr-CS"/>
        </w:rPr>
        <w:t>У току јавне расправе укупно је 17 субјеката доставило своје примедбе, предлоге и сугестије у писаној форми. Субјекти који су доставили своје  примедбе, предлоге и сугестије у писаној форми:</w:t>
      </w:r>
    </w:p>
    <w:p>
      <w:pPr>
        <w:pStyle w:val="Normal"/>
        <w:autoSpaceDE w:val="false"/>
        <w:ind w:firstLine="1440"/>
        <w:jc w:val="both"/>
        <w:rPr/>
      </w:pPr>
      <w:r>
        <w:rPr>
          <w:i/>
          <w:lang w:val="sr-CS"/>
        </w:rPr>
        <w:t xml:space="preserve"> </w:t>
      </w:r>
      <w:r>
        <w:rPr>
          <w:lang w:val="sr-CS"/>
        </w:rPr>
        <w:t>Милан Ђорђевић</w:t>
      </w:r>
      <w:r>
        <w:rPr/>
        <w:t xml:space="preserve"> -</w:t>
      </w:r>
      <w:r>
        <w:rPr>
          <w:lang w:val="sr-RS"/>
        </w:rPr>
        <w:t xml:space="preserve"> Начелник Комуналне полиције града Ниша</w:t>
      </w:r>
      <w:r>
        <w:rPr>
          <w:lang w:val="sr-CS"/>
        </w:rPr>
        <w:t>; Иван Дивац</w:t>
      </w:r>
      <w:r>
        <w:rPr/>
        <w:t xml:space="preserve"> </w:t>
      </w:r>
      <w:r>
        <w:rPr>
          <w:lang w:val="sr-RS"/>
        </w:rPr>
        <w:t>-</w:t>
      </w:r>
      <w:r>
        <w:rPr/>
        <w:t>Градска управа града Београда – Секретаријат за послове комуналне полиције</w:t>
      </w:r>
      <w:r>
        <w:rPr>
          <w:lang w:val="sr-CS"/>
        </w:rPr>
        <w:t xml:space="preserve">; Бојана Максимовић - Начелник комуналне полиције Краљево; </w:t>
      </w:r>
      <w:r>
        <w:rPr>
          <w:lang w:val="sr-RS"/>
        </w:rPr>
        <w:t xml:space="preserve">Вероника Ристић и Борис Ђокић, комунални полицајци - Комунална полиција Крагујевац; Драгана Петровић – комунални полицајац; Бојан Павловић - </w:t>
      </w:r>
      <w:r>
        <w:rPr>
          <w:lang w:val="sr-CS"/>
        </w:rPr>
        <w:t>Комунални</w:t>
      </w:r>
      <w:r>
        <w:rPr/>
        <w:t xml:space="preserve"> </w:t>
      </w:r>
      <w:r>
        <w:rPr>
          <w:lang w:val="sr-CS"/>
        </w:rPr>
        <w:t xml:space="preserve">полицајац </w:t>
      </w:r>
      <w:r>
        <w:rPr/>
        <w:t xml:space="preserve"> </w:t>
      </w:r>
      <w:r>
        <w:rPr>
          <w:lang w:val="sr-RS"/>
        </w:rPr>
        <w:t xml:space="preserve">града </w:t>
      </w:r>
      <w:r>
        <w:rPr>
          <w:lang w:val="sr-CS"/>
        </w:rPr>
        <w:t xml:space="preserve">Смедерева; Мирослав Лакетић - Град Нови сад, Градска управа за инспекцијске послове; </w:t>
      </w:r>
      <w:r>
        <w:rPr/>
        <w:t>Радиша Петровић - председник синдиката</w:t>
      </w:r>
      <w:r>
        <w:rPr>
          <w:lang w:val="sr-RS"/>
        </w:rPr>
        <w:t xml:space="preserve"> </w:t>
      </w:r>
      <w:r>
        <w:rPr>
          <w:lang w:val="sr-CS"/>
        </w:rPr>
        <w:t xml:space="preserve">Комуналне полиције Београд; Игор Плавшић – Комунални полицајац, потпредседник Синдиката Комуналне полиције Београд; Градска управа за комуналне и инспекцијске послове - Сектор за инспекцијске послове и комуналну полицију, Одељење комуналне полиције града Крагујевца; Ненад Илић, Шеф </w:t>
      </w:r>
      <w:r>
        <w:rPr>
          <w:lang w:val="sr-Latn-RS"/>
        </w:rPr>
        <w:t>I</w:t>
      </w:r>
      <w:r>
        <w:rPr>
          <w:lang w:val="sr-CS"/>
        </w:rPr>
        <w:t xml:space="preserve"> подручне организационе јединице, Одељ</w:t>
      </w:r>
      <w:r>
        <w:rPr>
          <w:lang w:val="sr-Latn-RS"/>
        </w:rPr>
        <w:t>e</w:t>
      </w:r>
      <w:r>
        <w:rPr>
          <w:lang w:val="sr-CS"/>
        </w:rPr>
        <w:t>ње комуналне полиције, Градска управа града Шапца; Јадранка Петровић - Комунални инспектор; Таса Миленковић – Београд; Комунална полиција – град Чачак; Душан Кудић – Комунални полицајац-синдикални представник – град Нови Сад; Дејан Станковић - Одељење комуналне полиције, град Лесковац.</w:t>
      </w:r>
    </w:p>
    <w:p>
      <w:pPr>
        <w:pStyle w:val="Normal"/>
        <w:ind w:left="-108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Достављен је значајан број</w:t>
      </w:r>
      <w:r>
        <w:rPr>
          <w:b/>
          <w:lang w:val="sr-CS"/>
        </w:rPr>
        <w:t xml:space="preserve"> </w:t>
      </w:r>
      <w:r>
        <w:rPr>
          <w:lang w:val="sr-CS"/>
        </w:rPr>
        <w:t>примедаба, предлога и сугестија на поједине чланове Нацрта закона, а у вези са следећим питањима: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>НАЗИВ ЗАКОНА И СЛУЖБЕНИКА;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>СТАТУС СЛУЖБЕНИКА;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en-US"/>
        </w:rPr>
        <w:t>БЕН</w:t>
      </w:r>
      <w:r>
        <w:rPr>
          <w:lang w:val="sr-RS"/>
        </w:rPr>
        <w:t>Е</w:t>
      </w:r>
      <w:r>
        <w:rPr>
          <w:lang w:val="en-US"/>
        </w:rPr>
        <w:t>ФИЦИРАНИ РАДНИ СТАЖ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СТАТУС ОВЛАШЋЕНОГ СЛУЖБЕНОГ ЛИЦА</w:t>
      </w:r>
      <w:r>
        <w:rPr>
          <w:lang w:val="sr-R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>УПОТРЕБА ВАТРЕНОГ ОРУЖЈ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ПРЕДЛОГ ДА ДОСАДАШЊИ КОМУНАЛНИ ПОЛИЦАЈЦИ, СТУПАЊЕМ НА СНАГУ НОВОГ ЗАКОНА О КОМУНАЛНОЈ МИЛИЦИЈИ, ПО АУТОМАТИЗМУ СЕ ПРЕВОДЕ И ДОБИЈАЈУ ЗВАЊЕ </w:t>
      </w:r>
      <w:r>
        <w:rPr>
          <w:lang w:val="sr-RS"/>
        </w:rPr>
        <w:t>И</w:t>
      </w:r>
      <w:r>
        <w:rPr>
          <w:lang w:val="sr-CS"/>
        </w:rPr>
        <w:t xml:space="preserve"> СТАТУС КОМУНАЛНИХ МИЛИЦИОНАРА И ПРАВА ИСТИХ, БЕЗ ДОДАТНИХ ОБУКА ИЛИ УСАВРШАВАЊА;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 xml:space="preserve">ЈЕДИНСТВЕНИ ИЗГЛЕД </w:t>
      </w:r>
      <w:r>
        <w:rPr>
          <w:lang w:val="en-US"/>
        </w:rPr>
        <w:t>УНИФОРМЕ ПРИПАДНИКА КОМУНАЛНЕ МИЛИЦИЈЕ У СВИМ ГРАДОВИМА И ОПШТИНАМА;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>ПИТАЊЕ РАДА БЕЗ УНИФОРМЕ;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CS"/>
        </w:rPr>
        <w:t>БРОЈ КОМУНАЛНИХ МИЛИЦИОНЕРА У ЈЕДИНИЦИ ЛОКАЛНЕ САМОУПРАВЕ;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>ПРЕДЛОГ ДА БУДЕ СЛУЖБА ДИРЕКТНО ВЕЗАНА ЗА ГРАДОНАЧЕЛНИКА;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CS"/>
        </w:rPr>
        <w:t>ПРУЖАЊЕ ПОМОЋИ ДРУГИМ ОРГАНИЗАЦИОНИМ ЈЕДИНИЦАМА УПРАВЕ;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 xml:space="preserve">ОБЛИЦИ ПОМОЋИ И САРАДЊЕ, </w:t>
      </w:r>
      <w:r>
        <w:rPr>
          <w:lang w:val="sr-CS"/>
        </w:rPr>
        <w:t>САРАДЊА СА МИНИСТАРСТВОМ НАДЛЕЖНИМ ЗА УНУТРАШЊЕ ПОСЛОВЕ;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>ПОЈАМ И ОБАВЉАЊЕ ПОСЛОВА;</w:t>
      </w:r>
    </w:p>
    <w:p>
      <w:pPr>
        <w:pStyle w:val="Normal"/>
        <w:numPr>
          <w:ilvl w:val="0"/>
          <w:numId w:val="4"/>
        </w:numPr>
        <w:jc w:val="both"/>
        <w:rPr>
          <w:bCs/>
          <w:lang w:val="sr-CS"/>
        </w:rPr>
      </w:pPr>
      <w:r>
        <w:rPr>
          <w:lang w:val="en-US"/>
        </w:rPr>
        <w:t>НАЧИН ОБАВЉАЊА ПОСЛОВА</w:t>
      </w:r>
      <w:r>
        <w:rPr>
          <w:lang w:val="sr-RS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>
          <w:bCs/>
          <w:lang w:val="sr-CS"/>
        </w:rPr>
      </w:pPr>
      <w:r>
        <w:rPr>
          <w:lang w:val="sr-CS"/>
        </w:rPr>
        <w:t>РУКОВОЂЕЊЕ;</w:t>
      </w:r>
    </w:p>
    <w:p>
      <w:pPr>
        <w:pStyle w:val="Normal"/>
        <w:numPr>
          <w:ilvl w:val="0"/>
          <w:numId w:val="4"/>
        </w:numPr>
        <w:jc w:val="both"/>
        <w:rPr>
          <w:bCs/>
          <w:lang w:val="sr-CS"/>
        </w:rPr>
      </w:pPr>
      <w:r>
        <w:rPr>
          <w:lang w:val="sr-CS"/>
        </w:rPr>
        <w:t>УНУТРАШЊА КОНТРОЛА;</w:t>
      </w:r>
    </w:p>
    <w:p>
      <w:pPr>
        <w:pStyle w:val="Normal"/>
        <w:numPr>
          <w:ilvl w:val="0"/>
          <w:numId w:val="4"/>
        </w:numPr>
        <w:jc w:val="both"/>
        <w:rPr>
          <w:bCs/>
          <w:lang w:val="sr-CS"/>
        </w:rPr>
      </w:pPr>
      <w:r>
        <w:rPr>
          <w:lang w:val="sr-RS"/>
        </w:rPr>
        <w:t>ОВЛАШЋЕЊА;</w:t>
      </w:r>
    </w:p>
    <w:p>
      <w:pPr>
        <w:pStyle w:val="Normal"/>
        <w:numPr>
          <w:ilvl w:val="0"/>
          <w:numId w:val="4"/>
        </w:numPr>
        <w:jc w:val="both"/>
        <w:rPr>
          <w:bCs/>
          <w:lang w:val="sr-CS"/>
        </w:rPr>
      </w:pPr>
      <w:r>
        <w:rPr>
          <w:lang w:val="sr-CS"/>
        </w:rPr>
        <w:t>ДОВОЂЕЊЕ ЛИЦ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ЗАУСТАВЉАЊЕ ВОЗИЛ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ПОЗИВАЊЕ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/>
        <w:t>ВИДЕО НАДЗОР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ТРАЖЕЊЕ ОБАВЕШТЕЊ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НАЧИН ПРИМЕНЕ ОВЛАШЋЕЊА КОМУНАЛНЕ МИЛИЦИЈЕ</w:t>
      </w:r>
      <w:r>
        <w:rPr>
          <w:lang w:val="sr-RS"/>
        </w:rPr>
        <w:t xml:space="preserve"> ПРЕМА МАЛОЛЕТНИМ ЛИЦИМ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УСЛОВИ ЗА ЗАСНИВАЊЕ РАДНОГ ОДНОС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СТРУЧНО ОСПОСОБЉАВАЊЕ 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TEЖE ПOВРEДE ДУЖНOСТИ ИЗ РАДНОГ ОДНОС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ЛУЖБЕНА ЛЕГИТИМАЦИЈА И ЗНАЧК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ОЗИЛА, ПЛОВИЛА И ОПРЕМ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ШТИТА КОМУНАЛНИХ МИЛИЦИОНАРА.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1440"/>
        <w:jc w:val="both"/>
        <w:rPr>
          <w:lang w:val="sr-CS"/>
        </w:rPr>
      </w:pPr>
      <w:r>
        <w:rPr>
          <w:lang w:val="sr-CS"/>
        </w:rPr>
        <w:t xml:space="preserve">Министарство државне управе и локалне самоуправе је </w:t>
      </w:r>
      <w:r>
        <w:rPr>
          <w:lang w:val="sr-Latn-CS"/>
        </w:rPr>
        <w:t xml:space="preserve">примедбе, </w:t>
      </w:r>
      <w:r>
        <w:rPr>
          <w:lang w:val="sr-CS"/>
        </w:rPr>
        <w:t>предлоге и сугестије достављене у току јавне расправе, а који су били усмерени на побољшање предложеног текста Нацрта закона и који су у духу концепта на којем се Закон заснива, прихватило и уврстило у текст Нацрта закона.</w:t>
      </w:r>
    </w:p>
    <w:p>
      <w:pPr>
        <w:pStyle w:val="Normal"/>
        <w:autoSpaceDE w:val="false"/>
        <w:ind w:firstLine="144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1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BodyTextChar">
    <w:name w:val="Body Text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duls.gov.rs/javne-rasprave-i-konsultacije/javna-rasprava-o-nacrtu-zakona-o-komunalnoj-miliciji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http://www.mduls.gov.rs/" TargetMode="Externa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25:00Z</dcterms:created>
  <dc:creator>imaletic</dc:creator>
  <dc:description/>
  <cp:keywords/>
  <dc:language>en-US</dc:language>
  <cp:lastModifiedBy>Daktilobiro04</cp:lastModifiedBy>
  <cp:lastPrinted>2019-06-03T14:13:00Z</cp:lastPrinted>
  <dcterms:modified xsi:type="dcterms:W3CDTF">2019-06-06T08:54:00Z</dcterms:modified>
  <cp:revision>7</cp:revision>
  <dc:subject/>
  <dc:title>Анализа ефектата Нацрт закона о добровољном ватрогаству</dc:title>
</cp:coreProperties>
</file>