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lang w:val="sr-CS"/>
        </w:rPr>
        <w:t>ПРИЛОГ 34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ЛИСТА ПОЗАЈМ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"/>
        <w:gridCol w:w="1275"/>
        <w:gridCol w:w="2835"/>
        <w:gridCol w:w="851"/>
        <w:gridCol w:w="184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ИЗВЕШТАЈ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о узимању делова на позајмицу између </w:t>
            </w: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вио-превозилац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Број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 xml:space="preserve">           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00000</w:t>
            </w:r>
            <w:r>
              <w:rPr>
                <w:b/>
                <w:b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/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еродром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знака ваздухопло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ДЕО – МАТЕРИЈ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озајмљен исправан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Неисправан изграђен</w:t>
            </w:r>
          </w:p>
        </w:tc>
      </w:tr>
      <w:tr>
        <w:trPr>
          <w:trHeight w:val="116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пр</w:t>
            </w:r>
            <w:r>
              <w:rPr>
                <w:bCs/>
                <w:color w:val="000000"/>
                <w:sz w:val="16"/>
                <w:szCs w:val="16"/>
              </w:rPr>
              <w:t>e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ози</w:t>
            </w:r>
            <w:r>
              <w:rPr>
                <w:bCs/>
                <w:color w:val="000000"/>
                <w:sz w:val="16"/>
                <w:szCs w:val="16"/>
                <w:lang w:val="sr-Latn-RS"/>
              </w:rPr>
              <w:t>ла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ц који даје де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ео 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92075</wp:posOffset>
                      </wp:positionV>
                      <wp:extent cx="14668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85pt;margin-top:7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уграђен у авион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104775</wp:posOffset>
                      </wp:positionV>
                      <wp:extent cx="14668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85pt;margin-top:8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као резерва у авио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92075</wp:posOffset>
                      </wp:positionV>
                      <wp:extent cx="14668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7.2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остао на аеродрому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7315</wp:posOffset>
                      </wp:positionV>
                      <wp:extent cx="14668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8.45pt;width:11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в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раћа се истим ваздух.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Авио-пр</w:t>
            </w:r>
            <w:r>
              <w:rPr>
                <w:bCs/>
                <w:color w:val="000000"/>
                <w:sz w:val="16"/>
                <w:szCs w:val="16"/>
              </w:rPr>
              <w:t>e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возилац који узима де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ат. бр, (П/Н)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Назив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еријски бр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.(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С/Н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атум узимања де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царинског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римедба (број товарног листа и сл.):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овлашћеног лица авио -превозиоц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Датум враћања дел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царинског орга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римедба (број товарног листа и сл.)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Овера овлашћеног лица авио-превозиоц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27:00Z</dcterms:created>
  <dc:creator>Milka Živanović</dc:creator>
  <dc:description/>
  <cp:keywords/>
  <dc:language>en-US</dc:language>
  <cp:lastModifiedBy>Snezana Marinovic</cp:lastModifiedBy>
  <cp:lastPrinted>2019-05-31T13:46:00Z</cp:lastPrinted>
  <dcterms:modified xsi:type="dcterms:W3CDTF">2019-05-31T11:46:00Z</dcterms:modified>
  <cp:revision>8</cp:revision>
  <dc:subject/>
  <dc:title>ЛИСТА ПОЗАЈМИЦА</dc:title>
</cp:coreProperties>
</file>