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CS"/>
        </w:rPr>
        <w:t>ПРИЛОГ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sr-RS"/>
        </w:rPr>
        <w:t>32</w:t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color w:val="000000"/>
          <w:sz w:val="22"/>
          <w:szCs w:val="22"/>
          <w:lang w:val="sr-R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RS"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899"/>
        <w:gridCol w:w="990"/>
        <w:gridCol w:w="540"/>
        <w:gridCol w:w="542"/>
        <w:gridCol w:w="540"/>
        <w:gridCol w:w="630"/>
        <w:gridCol w:w="2790"/>
        <w:gridCol w:w="1137"/>
        <w:gridCol w:w="843"/>
        <w:gridCol w:w="810"/>
        <w:gridCol w:w="900"/>
        <w:gridCol w:w="900"/>
        <w:gridCol w:w="990"/>
        <w:gridCol w:w="793"/>
        <w:gridCol w:w="17"/>
      </w:tblGrid>
      <w:tr>
        <w:trPr>
          <w:trHeight w:val="144" w:hRule="atLeast"/>
        </w:trPr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ПОЛАЗНА </w:t>
              <w:br/>
              <w:t>ЦАРИНАРНИЦА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ОБРАЧУНСКИ 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Продаје у ваздухопловима</w:t>
              <w:br/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000000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ЈЕМНА  ЦАРИНАРНИЦ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Број боксева + кол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Бројеви царинских плом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Бројеви царинских пломб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Линиј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20 ….. годи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Овлашћени члан посад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46"/>
        <w:gridCol w:w="139"/>
        <w:gridCol w:w="316"/>
        <w:gridCol w:w="709"/>
        <w:gridCol w:w="636"/>
        <w:gridCol w:w="116"/>
        <w:gridCol w:w="687"/>
        <w:gridCol w:w="817"/>
        <w:gridCol w:w="273"/>
        <w:gridCol w:w="537"/>
        <w:gridCol w:w="477"/>
        <w:gridCol w:w="1053"/>
        <w:gridCol w:w="81"/>
        <w:gridCol w:w="426"/>
        <w:gridCol w:w="708"/>
        <w:gridCol w:w="567"/>
        <w:gridCol w:w="61"/>
        <w:gridCol w:w="722"/>
        <w:gridCol w:w="719"/>
        <w:gridCol w:w="483"/>
        <w:gridCol w:w="298"/>
        <w:gridCol w:w="645"/>
        <w:gridCol w:w="474"/>
        <w:gridCol w:w="171"/>
        <w:gridCol w:w="396"/>
        <w:gridCol w:w="399"/>
        <w:gridCol w:w="67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РБ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Врста робе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Ј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Цена по ЈМ у валути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Количина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Вредност продате робе у валути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РБ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Врста робе</w:t>
            </w:r>
          </w:p>
        </w:tc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Ј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Цена по ЈМ у валути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Количина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Вредност продате робе у валути</w:t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еглед уплате продаје иностране робе за валуту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им-љен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одат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Враћено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им-љен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одат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Враћено</w:t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Врста валуте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Износ валуте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Курс у динарим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Укупно динар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7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Свега девизних динар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Укупно динар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За службену употребу возара</w:t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7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163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17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  <w:tc>
          <w:tcPr>
            <w:tcW w:w="17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  <w:tc>
          <w:tcPr>
            <w:tcW w:w="16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Датум</w:t>
            </w:r>
          </w:p>
        </w:tc>
      </w:tr>
      <w:tr>
        <w:trPr/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Издао руковалац магацина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имио члан посаде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Овера царине у одласку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имио диспечар по повратк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Овера царине по повратку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Примио руковалац магаци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Обрачунао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  <w:t>Контролор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sr-CS"/>
              </w:rPr>
            </w:pPr>
            <w:r>
              <w:rPr>
                <w:color w:val="000000"/>
                <w:sz w:val="14"/>
                <w:szCs w:val="1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699" w:right="113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22:00Z</dcterms:created>
  <dc:creator>Milka Živanović</dc:creator>
  <dc:description/>
  <cp:keywords/>
  <dc:language>en-US</dc:language>
  <cp:lastModifiedBy>Snezana Marinovic</cp:lastModifiedBy>
  <cp:lastPrinted>2019-05-31T13:45:00Z</cp:lastPrinted>
  <dcterms:modified xsi:type="dcterms:W3CDTF">2019-05-31T11:45:00Z</dcterms:modified>
  <cp:revision>9</cp:revision>
  <dc:subject/>
  <dc:title>Прилог бр</dc:title>
</cp:coreProperties>
</file>