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НТЕРВЕНТНА УНИФОРМА ПОЛИЦИЈСКИХ СЛУЖБЕНИКА САЈ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93060" cy="322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зглед маскирно камуфлажне уни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97505" cy="318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зглед униформе у црној бој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95800" cy="530288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30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омбинез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61000" cy="734187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734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муфлажне кошуље и пантало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64530" cy="739267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739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754245" cy="360299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укс са капуљач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62600" cy="844550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44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09800" cy="95440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ере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06320" cy="230632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Шеш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06190" cy="4299585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орбене рукавиц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855470" cy="1719580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623695" cy="137858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имске рукавиц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имска кап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405255" cy="1816100"/>
            <wp:effectExtent l="0" t="0" r="0" b="0"/>
            <wp:docPr id="1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Фантом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508375" cy="3206115"/>
            <wp:effectExtent l="0" t="0" r="0" b="0"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арама маскир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59450" cy="6970395"/>
            <wp:effectExtent l="0" t="0" r="0" b="0"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ктивни веш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80790" cy="3806190"/>
            <wp:effectExtent l="0" t="0" r="0" b="0"/>
            <wp:docPr id="1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ишна кабан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12080" cy="7899400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одоотпорни компл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12080" cy="7899400"/>
            <wp:effectExtent l="0" t="0" r="0" b="0"/>
            <wp:docPr id="1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муфлажни комплет за сне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12080" cy="7899400"/>
            <wp:effectExtent l="0" t="0" r="0" b="0"/>
            <wp:docPr id="1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амут о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414905" cy="1732915"/>
            <wp:effectExtent l="0" t="0" r="0" b="0"/>
            <wp:docPr id="2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влака за шл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417445" cy="2844800"/>
            <wp:effectExtent l="0" t="0" r="0" b="0"/>
            <wp:docPr id="21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орбени прсл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12060" cy="2987040"/>
            <wp:effectExtent l="0" t="0" r="0" b="0"/>
            <wp:docPr id="2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ктички прсл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78020" cy="2252345"/>
            <wp:effectExtent l="0" t="0" r="0" b="0"/>
            <wp:docPr id="2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шуља црна дуги рук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492500" cy="3028950"/>
            <wp:effectExtent l="0" t="0" r="0" b="0"/>
            <wp:docPr id="24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шуља црна кратак рук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01290" cy="4450715"/>
            <wp:effectExtent l="0" t="0" r="0" b="0"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анталоне црна унифор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60720" cy="3152140"/>
            <wp:effectExtent l="0" t="0" r="0" b="0"/>
            <wp:docPr id="2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Јакна црна дуг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50510" cy="2516505"/>
            <wp:effectExtent l="0" t="0" r="0" b="0"/>
            <wp:docPr id="2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Јакна црна кра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21000" cy="2606040"/>
            <wp:effectExtent l="0" t="0" r="0" b="0"/>
            <wp:docPr id="28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ло мај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356610" cy="1991360"/>
            <wp:effectExtent l="0" t="0" r="0" b="0"/>
            <wp:docPr id="2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аиш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06:00Z</dcterms:created>
  <dc:creator>Milan</dc:creator>
  <dc:description/>
  <cp:keywords/>
  <dc:language>en-US</dc:language>
  <cp:lastModifiedBy>user</cp:lastModifiedBy>
  <cp:lastPrinted>2017-01-12T11:42:00Z</cp:lastPrinted>
  <dcterms:modified xsi:type="dcterms:W3CDTF">2018-10-30T09:48:00Z</dcterms:modified>
  <cp:revision>3</cp:revision>
  <dc:subject/>
  <dc:title/>
</cp:coreProperties>
</file>