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ОСНОВНИ ДЕЛОВИ ИНТЕРВЕНТНЕ УНИФОРМЕ ПОЛИЦИЈСКИХ СЛУЖБЕНИКА ИНТЕРВЕНТНЕ ЈЕДИНИЦЕ 9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71540" cy="303022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75985" cy="384175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71540" cy="605536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77890" cy="708469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70270" cy="667194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667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76620" cy="698881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698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47410" cy="825055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0:00Z</dcterms:created>
  <dc:creator>user</dc:creator>
  <dc:description/>
  <dc:language>en-US</dc:language>
  <cp:lastModifiedBy>user</cp:lastModifiedBy>
  <dcterms:modified xsi:type="dcterms:W3CDTF">2018-10-30T08:57:00Z</dcterms:modified>
  <cp:revision>1</cp:revision>
  <dc:subject/>
  <dc:title/>
</cp:coreProperties>
</file>