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сновни делови интервентне униформе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полицијских службени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лицијск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ригад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99"/>
        <w:gridCol w:w="2795"/>
      </w:tblGrid>
      <w:tr>
        <w:trPr>
          <w:trHeight w:val="1771" w:hRule="atLeast"/>
        </w:trPr>
        <w:tc>
          <w:tcPr>
            <w:tcW w:w="280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ачкет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961390" cy="77470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89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ерет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243840</wp:posOffset>
                  </wp:positionV>
                  <wp:extent cx="1188085" cy="692785"/>
                  <wp:effectExtent l="0" t="0" r="0" b="0"/>
                  <wp:wrapTopAndBottom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летена кап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943610" cy="88836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кап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671830" cy="109156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33" r="-5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Фантомк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683260" cy="109791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3" r="-5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630" w:footer="0" w:bottom="9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ајица  об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485900" cy="148145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ло мајица са чи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411605" cy="1485900"/>
                  <wp:effectExtent l="0" t="0" r="0" b="0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Мајица са </w:t>
            </w:r>
            <w:r>
              <w:rPr>
                <w:rFonts w:cs="Times New Roman" w:ascii="Times New Roman" w:hAnsi="Times New Roman"/>
                <w:b/>
                <w:lang w:val="sr-RS"/>
              </w:rPr>
              <w:t>чич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492250" cy="148780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tbl>
      <w:tblPr>
        <w:tblW w:w="944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779"/>
      </w:tblGrid>
      <w:tr>
        <w:trPr>
          <w:trHeight w:val="256" w:hRule="atLeast"/>
        </w:trPr>
        <w:tc>
          <w:tcPr>
            <w:tcW w:w="94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ошуља дуг рукав</w:t>
            </w:r>
          </w:p>
        </w:tc>
      </w:tr>
      <w:tr>
        <w:trPr>
          <w:trHeight w:val="2814" w:hRule="atLeast"/>
        </w:trPr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952750" cy="15811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object w:dxaOrig="21018" w:dyaOrig="946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5.4pt;height:115.85pt" filled="f" o:ole="">
                  <v:imagedata r:id="rId12" o:title=""/>
                </v:shape>
                <o:OLEObject Type="Embed" ProgID="" ShapeID="ole_rId11" DrawAspect="Content" ObjectID="_1529662773" r:id="rId11"/>
              </w:objec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анталоне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4735" w:dyaOrig="14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2.9pt;height:266.75pt" filled="f" o:ole="">
            <v:imagedata r:id="rId14" o:title=""/>
          </v:shape>
          <o:OLEObject Type="Embed" ProgID="" ShapeID="ole_rId13" DrawAspect="Content" ObjectID="_1839857844" r:id="rId13"/>
        </w:objec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555"/>
      </w:tblGrid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Јакна са подјак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3050540" cy="392049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392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Изглед унутрашњег дела јак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702435" cy="1290955"/>
                  <wp:effectExtent l="0" t="0" r="0" b="0"/>
                  <wp:docPr id="1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Подја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2183130" cy="1657350"/>
                  <wp:effectExtent l="0" t="0" r="0" b="0"/>
                  <wp:docPr id="12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sr-RS" w:eastAsia="en-US"/>
              </w:rPr>
              <w:t>Изглед унутрашњег дела подјак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604645" cy="1459865"/>
                  <wp:effectExtent l="0" t="0" r="0" b="0"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Комбинезон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drawing>
          <wp:inline distT="0" distB="0" distL="0" distR="0">
            <wp:extent cx="2962275" cy="3200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sr-CS"/>
        </w:rPr>
        <w:object w:dxaOrig="10354" w:dyaOrig="110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8.05pt;height:251.1pt" filled="f" o:ole="">
            <v:imagedata r:id="rId21" o:title=""/>
          </v:shape>
          <o:OLEObject Type="Embed" ProgID="" ShapeID="ole_rId20" DrawAspect="Content" ObjectID="_468822053" r:id="rId20"/>
        </w:objec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28"/>
        <w:gridCol w:w="2673"/>
        <w:gridCol w:w="287"/>
        <w:gridCol w:w="2902"/>
      </w:tblGrid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и доњи ве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lang w:val="sr-C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175260</wp:posOffset>
                  </wp:positionV>
                  <wp:extent cx="774700" cy="1323975"/>
                  <wp:effectExtent l="0" t="0" r="0" b="0"/>
                  <wp:wrapTight wrapText="bothSides">
                    <wp:wrapPolygon edited="0">
                      <wp:start x="-2" y="0"/>
                      <wp:lineTo x="-2" y="21443"/>
                      <wp:lineTo x="21242" y="21443"/>
                      <wp:lineTo x="21242" y="0"/>
                      <wp:lineTo x="-2" y="0"/>
                    </wp:wrapPolygon>
                  </wp:wrapTight>
                  <wp:docPr id="15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укав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739900" cy="1409065"/>
                  <wp:effectExtent l="0" t="0" r="0" b="0"/>
                  <wp:docPr id="16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ренске чиз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386205" cy="1343660"/>
                  <wp:effectExtent l="0" t="0" r="0" b="0"/>
                  <wp:docPr id="1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лудубоке цип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712595" cy="1127125"/>
                  <wp:effectExtent l="0" t="0" r="0" b="0"/>
                  <wp:docPr id="1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Чара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972820" cy="1149350"/>
                  <wp:effectExtent l="0" t="0" r="0" b="0"/>
                  <wp:docPr id="1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елерина за к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1200150" cy="1398905"/>
                  <wp:effectExtent l="0" t="0" r="0" b="0"/>
                  <wp:docPr id="2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sectPr>
      <w:type w:val="continuous"/>
      <w:pgSz w:w="12240" w:h="15840"/>
      <w:pgMar w:left="1440" w:right="1440" w:gutter="0" w:header="0" w:top="630" w:footer="0" w:bottom="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 w:cs="Calibri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8:00Z</dcterms:created>
  <dc:creator>Windows User</dc:creator>
  <dc:description/>
  <dc:language>en-US</dc:language>
  <cp:lastModifiedBy>user</cp:lastModifiedBy>
  <cp:lastPrinted>2018-10-17T10:41:00Z</cp:lastPrinted>
  <dcterms:modified xsi:type="dcterms:W3CDTF">2018-10-22T06:28:00Z</dcterms:modified>
  <cp:revision>2</cp:revision>
  <dc:subject/>
  <dc:title/>
</cp:coreProperties>
</file>