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  <w:t xml:space="preserve">I. УСТАВНИ ОСНОВ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II. РАЗЛОЗИ ЗА ПОТВРЂИВАЊЕ УГОВОР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потврђивање овог уговора садржани су у одредби члана 5. став 2. </w:t>
      </w:r>
      <w:r>
        <w:rPr>
          <w:lang w:val="sr-CS" w:eastAsia="de-DE"/>
        </w:rPr>
        <w:t>Закона о јавном дугу („Службени гласник РС”, бр. 61/05, 107/09, 78/11, 68/15 и 95/18) према којој Народна скупштина одлучује о задуживању Републике Србије и одредби члана 14. став 1. Закона о закључивању и извршавању међународних уговора („Службени гласник РС”, број 32/13) према којој Народна скупштина, између осталог, потврђује уговоре којима се стварају финансијске обавезе за Републику Србију.</w:t>
      </w:r>
    </w:p>
    <w:p>
      <w:pPr>
        <w:pStyle w:val="Normal"/>
        <w:ind w:firstLine="708"/>
        <w:jc w:val="both"/>
        <w:rPr>
          <w:rFonts w:eastAsia="Calibri"/>
          <w:iCs/>
          <w:lang w:val="sr-CS"/>
        </w:rPr>
      </w:pPr>
      <w:r>
        <w:rPr>
          <w:rFonts w:eastAsia="Calibri"/>
          <w:iCs/>
          <w:lang w:val="sr-CS"/>
        </w:rPr>
        <w:t xml:space="preserve">На основу Споразума о економској и техничкој сарадњи у области инфраструктуре између Владе Републике Србије и Владе НР Кине, закљученог 20. августа 2009. године („Службени гласник РС - Међународни уговориˮ, бр. 90/09, 9/13, 11/13 и 13/13), који је ступио на снагу 25. јуна 2010. године, отпочела је реализација неколико значајних пројеката у нашој земљи, који се финансирају из повољних кредита кинеске Export-Import банке као овлашћене институције Владе НР Кине. </w:t>
      </w:r>
    </w:p>
    <w:p>
      <w:pPr>
        <w:pStyle w:val="Normal"/>
        <w:ind w:firstLine="708"/>
        <w:jc w:val="both"/>
        <w:rPr>
          <w:rFonts w:eastAsia="Calibri"/>
          <w:iCs/>
          <w:lang w:val="sr-CS"/>
        </w:rPr>
      </w:pPr>
      <w:r>
        <w:rPr>
          <w:rFonts w:eastAsia="Calibri"/>
          <w:iCs/>
          <w:lang w:val="sr-CS"/>
        </w:rPr>
        <w:t>У контексту досадашњих активности на нивоу влада двеју земаља, у циљу унапређења економске сарадње и реализације пројеката од заједничког интереса, уз учешће реномираних кинеских компанија и ангажовање локалне грађевинске оперативе, успешно је реализовано неколико кредитних аранжман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lang w:val="sr-CS"/>
        </w:rPr>
        <w:t xml:space="preserve"> </w:t>
      </w:r>
      <w:r>
        <w:rPr>
          <w:rFonts w:eastAsia="Calibri"/>
          <w:lang w:val="sr-CS"/>
        </w:rPr>
        <w:t>Из до сада одобрених кредитних средстава реализовани су Пројекат набавке скенера за потребе Управе царина, Пројекат изградње моста Земун-Борча са приступним саобраћајницама и Прва фаза Пакет пројекта ТЕ Костолац-Б, док су Друга фаза Пакет пројекта ТЕ Костолац-Б, Пројекат изградње аутопута Е-763 (деоница Обреновац-Љиг), Пројекат изградње аутопута Е-763 (деоница Сурчин-Обреновац), Пројекат модернизације и реконструкције мађарско-српске железничке везе на територији Републике Србије, деоницa Београд Центар - Стара Пазова и Пројекат изградње обилазнице око Београда на аутопуту Е70/Е75 (деоница: мост преко реке Саве код Остружнице - Бубањ Поток) (Сектори 4, 5 и 6) у току.</w:t>
      </w:r>
    </w:p>
    <w:p>
      <w:pPr>
        <w:pStyle w:val="Normal"/>
        <w:ind w:firstLine="708"/>
        <w:jc w:val="both"/>
        <w:rPr>
          <w:rFonts w:eastAsia="Calibri"/>
          <w:iCs/>
          <w:lang w:val="sr-CS"/>
        </w:rPr>
      </w:pPr>
      <w:r>
        <w:rPr>
          <w:rFonts w:eastAsia="Calibri"/>
          <w:iCs/>
          <w:lang w:val="sr-CS"/>
        </w:rPr>
        <w:t>Сарадња по основу потписаних уговора са кинеским компанијама, као извођачима радова, у пројектима важне транспортне инфраструктуре у Републици Србији (путеви и железница) је интензивна и може се генерално оценити као веома задовољавајућа.</w:t>
      </w:r>
    </w:p>
    <w:p>
      <w:pPr>
        <w:pStyle w:val="Normal"/>
        <w:ind w:firstLine="708"/>
        <w:jc w:val="both"/>
        <w:rPr>
          <w:rFonts w:eastAsia="Calibri"/>
          <w:iCs/>
          <w:lang w:val="sr-CS"/>
        </w:rPr>
      </w:pPr>
      <w:r>
        <w:rPr>
          <w:rFonts w:eastAsia="Calibri"/>
          <w:iCs/>
          <w:lang w:val="sr-CS"/>
        </w:rPr>
        <w:t xml:space="preserve">Током одржавања Форума „Појас и путˮ од 14. до 15. маја 2017. године у Пекингу, потписан је Меморандум о разумевању између Републике Србије и предузећа „China Communications Construction Company Ltdˮ, о сарадњи на Пројекту „Београд - Јужни Јадран”, деонице: Прељина - Пожега и Пожега - Бољаре. Меморандумом су стране исказале намеру о међусобној сарадњи у циљу реализовања овог приоритетног инфраструктурног коридора за Републику Србију. </w:t>
      </w:r>
    </w:p>
    <w:p>
      <w:pPr>
        <w:pStyle w:val="Normal"/>
        <w:ind w:firstLine="708"/>
        <w:jc w:val="both"/>
        <w:rPr/>
      </w:pPr>
      <w:r>
        <w:rPr>
          <w:rFonts w:eastAsia="Calibri"/>
          <w:iCs/>
          <w:lang w:val="sr-CS"/>
        </w:rPr>
        <w:t xml:space="preserve">Аутопут Е-763 Београд - Јужни Јадран је у различитим фазама реализације, по деоницама: Сурчин - Обреновац (дужина 17,6 km, радови су почели 1. марта 2017. године), Обреновац - Уб (дужина 26,2 km, радови су у току), Уб - Лајковац (дужина 12 km, радови су завршени), Лајковац - Љиг (дужина 24 km, радови у току), Љиг - Прељина (дужина 40,3 km, радови су завршени). </w:t>
        <w:tab/>
      </w:r>
    </w:p>
    <w:p>
      <w:pPr>
        <w:pStyle w:val="Normal"/>
        <w:ind w:firstLine="708"/>
        <w:jc w:val="both"/>
        <w:rPr>
          <w:rFonts w:eastAsia="Calibri"/>
          <w:iCs/>
          <w:lang w:val="sr-CS"/>
        </w:rPr>
      </w:pPr>
      <w:r>
        <w:rPr>
          <w:rFonts w:eastAsia="Calibri"/>
          <w:iCs/>
          <w:lang w:val="sr-CS"/>
        </w:rPr>
        <w:t>Како би се завршио комплетан аутопут (укупна дужина 258 km) до границе са Црном Гором било је потребно дефинисати прихватљив облик финансирања, изградње, одржавања и експлоатације за преостале две деонице Прељина - Пожега (дужине 30,9 km) и Пожега - Бољаре (дужине 107 km).</w:t>
      </w:r>
    </w:p>
    <w:p>
      <w:pPr>
        <w:pStyle w:val="Normal"/>
        <w:ind w:firstLine="708"/>
        <w:jc w:val="both"/>
        <w:rPr>
          <w:rFonts w:eastAsia="Calibri"/>
          <w:iCs/>
          <w:lang w:val="sr-CS"/>
        </w:rPr>
      </w:pPr>
      <w:r>
        <w:rPr>
          <w:rFonts w:eastAsia="Calibri"/>
          <w:iCs/>
          <w:lang w:val="sr-CS"/>
        </w:rPr>
        <w:t>Нови пројекат који ће се финансирати из средстава кредита кинеске Export-Import банке је изградња аутопута Е-763, деоница Прељина - Пожега, укупне дужине 30,9 km (у даљем тексту: Пројекат).</w:t>
      </w:r>
    </w:p>
    <w:p>
      <w:pPr>
        <w:pStyle w:val="Normal"/>
        <w:ind w:firstLine="708"/>
        <w:jc w:val="both"/>
        <w:rPr/>
      </w:pPr>
      <w:r>
        <w:rPr>
          <w:rFonts w:eastAsia="Calibri"/>
          <w:iCs/>
          <w:lang w:val="sr-CS"/>
        </w:rPr>
        <w:t>За наведени пројекат је 27. новембра 2017. године потписан Комерцијални уговор о пројектовању и извођењу радова на изградњи аутопута Е-763, деоница Прељина - Пожега између Владе Републике Србије, Јавног предузећа „Путеви Србијеˮ, Београд и China Communications Construction Company Ltd. (у даљем тексту: Комерцијални уговор). Уговорена цена Пројекта износи 523.530.000 USD.</w:t>
      </w:r>
    </w:p>
    <w:p>
      <w:pPr>
        <w:pStyle w:val="Normal"/>
        <w:ind w:firstLine="708"/>
        <w:jc w:val="both"/>
        <w:rPr/>
      </w:pPr>
      <w:r>
        <w:rPr>
          <w:rFonts w:eastAsia="Calibri"/>
          <w:iCs/>
          <w:lang w:val="sr-CS"/>
        </w:rPr>
        <w:t>Пројекат обухвата израду пројектно техничке документације (услуге) и извођење радова и испорука који се односе на изградњу 30,9 km аутопута у пуном профилу са припадајућим инжењерским објектима, петљама, тунелима и мостовима. Карактеристично за ову деоницу је што пролази кроз веома тежак географски терен,  због чега ће морати да се изграде бројни тунели и мостови (скоро 1/3 трасе чине мостови и тунели).</w:t>
      </w:r>
    </w:p>
    <w:p>
      <w:pPr>
        <w:pStyle w:val="Normal"/>
        <w:ind w:firstLine="708"/>
        <w:jc w:val="both"/>
        <w:rPr/>
      </w:pPr>
      <w:r>
        <w:rPr>
          <w:rFonts w:eastAsia="Calibri"/>
          <w:iCs/>
          <w:lang w:val="sr-CS"/>
        </w:rPr>
        <w:t>Законом о буџету Републике Србије за 2019. годину („Службени гласник РС”, број 95/18) одобрено је задуживање Републике Србије код кинеских банака у износу до 445.000.000 USD за финансирање 85% вредности Пројекта, док ће се преосталих 15% обезбеђивати из буџетских средстав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eastAsia="Calibri"/>
          <w:iCs/>
          <w:lang w:val="sr-CS"/>
        </w:rPr>
        <w:t>Закључком Владе 05 Број: 48-8273/2018 од 6. септембра 2018. године, утврђена је Основа за вођење преговора, одређен састав делегације Републике Србије за преговоре и усвојен Нацрт пријаве за кредит за повлашћеног купца, која је поднета на одобрење кинеској Export-Import банци 7. септембра 2018. године.</w:t>
      </w:r>
      <w:r>
        <w:rPr>
          <w:rFonts w:eastAsia="Calibri"/>
          <w:lang w:val="sr-CS"/>
        </w:rPr>
        <w:t xml:space="preserve"> На основу тражених финансијских услова у кредитној пријави и оцене поднете техничке и друге пратеће документације, надлежни државни органи и</w:t>
      </w:r>
      <w:r>
        <w:rPr>
          <w:lang w:val="sr-CS"/>
        </w:rPr>
        <w:t xml:space="preserve"> стручне службе кинеске Export-Import банке повољно су оценили подобност Пројекта за кредитно финансирање и одобрили Републици Србији тражена средства. Након тога, кинеска банка је Министарству финансија доставила Нацрт одговарајућег уговора о зајму под преференцијалним условима. Како је реч о типском уговору, преговори су обављени електронским путем.</w:t>
      </w:r>
    </w:p>
    <w:p>
      <w:pPr>
        <w:pStyle w:val="Normal"/>
        <w:ind w:firstLine="708"/>
        <w:jc w:val="both"/>
        <w:rPr/>
      </w:pPr>
      <w:r>
        <w:rPr>
          <w:rFonts w:eastAsia="Calibri"/>
          <w:iCs/>
          <w:lang w:val="sr-CS"/>
        </w:rPr>
        <w:t>На седници Владе 14. марта 2019. године усвојен је Закључак Владе 05 Број: 48-2550/2019 којим је прихваћен Извештај са преговора са кинеском Export-Import банком у вези са одобравањем кредита за повлашћеног купца за Пројекат и усвојен одговарајући Нацрт уговора о зајму за кредит за наведени пројекат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говором о зајму за кредит за повлашћеног купца за Пројекат изградње аутопута Е-763, деоница Прељина - Пожега, између Владе Републике Србије, коју представља Министарство финансија, као зајмопримца и кинеске Export-Import банке, као зајмодавца, Републици Србији су одобрени следећи финансијски услови:</w:t>
      </w:r>
      <w:r>
        <w:rPr>
          <w:rFonts w:eastAsia="Calibri"/>
          <w:lang w:val="sr-CS"/>
        </w:rPr>
        <w:tab/>
        <w:t>- износ кредита: 445.000.000 USD из којег ће се финансирати 85% вредности Пројекта по Комерцијалном уговору;</w:t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- рок доспећа кредита: 20 година укључујући период почека од пет (5) година, док је период отплате главнице 15 година, у једнаким полугодишњим ратама;</w:t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-  фиксна каматна стопа: 3% годишње;</w:t>
      </w:r>
    </w:p>
    <w:p>
      <w:pPr>
        <w:pStyle w:val="Normal"/>
        <w:ind w:left="708" w:hanging="0"/>
        <w:jc w:val="both"/>
        <w:rPr/>
      </w:pPr>
      <w:r>
        <w:rPr>
          <w:rFonts w:eastAsia="Calibri"/>
          <w:lang w:val="sr-CS"/>
        </w:rPr>
        <w:tab/>
        <w:t>-  провизија за ангажовање средстава: 0,5% на укупан износ кредита</w:t>
      </w:r>
      <w:r>
        <w:rPr>
          <w:rFonts w:eastAsia="SimSun;宋体"/>
          <w:color w:val="000000"/>
          <w:lang w:val="sr-CS" w:eastAsia="zh-CN"/>
        </w:rPr>
        <w:t xml:space="preserve"> која се плаћа једнократно у року од 30 дана од датума ступања на снагу предметног уговора о зајму</w:t>
      </w:r>
      <w:r>
        <w:rPr>
          <w:rFonts w:eastAsia="Calibri"/>
          <w:lang w:val="sr-CS"/>
        </w:rPr>
        <w:t>;</w:t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-  провизија на неповучена средства: 0,5%;</w:t>
      </w:r>
    </w:p>
    <w:p>
      <w:pPr>
        <w:pStyle w:val="Normal"/>
        <w:ind w:left="720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- зајмопримац: Влада Републике Србије, коју представља Министарство финансија;</w:t>
      </w:r>
    </w:p>
    <w:p>
      <w:pPr>
        <w:pStyle w:val="Normal"/>
        <w:tabs>
          <w:tab w:val="left" w:pos="720" w:leader="none"/>
          <w:tab w:val="left" w:pos="1530" w:leader="none"/>
        </w:tabs>
        <w:ind w:left="720" w:hanging="0"/>
        <w:jc w:val="both"/>
        <w:rPr/>
      </w:pPr>
      <w:r>
        <w:rPr>
          <w:rFonts w:eastAsia="Calibri"/>
          <w:lang w:val="sr-CS"/>
        </w:rPr>
        <w:t>- корисник зајма: Министарство грађевинарства, саобраћаја и инфраструктуре или Јавно предузеће „Путеви Србије” у складу са Комерцијалним уговором.</w:t>
      </w:r>
    </w:p>
    <w:p>
      <w:pPr>
        <w:pStyle w:val="Normal"/>
        <w:tabs>
          <w:tab w:val="left" w:pos="720" w:leader="none"/>
        </w:tabs>
        <w:ind w:left="810" w:hanging="141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Одредбом члана 1. Предлога закона предвиђа се потврђивање Уговора о зајму за кредит за повлашћеног купца за Пројекат изградње аутопута Е-763, деоница Прељина - Пожега, између Владе Републике Србије, коју представља Министарство финансија, као зајмопримца и кинеске Export-Import банке, као зајмодавца, потписаног у Пекингу, 25. априла 2019. године, у оригиналу на енглеском језик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а члана 2.  Предлога закона садржи текст Уговора о зајму за кредит за повлашћеног купца за Пројекат изградње аутопута Е-763, деоница Прељина - Пожега, између Владе Републике Србије, коју представља Министарство финансија, као зајмопримца и кинеске Export-Import банке, у оригиналу на енглеском језику и у преводу на српски језик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3.  Предлога закона уређује се ступање на снагу овог зако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IV. ПРОЦЕНА ИЗНОСА ФИНАНСИЈСКИХ СРЕДСТАВА ПОТРЕБНИХ ЗА   СПРОВОЂЕЊЕ ЗАКО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V. 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овог закона по хитном поступку, сагласно члану 167. Пословника Народне скупштине („Службени гласник РС”, број 20/12-пречишћен текст) произлазе из чињенице да је повлачење средстава за финансирање Пројекта условљено ступањем на снагу овог закона.        </w:t>
      </w:r>
    </w:p>
    <w:sectPr>
      <w:headerReference w:type="default" r:id="rId2"/>
      <w:headerReference w:type="first" r:id="rId3"/>
      <w:type w:val="nextPage"/>
      <w:pgSz w:w="11906" w:h="16838"/>
      <w:pgMar w:left="1800" w:right="1469" w:gutter="0" w:header="720" w:top="127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00" w:leader="none"/>
      </w:tabs>
      <w:ind w:left="1620" w:hanging="900"/>
      <w:jc w:val="both"/>
    </w:pPr>
    <w:rPr>
      <w:bCs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16:00Z</dcterms:created>
  <dc:creator>Zora</dc:creator>
  <dc:description/>
  <cp:keywords/>
  <dc:language>en-US</dc:language>
  <cp:lastModifiedBy>Andjelka Opacic</cp:lastModifiedBy>
  <cp:lastPrinted>2019-05-09T16:47:00Z</cp:lastPrinted>
  <dcterms:modified xsi:type="dcterms:W3CDTF">2019-05-10T09:16:00Z</dcterms:modified>
  <cp:revision>2</cp:revision>
  <dc:subject/>
  <dc:title>О Б Р А З Л О Ж Е Њ Е</dc:title>
</cp:coreProperties>
</file>