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aps/>
          <w:lang w:val="en-US"/>
        </w:rPr>
        <w:t xml:space="preserve"> </w:t>
      </w:r>
      <w:r>
        <w:rPr>
          <w:rFonts w:cs="Times New Roman" w:ascii="Times New Roman" w:hAnsi="Times New Roman"/>
          <w:b/>
          <w:caps/>
          <w:lang w:val="sr-CS"/>
        </w:rPr>
        <w:t>Програм подршке ПОДИЗАЊУ ИНОВАЦИОНИХ КАПАЦИТЕТА ЈЕДИНИЦА ЛОКАЛНЕ САМОУПРАВЕ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eastAsia="Times New Roman" w:cs="Times New Roman" w:ascii="Times New Roman" w:hAnsi="Times New Roman"/>
          <w:b/>
          <w:caps/>
          <w:lang w:val="sr-CS"/>
        </w:rPr>
        <w:t xml:space="preserve"> </w:t>
      </w:r>
      <w:r>
        <w:rPr>
          <w:rFonts w:cs="Times New Roman" w:ascii="Times New Roman" w:hAnsi="Times New Roman"/>
          <w:b/>
          <w:caps/>
          <w:lang w:val="sr-CS"/>
        </w:rPr>
        <w:t>ТЕРИТОРИЈИ РЕПУБЛИКЕ СРБИЈЕ ЗА 2019. ГОДИНУ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</w:t>
      </w:r>
      <w:r>
        <w:rPr>
          <w:rFonts w:cs="Times New Roman" w:ascii="Times New Roman" w:hAnsi="Times New Roman"/>
          <w:b/>
          <w:lang w:val="sr-Latn-RS"/>
        </w:rPr>
        <w:t>.</w:t>
      </w:r>
      <w:r>
        <w:rPr>
          <w:rFonts w:cs="Times New Roman" w:ascii="Times New Roman" w:hAnsi="Times New Roman"/>
          <w:b/>
          <w:lang w:val="sr-CS"/>
        </w:rPr>
        <w:t xml:space="preserve"> ПРЕДМ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Програмом подршке </w:t>
      </w:r>
      <w:r>
        <w:rPr>
          <w:rFonts w:eastAsia="Times New Roman" w:cs="Times New Roman" w:ascii="Times New Roman" w:hAnsi="Times New Roman"/>
          <w:lang w:val="sr-CS"/>
        </w:rPr>
        <w:t>подизању иновационих капацитета јединица локалне самоуправе на територији Републике Србије</w:t>
      </w:r>
      <w:r>
        <w:rPr>
          <w:rFonts w:cs="Times New Roman" w:ascii="Times New Roman" w:hAnsi="Times New Roman"/>
          <w:lang w:val="sr-CS"/>
        </w:rPr>
        <w:t xml:space="preserve"> (у даљем тексту: Програм) утврђује се распоред и коришћење средстава намењених за пројекте подршке подизању </w:t>
      </w:r>
      <w:r>
        <w:rPr>
          <w:rFonts w:eastAsia="Times New Roman" w:cs="Times New Roman" w:ascii="Times New Roman" w:hAnsi="Times New Roman"/>
          <w:lang w:val="sr-CS"/>
        </w:rPr>
        <w:t>иновационих капацитета јединица локалне самоуправе на територији Републике Србије</w:t>
      </w:r>
      <w:r>
        <w:rPr>
          <w:rFonts w:cs="Times New Roman" w:ascii="Times New Roman" w:hAnsi="Times New Roman"/>
          <w:lang w:val="sr-CS"/>
        </w:rPr>
        <w:t xml:space="preserve"> у 2019. години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дства намењена за реализацију Програма обезбеђенa су чланом 8. Закона о буџету Републике Србије за 2019. годину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 xml:space="preserve">, број 95/18) у оквиру Раздела 3 - Влада, Глава 3.8 – Кабинет министра без портфеља задуженог за иновације и технолошки развој; Програм 2102 – Подршка раду Владе, Функција 110 – Извршни и законодавни органи, финансијски и фискални послови и спољни послови; Програмска активност 4014 – Подршка </w:t>
      </w:r>
      <w:r>
        <w:rPr>
          <w:rFonts w:eastAsia="Times New Roman" w:cs="Times New Roman" w:ascii="Times New Roman" w:hAnsi="Times New Roman"/>
          <w:lang w:val="sr-CS"/>
        </w:rPr>
        <w:t xml:space="preserve">подизању иновационих капацитета јединица локалне самоуправе на територији Републике Србије; </w:t>
      </w:r>
      <w:r>
        <w:rPr>
          <w:rFonts w:cs="Times New Roman" w:ascii="Times New Roman" w:hAnsi="Times New Roman"/>
          <w:lang w:val="sr-CS"/>
        </w:rPr>
        <w:t xml:space="preserve">Економска класификација 463 – Трансфери осталим нивоима власти, </w:t>
      </w:r>
      <w:r>
        <w:rPr>
          <w:rFonts w:eastAsia="Times New Roman" w:cs="Times New Roman" w:ascii="Times New Roman" w:hAnsi="Times New Roman"/>
          <w:lang w:val="sr-CS"/>
        </w:rPr>
        <w:t xml:space="preserve">у укупном износу од 209.475.000 динар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6"/>
        <w:rPr/>
      </w:pPr>
      <w:r>
        <w:rPr>
          <w:rFonts w:eastAsia="Times New Roman" w:cs="Times New Roman" w:ascii="Times New Roman" w:hAnsi="Times New Roman"/>
          <w:lang w:val="sr-CS" w:eastAsia="en-GB"/>
        </w:rPr>
        <w:t>Овим програмом се утврђују: циљеви, корисници и намена средстава, услови за добијање средстава, финансијски оквир, неопходна документација, начин објављивања конкурса и избор пријава, начин пријављивања, закључивање уговора и праћење реализације активност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ограм спроводи Кабинет министра без портфеља задужен за иновације и технолошки развој (у даљем тексту: Кабинет министра)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Средства у максималном износу од 40.000.000,00 динара по одобреном пројекту опредељена су за реализацију пројеката којима се имплементирају нове технологије и модели у оквиру концепта „паметних и безбедних градова“ који ће живот становника у градовима и општинама у Републици Србији учинити безбеднијим, једноставнијим и јефтинијим, а градове и општине инклузивним, ефикасним и одрживим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>II. ЦИЉЕВИ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ма подацима Уједињених нација, 2009. године први пут је број становника у руралним и урбаним срединама изједначен. Данас, само 10 година касније, однос концентрације становништва је 55% према 45% у корист урбаних средина. Уједињене нације процењују да ће до 2025. године чак 70% светске популације живети у градовима (</w:t>
      </w:r>
      <w:r>
        <w:rPr>
          <w:rFonts w:cs="Times New Roman" w:ascii="Times New Roman" w:hAnsi="Times New Roman"/>
          <w:i/>
          <w:lang w:val="en-US"/>
        </w:rPr>
        <w:t xml:space="preserve">2018 Revision of World Urbanization Prospects </w:t>
      </w:r>
      <w:r>
        <w:rPr>
          <w:rFonts w:cs="Times New Roman" w:ascii="Times New Roman" w:hAnsi="Times New Roman"/>
          <w:i/>
          <w:lang w:val="sr-CS"/>
        </w:rPr>
        <w:t xml:space="preserve">објављен 16. маја 2018. године од стране </w:t>
      </w:r>
      <w:r>
        <w:rPr>
          <w:rFonts w:cs="Times New Roman" w:ascii="Times New Roman" w:hAnsi="Times New Roman"/>
          <w:i/>
          <w:lang w:val="en-US"/>
        </w:rPr>
        <w:t>The Population Division of the Department of Economic and Social Affairs of the United Nations</w:t>
      </w:r>
      <w:r>
        <w:rPr>
          <w:rFonts w:cs="Times New Roman" w:ascii="Times New Roman" w:hAnsi="Times New Roman"/>
          <w:lang w:val="en-US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ржива урбанизација постала је кључ за одрживи развој наше цивилизације. У том смислу неопходан је нови талас технолошких иновација усмерен на подизање капацитета градова и општина које ће водити изградњи дигитализованих заједница будућности – паметних и сигурних град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пшти циљ овог програма је системско унапређење иновационих капацитета градова и општина кроз свеобухватни приступ дигиталној трансформацији јавних услуга, привреде и друштва која треба да омогући одрживу, ефикаснију употребу ресурса, одговоран однос према животној средини и повећање квалитета живота свих грађ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пецифични циљеви Програма односе се на унапређење иновационих капацитета градова и општина у област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езбедности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обилности и транспорта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Јавних и комуналних услуга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игитализације у јавном сектору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нтернет и информационо-комуникационе инфраструктуре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штите животне средине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II. КОРИСНИЦИ БЕСПОВРАТНИХ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аво на коришћење бесповратних средстава има јединица локалне самоуправе која: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испуњава услове прописане овим програмом,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приложи елаборат којим је предвиђена имплементација пројекта који доприноси испуњењу циљева дефинисаних Програмом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Јединица локалне самоуправе </w:t>
      </w:r>
      <w:r>
        <w:rPr>
          <w:rFonts w:cs="Times New Roman" w:ascii="Times New Roman" w:hAnsi="Times New Roman"/>
          <w:lang w:val="sr-CS"/>
        </w:rPr>
        <w:t xml:space="preserve">може поднети једну пријаву на јавни конкурс. Пријава на конкурс не може бити заједнички поднета од стране више јединица локалне самоупра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Градска општина, у складу са Законом о локалној самоуправи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бр. 129/07, 83/14 – др. закон, 101/06 – др. закон и 47/08), није јединица локалне самоуправе већ општина у оквиру јединице локалне самоуправе, односно града и не може да буде корисник бесповратних средстава у оквиру Програ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IV. НАМЕНА СРЕДСТА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highlight w:val="yellow"/>
          <w:lang w:val="sr-CS" w:eastAsia="en-GB"/>
        </w:rPr>
      </w:pPr>
      <w:r>
        <w:rPr>
          <w:rFonts w:cs="Times New Roman" w:ascii="Times New Roman" w:hAnsi="Times New Roman"/>
          <w:lang w:val="sr-CS"/>
        </w:rPr>
        <w:t xml:space="preserve">Средства намењена за подршку </w:t>
      </w:r>
      <w:r>
        <w:rPr>
          <w:rFonts w:eastAsia="Times New Roman" w:cs="Times New Roman" w:ascii="Times New Roman" w:hAnsi="Times New Roman"/>
          <w:lang w:val="sr-CS"/>
        </w:rPr>
        <w:t>подизању иновационих капацитета јединица локалних самоуправа на територији Републике Србије</w:t>
      </w:r>
      <w:r>
        <w:rPr>
          <w:rFonts w:cs="Times New Roman" w:ascii="Times New Roman" w:hAnsi="Times New Roman"/>
          <w:lang w:val="sr-CS"/>
        </w:rPr>
        <w:t xml:space="preserve"> користе се за реализацију пројеката </w:t>
      </w:r>
      <w:r>
        <w:rPr>
          <w:rFonts w:eastAsia="Times New Roman" w:cs="Times New Roman" w:ascii="Times New Roman" w:hAnsi="Times New Roman"/>
          <w:lang w:val="sr-CS" w:eastAsia="en-GB"/>
        </w:rPr>
        <w:t>којима се имплементирају нове технологије и модели у оквиру концепта „паметних и безбедних градова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eastAsia="Times New Roman" w:cs="Times New Roman" w:ascii="Times New Roman" w:hAnsi="Times New Roman"/>
          <w:lang w:val="sr-CS" w:eastAsia="en-GB"/>
        </w:rPr>
        <w:t xml:space="preserve"> </w:t>
      </w:r>
      <w:r>
        <w:rPr>
          <w:rFonts w:cs="Times New Roman" w:ascii="Times New Roman" w:hAnsi="Times New Roman"/>
          <w:lang w:val="sr-CS"/>
        </w:rPr>
        <w:t>у обла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 xml:space="preserve">Безбедности - кроз успостављање интегрисаних система надзора и контроле, система упозорења у ситуацијама угрожене безбедности, система за реаговање у ванредним ситуацијама и др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 xml:space="preserve">Мобилности и транспорта – кроз имплементацију иновационих и технолошких решења које ће допринети унапређењу мобилности у ширем смислу, подизању ефикасности управљања саобраћајем и саобраћајном инфраструктуром, као и једноставнијем и јефтинијем транспорту грађана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>Јавних и комуналних услуга – кроз имплементацију иновационих и технолошких решења које ће допринети подизању ефикасности обављања јавне и комуналне делат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игитализације у јавном сектору - кроз пројектовање „смарт сити“ програма и имплементацију иновационих софтверских и хардверских решења која доприносе ефикаснијем раду локалних органа и већем задовољству грађана при коришћењу услуга јавне управ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нтернет и информационо-комуникационе инфраструктуре - кроз модернизацију и унапређење капацитета интернет мреже у циљу повећања доступности интернета и ефикаснијег пружања дигиталних услуга од стране јединице локалне самоуправе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>Заштите животне средине - кроз имплементацију иновационих решења усмерених на повећање енергетске ефикасности и побољшање квалитета живота становника у јединици локалне самоуправе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V. </w:t>
      </w:r>
      <w:r>
        <w:rPr>
          <w:rFonts w:eastAsia="Times New Roman" w:cs="Times New Roman" w:ascii="Times New Roman" w:hAnsi="Times New Roman"/>
          <w:b/>
          <w:lang w:val="sr-CS" w:eastAsia="en-GB"/>
        </w:rPr>
        <w:t>УСЛОВИ ЗА ДОБИЈАЊЕ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има јединица локалне самоуправе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sr-CS" w:eastAsia="en-GB"/>
        </w:rPr>
        <w:t>која испуњава следеће усло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да је поднела попуњен пријавни формулар – Образац пријаве за Програм подршке подизању иновационих капацитета јединица локалне самоуправе на територији Републике Србије са потребном документацијом у складу са овим програмом и објављеним јавним конкурсом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u w:val="single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да јој рачун није у блокади у периоду од 1. јануара 2019. године, </w:t>
      </w:r>
    </w:p>
    <w:p>
      <w:pPr>
        <w:pStyle w:val="ColorfulListAccent1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да је приложила елаборат који садржи:</w:t>
      </w:r>
    </w:p>
    <w:p>
      <w:pPr>
        <w:pStyle w:val="ColorfulListAccent1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- детаљан опис функционалности пројекта који доприноси подизању новационих капацитета и унапређењу рада јединице локалне самоуправе у складу са циљевима Програма, </w:t>
      </w:r>
    </w:p>
    <w:p>
      <w:pPr>
        <w:pStyle w:val="ColorfulListAccent1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- детаљну техничку спецификацију (предмер и предрачун) радова, опреме и услуга, које су неопходне у циљу реализације поднетог пројекта.</w:t>
      </w:r>
    </w:p>
    <w:p>
      <w:pPr>
        <w:pStyle w:val="ColorfulListAccent1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да је израђен детаљан акциони план пројекта са дефинисаном временском динамиком спровођења активности,</w:t>
      </w:r>
    </w:p>
    <w:p>
      <w:pPr>
        <w:pStyle w:val="ColorfulListAccent1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да је израђен детаљан буџет пројекта.</w:t>
      </w:r>
    </w:p>
    <w:p>
      <w:pPr>
        <w:pStyle w:val="ColorfulListAccent1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ColorfulListAccent1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Образац пријаве за Програм подршке подизању иновационих капацитета јединица локалне самоуправе на територији Републике Србије одштампан је уз овај програм и чини његов саставни део.</w:t>
      </w:r>
    </w:p>
    <w:p>
      <w:pPr>
        <w:pStyle w:val="ColorfulListAccent1"/>
        <w:tabs>
          <w:tab w:val="clear" w:pos="720"/>
          <w:tab w:val="left" w:pos="709" w:leader="none"/>
        </w:tabs>
        <w:ind w:left="36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. ФИНАНСИЈСКИ ОКВИР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Бесповратна средства се додељују у складу са наменом средстава. Трошкови укључују порез на додату вредност.</w:t>
      </w:r>
    </w:p>
    <w:p>
      <w:pPr>
        <w:pStyle w:val="CommentText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Средства ће бити пренета, по одобрењу пројекта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дносно доношења Одлуке министра о додели средстава, јединици локалне самоуправ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на основу Решења министра о наменском трансферу за реализацију конкретног пројек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Јединица локалне самоуправе, као корисник средстава је у обавези да наменски трансфер добијен по овом програму користи тачно у одређену сврху за коју је трансфер додељен, а у складу са закљученим уговором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Активност за коју су одобрена средства, као и сва плаћања у вези са њеном реализацијом, мора бити започета након потписивања уговора, а плаћања извршена до 31. децембра 2019. године, док се </w:t>
      </w:r>
      <w:r>
        <w:rPr>
          <w:rFonts w:cs="Times New Roman" w:ascii="Times New Roman" w:hAnsi="Times New Roman"/>
          <w:lang w:val="sr-CS"/>
        </w:rPr>
        <w:t xml:space="preserve">правдање утрошених средстава мора извршити најкасније до 15. фебруара 2020. године. Неутрошена средства враћају се у буџет Републике Србије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Јединица локалне самоуправе ће реализовати одобрени пројекат тако да обезбеди транспарентност у додели средстава, а у случају да је потребно објавити јавни позив или спровести поступак јавне набавке, у комисији ће учествовати и представник Кабинета министр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Одобрени износ средстава по овом Програму, а за реализацију конкретног пројекта, сматра се коначним одобреним износом за планирану намену у 2019. години. Кабинет министра не преузима обавезу финансирања додатних трошкова. Уколико настану додатни трошкови у вези са реализацијом пројекта, потребна додатна средства мора обезбедити корисник средстава из сопствених прихода или из других извора финансирања (донације итд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Средства се не могу користити за: заостале обавезе по основу такси и пореза, зајмове и рате за отплату кредита, трошкове гаранција, полисе осигурања, камате, трошкове банкарског пословања, курсне разлике, царинске трошкове, индиректне и административне трошкове, текуће трошкове, кредитирање трећих лица,  прикупљање докумената за пријаву на конкурс и друге активности које нису у складу са наменом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. НЕОПХОДНА ДОКУМЕНТАЦИЈ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Ради остваривања права на коришћење бесповратних средстава јединица локалне самоуправе је у обавези да достави следећу документацију:</w:t>
      </w:r>
    </w:p>
    <w:p>
      <w:pPr>
        <w:pStyle w:val="ColorfulListAccent1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илно попуњен пријавни формулар потписан од стране овлашћеног представника јединице локалне самоуправе - Образац пријаве,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709" w:leader="none"/>
          <w:tab w:val="left" w:pos="990" w:leader="none"/>
        </w:tabs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штампану потврду са интернет странице Народне банке Србије да рачун </w:t>
      </w:r>
      <w:r>
        <w:rPr>
          <w:rFonts w:eastAsia="Times New Roman" w:cs="Times New Roman" w:ascii="Times New Roman" w:hAnsi="Times New Roman"/>
          <w:lang w:val="sr-CS"/>
        </w:rPr>
        <w:t xml:space="preserve">јединице локалне самоуправе </w:t>
      </w:r>
      <w:r>
        <w:rPr>
          <w:rFonts w:eastAsia="Times New Roman" w:cs="Times New Roman" w:ascii="Times New Roman" w:hAnsi="Times New Roman"/>
          <w:lang w:val="sr-CS" w:eastAsia="en-GB"/>
        </w:rPr>
        <w:t>није у блокади oд 1. јануара 2019. године,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709" w:leader="none"/>
          <w:tab w:val="left" w:pos="990" w:leader="none"/>
        </w:tabs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верен и потписан елаборат који садржи:</w:t>
      </w:r>
    </w:p>
    <w:p>
      <w:pPr>
        <w:pStyle w:val="ColorfulListAccent1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- детаљан опис функционалности пројекта који доприноси подизању иновационих капацитета и унапређењу рада јединице локалне самоуправе у складу са циљевима Програма,</w:t>
      </w:r>
    </w:p>
    <w:p>
      <w:pPr>
        <w:pStyle w:val="ColorfulListAccent1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- детаљну техничку спецификацију (предмер и предрачун) радова, опреме и услуга, које су неопходне у циљу реализације поднетог пројекта.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оверен и потписан детаљан акциони план пројекта са дефинисаном временском динамиком спровођења активности, </w:t>
      </w:r>
    </w:p>
    <w:p>
      <w:pPr>
        <w:pStyle w:val="ColorfulListAccent1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оверен и потписан буџет пројекта који садржи детаљни табеларни приказ структуре и динамике реализације трошкова на пројекту, са назначеним сопственим средствима уколико их јединица локалне самоуправе улаже у пројекат,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езентацију предложеног пројекта.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ColorfulListAccent1"/>
        <w:tabs>
          <w:tab w:val="left" w:pos="72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У случају да предложени пројекат обухвата активности које се односе на набавку опреме и извођење радова на објектима и земљишту у складу са Законом о планирању и изградњи и сродним законима и подзаконским актима, од подносиоца пријаве може се захтевати достављање доказа о власништву објеката и земљишта на којима се планира извођење радова, као и пројектно техничка документација за предметне радове и дозволе за извођење истих издате од стране надлежне институције.</w:t>
      </w:r>
    </w:p>
    <w:p>
      <w:pPr>
        <w:pStyle w:val="ColorfulListAccent1"/>
        <w:tabs>
          <w:tab w:val="left" w:pos="720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ab/>
        <w:t xml:space="preserve">НАПОМЕН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 Народне банке Србије да дужник нема евидентиране основе и налоге у принудној наплати не може се сматрати доказом да рачун подносиоца пријаве није у блокади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eastAsia="Times New Roman" w:cs="Times New Roman"/>
          <w:color w:val="00B050"/>
          <w:lang w:val="sr-CS" w:eastAsia="en-GB"/>
        </w:rPr>
      </w:pPr>
      <w:r>
        <w:rPr>
          <w:rFonts w:cs="Times New Roman" w:ascii="Times New Roman" w:hAnsi="Times New Roman"/>
          <w:lang w:val="sr-CS"/>
        </w:rPr>
        <w:tab/>
        <w:t>Уколико подносилац пријаве не достави потребну документацију, а која се може прибавити из службених евиденција које се воде у складу са законом, Кабинет министра ће прибавити наведену документацију по службеној дужности у складу са Законом о општем управном поступку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B050"/>
          <w:lang w:val="sr-CS" w:eastAsia="en-GB"/>
        </w:rPr>
      </w:pPr>
      <w:r>
        <w:rPr>
          <w:rFonts w:eastAsia="Times New Roman" w:cs="Times New Roman" w:ascii="Times New Roman" w:hAnsi="Times New Roman"/>
          <w:color w:val="00B050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I. НАЧИН ОБЈАВЉИВАЊА КОНКУРСА И ИЗБОР ПРИЈ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Кабинет министра ће након усвајања овог Програма расписати јавни конкурс. Конкурс ће бити објављен на српском језику у дневном листу који има покривеност на целој територији Републике Србије, као и на сајту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val="sr-CS" w:eastAsia="en-GB"/>
          </w:rPr>
          <w:t>www.inovacije.gov.rs</w:t>
        </w:r>
      </w:hyperlink>
      <w:r>
        <w:rPr>
          <w:rFonts w:eastAsia="Times New Roman" w:cs="Times New Roman" w:ascii="Times New Roman" w:hAnsi="Times New Roman"/>
          <w:lang w:val="sr-CS" w:eastAsia="en-GB"/>
        </w:rPr>
        <w:t>. Рок за подношење пријава је од дана објављивања конкурса до утрошка средста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Испуњеност услова за доделу средстава утврђује Комисија за оцену пријава и праћење реализације програма (у даљем тексту: Комисија) коју образује министа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дства ће се додељивати по пристиглим пријавама – до утрошка средстава предвиђених за ову наме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Датумом приспећа пријаве сматра се датум достављања последње допуне, односно комплетне документације у вези са поднетом пријавом на адресу за пријем поште Кабинета минис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случају да је пријава непотпуна, подносилац пријаве ће бит обавештен да у року не краћем од пет радних дана од достављања обавештења допуни пријаву, а како би пријава била предмет разматрања на седници Комисије. Обавештење о потребној допуни пријаве доставља се подносиоцу пријаве на електронску адресу назначену за контакт у пријавном обрасцу. Уколико не поступи по обавештењу у наведеном року, сматраће се да пријава није комплетна и неће се разматра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Комисија разматра пријаве по редоследу приспећа комплетне документације. У поступку разматрања пријава, Комисија проверава формалну исправност докумената и утврђује испуњеност услова за доделу средстава, као и да ли су циљеви и активности из поднете пријаве у складу са циљевима Програ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Комисија може извршити додатну проверу поднете документације, тражити додатне информације које се односе на план реализације пројектних активности и планирани буџет пројекта, обићи локацију на којој ће се пројекат реализовати, пре одлучивања о поднетој пријави, али само за подносиоца пријаве који је испунио формалне услове из програма и конкур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омисија може, уз образложење, захтевати одређене измене предложених пројектних или других решења. У случају да подносилац пријаве не поступи по сугестијама Комисије у остављеном року, који не може бити дужи од осам дана, пријава ће бити одбаче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мисија може предложити министру, уз образложење, да се одобри реализација пројекта уз умањење буџета предложеног пројекта и/или уз умањење обима активности планираних предложеним пројек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 предлог Комисије министар доноси Одлуку о додели средстава, а потом се са изабраним корисником средстава потписује угово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Конкурсна документација се не враћа. На захтев подносиоца пријаве, коме није одобрен пројекат, могу се вратити достављена докумен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X. НАЧИН ПРИЈАВЉИВАЊ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ецизно и тачно попуњена пријава и пратећа документација шаље се препорученом поштом на адресу: Влада Републике Србије, Кабинет министра без портфеља задуженог за иновације и технолошки развој, ул. Немањина 11, 11000 Београ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ијаве се предају у коверти са назнаком „Пријава за конкурс – средства за подршку </w:t>
      </w:r>
      <w:r>
        <w:rPr>
          <w:rFonts w:eastAsia="Times New Roman" w:cs="Times New Roman" w:ascii="Times New Roman" w:hAnsi="Times New Roman"/>
          <w:lang w:val="sr-CS"/>
        </w:rPr>
        <w:t>подизању иновационих капацитета јединица локалне самоуправе</w:t>
      </w:r>
      <w:r>
        <w:rPr>
          <w:rFonts w:eastAsia="Times New Roman" w:cs="Times New Roman" w:ascii="Times New Roman" w:hAnsi="Times New Roman"/>
          <w:bCs/>
          <w:lang w:val="sr-CS"/>
        </w:rPr>
        <w:t xml:space="preserve">”, са пуним називом и адресом пошиљалаца на полеђини ковер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lang w:val="sr-CS"/>
        </w:rPr>
        <w:t xml:space="preserve">Скенирана пријава и пратећа документација се након формалног пријављивања на конкурс достављају Кабинету министра на мејл адресу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val="sr-CS"/>
          </w:rPr>
          <w:t>pametnigradovi@inovacije.gov.rs</w:t>
        </w:r>
      </w:hyperlink>
      <w:r>
        <w:rPr>
          <w:rFonts w:eastAsia="Times New Roman" w:cs="Times New Roman" w:ascii="Times New Roman" w:hAnsi="Times New Roman"/>
          <w:bCs/>
          <w:lang w:val="sr-CS"/>
        </w:rPr>
        <w:t xml:space="preserve"> са назнаком „Пријава за конкурс – средства за подршку </w:t>
      </w:r>
      <w:r>
        <w:rPr>
          <w:rFonts w:eastAsia="Times New Roman" w:cs="Times New Roman" w:ascii="Times New Roman" w:hAnsi="Times New Roman"/>
          <w:lang w:val="sr-CS"/>
        </w:rPr>
        <w:t>подизању иновационих капацитета јединица локалне самоуправе</w:t>
      </w:r>
      <w:r>
        <w:rPr>
          <w:rFonts w:eastAsia="Times New Roman" w:cs="Times New Roman" w:ascii="Times New Roman" w:hAnsi="Times New Roman"/>
          <w:bCs/>
          <w:lang w:val="sr-CS"/>
        </w:rPr>
        <w:t>”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ијаве које нису поднете на горе предвиђен начин се неће разматрати, о чему ће бити обавештен подносилац пријаве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 xml:space="preserve">X. ЗАКЉУЧИВАЊЕ УГОВОР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Међусобна права, обавезе и одговорности у вези са коришћењем бесповратних средстава уређују се уговором. Уговор нарочито садржи новчани износ који се додељује за реализацију пројекта, намене за које се средства додељују, начин преноса бесповратних средстава и обавезу подносиоца пријаве да, уколико средства из буџета не реализује или их не искористи наменски, мора та средства да врати у буџет Републике Србиј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Министар </w:t>
      </w:r>
      <w:r>
        <w:rPr>
          <w:rFonts w:eastAsia="Times New Roman" w:cs="Times New Roman" w:ascii="Times New Roman" w:hAnsi="Times New Roman"/>
          <w:lang w:val="sr-CS"/>
        </w:rPr>
        <w:t xml:space="preserve">на основу Одлуке о додели средстава </w:t>
      </w:r>
      <w:r>
        <w:rPr>
          <w:rFonts w:eastAsia="Times New Roman" w:cs="Times New Roman" w:ascii="Times New Roman" w:hAnsi="Times New Roman"/>
          <w:lang w:val="sr-CS" w:eastAsia="en-GB"/>
        </w:rPr>
        <w:t>потписује уговор са овлашћеним представником јединице локалне самоуправ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односилац пријаве којем су средства одобрена, а  није потписао уговор у року од 30 дана, сматраће се да је одустао од додељених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trike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Уговор ступа на правну снагу датумом потписивања овлашћених лица уговорних страна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trike/>
          <w:lang w:val="sr-CS" w:eastAsia="en-GB"/>
        </w:rPr>
      </w:pPr>
      <w:r>
        <w:rPr>
          <w:rFonts w:eastAsia="Times New Roman" w:cs="Times New Roman" w:ascii="Times New Roman" w:hAnsi="Times New Roman"/>
          <w:b/>
          <w:strike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XI. ПРАЋЕЊЕ РЕАЛИЗАЦИЈЕ АКТИВ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Корисник средстава</w:t>
      </w:r>
      <w:r>
        <w:rPr>
          <w:rFonts w:cs="Times New Roman" w:ascii="Times New Roman" w:hAnsi="Times New Roman"/>
          <w:lang w:val="sr-CS"/>
        </w:rPr>
        <w:t xml:space="preserve">  који реализује одобрени пројекат </w:t>
      </w: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не може мењати обим активности везаних за реализацију пројекта у односу на одобрени обим, без претходне сагласности Кабинета министра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 w:eastAsia="en-GB"/>
        </w:rPr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 доставља редовне извештаје и другу финансијску документацију за спроведене активности како би Кабинет министра имао увид у динамику реализације одобреног пројекта и увид у наменско трошење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eastAsia="Times New Roman" w:cs="Times New Roman" w:ascii="Times New Roman" w:hAnsi="Times New Roman"/>
          <w:lang w:val="sr-CS" w:eastAsia="zh-CN"/>
        </w:rPr>
        <w:t xml:space="preserve">након завршетка пројекта, достави коначни писани извештај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У року од најкасније 90 дана по истеку рока за испуњење уговорних обавеза, Кабинет министра ће спровести контролу свих пројектних активности и о утврђеном стању доставити </w:t>
      </w:r>
      <w:r>
        <w:rPr>
          <w:rFonts w:eastAsia="Times New Roman" w:cs="Times New Roman" w:ascii="Times New Roman" w:hAnsi="Times New Roman"/>
          <w:lang w:val="sr-CS" w:eastAsia="en-GB"/>
        </w:rPr>
        <w:t>извештај Влади.</w:t>
      </w:r>
    </w:p>
    <w:sectPr>
      <w:type w:val="nextPage"/>
      <w:pgSz w:w="11906" w:h="16838"/>
      <w:pgMar w:left="1440" w:right="1440" w:gutter="0" w:header="0" w:top="144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sr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erChar">
    <w:name w:val="Footer Char"/>
    <w:qFormat/>
    <w:rPr>
      <w:rFonts w:cs="Arial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noteTextChar">
    <w:name w:val="Footnote Text Char"/>
    <w:qFormat/>
    <w:rPr>
      <w:lang w:val="sr-R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ovacije.gov.rs/" TargetMode="External"/><Relationship Id="rId3" Type="http://schemas.openxmlformats.org/officeDocument/2006/relationships/hyperlink" Target="mailto:pametnigradovi@inovacije.gov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40:00Z</dcterms:created>
  <dc:creator>Bojan Lalic</dc:creator>
  <dc:description/>
  <cp:keywords/>
  <dc:language>en-US</dc:language>
  <cp:lastModifiedBy>Daktilobiro08</cp:lastModifiedBy>
  <cp:lastPrinted>2019-01-31T12:36:00Z</cp:lastPrinted>
  <dcterms:modified xsi:type="dcterms:W3CDTF">2019-05-10T06:53:00Z</dcterms:modified>
  <cp:revision>4</cp:revision>
  <dc:subject/>
  <dc:title/>
</cp:coreProperties>
</file>