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ОБРАЗЛОЖЕЊЕ</w:t>
      </w:r>
    </w:p>
    <w:p>
      <w:pPr>
        <w:pStyle w:val="Normal"/>
        <w:spacing w:lineRule="exact" w:line="340" w:before="80" w:after="160"/>
        <w:ind w:firstLine="397"/>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I. УСТАВНИ ОСНОВ ЗА ДОНОШЕЊЕ ЗАКОНА</w:t>
      </w:r>
    </w:p>
    <w:p>
      <w:pPr>
        <w:pStyle w:val="Normal"/>
        <w:tabs>
          <w:tab w:val="clear" w:pos="720"/>
          <w:tab w:val="left" w:pos="851" w:leader="none"/>
        </w:tabs>
        <w:spacing w:lineRule="auto" w:line="240" w:before="0" w:after="0"/>
        <w:ind w:firstLine="39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Уставни основ за доношење овог закона садржан је у члану 97. став 1. тачка 6. Устава Републике Србије, којим се утврђује да Република Србија, уређује и обезбеђује, између осталог, јединствено тржиште, правни положај привредних субјеката и систем обављања појединих привредних и других делатности.</w:t>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t>II. РАЗЛОЗИ ЗА ДОНОШЕЊЕ ЗАКОНА</w:t>
      </w:r>
    </w:p>
    <w:p>
      <w:pPr>
        <w:pStyle w:val="CommentText"/>
        <w:ind w:firstLine="426"/>
        <w:jc w:val="both"/>
        <w:rPr>
          <w:sz w:val="24"/>
          <w:szCs w:val="24"/>
          <w:lang w:val="sr-CS"/>
        </w:rPr>
      </w:pPr>
      <w:r>
        <w:rPr>
          <w:sz w:val="24"/>
          <w:szCs w:val="24"/>
          <w:lang w:val="sr-CS"/>
        </w:rPr>
        <w:t>Област акредитације је уређена Законом о акредитацији („Службени гласник РС”, број 73/10, у даљем тексту: Закон), као и подзаконским актима донетим на основу тог закона. Овај закон  није у потпуности усаглашен са европском регулативом у делу који се односи на област акредитације – Уредба Европског парламента и Савета број 765/2008 (у даљем тексту: Уредба 765/2008) којом се прописују захтеви за акредитацију и тржишни надзор у вези са трговањем производима, која је важила у време његовог доношења, а на снази је и сада. Поред потребе додатног усаглашавања са поменутом европском уредбом, након периода примене овог закона у трајању од осам година пракса је показала да је у циљу ефикаснијег обављања послова из области акредитације неопходно изменити односно допунити постојећа законска решења.</w:t>
      </w:r>
    </w:p>
    <w:p>
      <w:pPr>
        <w:pStyle w:val="Normal"/>
        <w:spacing w:lineRule="auto" w:line="240" w:before="0" w:after="0"/>
        <w:ind w:firstLine="450"/>
        <w:jc w:val="both"/>
        <w:rPr>
          <w:rFonts w:ascii="Times New Roman" w:hAnsi="Times New Roman" w:cs="Times New Roman"/>
          <w:color w:val="1F497D"/>
          <w:sz w:val="24"/>
          <w:szCs w:val="24"/>
          <w:lang w:val="sr-CS"/>
        </w:rPr>
      </w:pPr>
      <w:r>
        <w:rPr>
          <w:rFonts w:cs="Times New Roman" w:ascii="Times New Roman" w:hAnsi="Times New Roman"/>
          <w:sz w:val="24"/>
          <w:szCs w:val="24"/>
          <w:lang w:val="sr-CS"/>
        </w:rPr>
        <w:t xml:space="preserve">У циљу даљег унапређења области акредитације у Републици Србији и усклађивања са поменутом европском регулативом, изменама и допунама су прецизније дефинисани одређени појмови  који, поред осталог,  сублимирају у себи и  послове које обављају тела за оцењивање усаглашености за које Акредитационо тело Србије даје акредитацију. Наиме, Акредитационо тело се својевремено обратило Министарству привреде ради тумачења одредаба важећег закона због постојања недоумице у контексту могућности акредитације од стране Акредитационог тела Србије тела за оцењивање усаглашености за организацију шема испитивања оспособљености лабораторија (ПТ провајдера). Прецизним дефиницијама се ова недоумица отклонила. У циљу додатног усклађивања са Уредбом 765/2008 детаљно су прописани и услови које АТС, као национално акредитационо тело, мора испуњавати.  </w:t>
      </w:r>
    </w:p>
    <w:p>
      <w:pPr>
        <w:pStyle w:val="Normal1"/>
        <w:spacing w:before="0" w:after="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припрема измена и допуна предлагач је такође имао у виду и јачање транспарентности рада Акредитационог тела Србије нарочито имајући у виду анкету коју је међу акредитованим телима за оцењивање усаглашености спровело Министарство привреде у сарадњи са Привредном комором Србије. Анкета је имала за циљ прикупљање података о ефикасности функционисања система акредитације у Републици Србији. Анализа анкете је показала, поред потребе транспарентнијег рада националног тела за акредитацију, да је у интересу привреде и правне сигурности целисходно дефинисање рокова за поступак акредитације што је предлагач дефинисао изменама и допунама важећег закона. Ова потреба је потврђена и правном анализом Комитета за људска права при  анализи усклађености Закона о акредитацији са принципима Закона о општем управном поступку. Предлагач је за случај да Акредитационо тело Србије не оконча поступак акредитације у предвиђеном року предвидео и враћање средстава подносиоцу пријаве, у циљу обезбеђивања правне сигурности корисника услуга акредитације.</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 xml:space="preserve">Такође, у циљу јачања транспарентности предлагач је предвидео вођење јавног регистра оцењивача и експерата укључених у поступак акредитације. Имајући у виду да је анализа поменуте анкете показала да </w:t>
      </w:r>
      <w:r>
        <w:rPr>
          <w:rFonts w:cs="Times New Roman" w:ascii="Times New Roman" w:hAnsi="Times New Roman"/>
          <w:color w:val="000000"/>
          <w:sz w:val="24"/>
          <w:szCs w:val="24"/>
          <w:lang w:val="sr-CS"/>
        </w:rPr>
        <w:t>подносиоци пријава за акредитацију не располажу информацијом о примењеној методологији за обрачун трошкова акредитације, као и мишљење Министарства финансија, заузет је став да се одредбе о висини трошкова акредитације дефинишу кроз закон који регулише републичке административне таксе.</w:t>
      </w:r>
    </w:p>
    <w:p>
      <w:pPr>
        <w:pStyle w:val="Normal1"/>
        <w:spacing w:before="0" w:after="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едан од разлога за доношење измена и допуна Закона о акредитацији садржан је у потреби јачања надзора министарства надлежног за послове акредитације - Министарства привреде (у даљем тексту: Министарство) над установом којој је у складу са чланом 5. важећег Закона о акредитацији поверено вршење послова акредитације – Акредитационим телом Србије, а све у циљу правилног функционисања система акредитације и предузимања одговарајућих мера, када је то потребно. Такође, у циљу ефикаснијег вршења надзора над радом Акредитационог тела Србије указала се потреба да се прецизније дефинишу одредбе које се тичу именовања чланова и председника органа Акредитационог тела Србије ради обезбеђивања већег утицаја надлежног министарства у раду тих органа. </w:t>
      </w:r>
    </w:p>
    <w:p>
      <w:pPr>
        <w:pStyle w:val="Normal1"/>
        <w:spacing w:before="0" w:after="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У пракси се показало да је неадекватан и састав Комисије за жалбе Акредитационог тела Србије, имајући у виду да су по важећем решењу у саставу Комисије представници из реда експерата за лабораторије, за сертификациона, односно контролна тела за оцењивање усаглашености. Наиме, пракса је показала да с обзиром на делокруг послова тела за оцењивање усаглашености из чијег реда је изабран члан Комисије, због конкурентских пословних интереса, може бити угрожена непристрасност њеног рада. У том смислу се у циљу обезбеђивања непристрасности и јачања ефикасности рада Комисије за жалбе указала потреба за прописивањем њеног новог састава и начина одлучивања, те су ради даљег усаглашавања са Уредбом 765/2008  укључене су измене које се односе на поступак решавања по жалби на одлуке Акредитационог тела Србије.</w:t>
      </w:r>
    </w:p>
    <w:p>
      <w:pPr>
        <w:pStyle w:val="Normal1"/>
        <w:spacing w:before="0" w:after="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Такође, разлог за измене лежи и у потреби јачања сарадње свих ресорних органа односно организација надлежних за припрему односно доношење техничких прописа са Акредитационом телом Србије у смислу размене неопходних информација и учешћа њихових представника, као посматрача, у оцењивачком делу поступка акредитације, у случају када је у питању акредитација у сврху именовања односно овлашћивањ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агач је, ради стварања услова за испуњавање захтева за чланство Републике Србије у Светској трговинској организацији (СТО) и ЕУ, приликом израде измена и допуна овог закона, поред осталог, уважио све захтеве горе поменуте Уредбе  бр. 765/2008 којом се прописују захтеви за акредитацију као и захтеве релевантног међународног стандарда који се односи на оцењивање усаглашености тј. захтеве за акредитациона тела која акредитују тела за оцењивање усаглашености.</w:t>
      </w:r>
    </w:p>
    <w:p>
      <w:pPr>
        <w:pStyle w:val="Normal"/>
        <w:spacing w:lineRule="auto" w:line="240" w:before="0" w:after="0"/>
        <w:ind w:firstLine="720"/>
        <w:jc w:val="both"/>
        <w:rPr>
          <w:rFonts w:ascii="Times New Roman" w:hAnsi="Times New Roman" w:cs="Times New Roman"/>
          <w:color w:val="1F497D"/>
          <w:sz w:val="24"/>
          <w:szCs w:val="24"/>
          <w:lang w:val="sr-CS" w:eastAsia="en-US"/>
        </w:rPr>
      </w:pPr>
      <w:r>
        <w:rPr>
          <w:rFonts w:cs="Times New Roman" w:ascii="Times New Roman" w:hAnsi="Times New Roman"/>
          <w:sz w:val="24"/>
          <w:szCs w:val="24"/>
          <w:lang w:val="sr-CS"/>
        </w:rPr>
        <w:t>Будући да се решења предложена овим законом односе на материју која се није могла уредити другим правним актом, а да су наведене измене и допуне у складу са развојем акредитације у Европи, препорукама и процедурама међународних организација за акредитацију, као и потребама привреде Републике Србије, предлаже се усвајање овог закона.</w:t>
      </w:r>
    </w:p>
    <w:p>
      <w:pPr>
        <w:pStyle w:val="Normal"/>
        <w:autoSpaceDE w:val="false"/>
        <w:spacing w:lineRule="auto" w:line="240" w:before="0" w:after="0"/>
        <w:jc w:val="both"/>
        <w:rPr>
          <w:rFonts w:ascii="Times New Roman" w:hAnsi="Times New Roman" w:cs="Times New Roman"/>
          <w:b/>
          <w:b/>
          <w:bCs/>
          <w:color w:val="000000"/>
          <w:sz w:val="24"/>
          <w:szCs w:val="24"/>
          <w:lang w:val="sr-CS" w:eastAsia="en-US"/>
        </w:rPr>
      </w:pPr>
      <w:r>
        <w:rPr>
          <w:rFonts w:cs="Times New Roman" w:ascii="Times New Roman" w:hAnsi="Times New Roman"/>
          <w:b/>
          <w:bCs/>
          <w:color w:val="000000"/>
          <w:sz w:val="24"/>
          <w:szCs w:val="24"/>
          <w:lang w:val="sr-CS" w:eastAsia="en-US"/>
        </w:rPr>
      </w:r>
    </w:p>
    <w:p>
      <w:pPr>
        <w:pStyle w:val="Normal"/>
        <w:autoSpaceDE w:val="false"/>
        <w:spacing w:lineRule="auto" w:line="240"/>
        <w:jc w:val="both"/>
        <w:rPr/>
      </w:pPr>
      <w:r>
        <w:rPr>
          <w:rFonts w:cs="Times New Roman" w:ascii="Times New Roman" w:hAnsi="Times New Roman"/>
          <w:b/>
          <w:bCs/>
          <w:color w:val="000000"/>
          <w:sz w:val="24"/>
          <w:szCs w:val="24"/>
          <w:lang w:val="sr-CS"/>
        </w:rPr>
        <w:t>III. ОБЈАШЊЕЊЕ ОСНОВНИХ ПРАВНИХ ИНСТИТУТА И ПОЈЕДИНАЧНИХ РЕШЕЊА</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Чланом 1.</w:t>
      </w:r>
      <w:r>
        <w:rPr>
          <w:rFonts w:cs="Times New Roman" w:ascii="Times New Roman" w:hAnsi="Times New Roman"/>
          <w:color w:val="000000"/>
          <w:sz w:val="24"/>
          <w:szCs w:val="24"/>
          <w:lang w:val="sr-CS"/>
        </w:rPr>
        <w:t xml:space="preserve"> врши се измена у постојећим дефиницијама као и допуна дефиниција ради бољег разумевања закона и усклађивања са Уредбом 765/2008.</w:t>
      </w:r>
    </w:p>
    <w:p>
      <w:pPr>
        <w:pStyle w:val="Normal"/>
        <w:spacing w:lineRule="auto" w:line="240" w:before="0" w:after="0"/>
        <w:ind w:firstLine="720"/>
        <w:jc w:val="both"/>
        <w:rPr/>
      </w:pPr>
      <w:r>
        <w:rPr>
          <w:rFonts w:cs="Times New Roman" w:ascii="Times New Roman" w:hAnsi="Times New Roman"/>
          <w:b/>
          <w:color w:val="000000"/>
          <w:sz w:val="24"/>
          <w:szCs w:val="24"/>
          <w:lang w:val="sr-CS"/>
        </w:rPr>
        <w:t xml:space="preserve">Чланом 2. </w:t>
      </w:r>
      <w:r>
        <w:rPr>
          <w:rFonts w:cs="Times New Roman" w:ascii="Times New Roman" w:hAnsi="Times New Roman"/>
          <w:color w:val="000000"/>
          <w:sz w:val="24"/>
          <w:szCs w:val="24"/>
          <w:lang w:val="sr-CS"/>
        </w:rPr>
        <w:t>мења се члан 7. Закона</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у циљу додатног усклађивања са Уредбом 765/2008, тако што се врши прецизирање захтева које АТС, као национално акредитационо тело, мора испуњавати.</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Чланом 3</w:t>
      </w:r>
      <w:r>
        <w:rPr>
          <w:rFonts w:cs="Times New Roman" w:ascii="Times New Roman" w:hAnsi="Times New Roman"/>
          <w:color w:val="000000"/>
          <w:sz w:val="24"/>
          <w:szCs w:val="24"/>
          <w:lang w:val="sr-CS"/>
        </w:rPr>
        <w:t>. врше се измене и допуне члана 8. Закона. Овом одредбом се уводи и нови јавни регистар који води Акредитационо тело Србије ради јачања транспарентности његовог рада, а што је у интересу привреде.</w:t>
      </w:r>
    </w:p>
    <w:p>
      <w:pPr>
        <w:pStyle w:val="Normal"/>
        <w:spacing w:lineRule="auto" w:line="240" w:before="0" w:after="0"/>
        <w:ind w:firstLine="720"/>
        <w:jc w:val="both"/>
        <w:rPr>
          <w:rFonts w:ascii="Times New Roman" w:hAnsi="Times New Roman" w:cs="Times New Roman"/>
          <w:caps/>
          <w:color w:val="000000"/>
          <w:sz w:val="24"/>
          <w:szCs w:val="24"/>
          <w:lang w:val="sr-CS"/>
        </w:rPr>
      </w:pPr>
      <w:r>
        <w:rPr>
          <w:rFonts w:cs="Times New Roman" w:ascii="Times New Roman" w:hAnsi="Times New Roman"/>
          <w:b/>
          <w:color w:val="000000"/>
          <w:sz w:val="24"/>
          <w:szCs w:val="24"/>
          <w:lang w:val="sr-CS"/>
        </w:rPr>
        <w:t>Чланом 4.</w:t>
      </w:r>
      <w:r>
        <w:rPr>
          <w:rFonts w:cs="Times New Roman" w:ascii="Times New Roman" w:hAnsi="Times New Roman"/>
          <w:color w:val="000000"/>
          <w:sz w:val="24"/>
          <w:szCs w:val="24"/>
          <w:lang w:val="sr-CS"/>
        </w:rPr>
        <w:t xml:space="preserve"> мења се члан 11. Закона, и уређују се органи Акредитационог тела Србије и дефинише се именовање председника и чланова тих органа.</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 xml:space="preserve">Чланом 5. </w:t>
      </w:r>
      <w:r>
        <w:rPr>
          <w:rFonts w:cs="Times New Roman" w:ascii="Times New Roman" w:hAnsi="Times New Roman"/>
          <w:color w:val="000000"/>
          <w:sz w:val="24"/>
          <w:szCs w:val="24"/>
          <w:lang w:val="sr-CS"/>
        </w:rPr>
        <w:t>врше се измене и допуне члана 12. Закона, тако што се</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допуњава  обим послова Савета за акредитацију и јача улога министарства</w:t>
      </w:r>
      <w:r>
        <w:rPr>
          <w:rFonts w:cs="Times New Roman" w:ascii="Times New Roman" w:hAnsi="Times New Roman"/>
          <w:sz w:val="24"/>
          <w:szCs w:val="24"/>
          <w:lang w:val="sr-CS"/>
        </w:rPr>
        <w:t xml:space="preserve"> надлежног за послове акредитације</w:t>
      </w:r>
      <w:r>
        <w:rPr>
          <w:rFonts w:cs="Times New Roman" w:ascii="Times New Roman" w:hAnsi="Times New Roman"/>
          <w:color w:val="000000"/>
          <w:sz w:val="24"/>
          <w:szCs w:val="24"/>
          <w:lang w:val="sr-CS"/>
        </w:rPr>
        <w:t xml:space="preserve"> у смислу да се прописује да је председник Савета за акредитацију представник тог министарства.</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 xml:space="preserve">Чланом 6. </w:t>
      </w:r>
      <w:r>
        <w:rPr>
          <w:rFonts w:cs="Times New Roman" w:ascii="Times New Roman" w:hAnsi="Times New Roman"/>
          <w:color w:val="000000"/>
          <w:sz w:val="24"/>
          <w:szCs w:val="24"/>
          <w:lang w:val="sr-CS"/>
        </w:rPr>
        <w:t>извршене су измене у члану 13. Закона, у погледу извора финансирања средстава за рад Акредитационог тела Србије</w:t>
      </w:r>
      <w:r>
        <w:rPr>
          <w:rFonts w:cs="Times New Roman" w:ascii="Times New Roman" w:hAnsi="Times New Roman"/>
          <w:b/>
          <w:color w:val="000000"/>
          <w:sz w:val="24"/>
          <w:szCs w:val="24"/>
          <w:lang w:val="sr-CS"/>
        </w:rPr>
        <w:t>.</w:t>
      </w:r>
    </w:p>
    <w:p>
      <w:pPr>
        <w:pStyle w:val="Normal"/>
        <w:autoSpaceDE w:val="false"/>
        <w:spacing w:lineRule="auto" w:line="240" w:before="0" w:after="0"/>
        <w:ind w:firstLine="709"/>
        <w:jc w:val="both"/>
        <w:rPr/>
      </w:pPr>
      <w:r>
        <w:rPr>
          <w:rFonts w:cs="Times New Roman" w:ascii="Times New Roman" w:hAnsi="Times New Roman"/>
          <w:b/>
          <w:color w:val="000000"/>
          <w:sz w:val="24"/>
          <w:szCs w:val="24"/>
          <w:lang w:val="sr-CS"/>
        </w:rPr>
        <w:t xml:space="preserve">Чланом 7. </w:t>
      </w:r>
      <w:r>
        <w:rPr>
          <w:rFonts w:cs="Times New Roman" w:ascii="Times New Roman" w:hAnsi="Times New Roman"/>
          <w:color w:val="000000"/>
          <w:sz w:val="24"/>
          <w:szCs w:val="24"/>
          <w:lang w:val="sr-CS"/>
        </w:rPr>
        <w:t>извршене су измене и допуне члана 14. Закона, тако што</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 xml:space="preserve">је орочен  поступак акредитације, </w:t>
      </w:r>
      <w:r>
        <w:rPr>
          <w:rFonts w:cs="Times New Roman" w:ascii="Times New Roman" w:hAnsi="Times New Roman"/>
          <w:sz w:val="24"/>
          <w:szCs w:val="24"/>
          <w:lang w:val="sr-CS"/>
        </w:rPr>
        <w:t>а дефинисане су последице за Акредитационо тело Србије у случају незавршавања поступка у прописаном року, све</w:t>
      </w:r>
      <w:r>
        <w:rPr>
          <w:rFonts w:cs="Times New Roman" w:ascii="Times New Roman" w:hAnsi="Times New Roman"/>
          <w:color w:val="000000"/>
          <w:sz w:val="24"/>
          <w:szCs w:val="24"/>
          <w:lang w:val="sr-CS"/>
        </w:rPr>
        <w:t xml:space="preserve"> у циљу обезбеђивања правне сигурности и заштите интереса привреде. Овим чланом је уведена и могућност учешћа представника органа,  односно организација надлежних за </w:t>
      </w:r>
      <w:r>
        <w:rPr>
          <w:rFonts w:cs="Times New Roman" w:ascii="Times New Roman" w:hAnsi="Times New Roman"/>
          <w:sz w:val="24"/>
          <w:szCs w:val="24"/>
          <w:lang w:val="sr-CS" w:eastAsia="sr-Latn-RS"/>
        </w:rPr>
        <w:t>припрему односно</w:t>
      </w:r>
      <w:r>
        <w:rPr>
          <w:rFonts w:cs="Times New Roman" w:ascii="Times New Roman" w:hAnsi="Times New Roman"/>
          <w:color w:val="000000"/>
          <w:sz w:val="24"/>
          <w:szCs w:val="24"/>
          <w:lang w:val="sr-CS"/>
        </w:rPr>
        <w:t xml:space="preserve"> доношење техничких прописа, у делу поступка акредитације у својству посматрача, и то у случају када се врши акредитација у сврху именовања.</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Чланом 8</w:t>
      </w:r>
      <w:r>
        <w:rPr>
          <w:rFonts w:cs="Times New Roman" w:ascii="Times New Roman" w:hAnsi="Times New Roman"/>
          <w:color w:val="000000"/>
          <w:sz w:val="24"/>
          <w:szCs w:val="24"/>
          <w:lang w:val="sr-CS"/>
        </w:rPr>
        <w:t>. извршена је измена члана 15. Закона, тако што се дефинишу детаљи поступка акредитације, као што су издавање сертификата о акредитацији, случајеви када се налажу корективне активности, случај доношења одлуке да се не додели акредитација.</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b/>
          <w:sz w:val="24"/>
          <w:szCs w:val="24"/>
          <w:lang w:val="sr-CS"/>
        </w:rPr>
        <w:t>Чланом 9.</w:t>
      </w:r>
      <w:r>
        <w:rPr>
          <w:rFonts w:cs="Times New Roman" w:ascii="Times New Roman" w:hAnsi="Times New Roman"/>
          <w:sz w:val="24"/>
          <w:szCs w:val="24"/>
          <w:lang w:val="sr-CS"/>
        </w:rPr>
        <w:t xml:space="preserve"> извршене су измене и допуне члана 18. Закона којима је орочен  поступак обнављања акредитације и прописује се могућност евентуалног продужења тог рока</w:t>
      </w:r>
      <w:r>
        <w:rPr>
          <w:rFonts w:cs="Times New Roman" w:ascii="Times New Roman" w:hAnsi="Times New Roman"/>
          <w:color w:val="000000"/>
          <w:sz w:val="24"/>
          <w:szCs w:val="24"/>
          <w:lang w:val="sr-CS"/>
        </w:rPr>
        <w:t>.</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Чланом 10</w:t>
      </w:r>
      <w:r>
        <w:rPr>
          <w:rFonts w:cs="Times New Roman" w:ascii="Times New Roman" w:hAnsi="Times New Roman"/>
          <w:color w:val="000000"/>
          <w:sz w:val="24"/>
          <w:szCs w:val="24"/>
          <w:lang w:val="sr-CS"/>
        </w:rPr>
        <w:t xml:space="preserve">. извршене су измене члана 19. Закона, којима се одређује састав Комисије за жалбе која одлучује по жалбама на одлуке Акредитационог тела Србије и којима се прописује да се </w:t>
      </w:r>
      <w:r>
        <w:rPr>
          <w:rFonts w:cs="Times New Roman" w:ascii="Times New Roman" w:hAnsi="Times New Roman"/>
          <w:sz w:val="24"/>
          <w:szCs w:val="24"/>
          <w:lang w:val="sr-CS"/>
        </w:rPr>
        <w:t xml:space="preserve">начин образовања и рада </w:t>
      </w:r>
      <w:r>
        <w:rPr>
          <w:rFonts w:cs="Times New Roman" w:ascii="Times New Roman" w:hAnsi="Times New Roman"/>
          <w:color w:val="000000"/>
          <w:sz w:val="24"/>
          <w:szCs w:val="24"/>
          <w:lang w:val="sr-CS"/>
        </w:rPr>
        <w:t xml:space="preserve">Комисије за жалбе </w:t>
      </w:r>
      <w:r>
        <w:rPr>
          <w:rFonts w:cs="Times New Roman" w:ascii="Times New Roman" w:hAnsi="Times New Roman"/>
          <w:sz w:val="24"/>
          <w:szCs w:val="24"/>
          <w:lang w:val="sr-CS"/>
        </w:rPr>
        <w:t>ближе уређује прописом који доноси министар надлежан за послове акредитације</w:t>
      </w:r>
      <w:r>
        <w:rPr>
          <w:rFonts w:cs="Times New Roman" w:ascii="Times New Roman" w:hAnsi="Times New Roman"/>
          <w:color w:val="000000"/>
          <w:sz w:val="24"/>
          <w:szCs w:val="24"/>
          <w:lang w:val="sr-CS"/>
        </w:rPr>
        <w:t>.</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Чланом 11</w:t>
      </w:r>
      <w:r>
        <w:rPr>
          <w:rFonts w:cs="Times New Roman" w:ascii="Times New Roman" w:hAnsi="Times New Roman"/>
          <w:color w:val="000000"/>
          <w:sz w:val="24"/>
          <w:szCs w:val="24"/>
          <w:lang w:val="sr-CS"/>
        </w:rPr>
        <w:t>. извршене су измене члана 21. Закона којима се прецизније  дефинишу услови за  прекограничну акредитацију ради усаглашавања са Уредбом 765/2008.</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Чланом 12.</w:t>
      </w:r>
      <w:r>
        <w:rPr>
          <w:rFonts w:cs="Times New Roman" w:ascii="Times New Roman" w:hAnsi="Times New Roman"/>
          <w:color w:val="000000"/>
          <w:sz w:val="24"/>
          <w:szCs w:val="24"/>
          <w:lang w:val="sr-CS"/>
        </w:rPr>
        <w:t xml:space="preserve"> извршене су допуне члана 23. Закона којима се прописује  извештавање министарства надлежног за послове акредитације од стране Акредитационог тела Србије.</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Чланом 13.</w:t>
      </w:r>
      <w:r>
        <w:rPr>
          <w:rFonts w:cs="Times New Roman" w:ascii="Times New Roman" w:hAnsi="Times New Roman"/>
          <w:color w:val="000000"/>
          <w:sz w:val="24"/>
          <w:szCs w:val="24"/>
          <w:lang w:val="sr-CS"/>
        </w:rPr>
        <w:t xml:space="preserve"> је прописана обавеза закључивања протокола о сарадњи између Акредитационог тела Србије и органа, односно организација надлежних за припрему односно доношење техничких прописа, ради боље сарадње и размене информација. Такође овим чланом се установљавају рокови у којим се доносе подзаконски акти и други документи за спровођење овог закона. Овим чланом прописано је и важење </w:t>
      </w:r>
      <w:r>
        <w:rPr>
          <w:rFonts w:cs="Times New Roman" w:ascii="Times New Roman" w:hAnsi="Times New Roman"/>
          <w:sz w:val="24"/>
          <w:szCs w:val="24"/>
          <w:lang w:val="sr-CS"/>
        </w:rPr>
        <w:t>сертификата о акредитацији издатих до дана ступања на снагу овог закона, као и поступак по коме ће се окончати поступци акредитације који су започети пре ступања на снагу овог закона.</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Чланом 14</w:t>
      </w:r>
      <w:r>
        <w:rPr>
          <w:rFonts w:cs="Times New Roman" w:ascii="Times New Roman" w:hAnsi="Times New Roman"/>
          <w:color w:val="000000"/>
          <w:sz w:val="24"/>
          <w:szCs w:val="24"/>
          <w:lang w:val="sr-CS"/>
        </w:rPr>
        <w:t>. прописује се ступање на снагу овог закона.</w:t>
      </w:r>
    </w:p>
    <w:p>
      <w:pPr>
        <w:pStyle w:val="Normal"/>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IV. ФИНАНСИЈСКА СРЕДСТВА ПОТРЕБНА ЗА СПРОВОЂЕЊЕ ОВОГ ЗАКОНА</w:t>
      </w:r>
    </w:p>
    <w:p>
      <w:pPr>
        <w:pStyle w:val="Normal"/>
        <w:spacing w:lineRule="auto" w:line="240" w:before="80" w:after="160"/>
        <w:ind w:firstLine="39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спровођење овог закона нису потребна додатна средства из буџета Републике Србије.</w:t>
      </w:r>
    </w:p>
    <w:p>
      <w:pPr>
        <w:pStyle w:val="Normal"/>
        <w:spacing w:lineRule="exact" w:line="340" w:before="80" w:after="160"/>
        <w:jc w:val="both"/>
        <w:rPr/>
      </w:pPr>
      <w:bookmarkStart w:id="0" w:name="clan_2"/>
      <w:bookmarkEnd w:id="0"/>
      <w:r>
        <w:rPr>
          <w:rFonts w:cs="Times New Roman" w:ascii="Times New Roman" w:hAnsi="Times New Roman"/>
          <w:b/>
          <w:color w:val="000000"/>
          <w:sz w:val="24"/>
          <w:szCs w:val="24"/>
          <w:lang w:val="sr-CS"/>
        </w:rPr>
        <w:t>V. ОДРЕДБЕ ЗАКОНА О АКРЕДИТАЦИЈИ КОЈЕ СЕ МЕЊАЈУ, ОДНОСНО ДОПУЊУЈУ</w:t>
      </w:r>
    </w:p>
    <w:p>
      <w:pPr>
        <w:pStyle w:val="Normal"/>
        <w:spacing w:lineRule="auto" w:line="240" w:before="240" w:after="12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2.</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једини изрази употребљени у овом закону имају следеће значење:</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trike/>
          <w:sz w:val="24"/>
          <w:szCs w:val="24"/>
          <w:lang w:val="sr-CS" w:eastAsia="en-US"/>
        </w:rPr>
        <w:t>1) акредитација је утврђивање од стране националног тела за акредитацију да ли тело за оцењивање усаглашености испуњава захтеве одговарајућих српских, односно међународних и европских стандарда, и када је применљиво, све додатне захтеве дефинисане за поједине области, како би се вршили одређени послови оцењивања усаглашености;</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rPr>
        <w:t>1) АКРЕДИТАЦИЈА ЈЕ УТВРЂИВАЊЕ ОД СТРАНЕ НАЦИОНАЛНОГ ТЕЛА ЗА АКРЕДИТАЦИЈУ ДА ТЕЛО ЗА ОЦЕЊИВАЊЕ УСАГЛАШЕНОСТИ ИСПУЊАВА ЗАХТЕВЕ ОДГОВАРАЈУЋИХ СРПСКИХ СТАНДАРДА КОЈИМА СУ ПРЕУЗЕТИ ХАРМОНИЗОВАНИ СТАНДАРДИ И КАДА ЈЕ ПРИМЕНЉИВО, СВЕ ДОДАТНЕ ЗАХТЕВЕ ДЕФИНИСАНЕ ЗА ПОЈЕДИНЕ ОБЛАСТИ, КАКО БИ СЕ ВРШИЛИ ОДРЕЂЕНИ ПОСЛОВИ ОЦЕЊИВАЊА УСАГЛАШЕНОСТИ;</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сертификат о акредитацији је документ којим се потврђује да је тело за оцењивање усаглашености компетентно за обављање послова оцењивања усаглашености, за одређену област и обим;</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колегијално оцењивање је поступак оцењивања у којем национална акредитациона тела других држава или међународне и европске организације за акредитацију оцењују национално тело за акредитацију, у складу с правилима међународних и европских организација за акредитацију;</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компетентност је потврђена способност за обављање послова оцењивања усаглашености;</w:t>
      </w:r>
    </w:p>
    <w:p>
      <w:pPr>
        <w:pStyle w:val="Normal"/>
        <w:spacing w:lineRule="auto" w:line="240" w:before="0" w:after="0"/>
        <w:jc w:val="both"/>
        <w:rPr/>
      </w:pPr>
      <w:r>
        <w:rPr>
          <w:rFonts w:cs="Times New Roman" w:ascii="Times New Roman" w:hAnsi="Times New Roman"/>
          <w:strike/>
          <w:sz w:val="24"/>
          <w:szCs w:val="24"/>
          <w:lang w:val="sr-CS" w:eastAsia="en-US"/>
        </w:rPr>
        <w:t>5) оцењивање усаглашености је свака активност којом се утврђује да ли су испуњени одређени захтеви који се односе на производ, процес, услугу, систем или особу;</w:t>
      </w:r>
    </w:p>
    <w:p>
      <w:pPr>
        <w:pStyle w:val="Normal"/>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z w:val="24"/>
          <w:szCs w:val="24"/>
          <w:lang w:val="sr-CS"/>
        </w:rPr>
        <w:t>5) ОЦЕЊИВАЊЕ УСАГЛАШЕНОСТИ ЈЕ ПОСТУПАК КОЈИМ СЕ УТВРЂУЈЕ ДА ЛИ СУ ИСПУЊЕНИ ЗАХТЕВИ ОДРЕЂЕНИ ЗА ПРОИЗВОД, ПРОЦЕС, УСЛУГУ, СИСТЕМ, ОСОБУ ИЛИ ТЕЛО;</w:t>
      </w:r>
    </w:p>
    <w:p>
      <w:pPr>
        <w:pStyle w:val="Normal"/>
        <w:spacing w:lineRule="auto" w:line="240" w:before="0" w:after="0"/>
        <w:jc w:val="both"/>
        <w:rPr/>
      </w:pPr>
      <w:r>
        <w:rPr>
          <w:rFonts w:cs="Times New Roman" w:ascii="Times New Roman" w:hAnsi="Times New Roman"/>
          <w:strike/>
          <w:sz w:val="24"/>
          <w:szCs w:val="24"/>
          <w:lang w:val="sr-CS" w:eastAsia="en-US"/>
        </w:rPr>
        <w:t>6)</w:t>
      </w:r>
      <w:r>
        <w:rPr>
          <w:rFonts w:cs="Times New Roman" w:ascii="Times New Roman" w:hAnsi="Times New Roman"/>
          <w:sz w:val="24"/>
          <w:szCs w:val="24"/>
          <w:lang w:val="sr-CS" w:eastAsia="en-US"/>
        </w:rPr>
        <w:t xml:space="preserve"> </w:t>
      </w:r>
      <w:r>
        <w:rPr>
          <w:rFonts w:cs="Times New Roman" w:ascii="Times New Roman" w:hAnsi="Times New Roman"/>
          <w:strike/>
          <w:sz w:val="24"/>
          <w:szCs w:val="24"/>
          <w:lang w:val="sr-CS" w:eastAsia="en-US"/>
        </w:rPr>
        <w:t>правила акредитације су правила националног тела за акредитацију којима се дефинише поступак акредитације, захтеви које мора испунити подносилац пријаве за добијање акредитације, као и права и обавезе учесника у поступку добијања и одржавања акредитације</w:t>
      </w:r>
      <w:r>
        <w:rPr>
          <w:rFonts w:cs="Times New Roman" w:ascii="Times New Roman" w:hAnsi="Times New Roman"/>
          <w:sz w:val="24"/>
          <w:szCs w:val="24"/>
          <w:lang w:val="sr-CS" w:eastAsia="en-US"/>
        </w:rPr>
        <w:t>;</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rPr>
        <w:t>6) ПРАВИЛА АКРЕДИТАЦИЈЕ СУ ПРАВИЛА НАЦИОНАЛНОГ ТЕЛА ЗА АКРЕДИТАЦИЈУ КОЈИМА СЕ БЛИЖЕ УРЕЂУЈЕ НАЧИН СПРОВОЂЕЊА ПОСТУПКА АКРЕДИТАЦИЈЕ, ЗАХТЕВИ КОЈЕ МОРА ИСПУНИТИ ПОДНОСИЛАЦ ПРИЈАВЕ ЗА ДОБИЈАЊЕ АКРЕДИТАЦИЈЕ, КАО И ПРАВА И ОБАВЕЗЕ УЧЕСНИКА У ПОСТУПКУ ДОБИЈАЊА И ОДРЖАВАЊА АКРЕДИТАЦИЈЕ;</w:t>
      </w:r>
    </w:p>
    <w:p>
      <w:pPr>
        <w:pStyle w:val="Normal"/>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7) тело за оцењивање усаглашености је правно лице или део правног лица које обавља послове оцењивања усаглашености, укључујући испитивање, еталонирање, сертификацију и контролисање;</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rPr>
        <w:t>7) ТЕЛО ЗА ОЦЕЊИВАЊЕ УСАГЛАШЕНОСТИ ЈЕ ПРАВНО ЛИЦ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ЛИ ДЕО ПРАВНОГ ЛИЦА КОЈЕ ОБАВЉА ПОСЛОВЕ ОЦЕЊИВАЊА УСАГЛАШЕНОСТИ, УКЉУЧУЈУЋИ ИСПИТИВАЊЕ, ЕТАЛОНИРАЊЕ, СЕРТИФИКАЦИЈУ, КОНТРОЛИСАЊЕ, ИСПИТИВАЊЕ ОСПОСОБЉЕНОСТИ, ВЕРИФИКАЦИЈУ И ВАЛИДАЦИЈУ И ПРОИЗВОДЊУ РЕФЕРЕНТНИХ МАТЕРИЈАЛА И ДРУГЕ ПОСЛОВЕ ОЦЕЊИВАЊА УСАГЛАШЕНОСТИ.</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руги изрази који се употребљавају у овом закону, а нису дефинисани у ставу 1. овог члана, имају значење дефинисано законом којим се уређују технички захтеви за производе и оцењивање усаглашености.</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Члан 7.</w:t>
      </w:r>
    </w:p>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АТС мора испуњавати захтеве стандарда којим су утврђени општи захтеви за акредитациона тела која утврђују компетентност тела за оцењивање усаглашености. </w:t>
      </w:r>
    </w:p>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Организација и начин рада АТС-а утврђује се оснивачким актом, статутом и другим општим актима АТС-а.</w:t>
      </w:r>
    </w:p>
    <w:p>
      <w:pPr>
        <w:pStyle w:val="Normal"/>
        <w:spacing w:lineRule="auto" w:line="240" w:before="0" w:after="0"/>
        <w:ind w:firstLine="9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7.</w:t>
      </w:r>
    </w:p>
    <w:p>
      <w:pPr>
        <w:pStyle w:val="Normal"/>
        <w:spacing w:lineRule="auto" w:line="240" w:before="0" w:after="0"/>
        <w:ind w:firstLine="9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08"/>
        <w:jc w:val="both"/>
        <w:rPr>
          <w:rFonts w:ascii="Times New Roman" w:hAnsi="Times New Roman" w:cs="Times New Roman"/>
          <w:color w:val="000000"/>
          <w:sz w:val="24"/>
          <w:szCs w:val="24"/>
          <w:lang w:val="sr-CS" w:eastAsia="sr-Latn-RS"/>
        </w:rPr>
      </w:pPr>
      <w:bookmarkStart w:id="1" w:name="clan_8"/>
      <w:bookmarkEnd w:id="1"/>
      <w:r>
        <w:rPr>
          <w:rFonts w:cs="Times New Roman" w:ascii="Times New Roman" w:hAnsi="Times New Roman"/>
          <w:color w:val="000000"/>
          <w:sz w:val="24"/>
          <w:szCs w:val="24"/>
          <w:lang w:val="sr-CS" w:eastAsia="sr-Latn-RS"/>
        </w:rPr>
        <w:t>АТС МОРА ДА ИСПУНИ СЛЕДЕЋЕ ЗАХТЕВЕ:</w:t>
      </w:r>
    </w:p>
    <w:p>
      <w:pPr>
        <w:pStyle w:val="Normal"/>
        <w:spacing w:lineRule="auto" w:line="240" w:before="0" w:after="0"/>
        <w:ind w:firstLine="708"/>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1) ДА БУДЕ НЕЗАВИСНО ОД ТЕЛА ЗА ОЦЕЊИВАЊЕ УСАГЛАШЕНОСТИ КОЈЕ ОЦЕЊУЈЕ, КАО И ДА ОБЕЗБЕДИ ДА НЕ ДОЂЕ ДО КОМЕРЦИЈАЛНИХ ПРИТИСАКА НИ СУКОБА ИНТЕРЕСА СА ТЕЛИМА ЗА ОЦЕЊИВАЊЕ УСАГЛАШЕНОСТИ;</w:t>
      </w:r>
    </w:p>
    <w:p>
      <w:pPr>
        <w:pStyle w:val="Normal"/>
        <w:spacing w:lineRule="auto" w:line="240" w:before="0" w:after="0"/>
        <w:ind w:firstLine="708"/>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2) ДА У ВРШЕЊУ СВОЈИХ АКТИВНОСТИ БУДЕ ОБЈЕКТИВНО И НЕПРИСТРАСНО;</w:t>
      </w:r>
    </w:p>
    <w:p>
      <w:pPr>
        <w:pStyle w:val="Normal"/>
        <w:spacing w:lineRule="auto" w:line="240" w:before="0" w:after="0"/>
        <w:ind w:firstLine="708"/>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3) ДА ОБЕЗБЕДИ ДА ОДЛУКЕ КОЈЕ СЕ ОДНОСЕ НА ПОТВРЂИВАЊЕ КОМПЕТЕНТНОСТИ ДОНЕСУ СТРУЧНЕ ОСОБЕ, КОЈЕ НИСУ УЧЕСТВОВАЛЕ У ОЦЕЊИВАЊУ;</w:t>
      </w:r>
    </w:p>
    <w:p>
      <w:pPr>
        <w:pStyle w:val="Normal"/>
        <w:spacing w:lineRule="auto" w:line="240" w:before="0" w:after="0"/>
        <w:ind w:firstLine="708"/>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4) ДА ОБЕЗБЕДИ ЗАШТИТУ ПОВЕРЉИВОСТИ ДОБИЈЕНИХ ИНФОРМАЦИЈА;</w:t>
      </w:r>
    </w:p>
    <w:p>
      <w:pPr>
        <w:pStyle w:val="Normal"/>
        <w:spacing w:lineRule="auto" w:line="240" w:before="0" w:after="0"/>
        <w:ind w:firstLine="708"/>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5) ДА УТВРДИ ПОСТУПКЕ ОЦЕЊИВАЊА УСАГЛАШЕНОСТИ ЗА КОЈЕ ВРШИ АКРЕДИТАЦИЈУ ПРЕМА РЕЛЕВАНТНИМ ПРОПИСИМА И СТАНДАРДИМА;</w:t>
      </w:r>
    </w:p>
    <w:p>
      <w:pPr>
        <w:pStyle w:val="Normal"/>
        <w:spacing w:lineRule="auto" w:line="240" w:before="0" w:after="0"/>
        <w:ind w:firstLine="708"/>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6) ДА УСПОСТАВИ ПОСТУПКЕ ЗА ЕФИКАСНО УПРАВЉАЊЕ И ОДГОВАРАЈУЋЕ УНУТРАШЊЕ КОНТРОЛЕ;</w:t>
      </w:r>
    </w:p>
    <w:p>
      <w:pPr>
        <w:pStyle w:val="Normal"/>
        <w:spacing w:lineRule="auto" w:line="240" w:before="0" w:after="0"/>
        <w:ind w:firstLine="708"/>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7) ДА ИМА НА РАСПОЛАГАЊУ ДОВОЉАН БРОЈ КОМПЕТЕНТНОГ ОСОБЉА;</w:t>
      </w:r>
    </w:p>
    <w:p>
      <w:pPr>
        <w:pStyle w:val="Normal"/>
        <w:tabs>
          <w:tab w:val="clear" w:pos="720"/>
          <w:tab w:val="left" w:pos="851" w:leader="none"/>
        </w:tabs>
        <w:spacing w:lineRule="auto" w:line="240" w:before="0" w:after="0"/>
        <w:ind w:firstLine="708"/>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8) ДА ДОКУМЕНТУЈЕ ДУЖНОСТИ, ОДГОВОРНОСТИ И ОВЛАШЋЕЊА ОСОБЉА КОЈА БИ МОГЛА ДА УТИЧУ НА КВАЛИТЕТ ОЦЕЊИВАЊА И ПОТВРЂИВАЊА КОМПЕТЕНТНОСТИ;</w:t>
      </w:r>
    </w:p>
    <w:p>
      <w:pPr>
        <w:pStyle w:val="Normal"/>
        <w:spacing w:lineRule="auto" w:line="240" w:before="0" w:after="0"/>
        <w:ind w:firstLine="708"/>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9) ДА УСПОСТАВИ, СПРОВОДИ И ОДРЖАВА ПОСТУПКЕ ЗА НАДГЛЕДАЊЕ РАДА И КОМПЕТЕНТНОСТИ РЕЛЕВАНТНОГ ОСОБЉА;</w:t>
      </w:r>
    </w:p>
    <w:p>
      <w:pPr>
        <w:pStyle w:val="Normal"/>
        <w:spacing w:lineRule="auto" w:line="240" w:before="0" w:after="0"/>
        <w:ind w:firstLine="708"/>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10) ДА ВЕРИФИКУЈЕ ДА СЕ ОЦЕЊИВАЊЕ УСАГЛАШЕНОСТИ ВРШИ НА ОДГОВАРАЈУЋИ НАЧИН, УЗИМАЈУЋИ У ОБЗИР ВЕЛИЧИНУ КОРИСНИКА УСЛУГА ОЦЕЊИВАЊА УСАГЛАШЕНОСТИ, СЕКТОР У КОМЕ ПОСЛУЈЕ, ЊЕГОВУ СТРУКТУРУ, СТЕПЕН СЛОЖЕНОСТИ ТЕХНОЛОГИЈЕ ПРОИЗВОДЊЕ, КАО И МАСОВНУ ИЛИ СЕРИЈСКУ ПРИРОДУ ПРОИЗВОДНОГ ПРОЦЕСА;</w:t>
      </w:r>
    </w:p>
    <w:p>
      <w:pPr>
        <w:pStyle w:val="Normal"/>
        <w:spacing w:lineRule="auto" w:line="240" w:before="0" w:after="0"/>
        <w:ind w:firstLine="708"/>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11) ДА ОБЈАВЉУЈЕ ГОДИШЊЕ ФИНАНСИЈСКЕ ИЗВЕШТАЈЕ, ИЗРАЂЕНЕ У СКЛАДУ СА ЗАКОНОМ И ПРОВЕРЕНЕ ОД СТРАНЕ РЕВИЗОРА.</w:t>
      </w:r>
    </w:p>
    <w:p>
      <w:pPr>
        <w:pStyle w:val="Normal"/>
        <w:spacing w:lineRule="auto" w:line="240" w:before="0" w:after="0"/>
        <w:ind w:firstLine="708"/>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ПРЕТПОСТАВЉА СЕ ДА АТС ИСПУЊАВА ЗАХТЕВЕ ИЗ СТАВА 1. ОВОГ ЧЛАНА АКО ДОКАЖЕ УСАГЛАШЕНОСТ СА ЗАХТЕВИМА СТАНДАРДА КОЈИМ СУ УТВРЂЕНИ ОПШТИ ЗАХТЕВИ ЗА АКРЕДИТАЦИОНА ТЕЛА КОЈА УТВРЂУЈУ КОМПЕТЕНТНОСТ ТЕЛА ЗА ОЦЕЊИВАЊЕ УСАГЛАШЕНОСТИ ТАКО ШТО ЋЕ УСПЕШНО ОКОНЧАТИ ПОСТУПАК КОЛЕГИЈАЛНОГ ОЦЕЊИВАЊА КОЈЕ ОРГАНИЗУЈЕ ЕВРОПСКА ОРГАНИЗАЦИЈА ЗА АКРЕДИТАЦИЈУ.</w:t>
      </w:r>
    </w:p>
    <w:p>
      <w:pPr>
        <w:pStyle w:val="Normal"/>
        <w:spacing w:lineRule="auto" w:line="240" w:before="0" w:after="0"/>
        <w:ind w:firstLine="708"/>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ОРГАНИЗАЦИЈА И НАЧИН РАДА АТС УТВРЂУЈЕ СЕ ОСНИВАЧКИМ АКТОМ, СТАТУТОМ И ДРУГИМ ОПШТИМ АКТИМА АТС.</w:t>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8.</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ред послова из члана 3. овог закона, АТС обавља и следеће послове:</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тврђује, СПРОВОДИ и објављује правила акредитације која су заснована на одговарајућим српским, међународним и европским стандардима и документима међународних и европских организација за акредитацију;</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води јавни регистар акредитованих тела за оцењивање усаглашености;</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rPr>
        <w:t>2А) ВОДИ ЈАВНИ РЕГИСТАР ЕКСТЕРНО АНГАЖОВАНИХ ОЦЕЊИВАЧА И ТЕХНИЧКИХ ЕКСПЕРАТА ПРЕМА ВРСТИ АКРЕДИТАЦИЈЕ И ЕКСПЕРАТА АНГАЖОВАНИХ ЗА ПОСТУПАК ОДЛУЧИВАЊА О АКРЕДИТАЦИЈИ УВАЖАВАЈУЋИ НАЧЕЛА ПРОПИСА КОЈИМА ЈЕ РЕГУЛИСАНА ЗАШТИТА ПОДАТАКА О ЛИЧНОСТИ;</w:t>
      </w:r>
    </w:p>
    <w:p>
      <w:pPr>
        <w:pStyle w:val="Normal"/>
        <w:spacing w:lineRule="auto" w:line="240" w:before="0" w:after="0"/>
        <w:jc w:val="both"/>
        <w:rPr/>
      </w:pPr>
      <w:r>
        <w:rPr>
          <w:rFonts w:cs="Times New Roman" w:ascii="Times New Roman" w:hAnsi="Times New Roman"/>
          <w:strike/>
          <w:sz w:val="24"/>
          <w:szCs w:val="24"/>
          <w:lang w:val="sr-CS" w:eastAsia="en-US"/>
        </w:rPr>
        <w:t>3)</w:t>
      </w:r>
      <w:r>
        <w:rPr>
          <w:rFonts w:cs="Times New Roman" w:ascii="Times New Roman" w:hAnsi="Times New Roman"/>
          <w:strike/>
          <w:sz w:val="24"/>
          <w:szCs w:val="24"/>
          <w:lang w:val="sr-CS"/>
        </w:rPr>
        <w:t xml:space="preserve"> учествује у раду међународних и европских организација за акредитацију</w:t>
      </w:r>
      <w:r>
        <w:rPr>
          <w:rFonts w:cs="Times New Roman" w:ascii="Times New Roman" w:hAnsi="Times New Roman"/>
          <w:sz w:val="24"/>
          <w:szCs w:val="24"/>
          <w:lang w:val="sr-CS" w:eastAsia="en-US"/>
        </w:rPr>
        <w:t>;</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color w:val="000000"/>
          <w:sz w:val="24"/>
          <w:szCs w:val="24"/>
          <w:lang w:val="sr-CS" w:eastAsia="sr-Latn-RS"/>
        </w:rPr>
        <w:t>3) УЧЕСТВУЈЕ, ОДНОСНО ПРЕДСТАВЉА РЕПУБЛИКУ СРБИЈУ У РАДУ МЕЂУНАРОДНИХ И ЕВРОПСКИХ ОРГАНИЗАЦИЈА ЗА АКРЕДИТАЦИЈУ И ОДРЖАВА ЧЛАНСТВО У ЕВРОПСКОЈ ОРГАНИЗАЦИЈИ ЗА АКРЕДИТАЦИЈУ (Е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обавља и друге послове, у складу са законом, оснивачким актом и статутом.</w:t>
      </w:r>
    </w:p>
    <w:p>
      <w:pPr>
        <w:pStyle w:val="Normal"/>
        <w:spacing w:lineRule="auto" w:line="240" w:before="0" w:after="0"/>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Садржај и начин вођења регистра из става 1. тачка 2) овог члана утврђује АТС.</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sz w:val="24"/>
          <w:szCs w:val="24"/>
          <w:lang w:val="sr-CS"/>
        </w:rPr>
        <w:t>БЛИЖИ САДРЖАЈ И НАЧИН ВОЂЕЊА ЈАВНИХ РЕГИСТАРА ИЗ СТАВА 1. ТАЧ. 2)  И 2А) ОВОГ ЧЛАНА УТВРЂУЈЕ АТС</w:t>
      </w:r>
      <w:r>
        <w:rPr>
          <w:rFonts w:cs="Times New Roman" w:ascii="Times New Roman" w:hAnsi="Times New Roman"/>
          <w:color w:val="000000"/>
          <w:sz w:val="24"/>
          <w:szCs w:val="24"/>
          <w:lang w:val="sr-CS" w:eastAsia="sr-Latn-RS"/>
        </w:rPr>
        <w:t>.</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r>
    </w:p>
    <w:p>
      <w:pPr>
        <w:pStyle w:val="Normal"/>
        <w:spacing w:lineRule="auto" w:line="240" w:before="0" w:after="0"/>
        <w:jc w:val="center"/>
        <w:rPr>
          <w:rFonts w:ascii="Times New Roman" w:hAnsi="Times New Roman" w:cs="Times New Roman"/>
          <w:bCs/>
          <w:strike/>
          <w:sz w:val="24"/>
          <w:szCs w:val="24"/>
          <w:lang w:val="sr-CS" w:eastAsia="en-US"/>
        </w:rPr>
      </w:pPr>
      <w:bookmarkStart w:id="2" w:name="clan_11"/>
      <w:bookmarkEnd w:id="2"/>
      <w:r>
        <w:rPr>
          <w:rFonts w:cs="Times New Roman" w:ascii="Times New Roman" w:hAnsi="Times New Roman"/>
          <w:bCs/>
          <w:strike/>
          <w:sz w:val="24"/>
          <w:szCs w:val="24"/>
          <w:lang w:val="sr-CS" w:eastAsia="en-US"/>
        </w:rPr>
        <w:t>Члан 11.</w:t>
      </w:r>
    </w:p>
    <w:p>
      <w:pPr>
        <w:pStyle w:val="Normal"/>
        <w:spacing w:lineRule="auto" w:line="240" w:before="0" w:after="0"/>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Органи АТС су:</w:t>
      </w:r>
    </w:p>
    <w:p>
      <w:pPr>
        <w:pStyle w:val="Normal"/>
        <w:spacing w:lineRule="auto" w:line="240" w:before="0" w:after="0"/>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1) Управни одбор;</w:t>
      </w:r>
    </w:p>
    <w:p>
      <w:pPr>
        <w:pStyle w:val="Normal"/>
        <w:spacing w:lineRule="auto" w:line="240" w:before="0" w:after="0"/>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2) Директор;</w:t>
      </w:r>
    </w:p>
    <w:p>
      <w:pPr>
        <w:pStyle w:val="Normal"/>
        <w:spacing w:lineRule="auto" w:line="240" w:before="0" w:after="0"/>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3) Надзорни одбор.</w:t>
      </w:r>
    </w:p>
    <w:p>
      <w:pPr>
        <w:pStyle w:val="Normal"/>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Начин образовања органа из става 1. овог члана, њихов делокруг, избор чланова органа, начин одлучивања и друга питања значајна за рад органа уређују се оснивачким актом АТС-а.</w:t>
      </w:r>
    </w:p>
    <w:p>
      <w:pPr>
        <w:pStyle w:val="Normal"/>
        <w:spacing w:lineRule="auto" w:line="240" w:before="0" w:after="0"/>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Пословање и управљање АТС-а ближе се уређује статутом АТС-а.</w:t>
      </w:r>
    </w:p>
    <w:p>
      <w:pPr>
        <w:pStyle w:val="Normal"/>
        <w:spacing w:lineRule="auto" w:line="240" w:before="0" w:after="0"/>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1.</w:t>
      </w:r>
    </w:p>
    <w:p>
      <w:pPr>
        <w:pStyle w:val="Normal"/>
        <w:spacing w:lineRule="auto" w:line="240" w:before="0" w:after="0"/>
        <w:ind w:firstLine="900"/>
        <w:rPr>
          <w:rFonts w:ascii="Times New Roman" w:hAnsi="Times New Roman" w:cs="Times New Roman"/>
          <w:sz w:val="24"/>
          <w:szCs w:val="24"/>
          <w:lang w:val="sr-CS"/>
        </w:rPr>
      </w:pPr>
      <w:bookmarkStart w:id="3" w:name="clan_12"/>
      <w:bookmarkEnd w:id="3"/>
      <w:r>
        <w:rPr>
          <w:rFonts w:cs="Times New Roman" w:ascii="Times New Roman" w:hAnsi="Times New Roman"/>
          <w:sz w:val="24"/>
          <w:szCs w:val="24"/>
          <w:lang w:val="sr-CS"/>
        </w:rPr>
        <w:t>ОРГАНИ АТС СУ:</w:t>
      </w:r>
    </w:p>
    <w:p>
      <w:pPr>
        <w:pStyle w:val="Normal"/>
        <w:spacing w:lineRule="auto" w:line="240" w:before="0" w:after="0"/>
        <w:ind w:firstLine="900"/>
        <w:rPr>
          <w:rFonts w:ascii="Times New Roman" w:hAnsi="Times New Roman" w:cs="Times New Roman"/>
          <w:sz w:val="24"/>
          <w:szCs w:val="24"/>
          <w:lang w:val="sr-CS"/>
        </w:rPr>
      </w:pPr>
      <w:r>
        <w:rPr>
          <w:rFonts w:cs="Times New Roman" w:ascii="Times New Roman" w:hAnsi="Times New Roman"/>
          <w:sz w:val="24"/>
          <w:szCs w:val="24"/>
          <w:lang w:val="sr-CS"/>
        </w:rPr>
        <w:t>1) УПРАВНИ ОДБОР;</w:t>
      </w:r>
    </w:p>
    <w:p>
      <w:pPr>
        <w:pStyle w:val="Normal"/>
        <w:spacing w:lineRule="auto" w:line="240" w:before="0" w:after="0"/>
        <w:ind w:firstLine="900"/>
        <w:rPr>
          <w:rFonts w:ascii="Times New Roman" w:hAnsi="Times New Roman" w:cs="Times New Roman"/>
          <w:sz w:val="24"/>
          <w:szCs w:val="24"/>
          <w:lang w:val="sr-CS"/>
        </w:rPr>
      </w:pPr>
      <w:r>
        <w:rPr>
          <w:rFonts w:cs="Times New Roman" w:ascii="Times New Roman" w:hAnsi="Times New Roman"/>
          <w:sz w:val="24"/>
          <w:szCs w:val="24"/>
          <w:lang w:val="sr-CS"/>
        </w:rPr>
        <w:t>2) ДИРЕКТОР;</w:t>
      </w:r>
    </w:p>
    <w:p>
      <w:pPr>
        <w:pStyle w:val="Normal"/>
        <w:spacing w:lineRule="auto" w:line="240" w:before="0" w:after="0"/>
        <w:ind w:firstLine="900"/>
        <w:rPr>
          <w:rFonts w:ascii="Times New Roman" w:hAnsi="Times New Roman" w:cs="Times New Roman"/>
          <w:sz w:val="24"/>
          <w:szCs w:val="24"/>
          <w:lang w:val="sr-CS"/>
        </w:rPr>
      </w:pPr>
      <w:r>
        <w:rPr>
          <w:rFonts w:cs="Times New Roman" w:ascii="Times New Roman" w:hAnsi="Times New Roman"/>
          <w:sz w:val="24"/>
          <w:szCs w:val="24"/>
          <w:lang w:val="sr-CS"/>
        </w:rPr>
        <w:t>3) НАДЗОРНИ ОДБОР.</w:t>
      </w:r>
    </w:p>
    <w:p>
      <w:pPr>
        <w:pStyle w:val="Normal"/>
        <w:spacing w:lineRule="auto" w:line="240" w:before="0" w:after="0"/>
        <w:ind w:firstLine="900"/>
        <w:rPr>
          <w:rFonts w:ascii="Times New Roman" w:hAnsi="Times New Roman" w:cs="Times New Roman"/>
          <w:sz w:val="24"/>
          <w:szCs w:val="24"/>
          <w:lang w:val="sr-CS"/>
        </w:rPr>
      </w:pPr>
      <w:r>
        <w:rPr>
          <w:rFonts w:cs="Times New Roman" w:ascii="Times New Roman" w:hAnsi="Times New Roman"/>
          <w:sz w:val="24"/>
          <w:szCs w:val="24"/>
          <w:lang w:val="sr-CS"/>
        </w:rPr>
        <w:t>УПРАВНИ ОДБОР ИМА ПРЕДСЕДНИКА И ЧЕТИРИ ЧЛАНА.</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А И ЧЛАНОВЕ УПРАВНОГ ОДБОРА ИМЕНУЈЕ И РАЗРЕШАВА ОСНИВАЧ.</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ЗА ПРЕДСЕДНИКА УПРАВНОГ ОДБОРА ИМЕНУЈЕ СЕ ПРЕДСТАВНИК МИНИСТАРСТВА НАДЛЕЖНОГ ЗА ПОСЛОВЕ АКРЕДИТАЦИЈЕ.</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ЈЕДНОГ ЧЛАНА УПРАВНОГ ОДБОРА ПРЕДЛАЖЕ МИНИСТАРСТВО НАДЛЕЖНО ЗА ПОСЛОВЕ АКРЕДИТАЦИЈЕ ИЗ РЕДА ОРГАНА, ОДНОСНО ОРГАНИЗАЦИЈА НАДЛЕЖНИХ ЗА ПРИПРЕМУ ОДНОСНО ДОНОШЕЊЕ ТЕХНИЧКИХ ПРОПИСА.</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ДВА ЧЛАНА УПРАВНОГ ОДБОРА ПРЕДЛАЖЕ ПРИВРЕДНА КОМОРА СРБИЈЕ ИЗ РЕДА АКРЕДИТОВАНИХ ТЕЛА ЗА ОЦЕЊИВАЊЕ УСАГЛАШЕНОСТИ.</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ЈЕДАН ЧЛАН УПРАВНОГ ОДБОРА ПРЕДЛАЖЕ СЕ ИЗ РЕДА ЗАПОСЛЕНИХ У АТС.</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НАДЗОРНИ ОДБОР ИМА ПРЕДСЕДНИКА И ЧЕТИРИ ЧЛАНА.</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А И ЧЛАНОВЕ НАДЗОРНОГ ОДБОРА ИМЕНУЈЕ И РАЗРЕШАВА ОСНИВАЧ.</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ЗА ПРЕДСЕДНИКА НАДЗОРНОГ ОДБОРА ИМЕНУЈЕ СЕ ПРЕДСТАВНИК МИНИСТАРСТВА НАДЛЕЖНОГ ЗА ПОСЛОВЕ АКРЕДИТАЦИЈЕ.</w:t>
      </w:r>
    </w:p>
    <w:p>
      <w:pPr>
        <w:pStyle w:val="Normal"/>
        <w:spacing w:lineRule="auto" w:line="240" w:before="0" w:after="0"/>
        <w:ind w:firstLine="900"/>
        <w:jc w:val="both"/>
        <w:rPr/>
      </w:pPr>
      <w:r>
        <w:rPr>
          <w:rFonts w:cs="Times New Roman" w:ascii="Times New Roman" w:hAnsi="Times New Roman"/>
          <w:sz w:val="24"/>
          <w:szCs w:val="24"/>
          <w:lang w:val="sr-CS"/>
        </w:rPr>
        <w:t>ЈЕДНОГ ЧЛАНА НАДЗОРНОГ ОДБОРА ПРЕДЛАЖЕ МИНИСТАРСТВО НАДЛЕЖНО ЗА ПОСЛОВЕ АКРЕДИТАЦИЈЕ</w:t>
      </w:r>
      <w:r>
        <w:rPr>
          <w:rFonts w:cs="Times New Roman" w:ascii="Times New Roman" w:hAnsi="Times New Roman"/>
          <w:color w:val="00B0F0"/>
          <w:sz w:val="24"/>
          <w:szCs w:val="24"/>
          <w:lang w:val="sr-CS"/>
        </w:rPr>
        <w:t>.</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ЕДАН ЧЛАН НАДЗОРНОГ ОДБОРА ПРЕДЛАЖЕ АТС ИЗ РЕДА ЗАПОСЛЕНИХ У АТС. </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ДВА ЧЛАНА НАДЗОРНОГ ОДБОРА ПРЕДЛАЖЕ ПРИВРЕДНА КОМОРА СРБИЈЕ ИЗ РЕДА АКРЕДИТОВАНИХ ТЕЛА ЗА ОЦЕЊИВАЊЕ УСАГЛАШЕНОСТИ.</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ЕЛОКРУГ ОРГАНА ИЗ СТАВА 1. ОВОГ ЧЛАНА,  УСЛОВИ ЗА ИМЕНОВАЊЕ ПРЕДСЕДНИКА И ЧЛАНОВА ОРГАНА, НАЧИН ОДЛУЧИВАЊА И ДРУГА ПИТАЊА ЗНАЧАЈНА ЗА РАД ОРГАНА УРЕЂУЈУ СЕ ОСНИВАЧКИМ АКТОМ АТС КОЈИ ДОНОСИ ОСНИВАЧ. </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ПОСЛОВАЊЕ И УПРАВЉАЊЕ АТС БЛИЖЕ СЕ УРЕЂУЈЕ СТАТУТОМ АТС.</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12.</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АТС-у образују се Савет за акредитацију као саветодавно тело и стални и/или привремени технички комитети, као стручна тела за поједине области акредитације.</w:t>
      </w:r>
    </w:p>
    <w:p>
      <w:pPr>
        <w:pStyle w:val="Normal"/>
        <w:spacing w:lineRule="auto" w:line="240" w:before="0" w:after="0"/>
        <w:jc w:val="both"/>
        <w:rPr/>
      </w:pPr>
      <w:r>
        <w:rPr>
          <w:rFonts w:cs="Times New Roman" w:ascii="Times New Roman" w:hAnsi="Times New Roman"/>
          <w:sz w:val="24"/>
          <w:szCs w:val="24"/>
          <w:lang w:val="sr-CS" w:eastAsia="en-US"/>
        </w:rPr>
        <w:t xml:space="preserve">Савет за акредитацију је </w:t>
      </w:r>
      <w:r>
        <w:rPr>
          <w:rFonts w:cs="Times New Roman" w:ascii="Times New Roman" w:hAnsi="Times New Roman"/>
          <w:strike/>
          <w:sz w:val="24"/>
          <w:szCs w:val="24"/>
          <w:lang w:val="sr-CS" w:eastAsia="en-US"/>
        </w:rPr>
        <w:t>стручно</w:t>
      </w:r>
      <w:r>
        <w:rPr>
          <w:rFonts w:cs="Times New Roman" w:ascii="Times New Roman" w:hAnsi="Times New Roman"/>
          <w:sz w:val="24"/>
          <w:szCs w:val="24"/>
          <w:lang w:val="sr-CS" w:eastAsia="en-US"/>
        </w:rPr>
        <w:t xml:space="preserve"> саветодавно тело које даје стручна мишљења у погледу развоја система акредитације, УСТАНОВЉАВА КРИТЕРИЈУМЕ ЗА ОЦЕЊИВАЧЕ, даје иницијативе за проширење области деловања АТС-а и заузима ставове према другим стручним питањима.</w:t>
      </w:r>
    </w:p>
    <w:p>
      <w:pPr>
        <w:pStyle w:val="Normal"/>
        <w:spacing w:lineRule="auto" w:line="240" w:before="0" w:after="0"/>
        <w:jc w:val="both"/>
        <w:rPr/>
      </w:pPr>
      <w:r>
        <w:rPr>
          <w:rFonts w:cs="Times New Roman" w:ascii="Times New Roman" w:hAnsi="Times New Roman"/>
          <w:sz w:val="24"/>
          <w:szCs w:val="24"/>
          <w:lang w:val="sr-CS" w:eastAsia="en-US"/>
        </w:rPr>
        <w:tab/>
        <w:t>ЗА ПРЕДСЕДНИКА САВЕТА ЗА АКРЕДИТАЦИЈУ БИРА СЕ ПРЕДСТАВНИК МИНИСТАРСТВА НАДЛЕЖНОГ ЗА ПОСЛОВЕ АКРЕДИТАЦИЈЕ.</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чланове савета бирају се истакнути стручњаци и научни радници из области које су значајне за обављање послова из надлежности АТС-а, као представници заинтересованих стран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хнички комитети су стручна тела која обављају послове експертизе за одређене области акредитације.</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разовање и начин рада Савета за акредитацију и техничких комитета, правила и критеријуми за именовање чланова, делокруг, начин рада и друга питања значајна за њихов рад, ближе се уређују оснивачким актом и општим актима АТС-а, у складу са законом.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rPr>
      </w:pPr>
      <w:bookmarkStart w:id="4" w:name="clan_13"/>
      <w:bookmarkEnd w:id="4"/>
      <w:r>
        <w:rPr>
          <w:rFonts w:cs="Times New Roman" w:ascii="Times New Roman" w:hAnsi="Times New Roman"/>
          <w:sz w:val="24"/>
          <w:szCs w:val="24"/>
          <w:lang w:val="sr-CS"/>
        </w:rPr>
        <w:t>Члан 13.</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trike/>
          <w:sz w:val="24"/>
          <w:szCs w:val="24"/>
          <w:lang w:val="sr-CS"/>
        </w:rPr>
      </w:pPr>
      <w:r>
        <w:rPr>
          <w:rFonts w:cs="Times New Roman" w:ascii="Times New Roman" w:hAnsi="Times New Roman"/>
          <w:strike/>
          <w:sz w:val="24"/>
          <w:szCs w:val="24"/>
          <w:lang w:val="sr-CS"/>
        </w:rPr>
        <w:t>Средства за рад АТС-а обезбеђују се:</w:t>
      </w:r>
    </w:p>
    <w:p>
      <w:pPr>
        <w:pStyle w:val="NoSpacing"/>
        <w:rPr>
          <w:rFonts w:ascii="Times New Roman" w:hAnsi="Times New Roman" w:cs="Times New Roman"/>
          <w:strike/>
          <w:sz w:val="24"/>
          <w:szCs w:val="24"/>
          <w:lang w:val="sr-CS"/>
        </w:rPr>
      </w:pPr>
      <w:r>
        <w:rPr>
          <w:rFonts w:cs="Times New Roman" w:ascii="Times New Roman" w:hAnsi="Times New Roman"/>
          <w:strike/>
          <w:sz w:val="24"/>
          <w:szCs w:val="24"/>
          <w:lang w:val="sr-CS"/>
        </w:rPr>
        <w:t>1) наплатом трошкова акредитације;</w:t>
      </w:r>
    </w:p>
    <w:p>
      <w:pPr>
        <w:pStyle w:val="NoSpacing"/>
        <w:rPr>
          <w:rFonts w:ascii="Times New Roman" w:hAnsi="Times New Roman" w:cs="Times New Roman"/>
          <w:strike/>
          <w:sz w:val="24"/>
          <w:szCs w:val="24"/>
          <w:lang w:val="sr-CS"/>
        </w:rPr>
      </w:pPr>
      <w:r>
        <w:rPr>
          <w:rFonts w:cs="Times New Roman" w:ascii="Times New Roman" w:hAnsi="Times New Roman"/>
          <w:strike/>
          <w:sz w:val="24"/>
          <w:szCs w:val="24"/>
          <w:lang w:val="sr-CS"/>
        </w:rPr>
        <w:t>2) из буџета Републике Србије;</w:t>
      </w:r>
    </w:p>
    <w:p>
      <w:pPr>
        <w:pStyle w:val="NoSpacing"/>
        <w:rPr>
          <w:rFonts w:ascii="Times New Roman" w:hAnsi="Times New Roman" w:cs="Times New Roman"/>
          <w:strike/>
          <w:sz w:val="24"/>
          <w:szCs w:val="24"/>
          <w:lang w:val="sr-CS"/>
        </w:rPr>
      </w:pPr>
      <w:r>
        <w:rPr>
          <w:rFonts w:cs="Times New Roman" w:ascii="Times New Roman" w:hAnsi="Times New Roman"/>
          <w:strike/>
          <w:sz w:val="24"/>
          <w:szCs w:val="24"/>
          <w:lang w:val="sr-CS"/>
        </w:rPr>
        <w:t>3) из других извора, у складу са законом.</w:t>
      </w:r>
    </w:p>
    <w:p>
      <w:pPr>
        <w:pStyle w:val="NoSpacing"/>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РЕДСТВА ЗА РАД АТС ОБЕЗБЕЂУЈУ СЕ: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ИЗ БУЏЕТА РЕПУБЛИКЕ СРБИЈЕ;</w:t>
      </w:r>
    </w:p>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2) ИЗ ДРУГИХ ИЗВОРА, У СКЛАДУ СА ЗАКОНОМ.</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Средствима из става 1. тачка 1) овог члана сматрају се приходи који се остварују пружањем услуга, у складу са одлуком о трошковима акредитације.</w:t>
      </w:r>
    </w:p>
    <w:p>
      <w:pPr>
        <w:pStyle w:val="NoSpacing"/>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Средствима из других извора сматрају се други приходи остварени у складу са закон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АТС не сме примати поклоне (донације) од корисника услуг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отребна средства за рад утврђују се годишњим програмом рада АТС-а, у складу са оснивачким акт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чланарине АТС-а у међународним и европским организацијама за акредитацију, која се утврђују годишњим програмом рада АТС-а, обезбеђују се из буџета Републике Срби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lang w:val="sr-CS" w:eastAsia="en-US"/>
        </w:rPr>
      </w:pPr>
      <w:bookmarkStart w:id="5" w:name="clan_14"/>
      <w:bookmarkEnd w:id="5"/>
      <w:r>
        <w:rPr>
          <w:rFonts w:cs="Times New Roman" w:ascii="Times New Roman" w:hAnsi="Times New Roman"/>
          <w:bCs/>
          <w:sz w:val="24"/>
          <w:szCs w:val="24"/>
          <w:lang w:val="sr-CS" w:eastAsia="en-US"/>
        </w:rPr>
        <w:t>Члан 14.</w:t>
      </w:r>
    </w:p>
    <w:p>
      <w:pPr>
        <w:pStyle w:val="Normal"/>
        <w:spacing w:lineRule="auto" w:line="240" w:before="0" w:after="0"/>
        <w:jc w:val="both"/>
        <w:rPr/>
      </w:pPr>
      <w:r>
        <w:rPr>
          <w:rFonts w:cs="Times New Roman" w:ascii="Times New Roman" w:hAnsi="Times New Roman"/>
          <w:strike/>
          <w:sz w:val="24"/>
          <w:szCs w:val="24"/>
          <w:lang w:val="sr-CS" w:eastAsia="en-US"/>
        </w:rPr>
        <w:t>Поступак акредитације покреће се на основу пријаве коју подноси тело за оцењивање усаглашености</w:t>
      </w:r>
      <w:r>
        <w:rPr>
          <w:rFonts w:cs="Times New Roman" w:ascii="Times New Roman" w:hAnsi="Times New Roman"/>
          <w:sz w:val="24"/>
          <w:szCs w:val="24"/>
          <w:lang w:val="sr-CS" w:eastAsia="en-US"/>
        </w:rPr>
        <w:t>.</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rPr>
        <w:tab/>
        <w:t>ПОСТУПАК АКРЕДИТАЦИЈЕ ПОКРЕЋЕ СЕ ПРИЈАВОМ КОЈУ ТЕЛО ЗА ОЦЕЊИВАЊЕ УСАГЛАШЕНОСТИ ПОДНОСИ АТС.</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Уз пријаву за акредитацију, подноси се доказ о уплаћеној републичкој административној такси за трошкове обраде пријаве из става 1. овог члана.</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Пријава из става 1. овог члана садржи име, седиште и правни статус подносиоца пријаве, јасно дефинисан тражени обим акредитације, као и друге податке и документацију у складу с правилима акредитације.</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АТС и подносилац пријаве за акредитацију уговором уређују међусобна права и обавезе у складу са општим актима АТС.</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Подносилац пријаве је обавезан да омогући представницима АТС увид у сва документа битна за спровођење поступка акредитације, приступ у све просторије које су у вези с пословима оцењивања усаглашености за које се тражи акредитација, као и контакте са особљем које је укључено у те послове.</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АКРЕДИТАЦИЈЕ ТРАЈЕ НАЈДУЖЕ ОСАМ МЕСЕЦИ ОД ДАНА ПОДНОШЕЊА ПРИЈАВЕ ЗА АКРЕДИТАЦИЈУ.</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РОК ИЗ СТАВА 6. ОВОГ ЧЛАНА СЕ МОЖЕ ПРОДУЖИТИ НА ПИСАНИ ЗАХТЕВ ПОСНОСИОЦА ПРИЈАВЕ, И ТО НАЈДУЖЕ ЗА ЧЕТИРИ МЕСЕЦА ОД ДАНА ИСТЕКА РОКА ИЗ СТАВА 6. ОВОГ ЧЛАНА.</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АТС НЕ ВРШИ, ОДНОСНО НЕ МОЖЕ ДА СПРОВЕДЕ ПОСТУПАК АКРЕДИТАЦИЈЕ, О ТОМЕ ОБАВЕШТАВА ПОДНОСИОЦА ПРИЈАВЕ У РОКУ ОД 30 ДАНА ОД ПРИЈЕМА ПРИЈАВЕ.</w:t>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СЛУЧАЈУ ДА АТС НЕ ОКОНЧА ПОСТУПАК АКРЕДИТАЦИЈЕ У РОКУ ИЗ СТAВА 6. ОДНОСНО ИЗ СТАВА 7. ОВОГ ЧЛАНА, АТС ЈЕ ДУЖАН ЈЕ ДА ИЗВРШИ ПОВРАЋАЈ УПЛАЋЕНОГ ИЗНОСА НА ИМЕ ТРОШКОВА АКРЕДИТАЦИЈЕ НА РАЧУН ПОДНОСИОЦА ПРИЈАВЕ У РОКУ ОД 30 ДАНА ОД ДАНА ИСТЕКА РОКА ИЗ СТAВА 6. ОДНОСНО ИЗ СТАВА 7. ОВОГ ЧЛАНА.</w:t>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КОЛИКО ПОДНОСИЛАЦ ПРИЈАВЕ ОДУСТАНЕ ОД ПРИЈАВЕ ЗА АКРЕДИТАЦИЈУ АТС НЕ ВРШИ ПОВРАЋАЈ УПЛАЋЕНОГ ИЗНОСА НА ИМЕ ТРОШКОВА АКРЕДИТАЦИЈЕ НА РАЧУН ПОДНОСИОЦА ПРИЈАВЕ.</w:t>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ТС ЈЕ ДУЖАН ДА СА ДОКУМЕНТАЦИЈОМ ИЗ СТАВА 3. ОВОГ ЧЛАНА ПОСТУПА У СКЛАДУ СА АКТИМА АТС О ПОВЕРЉИВОСТИ.</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sz w:val="24"/>
          <w:szCs w:val="24"/>
          <w:lang w:val="sr-CS" w:eastAsia="sr-Latn-RS"/>
        </w:rPr>
        <w:t xml:space="preserve">              </w:t>
      </w:r>
      <w:r>
        <w:rPr>
          <w:rFonts w:cs="Times New Roman" w:ascii="Times New Roman" w:hAnsi="Times New Roman"/>
          <w:sz w:val="24"/>
          <w:szCs w:val="24"/>
          <w:lang w:val="sr-CS" w:eastAsia="sr-Latn-RS"/>
        </w:rPr>
        <w:t xml:space="preserve">ПРЕДСТАВНИК ОРГАНА, ОДНОСНО ОРГАНИЗАЦИЈА НАДЛЕЖНИХ ЗА ПРИПРЕМУ ОДНОСНО ДОНОШЕЊЕ </w:t>
      </w:r>
      <w:r>
        <w:rPr>
          <w:rFonts w:cs="Times New Roman" w:ascii="Times New Roman" w:hAnsi="Times New Roman"/>
          <w:color w:val="000000"/>
          <w:sz w:val="24"/>
          <w:szCs w:val="24"/>
          <w:lang w:val="sr-CS" w:eastAsia="sr-Latn-RS"/>
        </w:rPr>
        <w:t>ОДРЕЂЕНИХ ТЕХНИЧКИХ ПРОПИСА, МОЖЕ ДА УЧЕСТВУЈЕ У ДЕЛУ ПОСТУПКА АКРЕДИТАЦИЈЕ ТЕЛА ЗА ОЦЕЊИВАЊЕ УСАГЛАШЕНОСТИ У СВРХУ ИМЕНОВАЊА ОДНОСНО ОВЛАШЋИВАЊА, У СВОЈСТВУ ПОСМАТРАЧА, А УЗ ПОШТОВАЊЕ ПРАВИЛА ПОВЕРЉИВОСТИ И ДРУГИХ ОПШТИХ АКАТА АТС.</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r>
    </w:p>
    <w:p>
      <w:pPr>
        <w:pStyle w:val="Normal"/>
        <w:spacing w:lineRule="auto" w:line="240" w:before="0" w:after="0"/>
        <w:jc w:val="center"/>
        <w:rPr>
          <w:rFonts w:ascii="Times New Roman" w:hAnsi="Times New Roman" w:cs="Times New Roman"/>
          <w:bCs/>
          <w:strike/>
          <w:sz w:val="24"/>
          <w:szCs w:val="24"/>
          <w:lang w:val="sr-CS" w:eastAsia="en-US"/>
        </w:rPr>
      </w:pPr>
      <w:r>
        <w:rPr>
          <w:rFonts w:cs="Times New Roman" w:ascii="Times New Roman" w:hAnsi="Times New Roman"/>
          <w:bCs/>
          <w:strike/>
          <w:sz w:val="24"/>
          <w:szCs w:val="24"/>
          <w:lang w:val="sr-CS" w:eastAsia="en-US"/>
        </w:rPr>
        <w:t>Члан 15.</w:t>
      </w:r>
    </w:p>
    <w:p>
      <w:pPr>
        <w:pStyle w:val="Normal"/>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Ако се након спроведеног поступка акредитације утврди да подносилац пријаве испуњава захтеве одговарајућих српских, односно међународних и европских стандарда, и када је применљиво, све додатне захтеве, укључујући и захтеве утврђене за поједине области, АТС доноси одлуку о акредитацији и издаје сертификат о акредитацији.</w:t>
      </w:r>
    </w:p>
    <w:p>
      <w:pPr>
        <w:pStyle w:val="Normal"/>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Сертификат о акредитацији се издаје на одређено време у складу са правилима акредитације.</w:t>
      </w:r>
    </w:p>
    <w:p>
      <w:pPr>
        <w:pStyle w:val="Normal"/>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Ако се током поступка акредитације утврди да подносилац пријаве не испуњава неки захтев из става 1. овог члана, АТС доноси одлуку о прекиду поступка акредитације.</w:t>
      </w:r>
    </w:p>
    <w:p>
      <w:pPr>
        <w:pStyle w:val="Normal"/>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Ако се након спроведеног поступка акредитације утврди да подносилац пријаве не испуњава захтеве из става 1. овог члана, АТС доноси одлуку да се не додели акредитациј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trike/>
          <w:sz w:val="24"/>
          <w:szCs w:val="24"/>
          <w:lang w:val="sr-CS" w:eastAsia="en-US"/>
        </w:rPr>
        <w:t>Поступак акредитације се ближе уређује правилима акредитације.</w:t>
      </w:r>
    </w:p>
    <w:p>
      <w:pPr>
        <w:pStyle w:val="Normal"/>
        <w:spacing w:lineRule="auto" w:line="240" w:before="0" w:after="0"/>
        <w:jc w:val="center"/>
        <w:rPr>
          <w:rFonts w:ascii="Times New Roman" w:hAnsi="Times New Roman" w:cs="Times New Roman"/>
          <w:strike/>
          <w:sz w:val="24"/>
          <w:szCs w:val="24"/>
          <w:lang w:val="sr-CS" w:eastAsia="en-US"/>
        </w:rPr>
      </w:pPr>
      <w:r>
        <w:rPr>
          <w:rFonts w:cs="Times New Roman" w:ascii="Times New Roman" w:hAnsi="Times New Roman"/>
          <w:sz w:val="24"/>
          <w:szCs w:val="24"/>
          <w:lang w:val="sr-CS" w:eastAsia="en-US"/>
        </w:rPr>
        <w:t>ЧЛАН 15.</w:t>
      </w:r>
    </w:p>
    <w:p>
      <w:pPr>
        <w:pStyle w:val="Normal"/>
        <w:spacing w:lineRule="auto" w:line="240" w:before="0" w:after="0"/>
        <w:ind w:firstLine="900"/>
        <w:jc w:val="both"/>
        <w:rPr/>
      </w:pPr>
      <w:r>
        <w:rPr>
          <w:rFonts w:cs="Times New Roman" w:ascii="Times New Roman" w:hAnsi="Times New Roman"/>
          <w:sz w:val="24"/>
          <w:szCs w:val="24"/>
          <w:lang w:val="sr-CS"/>
        </w:rPr>
        <w:t>АКО СЕ НАКОН СПРОВЕДЕНОГ ПОСТУПКА АКРЕДИТАЦИЈЕ УТВРДИ ДА ПОДНОСИЛАЦ ПРИЈАВЕ ИСПУЊАВА ЗАХТЕВЕ ОДГОВАРАЈУЋИХ</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СРПСКИХ СТАНДАРДА КОЈИМА СУ ПРЕУЗЕТИ ХАРМОНИЗОВАНИ СТАНДАРДИ И КАДА ЈЕ ПРИМЕНЉИВО, СВЕ ДОДАТНЕ ЗАХТЕВЕ, УКЉУЧУЈУЋИ И ЗАХТЕВЕ УТВРЂЕНЕ ЗА ПОЈЕДИНЕ ОБЛАСТИ, АТС ДОНОСИ ОДЛУКУ О АКРЕДИТАЦИЈИ И ИЗДАЈЕ СЕРТИФИКАТ О АКРЕДИТАЦИЈИ У РОКУ ИЗ ЧЛАНА 14. СТAВ 6. ОДНОСНО СТАВ 7. ОВОГ ЗАКОНА. </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ЕРТИФИКАТ О АКРЕДИТАЦИЈИ СЕ ИЗДАЈЕ НА ОДРЕЂЕНО ВРЕМЕ У СКЛАДУ СА ПРАВИЛИМА АКРЕДИТАЦИЈЕ. </w:t>
      </w:r>
    </w:p>
    <w:p>
      <w:pPr>
        <w:pStyle w:val="Normal"/>
        <w:spacing w:lineRule="auto" w:line="240" w:before="0" w:after="0"/>
        <w:ind w:firstLine="900"/>
        <w:jc w:val="both"/>
        <w:rPr/>
      </w:pPr>
      <w:r>
        <w:rPr>
          <w:rFonts w:cs="Times New Roman" w:ascii="Times New Roman" w:hAnsi="Times New Roman"/>
          <w:sz w:val="24"/>
          <w:szCs w:val="24"/>
          <w:lang w:val="sr-CS"/>
        </w:rPr>
        <w:t>АКО СЕ ТОКОМ ПОСТУПКА АКРЕДИТАЦИЈЕ УТВРДИ ДА ПОДНОСИЛАЦ ПРИЈАВЕ НЕ ИСПУЊАВА НЕКИ ЗАХТЕВ ИЗ СТАВА 1. ОВОГ ЧЛАНА, АТС  НАЛАЖЕ ДА ПОДНОСИЛАЦ ПРИЈАВЕ СПРОВЕДЕ КОРЕКТИВНУ АКТИВНОСТ</w:t>
      </w:r>
      <w:r>
        <w:rPr>
          <w:rFonts w:cs="Times New Roman" w:ascii="Times New Roman" w:hAnsi="Times New Roman"/>
          <w:color w:val="000000"/>
          <w:sz w:val="24"/>
          <w:szCs w:val="24"/>
          <w:lang w:val="sr-CS" w:eastAsia="sr-Latn-RS"/>
        </w:rPr>
        <w:t>, КАДА ЈЕ ТО ПРИМЕЊИВО</w:t>
      </w:r>
      <w:r>
        <w:rPr>
          <w:rFonts w:cs="Times New Roman" w:ascii="Times New Roman" w:hAnsi="Times New Roman"/>
          <w:sz w:val="24"/>
          <w:szCs w:val="24"/>
          <w:lang w:val="sr-CS"/>
        </w:rPr>
        <w:t>.</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ДАНОМ НАЛАГАЊА КОРЕКТИВНЕ АКТИВНОСТИ НЕ ПРОДУЖАВА СЕ РОК ЗА ПОСТУПАК АКРЕДИТАЦИЈЕ, ОСИМ УКОЛИКО ПОДНОСИЛАЦ ПРИЈАВЕ ТО ЗАХТЕВА У СКЛАДУ СА ЧЛАНОМ 14. СТАВ 7. ОВОГ ЗАКОНА.</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АКО СЕ НАКОН СПРОВЕДЕНОГ ПОСТУПКА АКРЕДИТАЦИЈЕ УТВРДИ ДА ПОДНОСИЛАЦ ПРИЈАВЕ НЕ ИСПУЊАВА ЗАХТЕВЕ ИЗ СТАВА 1. ОВОГ ЧЛАНА, АТС ДОНОСИ ОДЛУКУ ДА СЕ НЕ ДОДЕЛИ АКРЕДИТАЦИЈА.</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НАЧИН СПРОВОЂЕЊА ПОСТУПКА АКРЕДИТАЦИЈЕ БЛИЖЕ СЕ УРЕЂУЈЕ ПРАВИЛИМА АКРЕДИТАЦИЈЕ.</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lang w:val="sr-CS" w:eastAsia="en-US"/>
        </w:rPr>
      </w:pPr>
      <w:bookmarkStart w:id="6" w:name="clan_18"/>
      <w:bookmarkEnd w:id="6"/>
      <w:r>
        <w:rPr>
          <w:rFonts w:cs="Times New Roman" w:ascii="Times New Roman" w:hAnsi="Times New Roman"/>
          <w:bCs/>
          <w:sz w:val="24"/>
          <w:szCs w:val="24"/>
          <w:lang w:val="sr-CS" w:eastAsia="en-US"/>
        </w:rPr>
        <w:t>Члан 18.</w:t>
      </w:r>
    </w:p>
    <w:p>
      <w:pPr>
        <w:pStyle w:val="Normal"/>
        <w:spacing w:lineRule="auto" w:line="240" w:before="0" w:after="0"/>
        <w:jc w:val="both"/>
        <w:rPr/>
      </w:pPr>
      <w:r>
        <w:rPr>
          <w:rFonts w:cs="Times New Roman" w:ascii="Times New Roman" w:hAnsi="Times New Roman"/>
          <w:sz w:val="24"/>
          <w:szCs w:val="24"/>
          <w:lang w:val="sr-CS" w:eastAsia="en-US"/>
        </w:rPr>
        <w:t xml:space="preserve">На захтев акредитованог тела за оцењивање усаглашености може се обновити акредитација </w:t>
      </w:r>
      <w:r>
        <w:rPr>
          <w:rFonts w:cs="Times New Roman" w:ascii="Times New Roman" w:hAnsi="Times New Roman"/>
          <w:strike/>
          <w:sz w:val="24"/>
          <w:szCs w:val="24"/>
          <w:lang w:val="sr-CS" w:eastAsia="en-US"/>
        </w:rPr>
        <w:t>по истом поступку по којем је и додељена</w:t>
      </w:r>
      <w:r>
        <w:rPr>
          <w:rFonts w:cs="Times New Roman" w:ascii="Times New Roman" w:hAnsi="Times New Roman"/>
          <w:sz w:val="24"/>
          <w:szCs w:val="24"/>
          <w:lang w:val="sr-CS" w:eastAsia="en-US"/>
        </w:rPr>
        <w:t>.</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о се након спроведеног поступка за обнављање акредитације утврди да подносилац пријаве испуњава захтеве из члана 15. став 1. овог закона, АТС доноси одлуку о обнављању акредитације и издаје сертификат о акредитацији.</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о се након спроведеног поступка за обнављање акредитације утврди да подносилац пријаве не испуњава захтеве из члана 15. став 1. овог закона, АТС доноси одлуку да се акредитација не обнови ИЛИ ДА СЕ ОБНОВИ АКРЕДИТАЦИЈА У ПРОМЕЊЕНОМ ОБИМУ.</w:t>
      </w:r>
    </w:p>
    <w:p>
      <w:pPr>
        <w:pStyle w:val="Normal"/>
        <w:spacing w:lineRule="auto" w:line="240" w:before="0" w:after="0"/>
        <w:ind w:firstLine="900"/>
        <w:jc w:val="both"/>
        <w:rPr>
          <w:rFonts w:ascii="Times New Roman" w:hAnsi="Times New Roman" w:cs="Times New Roman"/>
          <w:sz w:val="24"/>
          <w:szCs w:val="24"/>
          <w:lang w:val="sr-CS"/>
        </w:rPr>
      </w:pPr>
      <w:bookmarkStart w:id="7" w:name="clan_19"/>
      <w:bookmarkEnd w:id="7"/>
      <w:r>
        <w:rPr>
          <w:rFonts w:cs="Times New Roman" w:ascii="Times New Roman" w:hAnsi="Times New Roman"/>
          <w:sz w:val="24"/>
          <w:szCs w:val="24"/>
          <w:lang w:val="sr-CS"/>
        </w:rPr>
        <w:t>ПОСТУПАК ЗА ОБНАВЉАЊЕ АКРЕДИТАЦИЈЕ ТРАЈЕ НАЈДУЖЕ ЧЕТИРИ МЕСЕЦА ОД ДАНА ПОДНОШЕЊА ПРИЈАВЕ И СПРОВОДИ СЕ СХОДНО ЧЛАНУ 15. ОВОГ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РОК ИЗ СТАВА 4. ОВОГ ЧЛАНА СЕ МОЖЕ ПРОДУЖИТИ НА ПИСАНИ ЗАХТЕВ ПОДНОСИОЦА ПРИЈАВЕ, И ТО НАЈДУЖЕ ЗА ЧЕТИРИ МЕСЕЦА ОД ДАНА ИСТЕКА РОКА ИЗ СТАВА 4. ОВОГ ЧЛА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trike/>
          <w:sz w:val="24"/>
          <w:szCs w:val="24"/>
          <w:lang w:val="sr-CS" w:eastAsia="en-US"/>
        </w:rPr>
      </w:pPr>
      <w:r>
        <w:rPr>
          <w:rFonts w:cs="Times New Roman" w:ascii="Times New Roman" w:hAnsi="Times New Roman"/>
          <w:bCs/>
          <w:strike/>
          <w:sz w:val="24"/>
          <w:szCs w:val="24"/>
          <w:lang w:val="sr-CS" w:eastAsia="en-US"/>
        </w:rPr>
        <w:t>Члан 19.</w:t>
      </w:r>
    </w:p>
    <w:p>
      <w:pPr>
        <w:pStyle w:val="Normal"/>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На одлуке из чл. 15, 17. и 18. овог закона може се поднети жалба АТС у року од 15 дана од дана достављања одлуке.</w:t>
      </w:r>
    </w:p>
    <w:p>
      <w:pPr>
        <w:pStyle w:val="Normal"/>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О жалби из става 1. овог члана одлучује Комисија за жалбе у року од 30 дана од дана пријема жалбе.</w:t>
      </w:r>
    </w:p>
    <w:p>
      <w:pPr>
        <w:pStyle w:val="Normal"/>
        <w:spacing w:lineRule="auto" w:line="240" w:before="0" w:after="0"/>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 xml:space="preserve">Комисију за жалбе образује Управни одбор АТС. </w:t>
      </w:r>
    </w:p>
    <w:p>
      <w:pPr>
        <w:pStyle w:val="Normal"/>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 xml:space="preserve">Комисија за жалбе има седам чланова од којих се један члан именује из министарства надлежног за послове акредитације, а шест чланова се именује из реда експерата за рад тела за оцењивање усаглашености: два члана из реда експерата за лабораторије, два члана из реда експерата за контролне организације и два члана из реда експерата за сертификациона тела. </w:t>
      </w:r>
    </w:p>
    <w:p>
      <w:pPr>
        <w:pStyle w:val="Normal"/>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Начин образовања Комисије за жалбе и њен рад ближе се уређују оснивачким актом и статутом АТС-а.</w:t>
      </w:r>
    </w:p>
    <w:p>
      <w:pPr>
        <w:pStyle w:val="Normal"/>
        <w:spacing w:lineRule="auto" w:line="240" w:before="0" w:after="0"/>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 xml:space="preserve">Одлука из става 2. овог члана је коначна и против ње се може покренути управни спор. </w:t>
      </w:r>
    </w:p>
    <w:p>
      <w:pPr>
        <w:pStyle w:val="Normal"/>
        <w:spacing w:lineRule="auto" w:line="240" w:before="0" w:after="0"/>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19.</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НА ОДЛУКЕ ИЗ ЧЛ. 15, 17. И 18. ОВОГ ЗАКОНА МОЖЕ СЕ ИЗЈАВИТИ ЖАЛБА КОЈА СЕ ПОДНОСИ АТС У РОКУ ОД 15 ДАНА ОД ДАНА ДОСТАВЉАЊА ОДЛУКЕ.</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О ЖАЛБИ ИЗ СТАВА 1. ОВОГ ЧЛАНА КОМИСИЈА ЗА ЖАЛБЕ (У ДАЉЕМ ТЕКСТУ: КОМИСИЈА) ДОНОСИ ОДЛУКУ У РОКУ ОД 30 ДАНА ОД ДАНА ПРИЈЕМА ЖАЛБЕ.</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color w:val="000000"/>
          <w:sz w:val="24"/>
          <w:szCs w:val="24"/>
          <w:lang w:val="sr-CS" w:eastAsia="sr-Latn-RS"/>
        </w:rPr>
        <w:t xml:space="preserve">КОМИСИЈУ, КАО СТАЛНО ТЕЛО, ОБРАЗУЈЕ УПРАВНИ ОДБОР АТС ОД: ЈЕДНОГ ЧЛАНА ИЗ МИНИСТАРСТВА НАДЛЕЖНОГ ЗА ПОСЛОВЕ АКРЕДИТАЦИЈЕ, ЈЕДНОГ ЧЛАНА ИЗ РЕДА ЕКСПЕРАТА ЗА ЛАБОРАТОРИЈЕ, ЈЕДНОГ ЧЛАНА ИЗ РЕДА ЕКСПЕРАТА ЗА КОНТРОЛНА ТЕЛА, ЈЕДНОГ ЧЛАНА ИЗ РЕДА ЕКСПЕРАТА ЗА СЕРТИФИКАЦИОНА ТЕЛА, ЈЕДНОГ ЧЛАНА КОЈИ ЈЕ ПРЕДСТАВНИК ТЕЛА ЗА ОЦЕЊИВАЊЕ УСАГЛАШЕНОСТИ ИЗ ДРУГИХ ОБЛАСТИ АКРЕДИТАЦИЈЕ, ЈЕДНОГ ЧЛАНА НА ПРЕДЛОГ ПРИВРЕДНЕ КОМОРЕ СРБИЈЕ, ДВА ЧЛАНА ИЗ НАЦИОНАЛНОГ ТЕЛА ЗА СТАНДАРДИЗАЦИЈУ И ПО ЈЕДНОГ ЧЛАНА ИЗ ОРГАНА, ОДНОСНО ОРГАНИЗАЦИЈА НАДЛЕЖНИХ ЗА ПРИПРЕМУ ОДНОСНО ДОНОШЕЊЕ ТЕХНИЧКИХ ПРОПИСА. </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КОМИСИЈЕ ИЗ МИНИСТАРСТВА НАДЛЕЖНОГ ЗА ПОСЛОВЕ АКРЕДИТАЦИЈЕ ЈЕ ПРЕДСЕДНИК КОМИСИЈЕ.</w:t>
      </w:r>
    </w:p>
    <w:p>
      <w:pPr>
        <w:pStyle w:val="Normal"/>
        <w:spacing w:lineRule="auto" w:line="240" w:before="0" w:after="0"/>
        <w:ind w:firstLine="900"/>
        <w:jc w:val="both"/>
        <w:rPr/>
      </w:pPr>
      <w:r>
        <w:rPr>
          <w:rFonts w:cs="Times New Roman" w:ascii="Times New Roman" w:hAnsi="Times New Roman"/>
          <w:sz w:val="24"/>
          <w:szCs w:val="24"/>
          <w:lang w:val="sr-CS"/>
        </w:rPr>
        <w:t xml:space="preserve">ПРЕДСЕДНИК КОМИСИЈЕ, ЗА ОДЛУЧИВАЊЕ ПО СВАКОЈ ПОЈЕДИНАЧНОЈ ЖАЛБИ, ОДРЕЂУЈЕ ДВА ЧЛАНА </w:t>
      </w:r>
      <w:r>
        <w:rPr>
          <w:rFonts w:cs="Times New Roman" w:ascii="Times New Roman" w:hAnsi="Times New Roman"/>
          <w:color w:val="000000"/>
          <w:sz w:val="24"/>
          <w:szCs w:val="24"/>
          <w:lang w:val="sr-CS"/>
        </w:rPr>
        <w:t>КОМИСИЈЕ</w:t>
      </w:r>
      <w:r>
        <w:rPr>
          <w:rFonts w:cs="Times New Roman" w:ascii="Times New Roman" w:hAnsi="Times New Roman"/>
          <w:sz w:val="24"/>
          <w:szCs w:val="24"/>
          <w:lang w:val="sr-CS"/>
        </w:rPr>
        <w:t>, У ЗАВИСНОСТИ ОД ОБЛАСТИ КОЈА ЈЕ ПРЕДМЕТ ЖАЛБЕ.</w:t>
      </w:r>
    </w:p>
    <w:p>
      <w:pPr>
        <w:pStyle w:val="Normal"/>
        <w:spacing w:lineRule="auto" w:line="240" w:before="0" w:after="0"/>
        <w:ind w:firstLine="900"/>
        <w:jc w:val="both"/>
        <w:rPr>
          <w:rFonts w:ascii="Times New Roman" w:hAnsi="Times New Roman" w:cs="Times New Roman"/>
          <w:b/>
          <w:b/>
          <w:sz w:val="24"/>
          <w:szCs w:val="24"/>
          <w:lang w:val="sr-CS"/>
        </w:rPr>
      </w:pPr>
      <w:r>
        <w:rPr>
          <w:rFonts w:cs="Times New Roman" w:ascii="Times New Roman" w:hAnsi="Times New Roman"/>
          <w:sz w:val="24"/>
          <w:szCs w:val="24"/>
          <w:lang w:val="sr-CS"/>
        </w:rPr>
        <w:t>ЧЛАНОВИ КОМИСИЈЕ КОЈИ ОДЛУЧУЈУ О ПОЈЕДИНАЧНОЈ ЖАЛБИ НЕ СМЕЈУ ИМАТИ ПОСЛОВНИ ИНТЕРЕС, НИТИ БИТИ ОСОБЕ КОЈЕ СУ ПОСРЕДНО ИЛИ НЕПОСРЕДНО БИЛЕ УКЉУЧЕНЕ ИЛИ ПОВЕЗАНЕ СА АКТИВНОСТИМА КОЈЕ СУ ПРЕДМЕТ ЖАЛБЕ.</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ПО ПОТРЕБИ НА ПРЕДЛОГ ПРЕДСЕДНИКА КОМИСИЈЕ, У РАДУ КОМИСИЈЕ, БЕЗ ПРАВА ГЛАСА, МОГУ УЧЕСТВОВАТИ И НЕЗАВИСНИ СТРУЧЊАЦИ ИЗ ОБЛАСТИ КОЈА ЈЕ ПРЕДМЕТ ЖАЛБЕ.</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НАЧИН ОБРАЗОВАЊА И РАДА КОМИСИЈЕ БЛИЖЕ СЕ УРЕЂУЈЕ ПРОПИСОМ КОЈИ ДОНОСИ МИНИСТАР НАДЛЕЖАН ЗА ПОСЛОВЕ АКРЕДИТАЦИЈЕ.</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ОДЛУКА ИЗ СТАВА 2. ОВОГ ЧЛАНА ЈЕ КОНАЧНА И ПРОТИВ ЊЕ СЕ МОЖЕ ПОКРЕНУТИ УПРАВНИ СПОР.</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trike/>
          <w:sz w:val="24"/>
          <w:szCs w:val="24"/>
          <w:lang w:val="sr-CS" w:eastAsia="en-US"/>
        </w:rPr>
      </w:pPr>
      <w:bookmarkStart w:id="8" w:name="clan_21"/>
      <w:bookmarkEnd w:id="8"/>
      <w:r>
        <w:rPr>
          <w:rFonts w:cs="Times New Roman" w:ascii="Times New Roman" w:hAnsi="Times New Roman"/>
          <w:bCs/>
          <w:strike/>
          <w:sz w:val="24"/>
          <w:szCs w:val="24"/>
          <w:lang w:val="sr-CS" w:eastAsia="en-US"/>
        </w:rPr>
        <w:t>Члан 21.</w:t>
      </w:r>
    </w:p>
    <w:p>
      <w:pPr>
        <w:pStyle w:val="Normal"/>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 xml:space="preserve">АТС може спровести поступак акредитације на основу пријаве тела за оцењивање усаглашености из друге државе у следећим случајевима: </w:t>
      </w:r>
    </w:p>
    <w:p>
      <w:pPr>
        <w:pStyle w:val="Normal"/>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 xml:space="preserve">1) ако друга држава није основала национално акредитационо тело; </w:t>
      </w:r>
    </w:p>
    <w:p>
      <w:pPr>
        <w:pStyle w:val="Normal"/>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 xml:space="preserve">2) ако акредитационо тело друге државе не врши акредитацију за одређена оцењивања усаглашености за која је поднета пријава. </w:t>
      </w:r>
    </w:p>
    <w:p>
      <w:pPr>
        <w:pStyle w:val="Normal"/>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У случају из става 1. тачка 2) овог члана, уколико АТС прими пријаву за акредитацију од тела за оцењивање усаглашености из друге државе, АТС мора да обавести акредитационо тело те државе.</w:t>
      </w:r>
    </w:p>
    <w:p>
      <w:pPr>
        <w:pStyle w:val="Normal"/>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У поступку акредитације из става 2. овог члана акредитационо тело друге државе може да учествује као посматрач.</w:t>
      </w:r>
    </w:p>
    <w:p>
      <w:pPr>
        <w:pStyle w:val="Normal"/>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 xml:space="preserve">АТС може, на захтев акредитационог тела друге државе, да обави део активности у поступку акредитације тела за оцењивање усаглашености из те државе. </w:t>
      </w:r>
    </w:p>
    <w:p>
      <w:pPr>
        <w:pStyle w:val="Normal"/>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1.</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ЕЛО ЗА ОЦЕЊИВАЊЕ УСАГЛАШЕНОСТИ МОЖЕ ПОДНЕТИ ЗАХТЕВ ЗА АКРЕДИТАЦИЈУ ТЕЛУ ЗА АКРЕДИТАЦИЈУ ДРУГЕ ДРЖАВЕ У СЛЕДЕЋИМ СЛУЧАЈЕВИМА: </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АКО АТС ПРЕСТАНЕ СА РАДОМ; </w:t>
      </w:r>
    </w:p>
    <w:p>
      <w:pPr>
        <w:pStyle w:val="Normal"/>
        <w:spacing w:lineRule="auto" w:line="240" w:before="0" w:after="0"/>
        <w:ind w:firstLine="900"/>
        <w:jc w:val="both"/>
        <w:rPr/>
      </w:pPr>
      <w:r>
        <w:rPr>
          <w:rFonts w:cs="Times New Roman" w:ascii="Times New Roman" w:hAnsi="Times New Roman"/>
          <w:sz w:val="24"/>
          <w:szCs w:val="24"/>
          <w:lang w:val="sr-CS"/>
        </w:rPr>
        <w:t xml:space="preserve">2) </w:t>
      </w:r>
      <w:r>
        <w:rPr>
          <w:rFonts w:cs="Times New Roman" w:ascii="Times New Roman" w:hAnsi="Times New Roman"/>
          <w:color w:val="000000"/>
          <w:sz w:val="24"/>
          <w:szCs w:val="24"/>
          <w:lang w:val="sr-CS" w:eastAsia="sr-Latn-RS"/>
        </w:rPr>
        <w:t>АКО АТС НЕ ВРШИ АКРЕДИТАЦИЈУ ЗА ОДРЕЂЕНА ОЦЕЊИВАЊА УСАГЛАШЕНОСТИ ЗА КОЈА ЈЕ ПОДНЕТА ПРИЈАВА ИЛИ ПРЕТХОДНО НИЈЕ ИЗВРШЕНО УПУЋИВАЊЕ НА ОДРЕЂЕНО ИНОСТРАНО НАЦИОНАЛНО АКРЕДИТАЦИОНО ТЕЛО</w:t>
      </w:r>
      <w:r>
        <w:rPr>
          <w:rFonts w:cs="Times New Roman" w:ascii="Times New Roman" w:hAnsi="Times New Roman"/>
          <w:sz w:val="24"/>
          <w:szCs w:val="24"/>
          <w:lang w:val="sr-CS"/>
        </w:rPr>
        <w:t>;</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3)   АКО АТС НИЈЕ УСПЕШНО ПРОШЛО  КОЛЕГИЈАЛНО ОЦЕЊИВАЊЕ У ВЕЗИ СА АКТИВНОСТИМА ОЦЕЊИВАЊА УСАГЛАШЕНОСТИ ЗА КОЈЕ СЕ ТРАЖИ АКРЕДИТАЦИЈА.</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АТС ПРИМИ ПРИЈАВУ ЗА АКРЕДИТАЦИЈУ ОД ТЕЛА ЗА ОЦЕЊИВАЊЕ УСАГЛАШЕНОСТИ ИЗ ДРУГЕ ДРЖАВЕ, АТС МОРА ДА ОБАВЕСТИ АКРЕДИТАЦИОНО ТЕЛО ТЕ ДРЖАВЕ.</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У ПОСТУПКУ АКРЕДИТАЦИЈЕ ИЗ СТАВА 2. ОВОГ ЧЛАНА АКРЕДИТАЦИОНО ТЕЛО ДРУГЕ ДРЖАВЕ МОЖЕ ДА УЧЕСТВУЈЕ КАО ПОСМАТРАЧ.</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АТС МОЖЕ, НА ЗАХТЕВ АКРЕДИТАЦИОНОГ ТЕЛА ДРУГЕ ДРЖАВЕ, ОДНОСНО ТЕЛА ЗА ОЦЕЊИВАЊЕ УСАГЛАШЕНОСТИ ИЗ ДРУГЕ ДРЖАВЕ, ДА СПРОВЕДЕ ПОСТУПАК АКРЕДИТАЦИЈЕ ИЛИ ДА ОБАВИ ДЕО АКТИВНОСТИ У ПОСТУПКУ АКРЕДИТАЦИЈЕ, СХОДНО СТАВУ 1. ОВОГ ЧЛАНА.</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lang w:val="sr-CS" w:eastAsia="en-US"/>
        </w:rPr>
      </w:pPr>
      <w:bookmarkStart w:id="9" w:name="clan_23"/>
      <w:bookmarkEnd w:id="9"/>
      <w:r>
        <w:rPr>
          <w:rFonts w:cs="Times New Roman" w:ascii="Times New Roman" w:hAnsi="Times New Roman"/>
          <w:bCs/>
          <w:sz w:val="24"/>
          <w:szCs w:val="24"/>
          <w:lang w:val="sr-CS" w:eastAsia="en-US"/>
        </w:rPr>
        <w:t>Члан 23.</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Надзор над радом АТС-а у обављању послова из чл. 3. и 8. овог закона врши министарство надлежно за послове акредитације, у складу са законом којим се уређује вршење послова државне управе.</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АТС ЈЕДНОМ ГОДИШЊЕ ПОДНОСИ ОСНИВАЧУ ИЗВЕШТАЈ О РАДУ, КОЈИ САДРЖИ ФИНАНСИЈСКИ ИЗВЕШТАЈ И  ИЗВЕШТАЈ  О РЕАЛИЗАЦИЈИ ГОДИШЊЕГ ПРОГРАМА РАДА, НА САГЛАСНОСТ.</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НАДЛЕЖНО ЗА ПОСЛОВЕ АКРЕДИТАЦИЈЕ, ПО ПОТРЕБИ МОЖЕ ТРАЖИТИ И ДОДАТНЕ ИНФОРМАЦИЈЕ, ОДНОСНО ИЗВЕШТАЈЕ ОД АТС, НАРОЧИТО  О РАЗВОЈУ ОДГОВАРАЈУЋИХ ПРОГРАМА, ОДНОСНО ШЕМА АКРЕДИТАЦИЈЕ ПРЕМА ЗАХТЕВИМА ТЕХНИЧКИХ ПРОПИСА И О РЕЗУЛТАТИМА СПРОВЕДЕНОГ ПОСТУПКА НАДЗОРА НАД РАДОМ  АКРЕДИТОВАНИХ ТЕЛА ЗА ОЦЕЊИВАЊЕ УСАГЛАШЕНОСТИ.</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sz w:val="24"/>
          <w:szCs w:val="24"/>
          <w:lang w:val="sr-CS" w:eastAsia="sr-Latn-RS"/>
        </w:rPr>
        <w:tab/>
        <w:t>МИНИСТАРСТВО НАДЛЕЖНО ЗА ПОСЛОВЕ АКРЕДИТАЦИЈЕ ПРИЛИКОМ ВРШЕЊА НАДЗОРА НАД АТС НАРОЧИТО УЗИМА У ОБЗИР РЕЗУЛТАТЕ КОЛЕГИЈАЛНОГ ОЦЕЊИВАЊА КОЈЕ ОРГАНИЗУЈЕ ЕВРОПСКА ОРГАНИЗАЦИЈА ЗА АКРЕДИТАЦИЈУ</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r>
    </w:p>
    <w:p>
      <w:pPr>
        <w:pStyle w:val="Normal"/>
        <w:spacing w:lineRule="auto" w:line="240" w:before="0" w:after="0"/>
        <w:jc w:val="center"/>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t>САМОСТАЛНИ ЧЛАНОВИ ПРЕДЛОГА ЗАКОНА</w:t>
      </w:r>
    </w:p>
    <w:p>
      <w:pPr>
        <w:pStyle w:val="Normal"/>
        <w:spacing w:lineRule="auto" w:line="240" w:before="0" w:after="0"/>
        <w:jc w:val="center"/>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r>
    </w:p>
    <w:p>
      <w:pPr>
        <w:pStyle w:val="NoSpacing"/>
        <w:jc w:val="center"/>
        <w:rPr/>
      </w:pPr>
      <w:r>
        <w:rPr>
          <w:rFonts w:cs="Times New Roman" w:ascii="Times New Roman" w:hAnsi="Times New Roman"/>
          <w:sz w:val="24"/>
          <w:szCs w:val="24"/>
          <w:lang w:val="sr-CS" w:eastAsia="sr-Latn-RS"/>
        </w:rPr>
        <w:t>ЧЛАН 13.</w:t>
      </w:r>
    </w:p>
    <w:p>
      <w:pPr>
        <w:pStyle w:val="NoSpacing"/>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РОКУ ОД ШЕСТ МЕСЕЦИ ОД ДАНА СТУПАЊА НА СНАГУ ОВОГ ЗАКОНА, АТС И ОРГАНИ, ОДНОСНО ОРГАНИЗАЦИЈЕ НАДЛЕЖНИ ЗА ПРИПРЕМУ ОДНОСНО ДОНОШЕЊЕ ТЕХНИЧКИХ ПРОПИСА СУ У ОБАВЕЗИ ДА ЗАКЉУЧЕ ПРОТОКОЛЕ О САРАДЊИ. </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ПРОТОКОЛИ ИЗ СТАВА 1. ОВОГ ЧЛАНА  САДРЖЕ НАРОЧИТО: НАЧИН РАЗМЕНЕ ИНФОРМАЦИЈА О ПОСТУПЦИМА АКРЕДИТАЦИЈЕ У СВРХУ ИМЕНОВАЊА, ОВЛАШЋИВАЊА И ДРУГИХ ПИТАЊА ПОВЕЗАНИХ СА СПРОВОЂЕЊЕМ ТЕХНИЧКИХ ПРОПИСА, НАДЗОРУ НАД ТЕЛИМА ЗА ОЦЕЊИВАЊЕ УСАГЛАШЕНОСТИ ПРЕМА ЗАХТЕВИМА ТЕХНИЧКИХ ПРОПИСА, НАЧИНУ УЧЕШЋА ПРЕДСТАВНИКА ОРГАНА, ОДНОСНО ОРГАНИЗАЦИЈА НАДЛЕЖНИХ ЗА ПРИПРЕМУ ОДНОСНО ДОНОШЕЊЕ ТЕХНИЧКИХ ПРОПИСА У ДЕЛОВИМА ПОСТУПКА АКРЕДИТАЦИЈЕ НЕОПХОДНЕ ЗА СПРОВОЂЕЊЕ ТЕХНИЧКИХ ПРОПИСА, КАО И ИНФОРМАЦИЈЕ О ТЕХНИЧКИМ ПРОПИСИМА У ПРИПРЕМИ У ЦИЉУ РАЗВИЈАЊА НОВИХ ШЕМА АКРЕДИТАЦИЈЕ.</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ОСНИВАЊУ АТС УСКЛАДИЋЕ СЕ СА ОДРЕДБАМА ОВОГ ЗАКОНА У РОКУ ОД ТРИ МЕСЕЦА ОД ДАНА СТУПАЊА НА СНАГУ ОВОГ ЗАКОНА. </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ПИС ИЗ ЧЛАНА 10. ОВОГ ЗАКОНА МИНИСТАР НАДЛЕЖАН ЗА ПОСЛОВЕ АКРЕДИТАЦИЈЕ ДОНЕЋЕ У РОКУ ОД 30 ДАНА ОД ДАНА СТУПАЊА НА СНАГУ ОВОГ ЗАКОНА.  </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СТАТУТ АТС УСКЛАДИЋЕ СЕ СА ОДРЕДБАМА ОВОГ ЗАКОНА У РОКУ ОД ШЕСТ МЕСЕЦИ ОД ДАНА СТУПАЊА НА СНАГУ ОВОГ ЗАКОНА.</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ПРАВИЛА АКРЕДИТАЦИЈЕ УСКЛАДИЋЕ СЕ СА ОДРЕДБАМА ОВОГ ЗАКОНА У РОКУ ОД 30 ДАНА ОД ДАНА СТУПАЊА НА СНАГУ СТАТУТА АТС УСКЛАЂЕНОГ СА ОДРЕДБАМА ОВОГ ЗАКОНА.</w:t>
      </w:r>
    </w:p>
    <w:p>
      <w:pPr>
        <w:pStyle w:val="Normal"/>
        <w:spacing w:lineRule="auto" w:line="240" w:before="0" w:after="0"/>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СЕРТИФИКАТИ О АКРЕДИТАЦИЈИ ИЗДАТИ ДО ДАНА СТУПАЊА НА СНАГУ ОВОГ ЗАКОНА ВАЖЕ ДО ИСТЕКА ПЕРИОДА ЗА КОЈИ СУ ИЗДАТ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ЦИ АКРЕДИТАЦИЈЕ КОЈИ СУ ЗАПОЧЕТИ ПРЕ СТУПАЊА НА СНАГУ ОВОГ ЗАКОНА ОКОНЧАЋЕ СЕ ПО ПРОПИСИМА КОЈИ СУ ВАЖИЛИ ДО ДАНА СТУПАЊА НА СНАГУ ОВОГ ЗАКОНА. </w:t>
      </w:r>
    </w:p>
    <w:p>
      <w:pPr>
        <w:pStyle w:val="NoSpacing"/>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Spacing"/>
        <w:jc w:val="center"/>
        <w:rPr/>
      </w:pPr>
      <w:r>
        <w:rPr>
          <w:rFonts w:cs="Times New Roman" w:ascii="Times New Roman" w:hAnsi="Times New Roman"/>
          <w:sz w:val="24"/>
          <w:szCs w:val="24"/>
          <w:lang w:val="sr-CS" w:eastAsia="sr-Latn-RS"/>
        </w:rPr>
        <w:t>ЧЛАН 14.</w:t>
      </w:r>
    </w:p>
    <w:p>
      <w:pPr>
        <w:pStyle w:val="NoSpacing"/>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ВАЈ ЗАКОН СТУПА НА СНАГУ ОСМОГ ДАНА ОД ДАНА ОБЈАВЉИВАЊА У „СЛУЖБЕНОМ ГЛАСНИКУ РЕПУБЛИКЕ СРБИЈЕ”, ОСИМ </w:t>
      </w:r>
      <w:r>
        <w:rPr>
          <w:rFonts w:cs="Times New Roman" w:ascii="Times New Roman" w:hAnsi="Times New Roman"/>
          <w:sz w:val="24"/>
          <w:szCs w:val="24"/>
          <w:shd w:fill="FFFFFF" w:val="clear"/>
          <w:lang w:val="sr-CS"/>
        </w:rPr>
        <w:t>ОДРЕДАБА</w:t>
      </w:r>
      <w:r>
        <w:rPr>
          <w:rFonts w:cs="Times New Roman" w:ascii="Times New Roman" w:hAnsi="Times New Roman"/>
          <w:color w:val="333333"/>
          <w:sz w:val="24"/>
          <w:szCs w:val="24"/>
          <w:shd w:fill="FFFFFF" w:val="clear"/>
          <w:lang w:val="sr-CS"/>
        </w:rPr>
        <w:t> </w:t>
      </w:r>
      <w:r>
        <w:rPr>
          <w:rFonts w:cs="Times New Roman" w:ascii="Times New Roman" w:hAnsi="Times New Roman"/>
          <w:sz w:val="24"/>
          <w:szCs w:val="24"/>
          <w:lang w:val="sr-CS"/>
        </w:rPr>
        <w:t>ЧЛАНА 6. ОВОГ ЗАКОНА, КОЈЕ СТУПАЈУ НА СНАГУ ДАНОМ ПОЧЕТКА ПРИМЕНЕ ЗАКОНА КОЈИМ СЕ УРЕЂУЈУ РЕПУБЛИЧКЕ АДМИНИСТРАТИВНЕ ТАКСЕ, КОЈИМ ЋЕ СЕ ПРОПИСАТИ ВИСИНА ТАКСИ ЗА ТРОШКОВЕ ПОСТУПКА АКРЕДИТАЦ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VI. АНАЛИЗА ЕФЕКАТА ЗАКОНА О ИЗМЕНАМА И ДОПУНАМА ЗАКОНА О АКРЕДИТАЦИЈИ </w:t>
      </w:r>
    </w:p>
    <w:p>
      <w:pPr>
        <w:pStyle w:val="Normal1"/>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numPr>
          <w:ilvl w:val="0"/>
          <w:numId w:val="2"/>
        </w:numPr>
        <w:spacing w:lineRule="auto" w:line="240" w:before="0" w:after="0"/>
        <w:ind w:left="0" w:hanging="360"/>
        <w:rPr>
          <w:rFonts w:ascii="Times New Roman" w:hAnsi="Times New Roman" w:cs="Times New Roman"/>
          <w:b/>
          <w:b/>
          <w:sz w:val="24"/>
          <w:szCs w:val="24"/>
          <w:lang w:val="sr-CS"/>
        </w:rPr>
      </w:pPr>
      <w:r>
        <w:rPr>
          <w:rFonts w:cs="Times New Roman" w:ascii="Times New Roman" w:hAnsi="Times New Roman"/>
          <w:b/>
          <w:sz w:val="24"/>
          <w:szCs w:val="24"/>
          <w:lang w:val="sr-CS"/>
        </w:rPr>
        <w:t>Одређивање проблема које закон треба да реши.</w:t>
      </w:r>
    </w:p>
    <w:p>
      <w:pPr>
        <w:pStyle w:val="Normal1"/>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360"/>
        <w:jc w:val="both"/>
        <w:rPr/>
      </w:pPr>
      <w:r>
        <w:rPr>
          <w:rFonts w:cs="Times New Roman" w:ascii="Times New Roman" w:hAnsi="Times New Roman"/>
          <w:color w:val="000000"/>
          <w:sz w:val="24"/>
          <w:szCs w:val="24"/>
          <w:lang w:val="sr-CS"/>
        </w:rPr>
        <w:t xml:space="preserve">Област акредитације до сада је била уређена Законом о акредитацији („Службени гласник РС”, број 73/10), као и подзаконским актима донетим на основу тог закона. Овај закон је </w:t>
      </w:r>
      <w:r>
        <w:rPr>
          <w:rFonts w:cs="Times New Roman" w:ascii="Times New Roman" w:hAnsi="Times New Roman"/>
          <w:sz w:val="24"/>
          <w:szCs w:val="24"/>
          <w:lang w:val="sr-CS"/>
        </w:rPr>
        <w:t>био делимично</w:t>
      </w:r>
      <w:r>
        <w:rPr>
          <w:rFonts w:cs="Times New Roman" w:ascii="Times New Roman" w:hAnsi="Times New Roman"/>
          <w:color w:val="000000"/>
          <w:sz w:val="24"/>
          <w:szCs w:val="24"/>
          <w:lang w:val="sr-CS"/>
        </w:rPr>
        <w:t xml:space="preserve"> усаглашен са Уредбом  Европског парламента и Савета којом се прописују захтеви за акредитацију и тржишни надзор у вези са трговањем производима број 765/2008, у делу који се односи на област акредитације, а која је важила у време његовог доношења, а на снази је и сада. </w:t>
      </w:r>
    </w:p>
    <w:p>
      <w:pPr>
        <w:pStyle w:val="Normal1"/>
        <w:spacing w:before="0" w:after="0"/>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мена наведеног закона у трајању од осам година резултирала је и указивањем праксе да је у циљу ефикаснијег обављања послова из области акредитације неопходно изменити односно допунити поједина постојећа законска решења.</w:t>
      </w:r>
    </w:p>
    <w:p>
      <w:pPr>
        <w:pStyle w:val="Normal1"/>
        <w:spacing w:before="0" w:after="0"/>
        <w:ind w:firstLine="360"/>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На почетку, уочена је </w:t>
      </w:r>
      <w:r>
        <w:rPr>
          <w:rFonts w:cs="Times New Roman" w:ascii="Times New Roman" w:hAnsi="Times New Roman"/>
          <w:b/>
          <w:color w:val="000000"/>
          <w:sz w:val="24"/>
          <w:szCs w:val="24"/>
          <w:lang w:val="sr-CS"/>
        </w:rPr>
        <w:t>потреба додатног усклађивања са Уредбом Европског парламента и Савета број 765/2008</w:t>
      </w:r>
      <w:r>
        <w:rPr>
          <w:rFonts w:cs="Times New Roman" w:ascii="Times New Roman" w:hAnsi="Times New Roman"/>
          <w:color w:val="000000"/>
          <w:sz w:val="24"/>
          <w:szCs w:val="24"/>
          <w:lang w:val="sr-CS"/>
        </w:rPr>
        <w:t xml:space="preserve"> којом се прописују захтеви за акредитацију и тржишни надзор у вези са трговањем производима.</w:t>
      </w:r>
    </w:p>
    <w:p>
      <w:pPr>
        <w:pStyle w:val="Normal1"/>
        <w:spacing w:before="0" w:after="0"/>
        <w:ind w:firstLine="450"/>
        <w:jc w:val="both"/>
        <w:rPr/>
      </w:pPr>
      <w:r>
        <w:rPr>
          <w:rFonts w:cs="Times New Roman" w:ascii="Times New Roman" w:hAnsi="Times New Roman"/>
          <w:color w:val="000000"/>
          <w:sz w:val="24"/>
          <w:szCs w:val="24"/>
          <w:lang w:val="sr-CS"/>
        </w:rPr>
        <w:t xml:space="preserve">Битан разлог за измене и допуне постојећег законског текста у предметној области  лежи и у </w:t>
      </w:r>
      <w:r>
        <w:rPr>
          <w:rFonts w:cs="Times New Roman" w:ascii="Times New Roman" w:hAnsi="Times New Roman"/>
          <w:b/>
          <w:color w:val="000000"/>
          <w:sz w:val="24"/>
          <w:szCs w:val="24"/>
          <w:lang w:val="sr-CS"/>
        </w:rPr>
        <w:t>потреби јачања сарадње свих ресорних органа, односно организација надлежних за припрему односно доношење техничких прописа са АТС</w:t>
      </w:r>
      <w:r>
        <w:rPr>
          <w:rFonts w:cs="Times New Roman" w:ascii="Times New Roman" w:hAnsi="Times New Roman"/>
          <w:color w:val="000000"/>
          <w:sz w:val="24"/>
          <w:szCs w:val="24"/>
          <w:lang w:val="sr-CS"/>
        </w:rPr>
        <w:t xml:space="preserve"> у смислу размене неопходних информација и учешћа представника тих органа, односно организација, као посматрача, у оцењивачком делу поступка акредитације, у случају када је у питању акредитација у сврху именовања односно овлашћивања. </w:t>
      </w:r>
    </w:p>
    <w:p>
      <w:pPr>
        <w:pStyle w:val="Normal1"/>
        <w:spacing w:before="0" w:after="0"/>
        <w:ind w:firstLine="450"/>
        <w:jc w:val="both"/>
        <w:rPr/>
      </w:pPr>
      <w:r>
        <w:rPr>
          <w:rFonts w:cs="Times New Roman" w:ascii="Times New Roman" w:hAnsi="Times New Roman"/>
          <w:color w:val="000000"/>
          <w:sz w:val="24"/>
          <w:szCs w:val="24"/>
          <w:lang w:val="sr-CS"/>
        </w:rPr>
        <w:t xml:space="preserve">Анализирајући резултате анкете коју је међу акредитованим телима за оцењивање усаглашености спровело Министарство привреде у сарадњи са Привредном комором Србије, а која је имала за циљ прикупљање података о ефикасности функционисања система акредитације у Републици Србији </w:t>
      </w:r>
      <w:r>
        <w:rPr>
          <w:rFonts w:cs="Times New Roman" w:ascii="Times New Roman" w:hAnsi="Times New Roman"/>
          <w:b/>
          <w:color w:val="000000"/>
          <w:sz w:val="24"/>
          <w:szCs w:val="24"/>
          <w:lang w:val="sr-CS"/>
        </w:rPr>
        <w:t>уочени су недостаци</w:t>
      </w:r>
      <w:r>
        <w:rPr>
          <w:rFonts w:cs="Times New Roman" w:ascii="Times New Roman" w:hAnsi="Times New Roman"/>
          <w:color w:val="000000"/>
          <w:sz w:val="24"/>
          <w:szCs w:val="24"/>
          <w:lang w:val="sr-CS"/>
        </w:rPr>
        <w:t xml:space="preserve"> у функционисању поступка акредитације са становишта </w:t>
      </w:r>
      <w:r>
        <w:rPr>
          <w:rFonts w:cs="Times New Roman" w:ascii="Times New Roman" w:hAnsi="Times New Roman"/>
          <w:b/>
          <w:color w:val="000000"/>
          <w:sz w:val="24"/>
          <w:szCs w:val="24"/>
          <w:lang w:val="sr-CS"/>
        </w:rPr>
        <w:t>транспарентности самог поступка акредитације и правне сигурности</w:t>
      </w:r>
      <w:r>
        <w:rPr>
          <w:rFonts w:cs="Times New Roman" w:ascii="Times New Roman" w:hAnsi="Times New Roman"/>
          <w:color w:val="000000"/>
          <w:sz w:val="24"/>
          <w:szCs w:val="24"/>
          <w:lang w:val="sr-CS"/>
        </w:rPr>
        <w:t xml:space="preserve">, будући да постојећим законским решењем нису били дефинисани рокови за окончање поступка акредитације, као ни поступка за обнављање акредитације. Ова потреба је потврђена и правном анализом коју је Комитет за људска права извршио при анализи усклађености Закона о акредитацији са принципима Закона о општем управном поступку. Након наведених анализа препознат је интерес привреде за прецизним дефинисањем рокова у поступку акредитације. </w:t>
      </w:r>
    </w:p>
    <w:p>
      <w:pPr>
        <w:pStyle w:val="Normal1"/>
        <w:spacing w:before="0" w:after="0"/>
        <w:ind w:firstLine="450"/>
        <w:jc w:val="both"/>
        <w:rPr/>
      </w:pPr>
      <w:r>
        <w:rPr>
          <w:rFonts w:cs="Times New Roman" w:ascii="Times New Roman" w:hAnsi="Times New Roman"/>
          <w:color w:val="000000"/>
          <w:sz w:val="24"/>
          <w:szCs w:val="24"/>
          <w:lang w:val="sr-CS"/>
        </w:rPr>
        <w:t>Исто тако, анализа већ поменуте анкете коју је спровело Министарство привреде у сарадњи са Привредном комором Србије, показала је и да је у интересу привреде да</w:t>
      </w:r>
      <w:r>
        <w:rPr>
          <w:rFonts w:cs="Times New Roman" w:ascii="Times New Roman" w:hAnsi="Times New Roman"/>
          <w:b/>
          <w:color w:val="000000"/>
          <w:sz w:val="24"/>
          <w:szCs w:val="24"/>
          <w:lang w:val="sr-CS"/>
        </w:rPr>
        <w:t xml:space="preserve"> подносиоци пријава за акредитацију располажу информацијом о примењеној методологији за обрачун трошкова акредитације</w:t>
      </w:r>
      <w:r>
        <w:rPr>
          <w:rFonts w:cs="Times New Roman" w:ascii="Times New Roman" w:hAnsi="Times New Roman"/>
          <w:color w:val="000000"/>
          <w:sz w:val="24"/>
          <w:szCs w:val="24"/>
          <w:lang w:val="sr-CS"/>
        </w:rPr>
        <w:t xml:space="preserve">. </w:t>
      </w:r>
    </w:p>
    <w:p>
      <w:pPr>
        <w:pStyle w:val="Normal1"/>
        <w:spacing w:before="0" w:after="0"/>
        <w:ind w:firstLine="450"/>
        <w:jc w:val="both"/>
        <w:rPr/>
      </w:pPr>
      <w:r>
        <w:rPr>
          <w:rFonts w:cs="Times New Roman" w:ascii="Times New Roman" w:hAnsi="Times New Roman"/>
          <w:color w:val="000000"/>
          <w:sz w:val="24"/>
          <w:szCs w:val="24"/>
          <w:lang w:val="sr-CS"/>
        </w:rPr>
        <w:t xml:space="preserve">У сврху унапређења области акредитације у Републици Србији, уочена је и </w:t>
      </w:r>
      <w:r>
        <w:rPr>
          <w:rFonts w:cs="Times New Roman" w:ascii="Times New Roman" w:hAnsi="Times New Roman"/>
          <w:b/>
          <w:color w:val="000000"/>
          <w:sz w:val="24"/>
          <w:szCs w:val="24"/>
          <w:lang w:val="sr-CS"/>
        </w:rPr>
        <w:t>потреба да се додатно дефинишу послови које обавља АТС кроз додатно прецизирање појмова које важећи закон дефинише</w:t>
      </w:r>
      <w:r>
        <w:rPr>
          <w:rFonts w:cs="Times New Roman" w:ascii="Times New Roman" w:hAnsi="Times New Roman"/>
          <w:color w:val="000000"/>
          <w:sz w:val="24"/>
          <w:szCs w:val="24"/>
          <w:lang w:val="sr-CS"/>
        </w:rPr>
        <w:t xml:space="preserve"> имајући у виду да се АТС својевремено обратило Министарству привреде ради тумачења одредаба важећег закона услед постојања недоумице у погледу могућности акредитовања тела за оцењивање усаглашености за организацију шема испитивања оспособљености лабораторија (ПТ провајдера).  </w:t>
      </w:r>
    </w:p>
    <w:p>
      <w:pPr>
        <w:pStyle w:val="Normal1"/>
        <w:spacing w:before="0" w:after="0"/>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очен је и </w:t>
      </w:r>
      <w:r>
        <w:rPr>
          <w:rFonts w:cs="Times New Roman" w:ascii="Times New Roman" w:hAnsi="Times New Roman"/>
          <w:b/>
          <w:color w:val="000000"/>
          <w:sz w:val="24"/>
          <w:szCs w:val="24"/>
          <w:lang w:val="sr-CS"/>
        </w:rPr>
        <w:t>проблем неадекватног састава Комисије за жалбе, који се одражавао на недовољну непристрасност и ефикасност у њеном раду и одлучивању</w:t>
      </w:r>
      <w:r>
        <w:rPr>
          <w:rFonts w:cs="Times New Roman" w:ascii="Times New Roman" w:hAnsi="Times New Roman"/>
          <w:color w:val="000000"/>
          <w:sz w:val="24"/>
          <w:szCs w:val="24"/>
          <w:lang w:val="sr-CS"/>
        </w:rPr>
        <w:t xml:space="preserve">, па је препозната  неопходност за прописивањем другачијег састава предметне комисије и начина њеног одлучивања. </w:t>
      </w:r>
      <w:r>
        <w:rPr>
          <w:rFonts w:cs="Times New Roman" w:ascii="Times New Roman" w:hAnsi="Times New Roman"/>
          <w:sz w:val="24"/>
          <w:szCs w:val="24"/>
          <w:lang w:val="sr-CS"/>
        </w:rPr>
        <w:t>Наиме, у пракси се показало да неадекватност састава Комисије за жалбе потиче из постојећег решења према коме у састав те комисије, поред једног представника Министарства привреде улазе још само представници из реда експерата за лабораторије, за сертификациона, односно контролна тела за оцењивање усаглашености, где с обзиром на делатност конкретних тела за оцењивање усаглашености из чијег реда су изабрани чланови Комисије за жалбе, а услед  постојања потенцијалних конкурентских пословних интереса и чињенице да исти чине већину која одлучује, може бити угрожена непристрасност у раду и одлучивању, па самим тим и њена ефикасност.</w:t>
      </w:r>
    </w:p>
    <w:p>
      <w:pPr>
        <w:pStyle w:val="Normal1"/>
        <w:spacing w:before="0" w:after="0"/>
        <w:ind w:firstLine="450"/>
        <w:jc w:val="both"/>
        <w:rPr/>
      </w:pPr>
      <w:r>
        <w:rPr>
          <w:rFonts w:cs="Times New Roman" w:ascii="Times New Roman" w:hAnsi="Times New Roman"/>
          <w:color w:val="000000"/>
          <w:sz w:val="24"/>
          <w:szCs w:val="24"/>
          <w:lang w:val="sr-CS"/>
        </w:rPr>
        <w:t xml:space="preserve">Један од разлога за доношење измена и допуна Закона о акредитацији садржан је у </w:t>
      </w:r>
      <w:r>
        <w:rPr>
          <w:rFonts w:cs="Times New Roman" w:ascii="Times New Roman" w:hAnsi="Times New Roman"/>
          <w:b/>
          <w:color w:val="000000"/>
          <w:sz w:val="24"/>
          <w:szCs w:val="24"/>
          <w:lang w:val="sr-CS"/>
        </w:rPr>
        <w:t>потреби јачања надзора министарства надлежног за послове акредитације</w:t>
      </w:r>
      <w:r>
        <w:rPr>
          <w:rFonts w:cs="Times New Roman" w:ascii="Times New Roman" w:hAnsi="Times New Roman"/>
          <w:color w:val="000000"/>
          <w:sz w:val="24"/>
          <w:szCs w:val="24"/>
          <w:lang w:val="sr-CS"/>
        </w:rPr>
        <w:t xml:space="preserve"> - Министарства привреде над установом којој је у складу са чланом 5. важећег Закона о акредитацији поверено вршење послова акредитације – Акредитационим телом Србије (у даљем тексту: АТС), а све у циљу правилног функционисања система акредитације и предузимања одговарајућих мера, када је то потребно. </w:t>
      </w:r>
    </w:p>
    <w:p>
      <w:pPr>
        <w:pStyle w:val="Normal1"/>
        <w:spacing w:before="0" w:after="0"/>
        <w:ind w:firstLine="450"/>
        <w:jc w:val="both"/>
        <w:rPr/>
      </w:pPr>
      <w:r>
        <w:rPr>
          <w:rFonts w:cs="Times New Roman" w:ascii="Times New Roman" w:hAnsi="Times New Roman"/>
          <w:color w:val="000000"/>
          <w:sz w:val="24"/>
          <w:szCs w:val="24"/>
          <w:lang w:val="sr-CS"/>
        </w:rPr>
        <w:t xml:space="preserve">На крају, приликом трагања за законским решењима којима би се остварило ефикасније вршење надзора над радом АТС, уочена је и </w:t>
      </w:r>
      <w:r>
        <w:rPr>
          <w:rFonts w:cs="Times New Roman" w:ascii="Times New Roman" w:hAnsi="Times New Roman"/>
          <w:b/>
          <w:color w:val="000000"/>
          <w:sz w:val="24"/>
          <w:szCs w:val="24"/>
          <w:lang w:val="sr-CS"/>
        </w:rPr>
        <w:t>потреба да се прецизније дефинишу одредбе које се тичу именовања чланова и председника органа АТС</w:t>
      </w:r>
      <w:r>
        <w:rPr>
          <w:rFonts w:cs="Times New Roman" w:ascii="Times New Roman" w:hAnsi="Times New Roman"/>
          <w:color w:val="000000"/>
          <w:sz w:val="24"/>
          <w:szCs w:val="24"/>
          <w:lang w:val="sr-CS"/>
        </w:rPr>
        <w:t xml:space="preserve"> ради обезбеђивања већег утицаја надлежног министарства у раду тих органа.</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numPr>
          <w:ilvl w:val="0"/>
          <w:numId w:val="2"/>
        </w:numPr>
        <w:spacing w:before="0" w:after="0"/>
        <w:ind w:left="0" w:hanging="36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Циљеви који се доношењем закона постижу.</w:t>
      </w:r>
    </w:p>
    <w:p>
      <w:pPr>
        <w:pStyle w:val="Normal1"/>
        <w:spacing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ind w:firstLine="720"/>
        <w:jc w:val="both"/>
        <w:rPr/>
      </w:pPr>
      <w:r>
        <w:rPr>
          <w:rFonts w:cs="Times New Roman" w:ascii="Times New Roman" w:hAnsi="Times New Roman"/>
          <w:b/>
          <w:sz w:val="24"/>
          <w:szCs w:val="24"/>
          <w:lang w:val="sr-CS"/>
        </w:rPr>
        <w:t>Предлагач је</w:t>
      </w:r>
      <w:r>
        <w:rPr>
          <w:rFonts w:cs="Times New Roman" w:ascii="Times New Roman" w:hAnsi="Times New Roman"/>
          <w:sz w:val="24"/>
          <w:szCs w:val="24"/>
          <w:lang w:val="sr-CS"/>
        </w:rPr>
        <w:t xml:space="preserve">, ради стварања услова за испуњавање захтева за чланство Републике Србије у Светској трговинској организацији (СТО) и ЕУ, приликом израде измена и допуна овог закона, поред осталог, </w:t>
      </w:r>
      <w:r>
        <w:rPr>
          <w:rFonts w:cs="Times New Roman" w:ascii="Times New Roman" w:hAnsi="Times New Roman"/>
          <w:b/>
          <w:sz w:val="24"/>
          <w:szCs w:val="24"/>
          <w:lang w:val="sr-CS"/>
        </w:rPr>
        <w:t>уважио све захтеве већ поменуте Уредбе бр. 765/2008</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ом се прописују захтеви за акредитацију</w:t>
      </w:r>
      <w:r>
        <w:rPr>
          <w:rFonts w:cs="Times New Roman" w:ascii="Times New Roman" w:hAnsi="Times New Roman"/>
          <w:sz w:val="24"/>
          <w:szCs w:val="24"/>
          <w:lang w:val="sr-CS"/>
        </w:rPr>
        <w:t xml:space="preserve"> као и захтеве релевантног међународног стандарда који се односи на оцењивање усаглашености тј. захтеве за акредитациона тела која акредитују тела за оцењивање усаглашености. У циљу усклађивања са Уредбом бр. 765/2008 извршене су корекције дефиниција акредитације, оцењивања усаглашености и тела за оцењивање усаглашености. У истом циљу прописано је да се начин образовања и рада Комисије за жалбе ближе уређује прописом који доноси министар надлежан за послове акредитације. На крају, усклађивање са одредбама Уредбе бр. 765/2008  извршено је и кроз прецизније нормирање прекограничне акредитације. Генерално гледано, усаглашавање са одредбама наведене уредбе доприноси даљем унапређењу области акредитације у Републици Србији.</w:t>
      </w:r>
    </w:p>
    <w:p>
      <w:pPr>
        <w:pStyle w:val="Normal1"/>
        <w:spacing w:before="0" w:after="0"/>
        <w:ind w:firstLine="450"/>
        <w:jc w:val="both"/>
        <w:rPr>
          <w:rFonts w:ascii="Times New Roman" w:hAnsi="Times New Roman" w:cs="Times New Roman"/>
          <w:b/>
          <w:b/>
          <w:color w:val="000000"/>
          <w:sz w:val="24"/>
          <w:szCs w:val="24"/>
          <w:lang w:val="sr-CS"/>
        </w:rPr>
      </w:pPr>
      <w:r>
        <w:rPr>
          <w:rFonts w:cs="Times New Roman" w:ascii="Times New Roman" w:hAnsi="Times New Roman"/>
          <w:sz w:val="24"/>
          <w:szCs w:val="24"/>
          <w:lang w:val="sr-CS"/>
        </w:rPr>
        <w:t xml:space="preserve">Предлагач сматра да је </w:t>
      </w:r>
      <w:r>
        <w:rPr>
          <w:rFonts w:cs="Times New Roman" w:ascii="Times New Roman" w:hAnsi="Times New Roman"/>
          <w:b/>
          <w:sz w:val="24"/>
          <w:szCs w:val="24"/>
          <w:lang w:val="sr-CS"/>
        </w:rPr>
        <w:t>изменама и допунама Закона</w:t>
      </w:r>
      <w:r>
        <w:rPr>
          <w:rFonts w:cs="Times New Roman" w:ascii="Times New Roman" w:hAnsi="Times New Roman"/>
          <w:sz w:val="24"/>
          <w:szCs w:val="24"/>
          <w:lang w:val="sr-CS"/>
        </w:rPr>
        <w:t xml:space="preserve"> о акредитацији</w:t>
      </w:r>
      <w:r>
        <w:rPr>
          <w:rFonts w:cs="Times New Roman" w:ascii="Times New Roman" w:hAnsi="Times New Roman"/>
          <w:color w:val="FF0000"/>
          <w:sz w:val="24"/>
          <w:szCs w:val="24"/>
          <w:lang w:val="sr-CS"/>
        </w:rPr>
        <w:t xml:space="preserve"> </w:t>
      </w:r>
      <w:r>
        <w:rPr>
          <w:rFonts w:cs="Times New Roman" w:ascii="Times New Roman" w:hAnsi="Times New Roman"/>
          <w:b/>
          <w:sz w:val="24"/>
          <w:szCs w:val="24"/>
          <w:lang w:val="sr-CS"/>
        </w:rPr>
        <w:t>утицао и на јачање сарадње свих ресорних органа, односно организација надлежних за припрему односно доношење техничких прописа, са АТС,</w:t>
      </w:r>
      <w:r>
        <w:rPr>
          <w:rFonts w:cs="Times New Roman" w:ascii="Times New Roman" w:hAnsi="Times New Roman"/>
          <w:sz w:val="24"/>
          <w:szCs w:val="24"/>
          <w:lang w:val="sr-CS"/>
        </w:rPr>
        <w:t xml:space="preserve"> у смислу размене неопходних информација и учешћа њихових представника, као посматрача, у оцењивачком делу поступка акредитације, у случају када је у питању акредитација у сврху именовања односно овлашћивања. </w:t>
      </w:r>
      <w:r>
        <w:rPr>
          <w:rFonts w:cs="Times New Roman" w:ascii="Times New Roman" w:hAnsi="Times New Roman"/>
          <w:color w:val="000000"/>
          <w:sz w:val="24"/>
          <w:szCs w:val="24"/>
          <w:lang w:val="sr-CS"/>
        </w:rPr>
        <w:t>Овим решењем се постиже  ефикаснија примена техничких прописа којим је дефинисано да оцењивање усаглашености спроведе именована односно овлашћена тела.</w:t>
      </w:r>
    </w:p>
    <w:p>
      <w:pPr>
        <w:pStyle w:val="Normal"/>
        <w:spacing w:lineRule="auto" w:line="240" w:before="0" w:after="0"/>
        <w:ind w:firstLine="720"/>
        <w:jc w:val="both"/>
        <w:rPr/>
      </w:pPr>
      <w:r>
        <w:rPr>
          <w:rFonts w:cs="Times New Roman" w:ascii="Times New Roman" w:hAnsi="Times New Roman"/>
          <w:sz w:val="24"/>
          <w:szCs w:val="24"/>
          <w:lang w:val="sr-CS"/>
        </w:rPr>
        <w:t>Измене и допуне закона који уређује област акредитације доприносе и јачању транспарентности рада АТС, нарочито имајући у виду анкету коју је међу акредитованим телима за оцењивање усаглашености спровело Министарство привреде у сарадњи са Привредном комором Србије, а која је имала за циљ прикупљање података о ефикасности функционисања система акредитације у Републици Србији. Анализа анкете је показала да би</w:t>
      </w:r>
      <w:r>
        <w:rPr>
          <w:rFonts w:cs="Times New Roman" w:ascii="Times New Roman" w:hAnsi="Times New Roman"/>
          <w:b/>
          <w:sz w:val="24"/>
          <w:szCs w:val="24"/>
          <w:lang w:val="sr-CS"/>
        </w:rPr>
        <w:t xml:space="preserve"> у интересу привреде</w:t>
      </w:r>
      <w:r>
        <w:rPr>
          <w:rFonts w:cs="Times New Roman" w:ascii="Times New Roman" w:hAnsi="Times New Roman"/>
          <w:sz w:val="24"/>
          <w:szCs w:val="24"/>
          <w:lang w:val="sr-CS"/>
        </w:rPr>
        <w:t xml:space="preserve"> било </w:t>
      </w:r>
      <w:r>
        <w:rPr>
          <w:rFonts w:cs="Times New Roman" w:ascii="Times New Roman" w:hAnsi="Times New Roman"/>
          <w:b/>
          <w:sz w:val="24"/>
          <w:szCs w:val="24"/>
          <w:lang w:val="sr-CS"/>
        </w:rPr>
        <w:t>повећање транспарентности</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и правне сигурности кроз дефинисање рокова за окончање поступка акредитације, као и за обнављање акредитациј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а што</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ј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предлагач</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овим изменама и допунама</w:t>
      </w:r>
      <w:r>
        <w:rPr>
          <w:rFonts w:cs="Times New Roman" w:ascii="Times New Roman" w:hAnsi="Times New Roman"/>
          <w:sz w:val="24"/>
          <w:szCs w:val="24"/>
          <w:lang w:val="sr-CS"/>
        </w:rPr>
        <w:t xml:space="preserve"> важећег </w:t>
      </w:r>
      <w:r>
        <w:rPr>
          <w:rFonts w:cs="Times New Roman" w:ascii="Times New Roman" w:hAnsi="Times New Roman"/>
          <w:b/>
          <w:sz w:val="24"/>
          <w:szCs w:val="24"/>
          <w:lang w:val="sr-CS"/>
        </w:rPr>
        <w:t>закона и постигао</w:t>
      </w:r>
      <w:r>
        <w:rPr>
          <w:rFonts w:cs="Times New Roman" w:ascii="Times New Roman" w:hAnsi="Times New Roman"/>
          <w:sz w:val="24"/>
          <w:szCs w:val="24"/>
          <w:lang w:val="sr-CS"/>
        </w:rPr>
        <w:t>. На тај начин је превазиђена и идентична опсервација изнета при правној анализи Комитета за људска права при анализи усклађености Закона о акредитацији са принципима  Закона о општем управном поступку.</w:t>
      </w:r>
    </w:p>
    <w:p>
      <w:pPr>
        <w:pStyle w:val="Normal"/>
        <w:spacing w:lineRule="auto" w:line="240" w:before="0" w:after="0"/>
        <w:ind w:firstLine="720"/>
        <w:jc w:val="both"/>
        <w:rPr/>
      </w:pPr>
      <w:r>
        <w:rPr>
          <w:rFonts w:cs="Times New Roman" w:ascii="Times New Roman" w:hAnsi="Times New Roman"/>
          <w:sz w:val="24"/>
          <w:szCs w:val="24"/>
          <w:lang w:val="sr-CS"/>
        </w:rPr>
        <w:t xml:space="preserve">Предлагач је у одредбе Предлога закона о изменама и допунама Закона о акредитацији (у даљем тексту: Предлог закона) унео и обавезу да </w:t>
      </w:r>
      <w:r>
        <w:rPr>
          <w:rFonts w:cs="Times New Roman" w:ascii="Times New Roman" w:hAnsi="Times New Roman"/>
          <w:b/>
          <w:sz w:val="24"/>
          <w:szCs w:val="24"/>
          <w:lang w:val="sr-CS"/>
        </w:rPr>
        <w:t>јавно доступна одлука о висини трошкова акредитације</w:t>
      </w:r>
      <w:r>
        <w:rPr>
          <w:rFonts w:cs="Times New Roman" w:ascii="Times New Roman" w:hAnsi="Times New Roman"/>
          <w:sz w:val="24"/>
          <w:szCs w:val="24"/>
          <w:lang w:val="sr-CS"/>
        </w:rPr>
        <w:t xml:space="preserve">, између осталог, </w:t>
      </w:r>
      <w:r>
        <w:rPr>
          <w:rFonts w:cs="Times New Roman" w:ascii="Times New Roman" w:hAnsi="Times New Roman"/>
          <w:b/>
          <w:sz w:val="24"/>
          <w:szCs w:val="24"/>
          <w:lang w:val="sr-CS"/>
        </w:rPr>
        <w:t>садржи и</w:t>
      </w:r>
      <w:r>
        <w:rPr>
          <w:rFonts w:cs="Times New Roman" w:ascii="Times New Roman" w:hAnsi="Times New Roman"/>
          <w:b/>
          <w:bCs/>
          <w:sz w:val="24"/>
          <w:szCs w:val="24"/>
          <w:lang w:val="sr-CS"/>
        </w:rPr>
        <w:t xml:space="preserve"> примењену методологију за обрачун трошкова</w:t>
      </w:r>
      <w:r>
        <w:rPr>
          <w:rFonts w:cs="Times New Roman" w:ascii="Times New Roman" w:hAnsi="Times New Roman"/>
          <w:bCs/>
          <w:sz w:val="24"/>
          <w:szCs w:val="24"/>
          <w:lang w:val="sr-CS"/>
        </w:rPr>
        <w:t>, чиме је препознатим кроз анализу већ поменуте анкете коју је међу акредитованим телима за оцењивање усаглашености спровело Министарство привреде у сарадњи са Привредном комором Србије. Овим решењем се</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доприноси јачању транспарентности рада Акредитационог тела Србије.</w:t>
      </w:r>
    </w:p>
    <w:p>
      <w:pPr>
        <w:pStyle w:val="Normal"/>
        <w:spacing w:lineRule="auto" w:line="240" w:before="0" w:after="0"/>
        <w:ind w:firstLine="720"/>
        <w:jc w:val="both"/>
        <w:rPr/>
      </w:pPr>
      <w:r>
        <w:rPr>
          <w:rFonts w:cs="Times New Roman" w:ascii="Times New Roman" w:hAnsi="Times New Roman"/>
          <w:sz w:val="24"/>
          <w:szCs w:val="24"/>
          <w:lang w:val="sr-CS"/>
        </w:rPr>
        <w:t>У циљу даљег унапређења области акредитације у Републици Србији</w:t>
      </w:r>
      <w:r>
        <w:rPr>
          <w:rFonts w:cs="Times New Roman" w:ascii="Times New Roman" w:hAnsi="Times New Roman"/>
          <w:b/>
          <w:sz w:val="24"/>
          <w:szCs w:val="24"/>
          <w:lang w:val="sr-CS"/>
        </w:rPr>
        <w:t>, изменама и допунама дефиниције оцењивања усаглашености, као и дефиниције тела за оцењивање усаглашености, омогућено је и</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додатно прецизирање послова које обавља АТС</w:t>
      </w:r>
      <w:r>
        <w:rPr>
          <w:rFonts w:cs="Times New Roman" w:ascii="Times New Roman" w:hAnsi="Times New Roman"/>
          <w:sz w:val="24"/>
          <w:szCs w:val="24"/>
          <w:lang w:val="sr-CS"/>
        </w:rPr>
        <w:t xml:space="preserve">. Конкретан пример из праксе за боље прецизирање послова које обавља АТС је и то што предлагач истиче да је на наведени начин решена недоумица која је раније постојала у погледу могућности акредитовања тела за оцењивање усаглашености за организацију шема испитивања оспособљености лабораторија (ПТ провајдера). </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У циљу</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обезбеђивања веће непристрасности и јачања ефикасности рада Комисије за жалб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извршене су измене и допуне којима је прописан другачији састав предметне комисије, као и начин њеног рада и одлучивања</w:t>
      </w:r>
      <w:r>
        <w:rPr>
          <w:rFonts w:cs="Times New Roman" w:ascii="Times New Roman" w:hAnsi="Times New Roman"/>
          <w:sz w:val="24"/>
          <w:szCs w:val="24"/>
          <w:lang w:val="sr-CS"/>
        </w:rPr>
        <w:t xml:space="preserve">, чиме је поред већ поменутог додатног усклађивања са Уредбом 765/2008 постигнут и циљ јачања непристрасности и ефикасности у њеном раду и одлучивању. </w:t>
      </w:r>
    </w:p>
    <w:p>
      <w:pPr>
        <w:pStyle w:val="Normal"/>
        <w:spacing w:lineRule="auto" w:line="240" w:before="0" w:after="0"/>
        <w:ind w:firstLine="720"/>
        <w:jc w:val="both"/>
        <w:rPr/>
      </w:pPr>
      <w:r>
        <w:rPr>
          <w:rFonts w:cs="Times New Roman" w:ascii="Times New Roman" w:hAnsi="Times New Roman"/>
          <w:sz w:val="24"/>
          <w:szCs w:val="24"/>
          <w:lang w:val="sr-CS"/>
        </w:rPr>
        <w:t xml:space="preserve">Усвајањем предложених измена и допуна Закона о акредитацији оствариће се и </w:t>
      </w:r>
      <w:r>
        <w:rPr>
          <w:rFonts w:cs="Times New Roman" w:ascii="Times New Roman" w:hAnsi="Times New Roman"/>
          <w:b/>
          <w:sz w:val="24"/>
          <w:szCs w:val="24"/>
          <w:lang w:val="sr-CS"/>
        </w:rPr>
        <w:t>јачање надзора министарства надлежног за послове акредитације</w:t>
      </w:r>
      <w:r>
        <w:rPr>
          <w:rFonts w:cs="Times New Roman" w:ascii="Times New Roman" w:hAnsi="Times New Roman"/>
          <w:sz w:val="24"/>
          <w:szCs w:val="24"/>
          <w:lang w:val="sr-CS"/>
        </w:rPr>
        <w:t xml:space="preserve"> над установом којој је у складу са чланом 5. важећег Закона о акредитацији поверено вршење послова акредитације – АТС, </w:t>
      </w:r>
      <w:r>
        <w:rPr>
          <w:rFonts w:cs="Times New Roman" w:ascii="Times New Roman" w:hAnsi="Times New Roman"/>
          <w:b/>
          <w:sz w:val="24"/>
          <w:szCs w:val="24"/>
          <w:lang w:val="sr-CS"/>
        </w:rPr>
        <w:t>у циљу</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правилног функционисања система акредитације</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Такође, у циљу ефикаснијег вршења надзора над радом АТС </w:t>
      </w:r>
      <w:r>
        <w:rPr>
          <w:rFonts w:cs="Times New Roman" w:ascii="Times New Roman" w:hAnsi="Times New Roman"/>
          <w:b/>
          <w:sz w:val="24"/>
          <w:szCs w:val="24"/>
          <w:lang w:val="sr-CS"/>
        </w:rPr>
        <w:t>извршено је</w:t>
      </w:r>
      <w:r>
        <w:rPr>
          <w:rFonts w:cs="Times New Roman" w:ascii="Times New Roman" w:hAnsi="Times New Roman"/>
          <w:sz w:val="24"/>
          <w:szCs w:val="24"/>
          <w:lang w:val="sr-CS"/>
        </w:rPr>
        <w:t xml:space="preserve"> и </w:t>
      </w:r>
      <w:r>
        <w:rPr>
          <w:rFonts w:cs="Times New Roman" w:ascii="Times New Roman" w:hAnsi="Times New Roman"/>
          <w:b/>
          <w:sz w:val="24"/>
          <w:szCs w:val="24"/>
          <w:lang w:val="sr-CS"/>
        </w:rPr>
        <w:t>прецизније дефинисање одредби које се тичу именовања чланова и председника органа АТС</w:t>
      </w:r>
      <w:r>
        <w:rPr>
          <w:rFonts w:cs="Times New Roman" w:ascii="Times New Roman" w:hAnsi="Times New Roman"/>
          <w:sz w:val="24"/>
          <w:szCs w:val="24"/>
          <w:lang w:val="sr-CS"/>
        </w:rPr>
        <w:t xml:space="preserve"> ради обезбеђивања већег утицаја надлежног министарства у раду тих органа.</w:t>
      </w:r>
    </w:p>
    <w:p>
      <w:pPr>
        <w:pStyle w:val="Normal1"/>
        <w:spacing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1"/>
        <w:numPr>
          <w:ilvl w:val="0"/>
          <w:numId w:val="2"/>
        </w:numPr>
        <w:spacing w:before="0" w:after="0"/>
        <w:ind w:left="0" w:hanging="36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Да ли су разматране могућности за решавање проблема без доношења закона.</w:t>
      </w:r>
    </w:p>
    <w:p>
      <w:pPr>
        <w:pStyle w:val="Normal1"/>
        <w:spacing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Доношење закона о изменама и допунама омогућава ефикасно решавање проблема уочених у пракси, иако су разматране и друге могућности за решавање тих проблема, па и могућност да се задржи status quo ситуација, односно да се ништа не мења. </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кон детаљне анализе заузет је став да је уочене проблеме немогуће решити на други начин, сем доношењем закона о изменама и допунама постојећег закона који уређује област акредитације, будући да су одредбе које представљају проблем за функционисање области акредитације управо прописане правним актом нивоа закона.</w:t>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Будући да се сва решења предложена овим законом односе на материју која се није могла уредити другим правним актом, а имајући у виду и обим предложених измена и допуна, доношење Закона о изменама и допунама Закона о акредитацији представља једину могућност. </w:t>
      </w:r>
    </w:p>
    <w:p>
      <w:pPr>
        <w:pStyle w:val="Normal1"/>
        <w:spacing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1"/>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4. Зашто је доношење закона најбољи начин за решавање проблема.</w:t>
      </w:r>
    </w:p>
    <w:p>
      <w:pPr>
        <w:pStyle w:val="Normal1"/>
        <w:spacing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бим проблема које предложени закон треба да реши, било да је у питању испуњавање захтева за чланство Републике Србије у Светској трговинској организацији (СТО) и ЕУ, а који изискују да се уваже сви захтеви већ поменуте Уредбе бр. 765/2008 у делу којим се прописују захтеви за акредитацију, било да су у питању проблеми који су примећени током примене важећег закона и који су детаљно наведени у тачки 1. ове анализе, захтевају интервенције у законском тексту јер их је немогуће решити на други начин, сем доношењем закона о изменама и допунама.</w:t>
      </w:r>
    </w:p>
    <w:p>
      <w:pPr>
        <w:pStyle w:val="Normal1"/>
        <w:spacing w:before="0" w:after="0"/>
        <w:jc w:val="both"/>
        <w:rPr>
          <w:rFonts w:ascii="Times New Roman" w:hAnsi="Times New Roman" w:cs="Times New Roman"/>
          <w:color w:val="000000"/>
          <w:sz w:val="24"/>
          <w:szCs w:val="24"/>
          <w:highlight w:val="yellow"/>
          <w:lang w:val="sr-CS"/>
        </w:rPr>
      </w:pPr>
      <w:r>
        <w:rPr>
          <w:rFonts w:cs="Times New Roman" w:ascii="Times New Roman" w:hAnsi="Times New Roman"/>
          <w:color w:val="000000"/>
          <w:sz w:val="24"/>
          <w:szCs w:val="24"/>
          <w:highlight w:val="yellow"/>
          <w:lang w:val="sr-CS"/>
        </w:rPr>
      </w:r>
    </w:p>
    <w:p>
      <w:pPr>
        <w:pStyle w:val="Normal1"/>
        <w:spacing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5. На кога ће и како највероватније утицати решења у закону.</w:t>
      </w:r>
    </w:p>
    <w:p>
      <w:pPr>
        <w:pStyle w:val="Normal1"/>
        <w:spacing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1"/>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ложена решења утицаће на:</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Тела за оцењивање усаглашености чију компетентност утврђује АТС, којима је у интересу већа ефикасност и правна сигурност остварена кроз дефинисање рока за завршетак поступак акредитације и рока за обнављање акредитације, чиме се постиже брже и извесније окончавање поступака акредитације, а што је предлагач овим изменама и допунама важећег закона омогућио. Скраћењем поступка акредитације се спречава губљење потенцијалне добити у пословању, имајући у виду да су тела за оцењивање усаглашености чекајући дуго на сертификат о акредитацији била у губитку.</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АТС, будући да је омогућена већа транспарентност рада те установе, затим  ојачана ефикасност рада њених органа, пре свега имајући у виду Управни одбор, Надзорни одбор и Жалбену комисију, као и јачање сарадње свих органа, односно организација надлежних за припрему односно доношење техничких прописа, са АТС, у смислу размене неопходних информација и омогућавања учешћа  представника тих органа, односно организација, као посматрача у оцењивачком делу поступка акредитације када је у питању акредитација у сврху именовања, односно овлашћивања.</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Органе, односно организације који су надлежни за припрему и доношење техничких прописа, будући да је у Предлог закона уведена обавеза да ти органи, односно организације и АТС у року од шест месеци од дана ступања на снагу овог закона закључе протоколе о сарадњи. Предметни протоколи о сарадњи су у интересу органа, односно организација  који су надлежни за припрему и доношење техничких прописа, будући да исти садрже и начин размене информација о поступцима акредитације у сврху именовања, овлашћивања и других питања повезаних са спровођењем техничких прописа, надзору над телима за оцењивање усаглашености према захтевима техничких прописа, начину учешћа представника органа, односно организација надлежних за припрему и доношење техничких прописа у деловима поступка акредитације неопходне за спровођење техничких прописа, као и информације о техничким прописима у припреми у циљу развијања нових шема акредитац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Кориснике услуга акредитованих тела за оцењивање усаглашености чију компетентност је утврдио АТС који ће транспарентнијим радом АТС имати преглед ажурних акредитација које су добила тела за оцењивање усаглашености, које ће новим решењима бити издавани по скраћеном поступку. Скраћење поступка акредитације је у интересу правне сигурности како тела та оцењивање усаглашености тако и корисника њихових услуга. </w:t>
      </w:r>
    </w:p>
    <w:p>
      <w:pPr>
        <w:pStyle w:val="Normal1"/>
        <w:spacing w:before="0" w:after="0"/>
        <w:ind w:firstLine="5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6. Какве трошкове ће примена закона изазвати грађанима и привреди, а нарочити малим и средњим предузећима.</w:t>
      </w:r>
    </w:p>
    <w:p>
      <w:pPr>
        <w:pStyle w:val="Normal1"/>
        <w:spacing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1"/>
        <w:spacing w:before="0" w:after="0"/>
        <w:jc w:val="both"/>
        <w:rPr/>
      </w:pPr>
      <w:r>
        <w:rPr>
          <w:rFonts w:cs="Times New Roman" w:ascii="Times New Roman" w:hAnsi="Times New Roman"/>
          <w:b/>
          <w:color w:val="000000"/>
          <w:sz w:val="24"/>
          <w:szCs w:val="24"/>
          <w:lang w:val="sr-CS"/>
        </w:rPr>
        <w:tab/>
      </w:r>
      <w:r>
        <w:rPr>
          <w:rFonts w:cs="Times New Roman" w:ascii="Times New Roman" w:hAnsi="Times New Roman"/>
          <w:color w:val="000000"/>
          <w:sz w:val="24"/>
          <w:szCs w:val="24"/>
          <w:lang w:val="sr-CS"/>
        </w:rPr>
        <w:t>Предлагач истиче да примена предложених решења неће изазвати повећање  трошкова за привредне субјекте и друга правна лица која подносе пријаве за акредитацију. Новим законским решењима чак је предвиђена обавеза АТС да изврши повраћај уплаћеног износа на име трошкова акредитације на рачун подносиоца пријаве у случају да АТС не оконча поступак акредитације у законом дефинисаном року, као и да подносиоцима пријаве исплати измаклу корист у складу са законом који регулише облигационе односе, уколико подносилац пријаве у прописаном року поднесе пријаву за акредитацију телу друге државе, а то тело му додели акредитацију.</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7. Да ли су позитивне последице доношења закона такве да оправдавају трошкове које ће он створити.</w:t>
      </w:r>
    </w:p>
    <w:p>
      <w:pPr>
        <w:pStyle w:val="Normal1"/>
        <w:spacing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1"/>
        <w:tabs>
          <w:tab w:val="clear" w:pos="720"/>
          <w:tab w:val="left" w:pos="142" w:leader="none"/>
          <w:tab w:val="left" w:pos="284" w:leader="none"/>
          <w:tab w:val="left" w:pos="709" w:leader="none"/>
        </w:tabs>
        <w:spacing w:before="0" w:after="0"/>
        <w:ind w:firstLine="5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о што је поменуто,  спровођењем овог закона неће доћи до повећања трошкова за привредне субјекте и друга правна лица која подносе пријаве за акредитацију.</w:t>
      </w:r>
    </w:p>
    <w:p>
      <w:pPr>
        <w:pStyle w:val="Normal1"/>
        <w:tabs>
          <w:tab w:val="clear" w:pos="720"/>
          <w:tab w:val="left" w:pos="142" w:leader="none"/>
          <w:tab w:val="left" w:pos="284" w:leader="none"/>
          <w:tab w:val="left" w:pos="709" w:leader="none"/>
        </w:tabs>
        <w:spacing w:before="0" w:after="0"/>
        <w:ind w:firstLine="5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сто тако, важно је подсетити да за спровођење овог закона није потребно обезбедити ни додатна средства из буџета Републике Србије.</w:t>
      </w:r>
    </w:p>
    <w:p>
      <w:pPr>
        <w:pStyle w:val="ListParagraph"/>
        <w:ind w:left="0" w:hanging="0"/>
        <w:jc w:val="both"/>
        <w:rPr>
          <w:rFonts w:ascii="Times New Roman" w:hAnsi="Times New Roman" w:cs="Times New Roman"/>
          <w:b/>
          <w:b/>
          <w:color w:val="000000"/>
          <w:sz w:val="24"/>
          <w:szCs w:val="24"/>
          <w:lang w:val="sr-CS"/>
        </w:rPr>
      </w:pPr>
      <w:r>
        <w:rPr>
          <w:rFonts w:cs="Times New Roman"/>
          <w:b/>
          <w:color w:val="000000"/>
          <w:sz w:val="24"/>
          <w:szCs w:val="24"/>
          <w:lang w:val="sr-CS"/>
        </w:rPr>
      </w:r>
    </w:p>
    <w:p>
      <w:pPr>
        <w:pStyle w:val="ListParagraph"/>
        <w:ind w:left="0" w:hanging="0"/>
        <w:jc w:val="both"/>
        <w:rPr>
          <w:b/>
          <w:b/>
          <w:lang w:val="sr-CS"/>
        </w:rPr>
      </w:pPr>
      <w:r>
        <w:rPr>
          <w:b/>
          <w:lang w:val="sr-CS"/>
        </w:rPr>
      </w:r>
    </w:p>
    <w:p>
      <w:pPr>
        <w:pStyle w:val="ListParagraph"/>
        <w:ind w:left="0" w:hanging="0"/>
        <w:jc w:val="both"/>
        <w:rPr>
          <w:b/>
          <w:b/>
          <w:lang w:val="sr-CS"/>
        </w:rPr>
      </w:pPr>
      <w:r>
        <w:rPr>
          <w:b/>
          <w:lang w:val="sr-CS"/>
        </w:rPr>
        <w:t>8. Да ли се законом подржава стварање нових привредних субјеката и тржишна конкуренција.</w:t>
      </w:r>
    </w:p>
    <w:p>
      <w:pPr>
        <w:pStyle w:val="Heading2"/>
        <w:spacing w:lineRule="auto" w:line="240" w:before="0" w:after="0"/>
        <w:ind w:firstLine="540"/>
        <w:jc w:val="both"/>
        <w:rPr>
          <w:rFonts w:ascii="Times New Roman" w:hAnsi="Times New Roman" w:eastAsia="SimSun;宋体" w:cs="Times New Roman"/>
          <w:b w:val="false"/>
          <w:b w:val="false"/>
          <w:color w:val="000000"/>
          <w:sz w:val="24"/>
          <w:szCs w:val="24"/>
          <w:lang w:val="sr-CS" w:eastAsia="zh-CN"/>
        </w:rPr>
      </w:pPr>
      <w:r>
        <w:rPr>
          <w:rFonts w:cs="Times New Roman" w:ascii="Times New Roman" w:hAnsi="Times New Roman"/>
          <w:b w:val="false"/>
          <w:color w:val="000000"/>
          <w:sz w:val="24"/>
          <w:szCs w:val="24"/>
          <w:lang w:val="sr-CS"/>
        </w:rPr>
        <w:t xml:space="preserve">Предлагач сматра да се предложеним законским решењима позитивно утиче на повећање тржишне конкуренције и стварање </w:t>
      </w:r>
      <w:r>
        <w:rPr>
          <w:rFonts w:eastAsia="SimSun;宋体" w:cs="Times New Roman" w:ascii="Times New Roman" w:hAnsi="Times New Roman"/>
          <w:b w:val="false"/>
          <w:color w:val="000000"/>
          <w:sz w:val="24"/>
          <w:szCs w:val="24"/>
          <w:lang w:val="sr-CS" w:eastAsia="zh-CN"/>
        </w:rPr>
        <w:t>повољнијег тржишног амбијента за привредне субјекте који послују у области акредитације, и то</w:t>
      </w:r>
      <w:r>
        <w:rPr>
          <w:rFonts w:cs="Times New Roman" w:ascii="Times New Roman" w:hAnsi="Times New Roman"/>
          <w:b w:val="false"/>
          <w:color w:val="000000"/>
          <w:sz w:val="24"/>
          <w:szCs w:val="24"/>
          <w:lang w:val="sr-CS"/>
        </w:rPr>
        <w:t xml:space="preserve"> из два разлога. </w:t>
      </w:r>
    </w:p>
    <w:p>
      <w:pPr>
        <w:pStyle w:val="Style51"/>
        <w:widowControl/>
        <w:tabs>
          <w:tab w:val="clear" w:pos="720"/>
          <w:tab w:val="left" w:pos="330" w:leader="none"/>
        </w:tabs>
        <w:spacing w:lineRule="auto" w:line="240"/>
        <w:ind w:firstLine="550"/>
        <w:rPr>
          <w:rFonts w:ascii="Times New Roman" w:hAnsi="Times New Roman" w:cs="Times New Roman"/>
          <w:lang w:val="sr-CS"/>
        </w:rPr>
      </w:pPr>
      <w:r>
        <w:rPr>
          <w:rFonts w:cs="Times New Roman" w:ascii="Times New Roman" w:hAnsi="Times New Roman"/>
          <w:lang w:val="sr-CS"/>
        </w:rPr>
        <w:t>Прво, потребно је имати у виду да предложена законска решења садрже одредбе којима се утврђује рок за завршетак поступка акредитације и обнављања акредитације. Наведена околност свакако решава један од проблема са којима су се до сада сусретала тела за оцењивање усаглашености након подношења пријаве за акредитацију и њено обнављање, будући да у важећем закону није био одређен рок у коме је АТС дужан да оконча поступак акредитације, нити поступак обнављања акредитације. Због тога су  се привредни субјекти и друга правна лица која су подносе пријаве за акредитацију и њено обнављање, налазили у неизвесном положају будући да нису били у могућности да предвиде крајњи рок у коме би се ти поступци морали окончати, а та се околност лоше одражавала и на планирање прихода од пословања које би исти остварили да поседују одговарајуће сертификате о акредитацији. На наведени начин ствара се позитиван ефекат и на пољу правне сигурности.</w:t>
      </w:r>
    </w:p>
    <w:p>
      <w:pPr>
        <w:pStyle w:val="Style51"/>
        <w:widowControl/>
        <w:tabs>
          <w:tab w:val="clear" w:pos="720"/>
          <w:tab w:val="left" w:pos="330" w:leader="none"/>
        </w:tabs>
        <w:spacing w:lineRule="auto" w:line="240"/>
        <w:ind w:firstLine="550"/>
        <w:rPr/>
      </w:pPr>
      <w:r>
        <w:rPr>
          <w:rFonts w:cs="Times New Roman" w:ascii="Times New Roman" w:hAnsi="Times New Roman"/>
          <w:lang w:val="sr-CS"/>
        </w:rPr>
        <w:t xml:space="preserve">Друго, предвиђена је и обавеза АТС да изврши повраћај уплаћеног износа на име трошкова акредитације на рачун подносиоца пријаве, у случају да АТС не оконча поступак акредитације у законом дефинисаном року, као и да, под условима који су  прецизирани </w:t>
      </w:r>
      <w:r>
        <w:rPr>
          <w:rFonts w:cs="Times New Roman" w:ascii="Times New Roman" w:hAnsi="Times New Roman"/>
          <w:color w:val="000000"/>
          <w:lang w:val="sr-CS"/>
        </w:rPr>
        <w:t>Предлогом закона, изврши</w:t>
      </w:r>
      <w:r>
        <w:rPr>
          <w:rFonts w:cs="Times New Roman" w:ascii="Times New Roman" w:hAnsi="Times New Roman"/>
          <w:lang w:val="sr-CS"/>
        </w:rPr>
        <w:t xml:space="preserve"> исплату измакле користи, чиме се АТС мотивише да се поступак акредитације не одуговлачи, као и да подносиоци пријава за акредитацију могу у разумном року стећи одговарајуће сертификате о акредитацији који ће им омогућити профитабилније пословање. </w:t>
      </w:r>
    </w:p>
    <w:p>
      <w:pPr>
        <w:pStyle w:val="Style51"/>
        <w:widowControl/>
        <w:tabs>
          <w:tab w:val="clear" w:pos="720"/>
          <w:tab w:val="left" w:pos="330" w:leader="none"/>
        </w:tabs>
        <w:spacing w:lineRule="auto" w:line="240"/>
        <w:ind w:firstLine="550"/>
        <w:rPr>
          <w:rFonts w:ascii="Times New Roman" w:hAnsi="Times New Roman" w:cs="Times New Roman"/>
          <w:lang w:val="sr-CS"/>
        </w:rPr>
      </w:pPr>
      <w:r>
        <w:rPr>
          <w:rFonts w:cs="Times New Roman" w:ascii="Times New Roman" w:hAnsi="Times New Roman"/>
          <w:lang w:val="sr-CS"/>
        </w:rPr>
        <w:t xml:space="preserve">Предлагач сматра да се наведеним позитивним утицајима на повећање тржишне конкуренције, као и правне сигурности, охрабрује и стварање нових привредних субјеката заинтересованих за пословање у предметној области. Исто тако, предлагач је става да је могуће очекивати и повећање броја акредитованих тела за оцењивање усаглашености која би изашла из својеврсне „сиве зоне“ пословања и поднела захтеве националном телу за акредитацију у циљу стицања одговарајућих сертификата АТС. Наиме, имајући у виду да је у складу са чланом 4. важећег закона, акредитација добровољна, један број тела за оцењивање усаглашености у Републици Србији послује са сертификатима о акредитацији издатим од стране иностраних националних тела за акредитацију. Предлагач сматра да ће нова законска решења охрабрити предметне привредне субјекте да се обрате АТС у циљу стицања одговарајућих сертификата о акредитацији издатих од стране националног тела за акредитацију Републике Србије, чиме ће се побољшати и тржишна конкуренција у предметној области.  </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9. Да ли су све заинтересоване стране имале прилике да се изјасне о закону</w:t>
      </w:r>
    </w:p>
    <w:p>
      <w:pPr>
        <w:pStyle w:val="Normal1"/>
        <w:spacing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1"/>
        <w:spacing w:before="0" w:after="0"/>
        <w:ind w:firstLine="550"/>
        <w:jc w:val="both"/>
        <w:rPr/>
      </w:pPr>
      <w:r>
        <w:rPr>
          <w:rFonts w:cs="Times New Roman" w:ascii="Times New Roman" w:hAnsi="Times New Roman"/>
          <w:color w:val="000000"/>
          <w:sz w:val="24"/>
          <w:szCs w:val="24"/>
          <w:lang w:val="sr-CS"/>
        </w:rPr>
        <w:t>Имајући у виду значај питања која уређује овај закон, Министарство привреде је решењем формирао радну групу која је припремила текст Нацрта закона, а коју чине представници Министарства привреде, АТС, Привредне коморе Србије и појединих акредитованих тела за оцењивање усаглашености. Текст предметног Нацрта био је постављен на интернет страници Министарства привреде, порталу „ТЕХНИС” Сектора за квалитет и безбедност производа Министарства привреде, као и на порталу е-управе, чиме је било омогућено јавности да примедбе, коментаре и сугестије на текст Нацрта закона достави Министарству привреде путем поште или електронским путем.</w:t>
      </w:r>
    </w:p>
    <w:p>
      <w:pPr>
        <w:pStyle w:val="Normal1"/>
        <w:spacing w:before="0" w:after="0"/>
        <w:ind w:firstLine="550"/>
        <w:jc w:val="both"/>
        <w:rPr/>
      </w:pPr>
      <w:r>
        <w:rPr>
          <w:rFonts w:cs="Times New Roman" w:ascii="Times New Roman" w:hAnsi="Times New Roman"/>
          <w:color w:val="000000"/>
          <w:sz w:val="24"/>
          <w:szCs w:val="24"/>
          <w:lang w:val="sr-CS"/>
        </w:rPr>
        <w:t>Такође, у периоду од 20. јуна 2018. године до 10. јула 2018. године, је спроведена јавна расправа, чиме је омогућено свим заинтересованим странама да се укључе у израду предметног Нацрта. Све заинтересоване стране имале су прилику да изнесу своје ставове о важећим решењима закона који уређује предметну област, као и да предложе своја решења, а наведену могућност су многи и искористили, како на округлим организованим столовима,</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 xml:space="preserve">тако и достављањем својих коментара, сугестија и конкретних предлога директно Министарству привреде. У оквиру јавне расправе одржана су три округла стола, и то: 2. јула 2018. године у просторијама Регионалне привредне коморе Јужнобачког управног округа у Новом Саду, 4. јула 2018. године у просторијама Регионалне привредне коморе Шумадијског и Поморавског управног округа у Крагујевцу и 6. јула 2018. године у просторијама Привредне коморе Србије у Београду, </w:t>
      </w:r>
    </w:p>
    <w:p>
      <w:pPr>
        <w:pStyle w:val="Normal1"/>
        <w:spacing w:before="0" w:after="0"/>
        <w:ind w:firstLine="550"/>
        <w:jc w:val="both"/>
        <w:rPr>
          <w:rFonts w:ascii="Times New Roman" w:hAnsi="Times New Roman" w:cs="Times New Roman"/>
          <w:bCs/>
          <w:iCs/>
          <w:color w:val="000000"/>
          <w:sz w:val="24"/>
          <w:szCs w:val="24"/>
          <w:lang w:val="sr-CS"/>
        </w:rPr>
      </w:pPr>
      <w:r>
        <w:rPr>
          <w:rFonts w:cs="Times New Roman" w:ascii="Times New Roman" w:hAnsi="Times New Roman"/>
          <w:color w:val="000000"/>
          <w:sz w:val="24"/>
          <w:szCs w:val="24"/>
          <w:lang w:val="sr-CS"/>
        </w:rPr>
        <w:t>По окончању јавне расправе и након анализе свих коментара, сугестија и предлога  добијених током поступка јавне расправе, израђен је коначни текст Нацрта закона и затражена су мишљења органа државне управе</w:t>
      </w:r>
      <w:r>
        <w:rPr>
          <w:rFonts w:cs="Times New Roman" w:ascii="Times New Roman" w:hAnsi="Times New Roman"/>
          <w:bCs/>
          <w:iCs/>
          <w:color w:val="000000"/>
          <w:sz w:val="24"/>
          <w:szCs w:val="24"/>
          <w:lang w:val="sr-CS"/>
        </w:rPr>
        <w:t xml:space="preserve"> са чијим делокругом рада је повезано питање на које се предметни Нацрт односи.</w:t>
      </w:r>
    </w:p>
    <w:p>
      <w:pPr>
        <w:pStyle w:val="Normal1"/>
        <w:spacing w:before="0" w:after="0"/>
        <w:ind w:firstLine="550"/>
        <w:jc w:val="both"/>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10. Које ће се мере током примене закона предузети да би се постигло оно што се законом предвиђа.</w:t>
      </w:r>
    </w:p>
    <w:p>
      <w:pPr>
        <w:pStyle w:val="Normal1"/>
        <w:spacing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1"/>
        <w:spacing w:before="0" w:after="0"/>
        <w:ind w:firstLine="5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инистарство привреде и АТС предузимаће све потребне мере у спровођењу предложених законских решења.</w:t>
      </w:r>
    </w:p>
    <w:p>
      <w:pPr>
        <w:pStyle w:val="NoSpacing"/>
        <w:ind w:firstLine="540"/>
        <w:jc w:val="both"/>
        <w:rPr/>
      </w:pPr>
      <w:r>
        <w:rPr>
          <w:rFonts w:cs="Times New Roman" w:ascii="Times New Roman" w:hAnsi="Times New Roman"/>
          <w:sz w:val="24"/>
          <w:szCs w:val="24"/>
          <w:lang w:val="sr-CS"/>
        </w:rPr>
        <w:t xml:space="preserve">У погледу </w:t>
      </w:r>
      <w:r>
        <w:rPr>
          <w:rFonts w:cs="Times New Roman" w:ascii="Times New Roman" w:hAnsi="Times New Roman"/>
          <w:b/>
          <w:i/>
          <w:sz w:val="24"/>
          <w:szCs w:val="24"/>
          <w:lang w:val="sr-CS"/>
        </w:rPr>
        <w:t>регулаторних мера,</w:t>
      </w:r>
      <w:r>
        <w:rPr>
          <w:rFonts w:cs="Times New Roman" w:ascii="Times New Roman" w:hAnsi="Times New Roman"/>
          <w:sz w:val="24"/>
          <w:szCs w:val="24"/>
          <w:lang w:val="sr-CS"/>
        </w:rPr>
        <w:t xml:space="preserve"> у члану 14. Предлога закона, предвиђено је да ће се Одлука о оснивању АТС ускладити са одредбама Закона о изменама и допунама Закона о акредитацији у року од три месеца од дана ступања на снагу тог закона. Ставом 4. истог члана Предлога закона предвиђено је и да пропис којим се ближе уређује начин рада Комисије за жалбе министар надлежан за послове акредитације доноси у року од 30 дана од дана ступања на снагу овог закона. На крају, ст. 5. и 6. наведеног члана Предлога закона, предвиђена је и обавеза АТС да се у року од шест месеци од дана ступања на снагу тог закона са његовим одредбама усклади Статут АТС, као и да се у року од 30 дана од дана ступања на снагу Статута АТС који је усклађен са одредбама Предлога закона, са истим ускладе и правила акредитације.</w:t>
        <w:tab/>
      </w:r>
    </w:p>
    <w:p>
      <w:pPr>
        <w:pStyle w:val="NoSpacing"/>
        <w:ind w:firstLine="630"/>
        <w:jc w:val="both"/>
        <w:rPr/>
      </w:pPr>
      <w:r>
        <w:rPr>
          <w:rFonts w:cs="Times New Roman" w:ascii="Times New Roman" w:hAnsi="Times New Roman"/>
          <w:sz w:val="24"/>
          <w:szCs w:val="24"/>
          <w:lang w:val="sr-CS"/>
        </w:rPr>
        <w:t xml:space="preserve">У погледу </w:t>
      </w:r>
      <w:r>
        <w:rPr>
          <w:rFonts w:cs="Times New Roman" w:ascii="Times New Roman" w:hAnsi="Times New Roman"/>
          <w:b/>
          <w:i/>
          <w:sz w:val="24"/>
          <w:szCs w:val="24"/>
          <w:lang w:val="sr-CS"/>
        </w:rPr>
        <w:t>институционалних мера</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потребно је указати да је чланом 12. Предлога закона, у оквиру надзора над радом АТС, предвиђено да Министарство надлежно за послове акредитације, када утврди да АТС не испуњава законом прописане услове за рад, или не остварује законом утврђене циљеве и задатке, одређује рок за испуњење тих услова, односно утврђених циљева и задатака и о томе обавештава оснивача, као и да колико АТС у року из става 2. овог члана не испуни услове, односно утврђене циљеве и задатке, решењем забрањује даљи рад АТС и о томе ће обавештава оснивача. Чланом 14. Предлога закона прописано је да ће у року од шест месеци од дана ступања на снагу овог закона, АТС и органи, односно организације надлежни за припрему и доношење техничких прописа закључити протоколе о сарадњи, чиме ће се остварити циљеви који се тичу сарадње са органима, односно организацијама надлежним за припрему и доношење техничких прописа. Министарство надлежно за послове акредитације у складу са чланом 23. важећег закона врши надзор над радом АТС-а и има на располагању мере предвиђене законом којим се уређује вршење послова државне управе уколико се за предузимање истих испуне услови прописани предметним законом.</w:t>
      </w:r>
    </w:p>
    <w:p>
      <w:pPr>
        <w:pStyle w:val="NoSpacing"/>
        <w:ind w:firstLine="630"/>
        <w:jc w:val="both"/>
        <w:rPr/>
      </w:pPr>
      <w:r>
        <w:rPr>
          <w:rFonts w:cs="Times New Roman" w:ascii="Times New Roman" w:hAnsi="Times New Roman"/>
          <w:sz w:val="24"/>
          <w:szCs w:val="24"/>
          <w:lang w:val="sr-CS"/>
        </w:rPr>
        <w:t xml:space="preserve">У погледу </w:t>
      </w:r>
      <w:r>
        <w:rPr>
          <w:rFonts w:cs="Times New Roman" w:ascii="Times New Roman" w:hAnsi="Times New Roman"/>
          <w:b/>
          <w:i/>
          <w:sz w:val="24"/>
          <w:szCs w:val="24"/>
          <w:lang w:val="sr-CS"/>
        </w:rPr>
        <w:t>нерегулаторних мера</w:t>
      </w:r>
      <w:r>
        <w:rPr>
          <w:rFonts w:cs="Times New Roman" w:ascii="Times New Roman" w:hAnsi="Times New Roman"/>
          <w:sz w:val="24"/>
          <w:szCs w:val="24"/>
          <w:lang w:val="sr-CS"/>
        </w:rPr>
        <w:t xml:space="preserve"> наставиће се мере и активности за праћење остваривања циљева преко података који ће се годишње достављати оснивачу кроз извештаје о раду, који садрже финансијски извештај и извештај о реализацији годишњег програма рада. Исто тако, у циљу праћења спровођења законских решења, а у складу са чланом 12. Предлога закона, Министарство надлежно за послове акредитације може тражити и додатне информације, односно извештаје од АТС, нарочито о развоју одговарајућих програма, односно шема акредитације према захтевима техничких прописа и о резултатима спроведеног поступка надзора над радом акредитованих тела за оцењивање усаглашености.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r>
    </w:p>
    <w:p>
      <w:pPr>
        <w:pStyle w:val="Normal"/>
        <w:spacing w:lineRule="auto" w:line="240" w:before="0" w:after="0"/>
        <w:ind w:firstLine="397"/>
        <w:jc w:val="both"/>
        <w:rPr>
          <w:rFonts w:ascii="Times New Roman" w:hAnsi="Times New Roman" w:cs="Times New Roman"/>
          <w:b/>
          <w:b/>
          <w:strike/>
          <w:color w:val="000000"/>
          <w:sz w:val="24"/>
          <w:szCs w:val="24"/>
          <w:lang w:val="sr-CS" w:eastAsia="en-US"/>
        </w:rPr>
      </w:pPr>
      <w:r>
        <w:rPr>
          <w:rFonts w:cs="Times New Roman" w:ascii="Times New Roman" w:hAnsi="Times New Roman"/>
          <w:b/>
          <w:strike/>
          <w:color w:val="000000"/>
          <w:sz w:val="24"/>
          <w:szCs w:val="24"/>
          <w:lang w:val="sr-CS" w:eastAsia="en-US"/>
        </w:rPr>
      </w:r>
    </w:p>
    <w:p>
      <w:pPr>
        <w:pStyle w:val="Normal"/>
        <w:spacing w:lineRule="auto" w:line="240"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rPr>
          <w:rFonts w:ascii="Times New Roman" w:hAnsi="Times New Roman" w:cs="Times New Roman"/>
          <w:b/>
          <w:b/>
          <w:bCs/>
          <w:color w:val="000000"/>
          <w:sz w:val="24"/>
          <w:szCs w:val="24"/>
          <w:lang w:val="sr-CS" w:eastAsia="en-US"/>
        </w:rPr>
      </w:pPr>
      <w:r>
        <w:rPr>
          <w:rFonts w:cs="Times New Roman" w:ascii="Times New Roman" w:hAnsi="Times New Roman"/>
          <w:b/>
          <w:bCs/>
          <w:color w:val="000000"/>
          <w:sz w:val="24"/>
          <w:szCs w:val="24"/>
          <w:lang w:val="sr-CS" w:eastAsia="en-US"/>
        </w:rPr>
      </w:r>
    </w:p>
    <w:sectPr>
      <w:footerReference w:type="default" r:id="rId2"/>
      <w:footerReference w:type="first" r:id="rId3"/>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1"/>
    <w:next w:val="Normal1"/>
    <w:qFormat/>
    <w:pPr>
      <w:numPr>
        <w:ilvl w:val="0"/>
        <w:numId w:val="1"/>
      </w:numPr>
      <w:spacing w:lineRule="auto" w:line="276" w:before="200" w:after="0"/>
      <w:outlineLvl w:val="0"/>
    </w:pPr>
    <w:rPr>
      <w:rFonts w:ascii="Trebuchet MS" w:hAnsi="Trebuchet MS" w:eastAsia="Trebuchet MS" w:cs="Trebuchet MS"/>
      <w:sz w:val="32"/>
      <w:szCs w:val="22"/>
    </w:rPr>
  </w:style>
  <w:style w:type="paragraph" w:styleId="Heading2">
    <w:name w:val="Heading 2"/>
    <w:basedOn w:val="Normal1"/>
    <w:next w:val="Normal1"/>
    <w:qFormat/>
    <w:pPr>
      <w:numPr>
        <w:ilvl w:val="1"/>
        <w:numId w:val="1"/>
      </w:numPr>
      <w:spacing w:lineRule="auto" w:line="276" w:before="200" w:after="0"/>
      <w:outlineLvl w:val="1"/>
    </w:pPr>
    <w:rPr>
      <w:rFonts w:ascii="Trebuchet MS" w:hAnsi="Trebuchet MS" w:eastAsia="Trebuchet MS" w:cs="Trebuchet MS"/>
      <w:b/>
      <w:sz w:val="26"/>
      <w:szCs w:val="22"/>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ntStyle29">
    <w:name w:val="Font Style29"/>
    <w:qFormat/>
    <w:rPr>
      <w:rFonts w:ascii="Times New Roman" w:hAnsi="Times New Roman" w:cs="Times New Roman"/>
      <w:i/>
      <w:sz w:val="22"/>
    </w:rPr>
  </w:style>
  <w:style w:type="character" w:styleId="CommentTextChar">
    <w:name w:val="Comment Text Char"/>
    <w:qFormat/>
    <w:rPr>
      <w:rFonts w:ascii="Times New Roman" w:hAnsi="Times New Roman" w:cs="Times New Roman"/>
    </w:rPr>
  </w:style>
  <w:style w:type="character" w:styleId="Hps">
    <w:name w:val="hps"/>
    <w:qFormat/>
    <w:rPr/>
  </w:style>
  <w:style w:type="character" w:styleId="Atn">
    <w:name w:val="atn"/>
    <w:qFormat/>
    <w:rPr/>
  </w:style>
  <w:style w:type="character" w:styleId="BalloonTextChar">
    <w:name w:val="Balloon Text Char"/>
    <w:qFormat/>
    <w:rPr>
      <w:rFonts w:ascii="Segoe UI" w:hAnsi="Segoe UI" w:cs="Segoe UI"/>
      <w:sz w:val="18"/>
      <w:szCs w:val="18"/>
      <w:lang w:val="en-GB"/>
    </w:rPr>
  </w:style>
  <w:style w:type="character" w:styleId="Heading1Char">
    <w:name w:val="Heading 1 Char"/>
    <w:qFormat/>
    <w:rPr>
      <w:rFonts w:ascii="Trebuchet MS" w:hAnsi="Trebuchet MS" w:eastAsia="Trebuchet MS" w:cs="Trebuchet MS"/>
      <w:color w:val="000000"/>
      <w:sz w:val="32"/>
      <w:szCs w:val="22"/>
    </w:rPr>
  </w:style>
  <w:style w:type="character" w:styleId="Heading2Char">
    <w:name w:val="Heading 2 Char"/>
    <w:qFormat/>
    <w:rPr>
      <w:rFonts w:ascii="Trebuchet MS" w:hAnsi="Trebuchet MS" w:eastAsia="Trebuchet MS" w:cs="Trebuchet MS"/>
      <w:b/>
      <w:color w:val="000000"/>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Arial" w:hAnsi="Arial" w:eastAsia="Times New Roman" w:cs="Arial"/>
      <w:color w:val="000000"/>
      <w:sz w:val="13"/>
      <w:szCs w:val="1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sr-Latn-RS" w:bidi="ar-SA" w:eastAsia="zh-CN"/>
    </w:rPr>
  </w:style>
  <w:style w:type="paragraph" w:styleId="NoSpacing">
    <w:name w:val="No Spacing"/>
    <w:qFormat/>
    <w:pPr>
      <w:widowControl/>
      <w:bidi w:val="0"/>
    </w:pPr>
    <w:rPr>
      <w:rFonts w:ascii="Calibri" w:hAnsi="Calibri" w:eastAsia="Calibri" w:cs="Times New Roman"/>
      <w:color w:val="auto"/>
      <w:sz w:val="22"/>
      <w:szCs w:val="22"/>
      <w:lang w:val="sr-Latn-RS" w:bidi="ar-SA" w:eastAsia="zh-CN"/>
    </w:rPr>
  </w:style>
  <w:style w:type="paragraph" w:styleId="Style51">
    <w:name w:val="Style5"/>
    <w:basedOn w:val="Normal"/>
    <w:qFormat/>
    <w:pPr>
      <w:widowControl w:val="false"/>
      <w:autoSpaceDE w:val="false"/>
      <w:spacing w:lineRule="exact" w:line="278" w:before="0" w:after="0"/>
      <w:jc w:val="both"/>
    </w:pPr>
    <w:rPr>
      <w:rFonts w:ascii="Arial" w:hAnsi="Arial" w:eastAsia="SimSun;宋体" w:cs="Arial"/>
      <w:sz w:val="24"/>
      <w:szCs w:val="24"/>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42:00Z</dcterms:created>
  <dc:creator>lucija.dujovic</dc:creator>
  <dc:description/>
  <cp:keywords/>
  <dc:language>en-US</dc:language>
  <cp:lastModifiedBy>Snezana Marinovic</cp:lastModifiedBy>
  <cp:lastPrinted>2019-04-12T13:12:00Z</cp:lastPrinted>
  <dcterms:modified xsi:type="dcterms:W3CDTF">2019-04-12T11:13:00Z</dcterms:modified>
  <cp:revision>180</cp:revision>
  <dc:subject/>
  <dc:title/>
</cp:coreProperties>
</file>