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Б Р А З Л О Ж Е Њ Е</w:t>
      </w:r>
    </w:p>
    <w:p>
      <w:pPr>
        <w:pStyle w:val="Normal"/>
        <w:tabs>
          <w:tab w:val="clear" w:pos="720"/>
          <w:tab w:val="center" w:pos="5954" w:leader="none"/>
        </w:tabs>
        <w:ind w:right="3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ind w:right="3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. УСТАВНИ ОСНОВ ЗА ДОНОШЕЊЕ ЗАКОНА</w:t>
      </w:r>
    </w:p>
    <w:p>
      <w:pPr>
        <w:pStyle w:val="Normal"/>
        <w:tabs>
          <w:tab w:val="clear" w:pos="720"/>
          <w:tab w:val="center" w:pos="5954" w:leader="none"/>
        </w:tabs>
        <w:ind w:right="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Normal"/>
        <w:ind w:right="3" w:firstLine="720"/>
        <w:jc w:val="both"/>
        <w:rPr/>
      </w:pPr>
      <w:r>
        <w:rPr>
          <w:color w:val="000000"/>
          <w:lang w:val="sr-CS"/>
        </w:rPr>
        <w:t>Уставни основ за доношење овог закона садржан је у члану 97. тач. 6. и 13. Устава Републике Србије којим је, поред осталог, прописано да Република Србија уређује и обезбеђује систем обављања појединих привредних и других делатности, као и режим и безбедност у свим врстама саобраћаја.</w:t>
      </w:r>
    </w:p>
    <w:p>
      <w:pPr>
        <w:pStyle w:val="Normal"/>
        <w:tabs>
          <w:tab w:val="clear" w:pos="720"/>
          <w:tab w:val="center" w:pos="5954" w:leader="none"/>
        </w:tabs>
        <w:ind w:right="3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ind w:right="3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I. РАЗЛОЗИ ЗА ДОНОШЕЊЕ ЗАКОН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У члану 6. Закона о министарствима („Службени гласник РС”, бр. 44/14, 14/15, 54/15, 96/15 – др. закон и 62/17), између осталог, прописано је да Министарство грађевинарства, саобраћаја и инфраструктуре обавља послове државне управе у области железничког саобраћаја, који се односе на: уређење и обезбеђење саобраћајног система; уређење и безбедност техничко-технолошког система саобраћаја; облигационе и својинско-правне односе; стратегију развоја саобраћаја, планове развоја и планове везане за организацију саобраћајног система и организацију превоза.</w:t>
      </w:r>
    </w:p>
    <w:p>
      <w:pPr>
        <w:pStyle w:val="Header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редбом о Kласификацији делатности </w:t>
      </w:r>
      <w:r>
        <w:rPr>
          <w:rFonts w:cs="Times New Roman" w:ascii="Times New Roman" w:hAnsi="Times New Roman"/>
          <w:bCs/>
          <w:szCs w:val="24"/>
          <w:lang w:val="sr-CS"/>
        </w:rPr>
        <w:t>(„</w:t>
      </w:r>
      <w:r>
        <w:rPr>
          <w:color w:val="000000"/>
          <w:lang w:val="sr-CS"/>
        </w:rPr>
        <w:t>Службени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гласник РС”, </w:t>
      </w:r>
      <w:r>
        <w:rPr>
          <w:rFonts w:cs="Times New Roman" w:ascii="Times New Roman" w:hAnsi="Times New Roman"/>
          <w:szCs w:val="24"/>
          <w:lang w:val="sr-CS"/>
        </w:rPr>
        <w:t xml:space="preserve">број 54/10) функционисање жичаре за транспорт лица је сврстано у саобраћајну делатност, а Законом о железници </w:t>
      </w:r>
      <w:r>
        <w:rPr>
          <w:rFonts w:cs="Times New Roman" w:ascii="Times New Roman" w:hAnsi="Times New Roman"/>
          <w:bCs/>
          <w:szCs w:val="24"/>
          <w:lang w:val="sr-CS"/>
        </w:rPr>
        <w:t>(„</w:t>
      </w:r>
      <w:r>
        <w:rPr>
          <w:color w:val="000000"/>
          <w:lang w:val="sr-CS"/>
        </w:rPr>
        <w:t>Службени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гласник РС”, </w:t>
      </w:r>
      <w:r>
        <w:rPr>
          <w:rFonts w:cs="Times New Roman" w:ascii="Times New Roman" w:hAnsi="Times New Roman"/>
          <w:szCs w:val="24"/>
          <w:lang w:val="sr-CS"/>
        </w:rPr>
        <w:t>број 41/18) жичара за транспорт лица је одређена као специфичан транспортни систем.</w:t>
      </w:r>
    </w:p>
    <w:p>
      <w:pPr>
        <w:pStyle w:val="Normal"/>
        <w:ind w:firstLine="748"/>
        <w:jc w:val="both"/>
        <w:rPr/>
      </w:pPr>
      <w:r>
        <w:rPr>
          <w:color w:val="000000"/>
          <w:lang w:val="sr-CS"/>
        </w:rPr>
        <w:t xml:space="preserve">Важећи Закон о </w:t>
      </w:r>
      <w:r>
        <w:rPr>
          <w:rFonts w:cs="CTimesRoman;Times New Roman" w:ascii="CTimesRoman;Times New Roman" w:hAnsi="CTimesRoman;Times New Roman"/>
          <w:color w:val="000000"/>
          <w:lang w:val="sr-CS"/>
        </w:rPr>
        <w:t>жичарама за транспорт</w:t>
      </w:r>
      <w:r>
        <w:rPr>
          <w:rFonts w:cs="Calibri" w:ascii="Calibri" w:hAnsi="Calibri"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лица (у даљем тексту: Закон), донет је 2015. године </w:t>
      </w:r>
      <w:r>
        <w:rPr>
          <w:lang w:val="sr-CS"/>
        </w:rPr>
        <w:t>(„</w:t>
      </w:r>
      <w:r>
        <w:rPr>
          <w:color w:val="000000"/>
          <w:lang w:val="sr-CS"/>
        </w:rPr>
        <w:t>Службени</w:t>
      </w:r>
      <w:r>
        <w:rPr>
          <w:lang w:val="sr-CS"/>
        </w:rPr>
        <w:t xml:space="preserve"> гласник РС”, број 38/15), ради</w:t>
      </w:r>
      <w:r>
        <w:rPr>
          <w:rFonts w:cs="CTimesRoman;Times New Roman" w:ascii="CTimesRoman;Times New Roman" w:hAnsi="CTimesRoman;Times New Roman"/>
          <w:color w:val="000000"/>
          <w:lang w:val="sr-CS"/>
        </w:rPr>
        <w:t xml:space="preserve"> уређења и решавања питања посебног закона којим би се по први пут уредила област жичара, што је </w:t>
      </w:r>
      <w:r>
        <w:rPr>
          <w:color w:val="000000"/>
          <w:lang w:val="sr-CS"/>
        </w:rPr>
        <w:t xml:space="preserve">било </w:t>
      </w:r>
      <w:r>
        <w:rPr>
          <w:rFonts w:cs="CTimesRoman;Times New Roman" w:ascii="CTimesRoman;Times New Roman" w:hAnsi="CTimesRoman;Times New Roman"/>
          <w:color w:val="000000"/>
          <w:lang w:val="sr-CS"/>
        </w:rPr>
        <w:t xml:space="preserve">неопходно из више </w:t>
      </w:r>
      <w:r>
        <w:rPr>
          <w:color w:val="000000"/>
          <w:lang w:val="sr-CS"/>
        </w:rPr>
        <w:t>разлога, а то с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да жичара представља врло комплексан систем са правно-техничког и безбедносног аспекта и зато мора бити уређена посебним прописом. У закону у коме се до доношења овог закона највише помињао појам жичара, Закону о јавним скијалиштима („</w:t>
      </w:r>
      <w:r>
        <w:rPr>
          <w:color w:val="000000"/>
          <w:lang w:val="sr-CS"/>
        </w:rPr>
        <w:t>Службени</w:t>
      </w:r>
      <w:r>
        <w:rPr>
          <w:lang w:val="sr-CS"/>
        </w:rPr>
        <w:t xml:space="preserve"> гласник РС”, број 46/06), имало је врло мало одредаба које су се односиле конкретно на жичаре и биле су притом врло уопштен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у прописима није постојала јединствена терминологија везана за жичаре, а и код утврђених досадашњих термина, дефиниције истих термина су често биле различите. Неких термина и дефиниција уопште није било. Зато се морало прво дефинисати шта је жичара и који су њени подсистеми, а затим направити прецизна подела жичара, нарочито према технолошким обележјима. Доношењем овог закона, усвојени су јединствени термини и њихове дефиниције који су усклађени са Директивом 2000/9/ЕЗ, а која се односи на жичаре за транспорт путник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) усклађивање прописа из области жичара са Директивом 2000/9/ЕЗ било је неопходно из два разлога. Прво, зато што је стратегија Републике Србије чланство у Европску унију, што обавезује на усклађивање националних прописа са прописима Европске уније, а са друге стране Директива је унела нов приступ жичарама увођењем техничких, правних и економских новина у ову област, који је требало транспоновати у наш правни систем и прописати  административни оквир за област жичара јер он до тада није постојао.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eastAsia="Calibri" w:cs="Calibri" w:ascii="Calibri" w:hAnsi="Calibri"/>
          <w:color w:val="000000"/>
          <w:lang w:val="sr-CS"/>
        </w:rPr>
        <w:t xml:space="preserve"> </w:t>
      </w:r>
      <w:r>
        <w:rPr>
          <w:lang w:val="sr-CS"/>
        </w:rPr>
        <w:t>Приликом</w:t>
      </w:r>
      <w:r>
        <w:rPr>
          <w:rFonts w:cs="Times New Roman" w:ascii="Times New Roman" w:hAnsi="Times New Roman"/>
          <w:szCs w:val="24"/>
          <w:lang w:val="sr-CS"/>
        </w:rPr>
        <w:t xml:space="preserve"> израде постојећег Закона, основни циљеви који су се тада желели постићи, били су побољшање безбедности транспорта жичарама Републике Србије, усклађивање националних прописа са правним тековинама Европске уније и интегрисање система жичара за транспорт лица у тржиште транспортних услуга.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ледствено уређењу других прописа и закона, ступањем на снагу њихових измена и допуна, као  и  обавези усклађивања са њима, проистекла је потреба за изменама и допунама постојећег Закона.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alibri" w:hAnsi="Calibri" w:cs="Calibri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мајући у виду измене и допуне постојећег Закона о раду („</w:t>
      </w:r>
      <w:r>
        <w:rPr>
          <w:color w:val="000000"/>
          <w:lang w:val="sr-CS"/>
        </w:rPr>
        <w:t>Службени</w:t>
      </w:r>
      <w:r>
        <w:rPr>
          <w:rFonts w:cs="Times New Roman" w:ascii="Times New Roman" w:hAnsi="Times New Roman"/>
          <w:szCs w:val="24"/>
          <w:lang w:val="sr-CS"/>
        </w:rPr>
        <w:t xml:space="preserve"> гласник РСˮ, бр. 24/05, 61/05, 54/09, 32/13, 75/14, 13/17 – УС и 113/17), Закона о инспекцијском надзору („</w:t>
      </w:r>
      <w:r>
        <w:rPr>
          <w:color w:val="000000"/>
          <w:lang w:val="sr-CS"/>
        </w:rPr>
        <w:t>Службени</w:t>
      </w:r>
      <w:r>
        <w:rPr>
          <w:rFonts w:cs="Times New Roman" w:ascii="Times New Roman" w:hAnsi="Times New Roman"/>
          <w:szCs w:val="24"/>
          <w:lang w:val="sr-CS"/>
        </w:rPr>
        <w:t xml:space="preserve"> гласник РСˮ, број 36/15), Закона о техничким захтевима за производе и оцењивању усаглашености</w:t>
      </w: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(„</w:t>
      </w:r>
      <w:r>
        <w:rPr>
          <w:color w:val="000000"/>
          <w:lang w:val="sr-CS"/>
        </w:rPr>
        <w:t>Службени</w:t>
      </w:r>
      <w:r>
        <w:rPr>
          <w:rFonts w:cs="Times New Roman" w:ascii="Times New Roman" w:hAnsi="Times New Roman"/>
          <w:szCs w:val="24"/>
          <w:lang w:val="sr-CS"/>
        </w:rPr>
        <w:t xml:space="preserve"> гласник РСˮ, број 36/09) чије су одредбе инволвиране у правно тело постојећег закона, обавеза усаглашавања са њима дала је правни основ за прецизнијим уређењем појединих недоречености постојећег Закона и створила могућност за уклањањем разлога његове извесне неприменљив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2"/>
        <w:spacing w:before="0" w:after="0"/>
        <w:ind w:right="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/>
        </w:rPr>
        <w:t>Циљеви који се овим законом постижу и проблеми које закона треба да реш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Прво, овим законом постиже се прецизирање постојећих термина и увођење нових којима се између осталог врши и усклађивање са другим законима. 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Наиме, усклађивањем одредби закона са измењеним одредбама Закона о раду („Службени гласник РСˮ, бр. 24/05, 61/05, 54/09, 32/13, 75/14, 13/17 – УС и 113/17) стекли су се услови за ближе уређење члана 3. став 1. тачка 27) Закона, односно замене термина „лице у радном односуˮ са термином „радно ангажовано лицеˮ, као и прецизнијим дефинисањем нивоа стручне спреме техничког одговорног лица за жичару и његовог заменика изражене у ЕСПБ бодовима. У истом члану у ставу 1. тачка 30) измењена је поред осталих и дефиниција извршног радника жичаре где је додато да осим обављања послова којима непосредно учествује у раду жичаре, извршни радник учествује у раду и/или одржавању специфичне вучне инсталације, чиме се дефинише лице које учествује у раду и/или одржавању специфичне вучне инсталације, што је у Закону било недоречено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У члану 26. постојећег Закона, цео став 3. се брише, чиме се постиже усаглашавање са  са одредбама Закона о техничким захтевима за производе и оцењивању усаглашености („Службени гласник РСˮ, број 36/09)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Овом изменом закона, приступило се и допуни оних одредби које нису дале прецизан одговор на питања која се тичу члана 29, постојећег Закона, који се односи на стручну оспособљеност извршних радника жичаре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Наиме, изменом је прецизније дефинисано на који начин се стиче потребна стручна оспособљеност (потребно образовање, стручна обука, усавршавање, односно подобука) које мора имати извршни радник, а дефинисани су додатно и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услови које мора да испуни правно лице које обавља стручну обуку, усавршавање, односно подобуку извршних радника,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надлежни орган који издаје Овлашћење за послове стручног прегледа и води евиденцију Овлашћења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структура стручне обуке,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начин и периодичност провере стручне оспособљеност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Један од круцијалних чланова постојећег Закона, чијом недореченошћу до сада није било могуће спровести досадашњи Закон, биле су управо и одредбе члана 37. које се тичу стручног прегледа жичаре за транспорт лица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Изменом и допуном члана 37. је та недореченост коригована дефинисањем надлежног органа за издавање Овлашћења за обављање стручног прегледа жичаре и/или специфичне вучне инсталације стручном лицу, што Законом није било прописано. Такође, изменама овог члана се уводи обавезан стручни преглед</w:t>
      </w:r>
      <w:r>
        <w:rPr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кон поновног постављања жичаре или специфичне вучне инсталације,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што је јако важно из угла безбедности, јер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новно постављање жичаре или специфичне вучне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нсталације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представља безбедносни ризик, а на овако прописан начин се тај ризик своди на минимум. Изменом и допуном члана 55. постигнуто је усаглашавање са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ом о инспекцијском надзору („Службени гласник РСˮ, број 36/15), тачније правно је осигурана двостепеност инспекцијског решења у надзору жичара за транспорт лица.</w:t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  <w:sz w:val="23"/>
          <w:szCs w:val="23"/>
          <w:lang w:val="sr-CS"/>
        </w:rPr>
      </w:pPr>
      <w:r>
        <w:rPr>
          <w:lang w:val="sr-CS"/>
        </w:rPr>
        <w:t xml:space="preserve">Изменом и допуном члана 65. дефинисано је на који начин ће бити овлашћено лице које ће вршити стручни преглед жичара и специфичних вучних инсталација до доношења подзаконских аката из члана 37. постојећег Закона, што је веома важно из угла постизања што краћег рока у коме ће почети примена овог закона. Додавањем члана 66а врши се усклађивање са изменама и допунама прописа којима се уређује планирање и изградња, посебно са прописима којима се уређује област незаконито изграђених објеката. </w:t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  <w:sz w:val="23"/>
          <w:szCs w:val="23"/>
          <w:lang w:val="sr-C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Heading2"/>
        <w:spacing w:before="0" w:after="0"/>
        <w:ind w:right="3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Разматране могућности да се проблем реши и без доношења овог закона</w:t>
      </w:r>
    </w:p>
    <w:p>
      <w:pPr>
        <w:pStyle w:val="Normal"/>
        <w:ind w:right="3" w:hanging="0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ind w:right="3" w:firstLine="720"/>
        <w:jc w:val="both"/>
        <w:rPr/>
      </w:pPr>
      <w:r>
        <w:rPr>
          <w:color w:val="000000"/>
          <w:lang w:val="sr-CS"/>
        </w:rPr>
        <w:t>Сагледани проблеми у постојећем Закону су морали да се реше дефинисањем надлежности у спровођењу закона, као и ближим дефинисањем свих актера у области безбедности и управљања жичарама што је могло бити решено само доношењем новог закона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>У току анализе разматрано је неколико релевантних могућности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„</w:t>
      </w:r>
      <w:r>
        <w:rPr>
          <w:rFonts w:cs="Times New Roman" w:ascii="Times New Roman" w:hAnsi="Times New Roman"/>
          <w:color w:val="000000"/>
          <w:szCs w:val="24"/>
          <w:lang w:val="sr-CS"/>
        </w:rPr>
        <w:t>status quoˮ - непримењивање важећег закона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доношење закона којим би се изменио и допунио важећи Закон, у смислу корекције проблема уочених у реализацији важећег Закона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426" w:leader="none"/>
        </w:tabs>
        <w:ind w:left="1440" w:hanging="1440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доношење новог закона. </w:t>
      </w:r>
    </w:p>
    <w:p>
      <w:pPr>
        <w:pStyle w:val="Header"/>
        <w:tabs>
          <w:tab w:val="clear" w:pos="4320"/>
          <w:tab w:val="clear" w:pos="8640"/>
          <w:tab w:val="left" w:pos="426" w:leader="none"/>
        </w:tabs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Током анализе појединачних решења у овом закону, опредељење је ишло у два корака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у првом,  разматрана је потреба за изменама и допунама одредби важећег Закона;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у другом, пошто је утврђено да су измене и допуне неопходне, разматране су релевантна решења и утврђена је најсврсисходнија опција из угла критеријума и циљева, а то је доношење закона којим би се изменио и допунио важећи Закон. Разлог из кога је донета одлука о доношењу Закона о изменама и допунама постојећег Закона је тај што је обим  предложених измена мањи од </w:t>
      </w:r>
      <w:r>
        <w:rPr>
          <w:rFonts w:cs="Times New Roman" w:ascii="Times New Roman" w:hAnsi="Times New Roman"/>
          <w:szCs w:val="24"/>
          <w:lang w:val="sr-CS"/>
        </w:rPr>
        <w:t>30</w:t>
      </w:r>
      <w:r>
        <w:rPr>
          <w:rFonts w:cs="Times New Roman" w:ascii="Times New Roman" w:hAnsi="Times New Roman"/>
          <w:color w:val="000000"/>
          <w:szCs w:val="24"/>
          <w:lang w:val="sr-CS"/>
        </w:rPr>
        <w:t>% .</w:t>
      </w:r>
    </w:p>
    <w:p>
      <w:pPr>
        <w:pStyle w:val="Normal"/>
        <w:ind w:right="3" w:firstLine="720"/>
        <w:jc w:val="both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/>
          <w:color w:val="000000"/>
          <w:szCs w:val="24"/>
          <w:lang w:val="sr-CS"/>
        </w:rPr>
      </w:r>
    </w:p>
    <w:p>
      <w:pPr>
        <w:pStyle w:val="Normal"/>
        <w:ind w:right="3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spacing w:before="0" w:after="0"/>
        <w:ind w:right="3" w:hanging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/>
        </w:rPr>
        <w:t>Зашто је доношење овог закона најбољи начин за решавање проблема</w:t>
      </w:r>
    </w:p>
    <w:p>
      <w:pPr>
        <w:pStyle w:val="Normal"/>
        <w:ind w:right="3"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sr-CS"/>
        </w:rPr>
      </w:pPr>
      <w:r>
        <w:rPr>
          <w:rFonts w:cs="Times New Roman"/>
          <w:i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Закон о изменама и допунама Закона о жичарама за транспорт лица је једина могућност за превазилажење свих наведених проблема и једини начин да се примена закона учини практичном и ефикасном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sr-CS"/>
        </w:rPr>
        <w:tab/>
        <w:t xml:space="preserve">III. </w:t>
      </w:r>
      <w:r>
        <w:rPr>
          <w:rFonts w:cs="Times New Roman" w:ascii="Times New Roman" w:hAnsi="Times New Roman"/>
          <w:b/>
          <w:szCs w:val="24"/>
          <w:lang w:val="sr-CS" w:eastAsia="en-US"/>
        </w:rPr>
        <w:t>ОБЈАШЊЕЊЕ ОСНОВНИХ ПРАВНИХ ИНСТИТУТА И ПОЈЕДИНАЧНИХ РЕШЕЊА</w:t>
      </w:r>
    </w:p>
    <w:p>
      <w:pPr>
        <w:pStyle w:val="Header"/>
        <w:tabs>
          <w:tab w:val="clear" w:pos="4320"/>
          <w:tab w:val="clear" w:pos="8640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одредаба </w:t>
      </w:r>
      <w:r>
        <w:rPr>
          <w:b/>
          <w:lang w:val="sr-CS"/>
        </w:rPr>
        <w:t>у</w:t>
      </w:r>
      <w:r>
        <w:rPr>
          <w:lang w:val="sr-CS"/>
        </w:rPr>
        <w:t xml:space="preserve"> </w:t>
      </w:r>
      <w:r>
        <w:rPr>
          <w:b/>
          <w:lang w:val="sr-CS"/>
        </w:rPr>
        <w:t>члану 1.</w:t>
      </w:r>
      <w:r>
        <w:rPr>
          <w:lang w:val="sr-CS"/>
        </w:rPr>
        <w:t xml:space="preserve"> овог закона, прецизније су уређени појмови који се односе на елементе жичаре. Тачније, у досадашњим прописима није постојала јединствена терминологија везана за жичаре, а и код утврђених досадашњих термина, дефиниције истих термина су често биле различите. Неких термина и дефиниција уопште није било. Зато се морало прво дефинисати шта је жичара и који су њени елементи, подсистеми, а затим направити прецизна подела жичара, нарочито према технолошким обележјима. Изменама и допунама одредаба члана 1. усвојени су јединствени термини и њихове дефиниције који су усклађене са Директивом 2000/9/ЕЗ, а која се односи на жичаре за транспорт путника. Усаглашени су појмови </w:t>
      </w:r>
      <w:r>
        <w:rPr>
          <w:i/>
          <w:lang w:val="sr-CS"/>
        </w:rPr>
        <w:t>успињаче, висеће жичаре и вучнице</w:t>
      </w:r>
      <w:r>
        <w:rPr>
          <w:lang w:val="sr-CS"/>
        </w:rPr>
        <w:t xml:space="preserve"> са техничким одредницама које дефинишу ове појмове у прописима правних тековина ЕУ (Directiva 2000/9/ ЕC)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одредаба </w:t>
      </w:r>
      <w:r>
        <w:rPr>
          <w:b/>
          <w:lang w:val="sr-CS"/>
        </w:rPr>
        <w:t>у члану 2.</w:t>
      </w:r>
      <w:r>
        <w:rPr>
          <w:lang w:val="sr-CS"/>
        </w:rPr>
        <w:t xml:space="preserve"> овог закона утврђена је подела жичара према технолошким и техничким карактеристикама усклађене са Директивом 2000/9/ЕЗ, а која се односи на жичаре за транспорт лиц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одредаба </w:t>
      </w:r>
      <w:r>
        <w:rPr>
          <w:b/>
          <w:lang w:val="sr-CS"/>
        </w:rPr>
        <w:t xml:space="preserve">у члану 3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>ближе су прописани услови за постројења жичаре, станице, стубове, темеље и другу инфраструктуру жичара. Дефинишу се овлашћења министра за постројење жичара, станица жичара, стубове, темеље и другу инфраструктуру жичара за транспорт лиц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одредаба </w:t>
      </w:r>
      <w:r>
        <w:rPr>
          <w:b/>
          <w:lang w:val="sr-CS"/>
        </w:rPr>
        <w:t xml:space="preserve">у члану 4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>прецизније су уређени услови за трасу жичара, ако се иста налази у насељеном мест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одредаба </w:t>
      </w:r>
      <w:r>
        <w:rPr>
          <w:b/>
          <w:lang w:val="sr-CS"/>
        </w:rPr>
        <w:t xml:space="preserve">у члану 5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>извршена је промена назива члана 9. који се односу на поделу ужади, захтеве и услове за ужад, погоне, кочнице и за механичке и електричне инсталац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одредаба </w:t>
      </w:r>
      <w:r>
        <w:rPr>
          <w:b/>
          <w:lang w:val="sr-CS"/>
        </w:rPr>
        <w:t xml:space="preserve">у члану 6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>извршена је редакцијска измена појма из „кочногˮ у „кочиони системˮ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одредаба </w:t>
      </w:r>
      <w:r>
        <w:rPr>
          <w:b/>
          <w:lang w:val="sr-CS"/>
        </w:rPr>
        <w:t xml:space="preserve">у чл. 7. и 8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>прецизније се</w:t>
      </w:r>
      <w:r>
        <w:rPr>
          <w:b/>
          <w:lang w:val="sr-CS"/>
        </w:rPr>
        <w:t xml:space="preserve"> </w:t>
      </w:r>
      <w:r>
        <w:rPr>
          <w:lang w:val="sr-CS"/>
        </w:rPr>
        <w:t>дефинишу овлашћења министра која се тичу прописивања ширине и висине безбедносног појаса жичаре, као и других захте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</w:t>
      </w:r>
      <w:r>
        <w:rPr>
          <w:b/>
          <w:lang w:val="sr-CS"/>
        </w:rPr>
        <w:t xml:space="preserve">члана 9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>брисан је став 3. члана 26. којим су ближе прописани услови које морају испуњавати подсистеми жичаре и безбедносне компонент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одредаба </w:t>
      </w:r>
      <w:r>
        <w:rPr>
          <w:b/>
          <w:lang w:val="sr-CS"/>
        </w:rPr>
        <w:t xml:space="preserve">у члану 10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>уређена је стручна оспособљеност извршног радника жичаре, дефинисани су услови у погледу формалног образовања, програма стручне обуке и полагања стручног испи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одредаба </w:t>
      </w:r>
      <w:r>
        <w:rPr>
          <w:b/>
          <w:lang w:val="sr-CS"/>
        </w:rPr>
        <w:t xml:space="preserve">у члану 11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звршено је усклађивање одредаба са сугестијом  Министарства просвете, науке и технолошког развоја, односно са одредбама Правилника о научним, уметничким, односно стручним областима у оквиру образовно-научних, односно образовно-уметничких поља („Службени гласник РС”, број 114/17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одредаба </w:t>
      </w:r>
      <w:r>
        <w:rPr>
          <w:b/>
          <w:lang w:val="sr-CS"/>
        </w:rPr>
        <w:t xml:space="preserve">у члану 12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>извршено је усклађивање са сугестијама Министарства финансија, које се односи на утврђивање висине таксе за издавање Одобрења за рад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одредаба </w:t>
      </w:r>
      <w:r>
        <w:rPr>
          <w:b/>
          <w:lang w:val="sr-CS"/>
        </w:rPr>
        <w:t xml:space="preserve">у члану 13. </w:t>
      </w:r>
      <w:r>
        <w:rPr>
          <w:lang w:val="sr-CS"/>
        </w:rPr>
        <w:t xml:space="preserve">овог закона отклоњена је недореченост одредаба члана 37. које се односе на стручни преглед жичаре за транспорт лица, а који чини предуслов за издавање Одобрења за рад жичаре. </w:t>
      </w:r>
      <w:r>
        <w:rPr>
          <w:bCs/>
          <w:iCs/>
          <w:lang w:val="sr-CS"/>
        </w:rPr>
        <w:t>Дефинисан је надлежни орган за издавање овлашћења за обављање стручног прегледа жичаре, чиме су уоквирени и правни услови за издавање Одобрења за рад жичаре. Овом изменом уводи и обавезан стручни преглед</w:t>
      </w:r>
      <w:r>
        <w:rPr>
          <w:lang w:val="sr-CS" w:eastAsia="en-US"/>
        </w:rPr>
        <w:t xml:space="preserve"> након поновног постављања жичаре,</w:t>
      </w:r>
      <w:r>
        <w:rPr>
          <w:bCs/>
          <w:iCs/>
          <w:lang w:val="sr-CS"/>
        </w:rPr>
        <w:t xml:space="preserve"> што је важно из угла безбедности рада жичаре, јер </w:t>
      </w:r>
      <w:r>
        <w:rPr>
          <w:lang w:val="sr-CS" w:eastAsia="en-US"/>
        </w:rPr>
        <w:t xml:space="preserve">поновно постављање жичаре </w:t>
      </w:r>
      <w:r>
        <w:rPr>
          <w:bCs/>
          <w:iCs/>
          <w:lang w:val="sr-CS"/>
        </w:rPr>
        <w:t>представља безбедносни ризик, а на овако прописан начин се тај ризик своди на миниму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у </w:t>
      </w:r>
      <w:r>
        <w:rPr>
          <w:b/>
          <w:lang w:val="sr-CS"/>
        </w:rPr>
        <w:t xml:space="preserve">члану 14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>брисани су ст. 4. и 5. који се односе на одржавање и евиденције интервенција на отклањању неправилности појединих постројења жичаре, јер су исте дефинисане другим одредбама претходног зако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</w:t>
      </w:r>
      <w:r>
        <w:rPr>
          <w:b/>
          <w:lang w:val="sr-CS"/>
        </w:rPr>
        <w:t xml:space="preserve">у члану 15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>измењен је члан 40. који прописује опште услове превоза и радно време жичар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</w:t>
      </w:r>
      <w:r>
        <w:rPr>
          <w:b/>
          <w:lang w:val="sr-CS"/>
        </w:rPr>
        <w:t xml:space="preserve">у члану 16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>измењен је члан 47. постојећег закона, који прописује садржај, смештај и употребу прибора за прву помоћ током рада жичар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</w:t>
      </w:r>
      <w:r>
        <w:rPr>
          <w:b/>
          <w:lang w:val="sr-CS"/>
        </w:rPr>
        <w:t xml:space="preserve">у члану 17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>ближе су уређена питања која су прописана одредбама члана 49, односно уређена су питања истраге током ванредног догађаја у раду жич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</w:t>
      </w:r>
      <w:r>
        <w:rPr>
          <w:b/>
          <w:lang w:val="sr-CS"/>
        </w:rPr>
        <w:t xml:space="preserve">у члану 18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>извршена је допуна одредаба члана 53. у вези са стручном и здравственом оспособљеношћу извршног радника жичар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и допунама </w:t>
      </w:r>
      <w:r>
        <w:rPr>
          <w:b/>
          <w:lang w:val="sr-CS"/>
        </w:rPr>
        <w:t xml:space="preserve">у члану 19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>извршено је усаглашавање са Законом о инспекцијском надзору, односно потврђена је двостепеност решења инспектора.</w:t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  <w:sz w:val="23"/>
          <w:szCs w:val="23"/>
          <w:lang w:val="sr-CS"/>
        </w:rPr>
      </w:pPr>
      <w:r>
        <w:rPr>
          <w:lang w:val="sr-CS"/>
        </w:rPr>
        <w:t xml:space="preserve">Изменама и допунама </w:t>
      </w:r>
      <w:r>
        <w:rPr>
          <w:b/>
          <w:lang w:val="sr-CS"/>
        </w:rPr>
        <w:t xml:space="preserve">у чл. 20 - 22. </w:t>
      </w:r>
      <w:r>
        <w:rPr>
          <w:lang w:val="sr-CS"/>
        </w:rPr>
        <w:t>овог закон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ефинисане су прелазне и завршне одредбе којима је одређен рок доношења подзаконских прописа неопходних за спровођење овог закона, као и усклађивање са изменама и допунама прописа којима се уређује планирање и изградња, а посебно прописима којима се уређује област незаконито изграђених објеката. 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sz w:val="23"/>
          <w:szCs w:val="23"/>
          <w:lang w:val="sr-C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250"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IV. ПРОЦЕНА ФИНАНСИЈСКИХ СРЕДСТАВА ПОТРЕБНИХ ЗА СПРОВОЂЕЊЕ ЗАКОНА</w:t>
      </w:r>
    </w:p>
    <w:p>
      <w:pPr>
        <w:pStyle w:val="Normal"/>
        <w:ind w:right="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 xml:space="preserve">За спровођење овог закона није потребно је обезбедити средства у буџету Републике Србије. 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ListParagraph"/>
        <w:tabs>
          <w:tab w:val="clear" w:pos="720"/>
          <w:tab w:val="left" w:pos="426" w:leader="none"/>
        </w:tabs>
        <w:ind w:left="0" w:firstLine="851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firstLine="851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firstLine="851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firstLine="851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426" w:leader="none"/>
        </w:tabs>
        <w:ind w:left="0" w:firstLine="851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firstLine="851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3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V. РАЗЛОЗИ ЗА ДОНОШЕЊЕ ЗАКОНА ПО ХИТНОМ ПОСТУПК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лаже се доношење овог закона по хитном поступку у складу са чланом 167. Пословника Народне скупштине („Службени гласник РС”, број 20/12 - пречишћен текст), с обзиром на то да је неопходна што хитнија примена овог закона, као и поступака који су предвиђени овим законом. Такође, измене и допуне Закона су неопходне да ступе на снагу што пре, како би се омогућило ефикасно спровођење издавања јавних исправа које потврђују исходе примена техничких услова и захтева за рад жичара за транспорт лица, као што је Одобрење за рад жичаре.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здавање ових јавних исправа је важно за све постојеће жичаре за транспорт лица, као и на оне које су у поступку изградње, реконструкције или у поступку усклађивања са изменама и допунама прописа којима се уређује планирање и изградња објеката. Од изузетне је важности да се безбедност објекта „уграђује” кроз техничку документацију која претходи издавању грађевинске дозволе, а потврђује се издавањем употребне дозволе. Један од круцијалних чланова постојећег Закона, чијом недореченошћу до сада није било могуће спровести досадашњи закон, биле су управо и одредбе члана 37. које се тичу стручног прегледа жичаре за транспорт лица, као предуслова издавања Одобрења за рад жичар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именом ових измена и допуна стиче се право на потврду безбедности, поузданости и одрживости, што је технички императив у функционисању свих система у јавном транспорту лица. </w:t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1440" w:footer="720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87210</wp:posOffset>
              </wp:positionH>
              <wp:positionV relativeFrom="paragraph">
                <wp:posOffset>615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85pt;mso-position-vertical-relative:text;margin-left:54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suppressAutoHyphens w:val="true"/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Latn-CS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sz w:val="16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Resultsdescriptionlinkclass1">
    <w:name w:val="resultsdescriptionlinkclass1"/>
    <w:qFormat/>
    <w:rPr>
      <w:b w:val="false"/>
      <w:bCs w:val="false"/>
      <w:sz w:val="23"/>
      <w:szCs w:val="23"/>
    </w:rPr>
  </w:style>
  <w:style w:type="character" w:styleId="CommentReference">
    <w:name w:val="Comment Reference"/>
    <w:qFormat/>
    <w:rPr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FontStyle26">
    <w:name w:val="Font Style26"/>
    <w:qFormat/>
    <w:rPr>
      <w:rFonts w:ascii="Palatino Linotype" w:hAnsi="Palatino Linotype" w:cs="Palatino Linotype"/>
      <w:sz w:val="16"/>
      <w:szCs w:val="16"/>
    </w:rPr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35:00Z</dcterms:created>
  <dc:creator>Vida Jerkovic</dc:creator>
  <dc:description/>
  <cp:keywords/>
  <dc:language>en-US</dc:language>
  <cp:lastModifiedBy>Strahinja Vujicic</cp:lastModifiedBy>
  <cp:lastPrinted>2018-03-30T10:13:00Z</cp:lastPrinted>
  <dcterms:modified xsi:type="dcterms:W3CDTF">2019-04-11T13:55:00Z</dcterms:modified>
  <cp:revision>22</cp:revision>
  <dc:subject/>
  <dc:title>О Б Р А З Л О Ж Е Њ Е</dc:title>
</cp:coreProperties>
</file>