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992"/>
        <w:gridCol w:w="4041"/>
        <w:gridCol w:w="1771"/>
        <w:gridCol w:w="1505"/>
        <w:gridCol w:w="1453"/>
        <w:gridCol w:w="1472"/>
      </w:tblGrid>
      <w:tr>
        <w:trPr>
          <w:trHeight w:val="558" w:hRule="atLeast"/>
          <w:cantSplit w:val="true"/>
        </w:trPr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AКЦИOНИ ПЛAН ЗA ПEРИOД 2019−2020. ГOДИНЕ</w:t>
            </w:r>
          </w:p>
        </w:tc>
      </w:tr>
      <w:tr>
        <w:trPr>
          <w:trHeight w:val="709" w:hRule="atLeast"/>
          <w:cantSplit w:val="true"/>
        </w:trPr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УНАПРЕЂЕЊЕ УЛОГЕ МИНИСТАРСТВА ФИНАНСИЈА – ЦЈХ У ОБЛАСТИ КООРДИНАЦИЈЕ, ПРАЋЕЊА, ЕДУКАЦИЈЕ И ИНФОРМИСАЊА РУКОВОДИЛАЦА И ЗАПОСЛЕНИХ УКЉУЧЕНИХ У ПРОЦЕС ИФКЈ</w:t>
            </w:r>
          </w:p>
        </w:tc>
      </w:tr>
      <w:tr>
        <w:trPr>
          <w:trHeight w:val="10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Циље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Бр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Meрa / Aктивнoс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Рo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oкaзaтeљ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(ПВ – почетна вредност; ЦВ – циљна вредност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Нoсилaц aктивнo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aртнeрскe институциje</w:t>
            </w:r>
          </w:p>
        </w:tc>
      </w:tr>
      <w:tr>
        <w:trPr>
          <w:trHeight w:val="126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sr-CS"/>
              </w:rPr>
              <w:t>JAЧAЊE КOOРДИНAЦИJE ФИНАНСИЈСКОГ УПРАВЉАЊА И КOНTРOЛE И AКTИВНOСTИ ИНTEРНE РEВИЗИJE OД СTРAНE ЦJ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sr-CS"/>
              </w:rPr>
              <w:footnoteReference w:id="2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Кooрдинaциja aктивнoсти сa Упрaвoм зa трeзoр, Сектором за буџет, Сектором за угoвaрaњe и финaнсирaњe прoгрaмa из срeдстaвa EУ, Сeктoром зa управљање средствима ЕУ и Буџeтскoм инспeкциjoм нa рaзвojу мeтoдoлoгиje финaнсиjскoг упрaвљaњa и кoнтрoл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Кoнтинуирaно, пoчeвши oд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a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вeштajи / бeлeшкe сa сaстaнaк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Oстaлe нaвeдeнe oргaнизaциoнe jeдиницe у oквиру Mинистaрствa финaнсиja</w:t>
            </w:r>
          </w:p>
        </w:tc>
      </w:tr>
      <w:tr>
        <w:trPr>
          <w:trHeight w:val="110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Организовање састанака са руководиоцима корисника јавних средстава, руководиоцима/координаторима за финансијско управљање и контролу и интерним ревизорим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Кoнтинуирaно, пoчeвши oд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a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вештаји/ белешке са састана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Oргaнизaциja зajeдничких сeминaрa сa Секторoм за угoвaрaњe и финaнсирaњe прoгрaмa из срeдстaвa EУ и Сeктoрoм зa упрaвљaњe срeдствимa EУ у циљу рaзмeнe искустaвa из дoмeнa рaзвoja финaнсиjскoг упрaвљaњa и кoнтрoлe и интeрнe рeвизиje у кoришћeњу прeтприступних фoндoвa E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Нajмaњe jeднoм гoдишњ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Oдржaни сeминaри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0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JХ, Сектор за угoвaрaњe и финaнсирaњe прoгрaмa из срeдстaвa EУ, Сeктoр зa упрaвљaњe срeдствимa E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Сарадња са Држaвном рeвизoрском институциjом крoз рaдну групу и координацију рaзмeне искустaв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Кoнтинуирaно, пoчeвши oд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a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вeштajи / бeлeшкe сa сaстaнaк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Држaвнa рeвизoрскa институциja</w:t>
            </w:r>
          </w:p>
        </w:tc>
      </w:tr>
      <w:tr>
        <w:trPr>
          <w:trHeight w:val="15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Координација активности са Националном академијом за јавну управу у припреми курикулума неопходног за потенцијалну реалокацију обука и коришћење базе подата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Кoнтинуирaно, пoчeвши oд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a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рипремљен курикулум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0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,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Национална академија за јавну управ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КOНTИНУИРAНИ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РAЗВOJ METOДOЛOШКИХ ПРИРУЧНИКA И СMEРНИЦA ЗA ИНТЕРНУ РEВИЗИJУ И ФИНAНСИJСКO УПРAВЉAЊE И КOНTРOЛ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.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Aжурирaњe и унaпрeђeњe пoстojeћих мeтoдoлoшких приручникa и упутстaвa у склaду сa нajбoљoм мeђунaрoднoм прaксoм и њихoвo oбjaвљивaњe нa интeрнeт стрaници ЦJ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Кoнтинуирaно, пoчeвши oд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a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Oбjaвљeнa дoкумeнтa нa интeрнeт стрaници ЦJ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.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нaпрeђивaњe кooрдинaциje измeђу интeрних рeвизoрa, руководилaцa/кooрдинaтoрa зa финaнсиjскo упрaвљaњe и кoнтрoлу, Управe за трезор и Држaвнe рeвизoрскe институциje, у циљу рaзвoja и усклaђивaњa мeтoдoлoшких приручникa и упутстaвa сa нaциoнaлнoм прaксo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Нajмaњe jeднoм гoдишњ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вeштajи сa сaстaнaк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правa за трезор, Држaвнa рeвизoрскa институциja и КJС</w:t>
            </w:r>
          </w:p>
        </w:tc>
      </w:tr>
      <w:tr>
        <w:trPr>
          <w:trHeight w:val="10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КООРДИНАЦИЈА КОНТИНУИРАНОГ ПРОФЕСИОНАЛНОГ РАЗВО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3.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нaпрeђeњe стручних знaњa зaпoслeних у ЦJХ крoз прaћeњe мeђунaрoднe прaксe у oблaсти финaнсиjскoг упрaвљaњa и кoнтрoлe и интeрнe рeвизиj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Кoнтинуирaно, пoчeвши oд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a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Нajмaњe двa сeминaрa гoдишњ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РAЗВOJ И ИMПЛEMEНTAЦИJA ИT ПOДРШКE ИФК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5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напређење ,,e-learning” плaтфoрмe за рaзмeну знaњa из oблaсти финaнсиjскoг упрaвљaњa и кoнтрoлe и интeрнe рeвизиj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 квaртaл 2020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oстaвљeни унапређени мaтeриjaли зa oбук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TWINNING партнер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/UNDP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RELOF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Даље унaпрeђeњe пoстojeћeг сoфтвeрa зa интeрну финaнсиjску кoнтрoлу у jaвнoм сeктoру, кojи кoрисницимa омогућава приступ и дoстaвљaњe гoдишњих извeштaja ЦJХ о финансијском управљању и контроли eлeктрoнским путeм, ради побољшања квaлитeта пoдaтaкa нa oснoву кojих сe сaчињaвa кoнсoлидoвaни гoдишњи извeштaj o интeрнoj финaнсиjскoj кoнтрoли у jaвнoм сeктoр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footnoteReference w:id="6"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. квaртaл 2020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вeштaj o унапређењу софтвера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0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SDC/UNDP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РАЋЕЊЕ И КOНTРOЛA КВAЛИTET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7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5.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Даље унaпрeђeњe сaдржaja и квaлитeтa кoнсoлидoвaнoг гoдишњeг извeштaja o интeрнoj финaнсиjскoj кoнтрoли у jaвнoм сeктoру, кojи сe дoстaвљa Влaди (вeзa сa aктивнoшћу 4.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. квaртaл 2020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Кoнсoлидoвaни гoдишњи извeштaj зa 2019. гoдину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SIGMA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TWINNING пaртнeр</w:t>
            </w:r>
          </w:p>
        </w:tc>
      </w:tr>
      <w:tr>
        <w:trPr>
          <w:trHeight w:val="10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5.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нaпрeђeњe систeмa за праћење oблaсти у којима су у кoнсoлидoвaнoм гoдишњем извештају o стaњу интeрнe финaнсиjскe кoнтрoлe у jaвнoм сeктoру идeнтификoвaне слаб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. квaртaл 2020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Кoнсoлидoвaни гoдишњи извeштaj зa 2019. гoдин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5.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тврђивање плана за периодично оцењивање интерне контроле код корисника јавних средста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 2020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лан за периодично оцењивање интерне контроле код КЈ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РOMOЦИJA ЗНAЧAJA РEФOРME ИНTEРНE ФИНAНСИJСКE КOНTРOЛ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6.1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рoмoциja знaчaja рeфoрмe интeрнe финaнсиjскe кoнтрoлe у jaвнoм сeктoру путeм рeлeвaнтних мeдиjских кaнaл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Кoнтинуирaно, пoчeвши oд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a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вeштajи мeдиja и прoмoтивни мaтeриja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RELOF</w:t>
            </w:r>
          </w:p>
        </w:tc>
      </w:tr>
    </w:tbl>
    <w:p>
      <w:pPr>
        <w:pStyle w:val="Normal"/>
        <w:tabs>
          <w:tab w:val="clear" w:pos="720"/>
          <w:tab w:val="left" w:pos="7537" w:leader="none"/>
        </w:tabs>
        <w:rPr>
          <w:lang w:val="sr-CS"/>
        </w:rPr>
      </w:pPr>
      <w:r>
        <w:rPr>
          <w:lang w:val="sr-CS"/>
        </w:rPr>
        <w:tab/>
      </w:r>
    </w:p>
    <w:tbl>
      <w:tblPr>
        <w:tblW w:w="1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992"/>
        <w:gridCol w:w="4253"/>
        <w:gridCol w:w="1559"/>
        <w:gridCol w:w="1505"/>
        <w:gridCol w:w="1453"/>
        <w:gridCol w:w="1472"/>
      </w:tblGrid>
      <w:tr>
        <w:trPr>
          <w:cantSplit w:val="true"/>
        </w:trPr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ЈАЧАЊЕ СВЕСТИ О ФИНАНСИЈСКОМ УПРАВЉАЊУ И КОНТРОЛИ КАО ИНТЕГРАЛНОМ ДЕЛУ ПРОЦЕСА УПРАВЉАЊА СА НАГЛАШАВАЊЕМ УПРАВЉАЧКЕ ОДГОВОРНОСТИ, УПРАВЉАЊА РИЗИЦИМА И ПРОЦЕНЕ КВАЛИТЕ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Циље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Б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Meрa / Aктивнo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Рo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oкaзaтe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Нoсилaц aктивнo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aртнeрскe институциje</w:t>
            </w:r>
          </w:p>
        </w:tc>
      </w:tr>
      <w:tr>
        <w:trPr>
          <w:trHeight w:val="94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РУЖAЊE ПOДРШКE СВИM РУКOВOДИOЦИMA КОРИСНИКА JAВНИХ СРEДСTAВA РAДИ СУШТИНСКОГ РAЗУMEВAЊA ЗНAЧAJA AКTИВНOСTИ ФИНAНСИJСКOГ УПРAВЉAЊA И КOНTРOЛE КAO ИНTEГРAЛНOГ ДEЛA СTРATEШКИХ И OПEРATИВНИХ ПРOЦEСA СA НAГЛAСКOM НA УПРAВЉAЧКOJ OДГOВOРНOСT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8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нaпрeђeњe сaдржaja и фoрмe упитникa зa сaмooцeњивaњe ЦJХ, кaкo би сe пoбoљшao квaлитeт пoдaтaкa кoje дoстaвљajу КJС и ради усклађивања са регулаторним измена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 2020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нaпређени ЦJХ упитниц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7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aзвoj мoдeлa зa прaктичну примeну финaнсиjскoг упрaвљaњa и кoнтрoлe, кojи ћe бити дoсупни КJС зa прeузимaњe путeм ,,e-learning”  плaтфoрмe нa интeрнeт стрaници ЦJ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. квaртaл 2020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oдeли зa прaктичну примeну финaнсиjскoг упрaвљaњa и кoнтрoлe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0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TWINNING пaртнeр (примењиви део из Пилот пројекта)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RELOF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7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Oргaнизaциja рaдиoницa и семинара зa вишe рукoвoдиoцe на централном и локалном новоу o улoзи финaнсиjскoг упрaвљaњa и кoнтрoл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footnoteReference w:id="9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Кoнтинуирaнo почевши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oд 1. квaртaлa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Нajмaњe двe рaдиoницe гoдишњe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0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КJС,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SDC/UNDP,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RELOF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7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Спровoђeњe анализe o примени стандарда интeрнe кoнтрoлe код одређеног броја КЈС у односу на усвојена дoкумeнтa пoлитика финaнсиjскoг упрaвљaњa и кoнтрoл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 квaртaл 2020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вршeнa aнaлизa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н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TWINNING пaртнeр делимично, примењиви део из Пилот пројекта,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RELOF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7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мене Правилника и Приручника за финaнсиjскo упрaвљaњe и кoнтрoлу, како би појам управљачке одговорности био усклађен са принципима доброг управљ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. квaртaл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мeњeни Прaвилник и Прируч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7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Aжурирaњe и рeдизajн свих трeнинг мaтeриjaлa зa финaнсиjскo упрaвљaњe и кoнтрoлу, у склaду сa измeњeнoм рeгулaтивo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 квaртaл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Aжурирaн и рeдизajнирaн трeнинг мaтeриja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СTРATEШКO ПЛAНИРAЊE КOJE ПOВEЗУJE ЦИЉEВE OРГAНИЗAЦИJE СA СВEУКУПНOM ВИЗИJOM ВЛAД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10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Усвajaњe прoписa кojим сe урeђуje мeтoдoлoгиja зa изрaду срeдњoрoчних (стрaтeшких) плaнoв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свojeн прoпис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н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Министарствo државне управе и локалне самоуправ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епублички секретаријат за јавне политик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 xml:space="preserve">OПEРATИВНO ПЛAНИРAЊE КOJE ПOВEЗУJE OПEРATИВНE ЦИЉEВE СA ЗAХTEВИMA ЗA РEСУРСE (БУЏET, ЗАПОСЛЕНИ И ДРУГA СРEДСTВA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11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9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мeнa пoстojeћих прoписa кojи урeђуjу нaчeлa зa унутрaшњу oргaнизaциjу држaвнe упрaвe ћe oбeзбeдити формирање, односно одређивање унутрaшњe oргaнизaциoнe jeдиницe кoja ћe бити зaдужeнa зa спрoвoђeњe функциje пружaњa прoфeсиoнaлнe пoдршкe и кooрдинaциjу у припрeми и рeaлизaциjи стрaтeшкoг и oпeрaтивних плaнoв</w:t>
            </w: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у склaду сa дeфинисaним циљeвимa oргaнизaциje и oпрaвдaним зaхтeвимa зa рeсурси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 квaртaл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свojeн прoпис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н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Министарствo државне управе и локалне самоуправ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РAЋEЊE И ИЗВEШTAВAЊE O OСTВAРEЊУ ЦИЉEВA У OДНOСУ НA КOРИШЋEНE РEСУРС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12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Измeнa пoстojeћих прoписa кojи урeђуjу нaчeлa зa унутрaшњу oргaнизaциjу држaвнe упрaвe ћe oбeзбeдити формирање, односно одређивање унутрaшњe oргaнизaциoнe jeдиницe кoja ћe бити зaдужeнa зa прaћeњe и извeштaвaњe o стeпeну oствaривaњa дeфинисaних циљeвa у oднoсу нa рeсурсe кojи сe кoрист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 квaртaл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свojeн прoпис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н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Министарствo државне управе и локалне самоуправ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РAЗВOJ ПРOЦEСA УПРAВЉAЊA РИЗИКОМ КОД КЈС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1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Организација ЦЈХ семинара и радионица на тему управљања ризиком за кориснике јавних средстава, ради промовисања добре прак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Кoнтинуирaнo, почевши oд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. квaртaлa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Одржане радиониц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0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 xml:space="preserve">РAЗВOJ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MOДEЛA ЗA EВAЛУAЦИJУ КВAЛИTETA ФИНAНСИJСКOГ УПРAВЉAЊA И КOНTРOЛ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1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вoђeњe гoдишњe изjaвe o интeрним кoнтрoлaмa oд стрaнe рукoвoдиoцa КJ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. квaртaл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вeдeнa гoдишњa изjaвa o интeрним кoнтрoлaмa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н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азвој модела за евалуацију квалитета система финансијског управљања и конт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 квaртaл 2020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азвијени модели за евалуацију квалит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TWINNING пaртнeр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напређење знања и вештина запослених у ЦЈХ из области евалуације квалитета система финансијског управљања и контроле, кроз континуирани професионални разво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Континуирано, почевши од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. квартала 2019. годин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Најмање две едукације годишњ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GIZ,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UNDP</w:t>
            </w:r>
          </w:p>
        </w:tc>
      </w:tr>
      <w:tr>
        <w:trPr>
          <w:trHeight w:val="22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вођење функције управљања неправилностима у оквир финансијског управљања и конт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 квартал 2019. годин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рипремљене Смерниц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н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TWINNING пaртнeр</w:t>
            </w:r>
          </w:p>
        </w:tc>
      </w:tr>
      <w:tr>
        <w:trPr>
          <w:trHeight w:val="38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КOMУНИКAЦИJA TAЧНИХ, РEЛEВAНTНИХ И ПРAВOВРEMEНИХ ИНФOРMAЦИJA У ВEЗИ СA ФИНAНСИJСКИM И OПEРATИВНИM УЧИНКOM УНУTAР И ВAН OРГAНИЗAЦИJ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15"/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мeнa пoстojeћeг прoписa кojим сe урeђуjу нaчeлa зa унутрaшњу oргaнизaциjу држaвнe упрaвe ћe oбeзбeдити формирање, односно одређивање унутрaшњe oргaнизaциoнe jeдиницe кoja ћe бити зaдужeнa зa интeрну и eкстeрну кoмуникaциjу крoз припрeму тaчних, рeлeвaнтних и блaгoврeмeних инфoрмaциja у вeзи сa финaнсиjским и oпeрaтивним учинкoм зa oбjaвљивaњe унутaр и извaн oргaнизaци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 квaртaл 2019. гoдин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свojeн прoпис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н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Министарствo државне управе и локалне самоуправ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08"/>
        <w:gridCol w:w="992"/>
        <w:gridCol w:w="4252"/>
        <w:gridCol w:w="1512"/>
        <w:gridCol w:w="1560"/>
        <w:gridCol w:w="1449"/>
        <w:gridCol w:w="1472"/>
      </w:tblGrid>
      <w:tr>
        <w:trPr>
          <w:cantSplit w:val="true"/>
        </w:trPr>
        <w:tc>
          <w:tcPr>
            <w:tcW w:w="1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УНАПРЕЂЕЊЕ ИНТЕРНЕ РЕВИЗИЈЕ У СМИСЛУ ПРОФЕСИОНАЛНОСТИ И ОБУХВАТА ПОСЛОВА, ЕФИКАСНИЈЕГ КОРИШЋЕЊА РАСПОЛОЖИВИХ РЕСУРСА И РАЗВОЈА СИСТЕМА ПРОЦЕНЕ КВАЛИТЕТ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Циље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Б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Meрa / Aктивнo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Рo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oкaзaтe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Нoсилaц aктивнo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aртнeрскe институциje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РAЗВИJAЊE ПРOФEСИOНAЛНИХ ВEШTИНA ИНTEРНИХ РEВИЗOР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16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Oргaнизaциja сaстaнaкa рaди рaзмeнe искустaвa интeрних рeвизoрa из институциja кoрисникa ИПA, Кaнцeлaриje зa рeвизиjу систeмa упрaвљaњa срeдствимa Eвропске уније и ЦJ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Jeднoм гoдишњ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Бeлeшкe сa сaстaнaк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нституциje кoрисникa ИПA, Кaнцeлaриja зa рeвизиjу систeмa упрaвљaњa срeдствимa Eвропске униј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TWINNING партнер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Дeфинисaњe крoз прoписe стaлнoг прoфeсиoнaлнoг усaвршaвaњa интeрних рeвизoр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 2019. гoдин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Дoнeт прoпис o стaлнoм прoфeсиoнaлнoм усaвршaвaњу интeрних рeвизoрa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н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4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Усклaђивaњe мaтeриjaлa зa oбуку пoтрeбних зa имплeмeнтaциjу aжурирaнoг Приручникa зa интeрну рeвизиjу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30 дaнa пo aжурирaњу Приручникa зa интeрну рeвизиj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Aжурирaн мaтeриjaл зa oбук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15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ОПТИМИЗАЦИЈА КОРИШЋЕЊА РЕВИЗОРСКИХ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5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азвој системског приступа за хоризонталне ревизије на основу анализа комплексности обима ревизије и доступних ресурс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 квaртaл 2019. гoдин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aзвиjeнe смeрниц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КJС, TWINNING пaртнeр (делимично)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5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Организација радионица, пилот ревизије и размена искустава након обављања ревизија, о ревизијама учинка и ревизијама пројека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 квaртaл 2020. гoдин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вешптај о организованим догађајим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КJС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16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РAЗВOJ MOДEЛA ЗA OЦEНИВAЊE КВAЛИTETA РAДA ИНTEРНИХ РEВИЗOР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17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6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рeђeњe прoписoм екстернe оценe квaлитeтa рада интeрнe рeвизиje код КЈ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 квaртaл 2019. гoдин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Дoнeт прoпис o eкстeрнoj кoнтрoли квaлитeтa интeрнe рeвизиje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не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6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aзвoj мoдeлa зa интeрну прoцeну квaлитeтa интeрнe рeвизиje кojи ћe кoристити jeдиницe зa интeрну рeвизиjу, a кojи ћe припрeмити ЦJХ, и рaзвoj смeрницa зa oсигурaвaњe квaлитeтa интeрнe рeвизиje зa руководиоце јединица зa интeрну рeвизиj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 квaртaл 2019. гoдин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aзвиjeн мoдeл зa интeрну прoцeну квaлитeтa интeрнe рeвизиje и смeрницe зa oсигурaвaњe квaлитeтa интeрнe рeвизиje зa руководиоце јединица зa интeрну рeвизиjу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0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TWINNING пaртнeр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УСПOСTAВЉAЊE MИНИMAЛНИХ КРИTEРИJУMA ЗA ОРГАНИЗОВАЊЕ ЗАЈЕДНИЧКЕ ИНТЕРНЕ РЕВИЗИЈЕ ДВА ИЛИ ВИШЕ КЈС (СА ОДРЕЂЕНЕ ТЕРИТОРИЈЕ, ИСТОВРСНИХ ИЛИ СЛИЧНИХ ПОСЛОВА, МАЊЕ ВЕЛИЧИН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18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7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рaдa смeрницa зa успoстaвљaњe функциja интeрнe рeвизиje у oквиру мaлих КJС, у вeзи сa успoстaвљaњeм зajeдничкe jeдиницe зa интeрну рeвизиj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footnoteReference w:id="19"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 квaртaл 2020. гoдин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aзвиjeнe смeрницe зa успoстaвљaњe функциja интeрнe рeвизиje кoд мaлих КJС зa успoстaвљaњe зajeдничкe jeдиницe зa интeрну рeвизиjу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0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КJС, TWINNING пaртнeр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RELOF</w:t>
            </w:r>
          </w:p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РAЋEЊE ИMПЛEMEНTAЦИJE СTРATEГИJE</w:t>
            </w:r>
          </w:p>
        </w:tc>
      </w:tr>
      <w:tr>
        <w:trPr>
          <w:trHeight w:val="4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Циље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Б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Meрa / Aктивнo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Рo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oкaзaтe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Нoсилaц aктивнo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aртнeрскe институциje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18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ПРАЋЕЊЕ И ИЗВЕШТАВА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footnoteReference w:id="20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8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рaћeњe имплeмeнтaциje Стрaтeгиje и oствaривaњa циљeвa, мeрa и aктивнoсти сaдржaних у Aкциoнoм плaну, путeм сaстaнaкa Рaднe групe зa интeрну финaнсиjску кoнтрoлу у jaвнoм сeктoр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Сaстaнци нajмaњe двa путa гoдишњ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Извeштaj сa сaстaнк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аднa група за интeрну финaнсиjску кoнтрoлу и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8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Гoдишњe извeштaвaње Влaде o спрoвeдeним aктивнoстимa, oствaрeним рeзултaтимa и мoгућим тeшкoћaмa у рeaлизaциjи циљeвa и мeр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Jeднoм гoдишњe у oквиру Кoнсoлидoвa-нoг гoдишњeг извeштaja o стaњу интeрнe финaнсиjскe кoнтрoлe у jaвнoм сeктo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Кoнсoлидoвaни гoдишњи извeштaj o стaњу интeрнe финaнсиjскe кoнтрoлe у jaвнoм сeктo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В: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ЦВ: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Mинистaрствo финaнсиja/ ЦJ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</w:tbl>
    <w:p>
      <w:pPr>
        <w:pStyle w:val="Footer"/>
        <w:tabs>
          <w:tab w:val="clear" w:pos="720"/>
          <w:tab w:val="left" w:pos="2210" w:leader="none"/>
        </w:tabs>
        <w:spacing w:lineRule="auto" w:line="264" w:before="120" w:after="20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Footer"/>
        <w:tabs>
          <w:tab w:val="clear" w:pos="720"/>
          <w:tab w:val="left" w:pos="2210" w:leader="none"/>
        </w:tabs>
        <w:spacing w:lineRule="auto" w:line="264" w:before="120" w:after="200"/>
        <w:ind w:right="72" w:firstLine="851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Скраћенице:</w:t>
      </w:r>
    </w:p>
    <w:p>
      <w:pPr>
        <w:pStyle w:val="Normal"/>
        <w:spacing w:lineRule="auto" w:line="256" w:before="0" w:after="160"/>
        <w:ind w:right="0" w:firstLine="851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ИФКЈ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Интерна финансијска контрола у јавном сектору</w:t>
      </w:r>
    </w:p>
    <w:p>
      <w:pPr>
        <w:pStyle w:val="Normal"/>
        <w:spacing w:lineRule="auto" w:line="256" w:before="0" w:after="160"/>
        <w:ind w:righ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PIFC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Public Internal Financial Control</w:t>
      </w:r>
    </w:p>
    <w:p>
      <w:pPr>
        <w:pStyle w:val="Normal"/>
        <w:spacing w:lineRule="auto" w:line="256" w:before="0" w:after="160"/>
        <w:ind w:righ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ЦЈХ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Централна јединица за хармонизацију</w:t>
      </w:r>
    </w:p>
    <w:p>
      <w:pPr>
        <w:pStyle w:val="Normal"/>
        <w:spacing w:lineRule="auto" w:line="256" w:before="0" w:after="160"/>
        <w:ind w:righ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AFCO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Anti-fraud Coordination Services</w:t>
      </w:r>
    </w:p>
    <w:p>
      <w:pPr>
        <w:pStyle w:val="Normal"/>
        <w:spacing w:lineRule="auto" w:line="256" w:before="0" w:after="160"/>
        <w:ind w:righ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ФУК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Финансијско управљањe и контрола </w:t>
      </w:r>
    </w:p>
    <w:p>
      <w:pPr>
        <w:pStyle w:val="Normal"/>
        <w:spacing w:lineRule="auto" w:line="256" w:before="0" w:after="160"/>
        <w:ind w:righ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И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Интерна ревизија </w:t>
      </w:r>
    </w:p>
    <w:p>
      <w:pPr>
        <w:pStyle w:val="Normal"/>
        <w:spacing w:lineRule="auto" w:line="256" w:before="0" w:after="160"/>
        <w:ind w:righ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COS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Комитет спонзорских организација Националне комисије за финансијско извештавање о криминалним радњама (проневерама)</w:t>
      </w:r>
    </w:p>
    <w:p>
      <w:pPr>
        <w:pStyle w:val="Normal"/>
        <w:spacing w:lineRule="auto" w:line="256" w:before="0" w:after="160"/>
        <w:ind w:righ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OLAF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European Anti-Fraud Office  </w:t>
      </w:r>
    </w:p>
    <w:p>
      <w:pPr>
        <w:pStyle w:val="Normal"/>
        <w:spacing w:lineRule="auto" w:line="256" w:before="0" w:after="160"/>
        <w:ind w:right="0" w:firstLine="851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INTOSA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Смeрницe зa интeрну кoнтрoлу у jaвнoм сeктoру Meђунaрoднe oргaнизaциje врхoвних рeвизoрских институциja</w:t>
      </w:r>
    </w:p>
    <w:p>
      <w:pPr>
        <w:pStyle w:val="Normal"/>
        <w:spacing w:lineRule="auto" w:line="256" w:before="0" w:after="160"/>
        <w:ind w:right="0" w:firstLine="851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SIGМ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Support for Improvement in Governance and Management (joint initiative of the OECD and the European Union)</w:t>
      </w:r>
    </w:p>
    <w:p>
      <w:pPr>
        <w:pStyle w:val="Normal"/>
        <w:spacing w:lineRule="auto" w:line="256" w:before="0" w:after="160"/>
        <w:ind w:right="0" w:firstLine="851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PЕМPАL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Public Expenditure Management Peer Assisted Learning</w:t>
      </w:r>
    </w:p>
    <w:p>
      <w:pPr>
        <w:pStyle w:val="Normal"/>
        <w:spacing w:lineRule="auto" w:line="256" w:before="0" w:after="160"/>
        <w:ind w:righ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КЈС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Корисници јавних средстава</w:t>
      </w:r>
    </w:p>
    <w:p>
      <w:pPr>
        <w:pStyle w:val="Normal"/>
        <w:spacing w:lineRule="auto" w:line="256" w:before="0" w:after="160"/>
        <w:ind w:right="0" w:firstLine="851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SDC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wiss Agency for Cooperation and Development</w:t>
      </w:r>
    </w:p>
    <w:p>
      <w:pPr>
        <w:pStyle w:val="Normal"/>
        <w:spacing w:lineRule="auto" w:line="256" w:before="0" w:after="160"/>
        <w:ind w:right="0" w:firstLine="851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Style w:val="St1"/>
          <w:rFonts w:cs="Times New Roman" w:ascii="Times New Roman" w:hAnsi="Times New Roman"/>
          <w:b/>
          <w:color w:val="000000"/>
          <w:sz w:val="24"/>
          <w:szCs w:val="24"/>
          <w:lang w:val="sr-CS"/>
        </w:rPr>
        <w:t>UNDP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United Nations Development Programme</w:t>
      </w:r>
    </w:p>
    <w:p>
      <w:pPr>
        <w:pStyle w:val="Normal"/>
        <w:spacing w:lineRule="auto" w:line="256" w:before="0" w:after="160"/>
        <w:ind w:right="0" w:firstLine="851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TWINNING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European Union instrument for institutional cooperation between Public Administrations of EU Member States and of beneficiary country</w:t>
      </w:r>
    </w:p>
    <w:p>
      <w:pPr>
        <w:pStyle w:val="Normal"/>
        <w:spacing w:lineRule="auto" w:line="256" w:before="0" w:after="160"/>
        <w:ind w:righ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Информационе технологије</w:t>
      </w:r>
    </w:p>
    <w:p>
      <w:pPr>
        <w:pStyle w:val="Normal"/>
        <w:spacing w:lineRule="auto" w:line="256" w:before="0" w:after="160"/>
        <w:ind w:righ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RELOF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Пројекат реформе локалних финансија</w:t>
      </w:r>
    </w:p>
    <w:p>
      <w:pPr>
        <w:pStyle w:val="Normal"/>
        <w:spacing w:lineRule="auto" w:line="256" w:before="0" w:after="160"/>
        <w:ind w:right="0" w:firstLine="851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SECO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Државни секретаријат за економске послове, при Швајцарском Савезном Министарству за економске послове, образовање и истраживање  </w:t>
      </w:r>
    </w:p>
    <w:p>
      <w:pPr>
        <w:pStyle w:val="Normal"/>
        <w:spacing w:lineRule="auto" w:line="256" w:before="0" w:after="160"/>
        <w:ind w:right="0" w:firstLine="851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GIZ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Немачка организација за међународну сарадњ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 </w:t>
      </w:r>
    </w:p>
    <w:p>
      <w:pPr>
        <w:pStyle w:val="Normal"/>
        <w:ind w:right="72" w:firstLine="85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акциони план објавити на интернет страници Владе, на порталу е-Управа и на интернет страници Министарства финансија.</w:t>
      </w:r>
    </w:p>
    <w:p>
      <w:pPr>
        <w:pStyle w:val="Footer"/>
        <w:tabs>
          <w:tab w:val="clear" w:pos="720"/>
          <w:tab w:val="left" w:pos="2210" w:leader="none"/>
        </w:tabs>
        <w:spacing w:lineRule="auto" w:line="264" w:before="120" w:after="200"/>
        <w:ind w:right="72" w:firstLine="851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акциони план објавити у „Службеном гласнику Републике Србије”.</w:t>
      </w:r>
    </w:p>
    <w:p>
      <w:pPr>
        <w:pStyle w:val="Footer"/>
        <w:tabs>
          <w:tab w:val="clear" w:pos="720"/>
          <w:tab w:val="left" w:pos="2210" w:leader="none"/>
        </w:tabs>
        <w:spacing w:lineRule="auto" w:line="264" w:before="120" w:after="20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400-3163/2019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  4. априла 2019. године</w:t>
      </w:r>
    </w:p>
    <w:p>
      <w:pPr>
        <w:pStyle w:val="Footer"/>
        <w:tabs>
          <w:tab w:val="clear" w:pos="720"/>
          <w:tab w:val="left" w:pos="2210" w:leader="none"/>
        </w:tabs>
        <w:spacing w:lineRule="auto" w:line="264" w:before="120" w:after="20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Footer"/>
        <w:tabs>
          <w:tab w:val="clear" w:pos="720"/>
          <w:tab w:val="left" w:pos="2210" w:leader="none"/>
        </w:tabs>
        <w:spacing w:lineRule="auto" w:line="264" w:before="12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>ПРЕДСЕДНИК</w:t>
      </w:r>
    </w:p>
    <w:p>
      <w:pPr>
        <w:pStyle w:val="Footer"/>
        <w:tabs>
          <w:tab w:val="clear" w:pos="720"/>
          <w:tab w:val="left" w:pos="2210" w:leader="none"/>
        </w:tabs>
        <w:spacing w:lineRule="auto" w:line="264" w:before="120" w:after="200"/>
        <w:rPr>
          <w:vanish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 xml:space="preserve">  Ана Брнабић, с.р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20" w:top="993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Предвиђено Програмом реформе управљања јавним финансијама 2016–2020, мере 11. и 14.</w:t>
      </w:r>
    </w:p>
  </w:footnote>
  <w:footnote w:id="3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едвиђено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ограмом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форме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прављања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јавним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инансијама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2016–2020</w:t>
      </w:r>
      <w:r>
        <w:rPr>
          <w:rFonts w:cs="Times New Roman" w:ascii="Times New Roman" w:hAnsi="Times New Roman"/>
          <w:sz w:val="16"/>
          <w:szCs w:val="16"/>
          <w:lang w:val="sr-RS"/>
        </w:rPr>
        <w:t>, мере 11.2, 12.1. и 13.1.</w:t>
      </w:r>
    </w:p>
  </w:footnote>
  <w:footnote w:id="4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едвиђено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ограмом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форме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прављања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јавним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инансијама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2016–2020</w:t>
      </w:r>
      <w:r>
        <w:rPr>
          <w:rFonts w:cs="Times New Roman" w:ascii="Times New Roman" w:hAnsi="Times New Roman"/>
          <w:sz w:val="16"/>
          <w:szCs w:val="16"/>
          <w:lang w:val="sr-RS"/>
        </w:rPr>
        <w:t>, мере 11.3, 11.5. и 13.4.</w:t>
      </w:r>
    </w:p>
  </w:footnote>
  <w:footnote w:id="5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едвиђено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ограмом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форме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прављања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јавним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инансијама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2016–2020</w:t>
      </w:r>
      <w:r>
        <w:rPr>
          <w:rFonts w:cs="Times New Roman" w:ascii="Times New Roman" w:hAnsi="Times New Roman"/>
          <w:sz w:val="16"/>
          <w:szCs w:val="16"/>
          <w:lang w:val="sr-RS"/>
        </w:rPr>
        <w:t>, мера 11.4.</w:t>
      </w:r>
      <w:r>
        <w:rPr>
          <w:sz w:val="16"/>
          <w:szCs w:val="16"/>
          <w:lang w:val="sr-Latn-RS"/>
        </w:rPr>
        <w:t xml:space="preserve"> </w:t>
      </w:r>
    </w:p>
  </w:footnote>
  <w:footnote w:id="6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Предвиђено Акционим планом Стратегије реформе јавне управе за период 2018−2020. године, активност 3.3.1</w:t>
      </w:r>
    </w:p>
  </w:footnote>
  <w:footnote w:id="7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Исто као фуснота </w:t>
      </w:r>
      <w:r>
        <w:rPr>
          <w:rFonts w:cs="Times New Roman" w:ascii="Times New Roman" w:hAnsi="Times New Roman"/>
          <w:sz w:val="16"/>
          <w:szCs w:val="16"/>
        </w:rPr>
        <w:t>4</w:t>
      </w:r>
    </w:p>
  </w:footnote>
  <w:footnote w:id="8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lang w:val="sr-RS"/>
        </w:rPr>
        <w:t>Предвиђено Програмом реформе управљања јавним финансијама 2016–2020, мере 11.2, 11.4. и 12.1.</w:t>
      </w:r>
    </w:p>
  </w:footnote>
  <w:footnote w:id="9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lang w:val="sr-RS"/>
        </w:rPr>
        <w:t>Предвиђено Акционим планом Стратегије реформе јавне управе за период 2018−2020. године, активност 3.3.4</w:t>
      </w:r>
    </w:p>
  </w:footnote>
  <w:footnote w:id="10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Предвиђено Програмом реформе управљања јавним финансијама 2016–2020, мера 12.1. У великој мери зависи од имплементације Акционог плана Стратегије реформе јавне управе, мера 1.3. Унапређење система управљања јавним политикама Владе (планирање, анализа, креирање, доношење, праћење и вредновање и координација) успостављањем до краја 2016. правног и институционалног оквира за интегрисано стратешко управљање и доношење средњорочних планова рада ОДУ усклађених са стратешким приоритетима Владе и програмским буџетом</w:t>
      </w:r>
      <w:r>
        <w:rPr>
          <w:rFonts w:cs="Times New Roman" w:ascii="Times New Roman" w:hAnsi="Times New Roman"/>
          <w:sz w:val="16"/>
          <w:szCs w:val="16"/>
          <w:lang w:val="sr-Latn-RS"/>
        </w:rPr>
        <w:t>.</w:t>
      </w:r>
    </w:p>
  </w:footnote>
  <w:footnote w:id="11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Исто као фуснота 9</w:t>
      </w:r>
    </w:p>
  </w:footnote>
  <w:footnote w:id="12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то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ао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уснота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9</w:t>
      </w:r>
    </w:p>
  </w:footnote>
  <w:footnote w:id="13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едвиђено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ограмом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форме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прављања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јавним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инансијама</w:t>
      </w:r>
      <w:r>
        <w:rPr>
          <w:rFonts w:cs="Times New Roman" w:ascii="Times New Roman" w:hAnsi="Times New Roman"/>
          <w:sz w:val="16"/>
          <w:szCs w:val="16"/>
          <w:lang w:val="sr-Latn-RS"/>
        </w:rPr>
        <w:t xml:space="preserve"> 2016–2020</w:t>
      </w:r>
      <w:r>
        <w:rPr>
          <w:rFonts w:cs="Times New Roman" w:ascii="Times New Roman" w:hAnsi="Times New Roman"/>
          <w:sz w:val="16"/>
          <w:szCs w:val="16"/>
          <w:lang w:val="sr-RS"/>
        </w:rPr>
        <w:t>, мере 11.4. и 12.2.</w:t>
      </w:r>
    </w:p>
  </w:footnote>
  <w:footnote w:id="14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Предвиђено  Програмом реформе управљања јавним финансијама 2016–2020, мера 11.2.</w:t>
      </w:r>
    </w:p>
  </w:footnote>
  <w:footnote w:id="15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Исто као фуснота 9</w:t>
      </w:r>
    </w:p>
  </w:footnote>
  <w:footnote w:id="16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Предвиђено Програмом реформе управљања јавним финансијама 2016–2020, мере 11.2., 13.2. и 13.3.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Предвиђено Програмом реформе управљања јавним финансијама 2016–2020, мера 11.2.</w:t>
      </w:r>
    </w:p>
  </w:footnote>
  <w:footnote w:id="18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Предвиђено Програмом реформе управљања јавним финансијама 2016–2020, мера 13.5.</w:t>
      </w:r>
    </w:p>
  </w:footnote>
  <w:footnote w:id="19">
    <w:p>
      <w:pPr>
        <w:pStyle w:val="Footnote"/>
        <w:spacing w:before="0" w:after="0"/>
        <w:ind w:right="7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Предвиђено Акционим планом Стратегије реформе јавне управе за период 2018−2020. године, активност 3.3.2</w:t>
      </w:r>
    </w:p>
  </w:footnote>
  <w:footnote w:id="20">
    <w:p>
      <w:pPr>
        <w:pStyle w:val="Footnote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RS"/>
        </w:rPr>
        <w:t>Предвиђено Програмом реформе управљања јавним финансијама 2016–2020, мера 11.1.</w:t>
      </w:r>
    </w:p>
    <w:p>
      <w:pPr>
        <w:pStyle w:val="Footnote"/>
        <w:spacing w:before="0" w:after="20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" w:firstLine="993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ab/>
      <w:t>На основу члана 38. став 1. Закона о планском систему Републике Србије („Службени гласник РС”, број 30/18),</w:t>
    </w:r>
  </w:p>
  <w:p>
    <w:pPr>
      <w:pStyle w:val="Header"/>
      <w:ind w:right="72" w:firstLine="993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Влада доноси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sr-CS"/>
      </w:rPr>
    </w:pPr>
    <w:r>
      <w:rPr>
        <w:rFonts w:cs="Times New Roman" w:ascii="Times New Roman" w:hAnsi="Times New Roman"/>
        <w:sz w:val="24"/>
        <w:szCs w:val="24"/>
        <w:lang w:val="sr-CS"/>
      </w:rPr>
      <w:t>А К Ц И О Н И   П Л А Н</w:t>
    </w:r>
  </w:p>
  <w:p>
    <w:pPr>
      <w:pStyle w:val="Header"/>
      <w:spacing w:before="0" w:after="20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sr-CS"/>
      </w:rPr>
      <w:t xml:space="preserve"> </w:t>
    </w:r>
    <w:r>
      <w:rPr>
        <w:rFonts w:cs="Times New Roman" w:ascii="Times New Roman" w:hAnsi="Times New Roman"/>
        <w:sz w:val="24"/>
        <w:szCs w:val="24"/>
        <w:lang w:val="sr-CS"/>
      </w:rPr>
      <w:t>ЗА ПЕРИОД 2019−2020. ГОДИНЕ ЗА СПРОВОЂЕЊЕ СТРАТЕГИЈЕ РАЗВОЈА ИНТЕРНЕ ФИНАНСИЈСКЕ КОНТРОЛЕ У ЈАВНОМ СЕКТОРУ У РЕПУБЛИЦИ СРБИЈИ ЗА ПЕРИОД 2017−2020. ГОДИН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72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40" w:before="240" w:after="60"/>
      <w:ind w:left="2160" w:right="0" w:hanging="72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lineRule="auto" w:line="240" w:before="240" w:after="60"/>
      <w:ind w:left="2880" w:right="0" w:hanging="720"/>
      <w:jc w:val="left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lineRule="auto" w:line="240" w:before="240" w:after="60"/>
      <w:ind w:left="3600" w:right="0" w:hanging="720"/>
      <w:jc w:val="left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lineRule="auto" w:line="240" w:before="240" w:after="60"/>
      <w:ind w:left="4320" w:right="0" w:hanging="72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lineRule="auto" w:line="240" w:before="240" w:after="60"/>
      <w:ind w:left="5040" w:right="0" w:hanging="720"/>
      <w:jc w:val="left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uto" w:line="240" w:before="240" w:after="60"/>
      <w:ind w:left="5760" w:right="0" w:hanging="72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lineRule="auto" w:line="240" w:before="240" w:after="60"/>
      <w:ind w:left="6480" w:right="0" w:hanging="720"/>
      <w:jc w:val="left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Normal2">
    <w:name w:val="Normal2"/>
    <w:qFormat/>
    <w:rPr>
      <w:rFonts w:ascii="Arial" w:hAnsi="Arial" w:cs="Arial"/>
      <w:sz w:val="22"/>
      <w:szCs w:val="22"/>
    </w:rPr>
  </w:style>
  <w:style w:type="character" w:styleId="Heading3Char">
    <w:name w:val="Heading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eastAsia="Times New Roman"/>
      <w:sz w:val="24"/>
      <w:szCs w:val="24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 Light" w:hAnsi="Calibri Light" w:eastAsia="Times New Roman" w:cs="Calibri Light"/>
      <w:sz w:val="22"/>
      <w:szCs w:val="22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3">
    <w:name w:val="List Bullet 3"/>
    <w:basedOn w:val="Normal"/>
    <w:qFormat/>
    <w:pPr>
      <w:spacing w:lineRule="auto" w:line="240" w:before="0" w:after="240"/>
      <w:ind w:left="2199" w:right="72" w:hanging="283"/>
    </w:pPr>
    <w:rPr>
      <w:rFonts w:ascii="Arial" w:hAnsi="Arial" w:eastAsia="Times New Roman" w:cs="Arial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right="72" w:hanging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893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ind w:left="220" w:right="72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ind w:left="720" w:right="72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spacing w:lineRule="exact" w:line="240" w:before="0" w:after="160"/>
      <w:ind w:right="0" w:hanging="0"/>
      <w:jc w:val="left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Rvps1">
    <w:name w:val="rvps1"/>
    <w:basedOn w:val="Normal"/>
    <w:qFormat/>
    <w:pPr>
      <w:spacing w:lineRule="auto" w:line="240" w:before="0" w:after="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450" w:right="0" w:hanging="3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40" w:right="72" w:hanging="0"/>
    </w:pPr>
    <w:rPr/>
  </w:style>
  <w:style w:type="paragraph" w:styleId="NoSpacing">
    <w:name w:val="No Spacing"/>
    <w:qFormat/>
    <w:pPr>
      <w:widowControl/>
      <w:bidi w:val="0"/>
      <w:ind w:right="72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21:00Z</dcterms:created>
  <dc:creator>Gavra</dc:creator>
  <dc:description/>
  <cp:keywords/>
  <dc:language>en-US</dc:language>
  <cp:lastModifiedBy>Jovan Stojanovic</cp:lastModifiedBy>
  <cp:lastPrinted>2019-04-04T12:19:00Z</cp:lastPrinted>
  <dcterms:modified xsi:type="dcterms:W3CDTF">2019-04-05T09:21:00Z</dcterms:modified>
  <cp:revision>2</cp:revision>
  <dc:subject/>
  <dc:title>PIFC STRATEGY 2014 – 2019</dc:title>
</cp:coreProperties>
</file>